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Courier New" w:cs="Times New Roman" w:ascii="Times New Roman" w:hAnsi="Times New Roman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2.Liga D 05-06                  Kolo č. 2                                  6.11.2005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ZAJEČICE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6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 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ájek Jaro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bol Mari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zkova Petra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Hajek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brdsky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ejcko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is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ek Jiri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kydal Frantis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jek Luk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kosta Mi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sen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il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korny Zdeněk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hurek Luk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omadko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sely Jaromir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HUSTOPEČE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 - 5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RDIC JIHLAVA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rkovič Iv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ovic I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ma Jiri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stny Radek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ncze Rom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sine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zlicek Lubomir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gas Josef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dac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ynka Luk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a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ynka Lubo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tacek Vladimi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alkova Anna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htfeidl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dý Ctira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ělousek Michal H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RDE LIPOVEC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- 6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REL OŘECHOV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bíček Pavel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riva Oldr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hybka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bina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res Vit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anin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celik Petr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dek Vlastim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hladek Vac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gasik Tom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za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tkovsky Pet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jstl Frantis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 Dalibo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oušek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mbera Jiri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URAS BRNO B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- 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URAS BRNO 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hmelíček Broni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ik Josef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dal Ondrej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arek David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avadil Micha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pomucky Ondrej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ynek Petr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mes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pisil Vladimi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dra Tom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nnert Mil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Lud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Mi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veny Petr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hel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míška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ychtecký Miro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NÁMĚŠŤ NAD OSLAVOU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- 4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OKOL RUD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ičulka Petr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ohlav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a Micha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pir Tom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ubal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ovana Ev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ehla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sar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lách Dane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ttrich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k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culka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jezchleb Draho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uml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š Duš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átký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ida Ja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80"/>
        <w:gridCol w:w="1260"/>
        <w:gridCol w:w="630"/>
        <w:gridCol w:w="1890"/>
        <w:gridCol w:w="720"/>
        <w:gridCol w:w="2160"/>
      </w:tblGrid>
      <w:tr>
        <w:trPr/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podný Josef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dny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aroupka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dek V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m Petr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y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ska Lubomi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risha Fad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ik Toma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es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ekal Jan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nder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s Oldric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p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ik Zden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dláč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rak Libor H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65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60"/>
        <w:gridCol w:w="620"/>
        <w:gridCol w:w="440"/>
        <w:gridCol w:w="440"/>
        <w:gridCol w:w="440"/>
        <w:gridCol w:w="600"/>
        <w:gridCol w:w="639"/>
      </w:tblGrid>
      <w:tr>
        <w:trPr>
          <w:trHeight w:val="170" w:hRule="atLeast"/>
        </w:trPr>
        <w:tc>
          <w:tcPr>
            <w:tcW w:w="520" w:type="dxa"/>
            <w:tcBorders/>
            <w:shd w:fill="FF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860" w:type="dxa"/>
            <w:tcBorders/>
            <w:shd w:fill="FF00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EL OŘECHOV</w:t>
            </w:r>
          </w:p>
        </w:tc>
        <w:tc>
          <w:tcPr>
            <w:tcW w:w="620" w:type="dxa"/>
            <w:tcBorders/>
            <w:shd w:fill="FF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40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40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0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600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639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DIC JIHLAVA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RNO C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C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RN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ZAJEČIC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NÁMĚŠŤ N OS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DE LIPOVEC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USTOPEČ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</w:tbl>
    <w:p>
      <w:pPr>
        <w:pStyle w:val="Prosttext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děluji pokutu 200 Kč družstvu Sokola Zaječice za pozdní nahlášení výsledku.</w:t>
        <w:tab/>
        <w:tab/>
        <w:tab/>
        <w:tab/>
        <w:tab/>
        <w:tab/>
        <w:tab/>
        <w:tab/>
        <w:tab/>
      </w:r>
    </w:p>
    <w:p>
      <w:pPr>
        <w:pStyle w:val="Prosttext"/>
        <w:ind w:left="7785" w:firstLine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22:39:00Z</dcterms:created>
  <dc:creator>Pavel Kubíček</dc:creator>
  <dc:description/>
  <cp:keywords/>
  <dc:language>en-US</dc:language>
  <cp:lastModifiedBy>Uživatel</cp:lastModifiedBy>
  <dcterms:modified xsi:type="dcterms:W3CDTF">2005-11-06T22:39:00Z</dcterms:modified>
  <cp:revision>2</cp:revision>
  <dc:subject/>
  <dc:title>2</dc:title>
</cp:coreProperties>
</file>