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.chess.cz/kraje/jmss</w:t>
        </w:r>
      </w:hyperlink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ourier New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Courier New" w:cs="Times New Roman" w:ascii="Times New Roman" w:hAnsi="Times New Roman"/>
          <w:b/>
          <w:sz w:val="32"/>
          <w:szCs w:val="32"/>
          <w:highlight w:val="lightGray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highlight w:val="lightGray"/>
        </w:rPr>
        <w:t xml:space="preserve">2.Liga D 05-06                  Kolo č. 3                                  20.11.2005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gŠ+G ZNOJMO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- 4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ZAJEČICE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očekal J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aroupka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ol Marian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am Petr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jek Jiri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ska Lubomi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rejcko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jtik Tom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senek Jiří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ekal J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jek Lukas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vorak Libor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táček Luboš 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lik Zden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orny Zdenek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Antoní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omadko Martin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RUDICE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- 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64 BRNO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ejezchleb Drahoš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a Micha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dny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ubal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adek Vladi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ehla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y Marti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ách Dane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isha Fadi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k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es Ja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jezchleb D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nder Jaro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beš Duš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p Marti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ida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edláček Petr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URAS BRNO C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5 -6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NÁMĚŠŤ NAD OSLAVOU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hmelíček Bronislav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dal Ondrej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novsky David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ser Mi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ml David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ihel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lohlavek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ychtecký Mi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ychta David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vadil Micha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lovana Eva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hmelíček Bro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ar Jan 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pisil Vladimi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ttrich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neš Miroslav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ak Miroslav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REL OŘECHOV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 -3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URAS BRNO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ubíček Pavel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hybka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ik Josef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res Vit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arek David 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acelik Petr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cko J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Uhmann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canek Tomas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gasik Tom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characek Simo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mbera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chs Lude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p Dalibo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rveny Petr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míška Miroslav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ORDIC JIHLAVA B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- 4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RDE LIPOVEC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odač Pavel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uma Jiri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riva Oldric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Jelinek Vaclav 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ndl Marti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zlicek Lub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kanina Jiri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dac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bina Marti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na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adek Vaclav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tacek Vladimi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adek Vlastimi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chtfeidl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jstl Frantise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ad Rober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zak Jan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7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289"/>
        <w:gridCol w:w="672"/>
        <w:gridCol w:w="487"/>
        <w:gridCol w:w="412"/>
        <w:gridCol w:w="620"/>
        <w:gridCol w:w="440"/>
        <w:gridCol w:w="333"/>
        <w:gridCol w:w="107"/>
        <w:gridCol w:w="440"/>
        <w:gridCol w:w="21"/>
        <w:gridCol w:w="579"/>
        <w:gridCol w:w="600"/>
        <w:gridCol w:w="548"/>
        <w:gridCol w:w="672"/>
        <w:gridCol w:w="1970"/>
        <w:gridCol w:w="15"/>
      </w:tblGrid>
      <w:tr>
        <w:trPr/>
        <w:tc>
          <w:tcPr>
            <w:tcW w:w="2968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KOMOTIVA BRNO C</w:t>
            </w:r>
          </w:p>
        </w:tc>
        <w:tc>
          <w:tcPr>
            <w:tcW w:w="1805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5 - 2,5</w:t>
            </w:r>
          </w:p>
        </w:tc>
        <w:tc>
          <w:tcPr>
            <w:tcW w:w="2967" w:type="dxa"/>
            <w:gridSpan w:val="7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HUSTOPEČE</w:t>
            </w:r>
          </w:p>
        </w:tc>
        <w:tc>
          <w:tcPr>
            <w:tcW w:w="197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chet Stan V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860" w:type="dxa"/>
            <w:gridSpan w:val="8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ovic Ivan</w:t>
            </w:r>
          </w:p>
        </w:tc>
        <w:tc>
          <w:tcPr>
            <w:tcW w:w="17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brdsky Pavel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rgas Josef H</w:t>
            </w:r>
          </w:p>
        </w:tc>
      </w:tr>
      <w:tr>
        <w:trPr>
          <w:trHeight w:val="232" w:hRule="atLeast"/>
        </w:trPr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mazal Bron V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860" w:type="dxa"/>
            <w:gridSpan w:val="8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chynka Lukas</w:t>
            </w:r>
          </w:p>
        </w:tc>
        <w:tc>
          <w:tcPr>
            <w:tcW w:w="17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kydal Fr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chynka Lubos</w:t>
            </w:r>
          </w:p>
        </w:tc>
      </w:tr>
      <w:tr>
        <w:trPr>
          <w:trHeight w:val="232" w:hRule="atLeast"/>
        </w:trPr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lis Jiri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860" w:type="dxa"/>
            <w:gridSpan w:val="8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lkova Anna H</w:t>
            </w:r>
          </w:p>
        </w:tc>
        <w:tc>
          <w:tcPr>
            <w:tcW w:w="17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il Karel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čí Karel</w:t>
            </w:r>
          </w:p>
        </w:tc>
      </w:tr>
      <w:tr>
        <w:trPr>
          <w:trHeight w:val="232" w:hRule="atLeast"/>
        </w:trPr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kosta Miroslav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860" w:type="dxa"/>
            <w:gridSpan w:val="8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stny Radek H</w:t>
            </w:r>
          </w:p>
        </w:tc>
        <w:tc>
          <w:tcPr>
            <w:tcW w:w="172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sely Jaromir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ák Stanislav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shd w:fill="FF00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  <w:t>1</w:t>
            </w:r>
          </w:p>
        </w:tc>
        <w:tc>
          <w:tcPr>
            <w:tcW w:w="2860" w:type="dxa"/>
            <w:gridSpan w:val="4"/>
            <w:tcBorders/>
            <w:shd w:fill="FF00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  <w:t>OREL OŘECHOV</w:t>
            </w:r>
          </w:p>
        </w:tc>
        <w:tc>
          <w:tcPr>
            <w:tcW w:w="620" w:type="dxa"/>
            <w:tcBorders/>
            <w:shd w:fill="FF00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  <w:t>3</w:t>
            </w:r>
          </w:p>
        </w:tc>
        <w:tc>
          <w:tcPr>
            <w:tcW w:w="440" w:type="dxa"/>
            <w:tcBorders/>
            <w:shd w:fill="FF00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  <w:t>3</w:t>
            </w:r>
          </w:p>
        </w:tc>
        <w:tc>
          <w:tcPr>
            <w:tcW w:w="440" w:type="dxa"/>
            <w:gridSpan w:val="2"/>
            <w:tcBorders/>
            <w:shd w:fill="FF00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  <w:t>0</w:t>
            </w:r>
          </w:p>
        </w:tc>
        <w:tc>
          <w:tcPr>
            <w:tcW w:w="440" w:type="dxa"/>
            <w:tcBorders/>
            <w:shd w:fill="FF00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  <w:t>0</w:t>
            </w:r>
          </w:p>
        </w:tc>
        <w:tc>
          <w:tcPr>
            <w:tcW w:w="600" w:type="dxa"/>
            <w:gridSpan w:val="2"/>
            <w:tcBorders/>
            <w:shd w:fill="FF00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  <w:t>9</w:t>
            </w:r>
          </w:p>
        </w:tc>
        <w:tc>
          <w:tcPr>
            <w:tcW w:w="600" w:type="dxa"/>
            <w:tcBorders/>
            <w:shd w:fill="FF00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  <w:t>15,5</w:t>
            </w:r>
          </w:p>
        </w:tc>
        <w:tc>
          <w:tcPr>
            <w:tcW w:w="3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magenta"/>
              </w:rPr>
            </w:pPr>
            <w:r>
              <w:rPr>
                <w:color w:val="000000"/>
                <w:sz w:val="20"/>
                <w:szCs w:val="20"/>
                <w:highlight w:val="magenta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DIC JIHLAVA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3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C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3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BRNO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J NÁMĚŠŤ 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3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ZAJEČICE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3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RNO C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3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RNO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gŠ+G ZNOJMO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3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DE LIPOVEC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RUDICE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3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HMP TEC HUSTOPEČE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/>
        <w:tab/>
      </w:r>
      <w:r>
        <w:rPr>
          <w:rFonts w:cs="Times New Roman" w:ascii="Times New Roman" w:hAnsi="Times New Roman"/>
          <w:sz w:val="22"/>
          <w:szCs w:val="22"/>
        </w:rPr>
        <w:t>Družstvo Hustopečí se přejmenovalo k 15.11. na ŠK HMP TEC Hustopeče</w:t>
      </w:r>
    </w:p>
    <w:p>
      <w:pPr>
        <w:pStyle w:val="Prosttex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Pavel Kubíček</w:t>
      </w:r>
    </w:p>
    <w:p>
      <w:pPr>
        <w:pStyle w:val="Prost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21:10:00Z</dcterms:created>
  <dc:creator>Pavel Kubíček</dc:creator>
  <dc:description/>
  <cp:keywords/>
  <dc:language>en-US</dc:language>
  <cp:lastModifiedBy>Uživatel</cp:lastModifiedBy>
  <dcterms:modified xsi:type="dcterms:W3CDTF">2005-12-04T21:10:00Z</dcterms:modified>
  <cp:revision>2</cp:revision>
  <dc:subject/>
  <dc:title>2</dc:title>
</cp:coreProperties>
</file>