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2. třídy sk.A 2005/2006</w:t>
      </w:r>
    </w:p>
    <w:p>
      <w:pPr>
        <w:pStyle w:val="Prosttext"/>
        <w:spacing w:before="0" w:after="48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ávěrečná zpráva</w:t>
      </w:r>
    </w:p>
    <w:p>
      <w:pPr>
        <w:pStyle w:val="ZP91tabulka"/>
        <w:spacing w:before="0" w:after="60"/>
        <w:jc w:val="center"/>
        <w:rPr/>
      </w:pPr>
      <w:r>
        <w:rPr/>
        <w:t>Závěrečná tabulka</w:t>
      </w:r>
    </w:p>
    <w:tbl>
      <w:tblPr>
        <w:tblW w:w="89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8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80"/>
        <w:gridCol w:w="380"/>
        <w:gridCol w:w="380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P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spacing w:before="0" w:after="60"/>
        <w:ind w:left="3124" w:firstLine="284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Postupy a sestupy</w:t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Do KP1 postupuje družstvo ŠK Tetčice. Do okresních přeborů sestupují družstva Lokomotiva BrnoG, Sokol Vranovice a Duras Brno F.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ab/>
        <w:tab/>
        <w:tab/>
        <w:tab/>
        <w:tab/>
      </w:r>
    </w:p>
    <w:p>
      <w:pPr>
        <w:pStyle w:val="Prosttext"/>
        <w:ind w:left="1704" w:firstLine="284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V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ýsledky hráčů na jednotlivých šachovnicích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4"/>
        <w:gridCol w:w="2349"/>
        <w:gridCol w:w="62"/>
        <w:gridCol w:w="558"/>
        <w:gridCol w:w="74"/>
        <w:gridCol w:w="2944"/>
        <w:gridCol w:w="171"/>
        <w:gridCol w:w="504"/>
        <w:gridCol w:w="63"/>
        <w:gridCol w:w="698"/>
        <w:gridCol w:w="20"/>
        <w:gridCol w:w="620"/>
        <w:gridCol w:w="167"/>
        <w:gridCol w:w="632"/>
      </w:tblGrid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van Zdeněk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řibyl René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láskal Marti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ec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ček Robert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selý Bohumi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čera Vladi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pák Libo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cko Duš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oš Jakub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utník Josef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koš Eduard C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2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lénský Dalibo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2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prda Pav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endovský Jan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l Ivo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 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řík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ša Ladislav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ák Josef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jt Leoš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Jiří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eindl Jaro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ábl Pet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3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el Jiří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jda Kar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íše Jan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Fuchs Stanislav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ípek Michal 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borný David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ban Vlastimil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dra Pet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rda Vladimí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trekl Rosti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4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mpel David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ner Tomáš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chan Zdeněk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tas David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ťastný Pav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uška Vladimí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7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ta Miro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uletý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ránek Pet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Řehůřek Lukáš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l Rosti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Šach. 5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emář Kami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ář Vác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2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ček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ek Josef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Kosina Vladimí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ser Tomáš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cha Kar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pák Břeti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rlíček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neider Micha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ulíková Renáta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tur Miroslav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6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tínek Stani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Zerdaloglu Vasilis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ák Kar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lok František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ípek Oldřic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od Micha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chařík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ba Josef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ůžička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še Tibo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2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kuda Jaroslav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7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Radov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dnařík Radomí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rza Pav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ábela Milan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čev Dosi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nek Rom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ík Petr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ečný David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Zavadilová Karolína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aka Stani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čera Pet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8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iš Libo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kop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oka Zdeněk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vodský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Řehůřek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1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ečný Zdeněk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pa Pav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aka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cálek Tomáš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épka Pav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včíková Marie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9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kan Kar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kvapil Zdeněk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da Luboš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Antoní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ák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9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jzl Bohumil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ssner Kar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hálek Luboš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Vojtěc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0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jč Já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tula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Radov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vel Vojtěc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ulka Lubomí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čev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1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díček Miloš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1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ák Josef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rber Marti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ián Jindřic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rš Duš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ška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ch Zdeněk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efl František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ruba Marti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rga Mari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2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hmann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čí Jiří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šetečka Mil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eiber Kare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m Pet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3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ger Miro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banec Vladimír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ek J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da Micha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ber Duša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Šach. 14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várek Antoní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frovič Vendelí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jt Jakub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ávníček Jaro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5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lig Jaroslav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vřík Martin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8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 Adam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6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7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ká Jiřina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ík Jakub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8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rdaloglu Stratos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 H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9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mala Luboš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Bohumil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20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kulů Lukáš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Prosttext"/>
              <w:spacing w:before="0" w:after="60"/>
              <w:ind w:left="1136" w:firstLine="284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bulka  hráčů podle procentuální výkonnosti</w:t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od Micha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el Jiří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kan Kar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emář Kami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8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ábela Milan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Radov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tínek Stanisla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lénský Dalibo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2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kvapil Zdeněk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ger Mirosla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iš Libo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prda Pav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J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Jiří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Radov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jda Kar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jč Já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da Luboš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ák Kar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oka Zdeněk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endovský Jan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van Zdeněk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rdaloglu Vasilis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ček Robert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borný David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díček Miloš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1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chařík J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lig Jarosla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Řehůřek Jiří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íše Jan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vodský Jiří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ák J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l Ivo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dnařík Radomí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kop Jiří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rza Pav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hmann J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pák Břetisla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čí Jiří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nek Rom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várek Antoní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8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šetečka Mil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ák Josef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uška Vladimí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tas David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ina Vladimí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chs Stanislav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řibyl René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ner Tomáš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ek Josef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mpel David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ář Václa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2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ček Jiří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 PETRI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lok František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ípek Oldřic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chan Zdeněk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láskal Marti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ípek Michal 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ťastný Pav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čev Dosi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pa Pav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Jiří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ban Vlastimil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kulů Lukáš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ec Jiří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selý Bohumi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 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čera Vladisla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řík J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ša Ladislav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ba Josef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pák Libo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1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ta Mirosla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oš Jakub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cálek Tomáš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ser Tomáš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ůžička J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cha Kar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cko Duš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jt Leoš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épka Pav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frovič Vendelí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ečný David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ečný Zdeněk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rlíček Jiří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eindl Jarosla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utník Josef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uletý J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rdaloglu Stratos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ránek Pet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neider Micha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 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m Pet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še Tibo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2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ška Jan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8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ch Zdeněk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ETČ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eiber Karel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vel Vojtěc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efl František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9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ábl Pet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VRANOVIC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dra Pet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včíková Marie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vadilová Karolín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Vojtěch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čera Pet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trekl Rostisla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6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čev Jiří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spacing w:before="0" w:after="6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Mrtvé duše (hráči základních sestav, kteří nesehráli předepsaný počet utkání)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ak Peter ( Univerzita Brno) nesehrál žádné utkání (je omluven, oddíl nebude pokutován)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Udělené pokuty 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Univerzita Brno</w:t>
      </w:r>
      <w:r>
        <w:rPr>
          <w:rFonts w:cs="Times New Roman;Times New Roman" w:ascii="Times New Roman;Times New Roman" w:hAnsi="Times New Roman;Times New Roman"/>
        </w:rPr>
        <w:t>,</w:t>
        <w:tab/>
        <w:t>1300kč za 13 neobsazených šachovnic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Univerzita Brno</w:t>
      </w:r>
      <w:r>
        <w:rPr>
          <w:rFonts w:cs="Times New Roman;Times New Roman" w:ascii="Times New Roman;Times New Roman" w:hAnsi="Times New Roman;Times New Roman"/>
        </w:rPr>
        <w:t xml:space="preserve">, </w:t>
        <w:tab/>
        <w:t>100Kč za  kontumaci uvnitř sestavy.(zerdaloglu V)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Lokomotiva G </w:t>
      </w:r>
      <w:r>
        <w:rPr>
          <w:rFonts w:cs="Times New Roman;Times New Roman" w:ascii="Times New Roman;Times New Roman" w:hAnsi="Times New Roman;Times New Roman"/>
        </w:rPr>
        <w:t xml:space="preserve">, </w:t>
        <w:tab/>
        <w:tab/>
        <w:t>200Kč za  2 kontumace uvnitř sestavy.(Botur 2*)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uras Brno F</w:t>
      </w:r>
      <w:r>
        <w:rPr>
          <w:rFonts w:cs="Times New Roman;Times New Roman" w:ascii="Times New Roman;Times New Roman" w:hAnsi="Times New Roman;Times New Roman"/>
        </w:rPr>
        <w:t xml:space="preserve">, </w:t>
        <w:tab/>
        <w:tab/>
        <w:t>100Kč za   kontumaci uvnitř sestavy.(Bartas)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Lokomotiva F</w:t>
        <w:tab/>
        <w:tab/>
      </w:r>
      <w:r>
        <w:rPr>
          <w:rFonts w:cs="Times New Roman;Times New Roman" w:ascii="Times New Roman;Times New Roman" w:hAnsi="Times New Roman;Times New Roman"/>
        </w:rPr>
        <w:t>100Kč za opakovaně chybné hlášení výsledku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Dodatečně jsem vyměřil pokutu 200 Kč za kontumace uvnitř sestavy  Lokomotivě G, zároveň však odpouštím Lokomotivě G pokutu za opožděné nahlášení výsledku z důvodu jinak velmi vstřícného přístupu kapitána při řízení soutěže.  </w:t>
      </w:r>
    </w:p>
    <w:p>
      <w:pPr>
        <w:pStyle w:val="Prosttext"/>
        <w:spacing w:before="6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kuta musí být uhrazena na účet Jihomoravského sdružení ČSTV u GE Money Bank, číslo účtu 15405-414/0600 nejpozději do 20.7.2006. Potvrzení o zaplacení musí být přiloženo k přihlášce do soutěží ročníku 2006/2007.</w:t>
      </w:r>
    </w:p>
    <w:p>
      <w:pPr>
        <w:pStyle w:val="Prosttex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Prosttex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 závěr mi dovolte poblahopřát vítězům k postupu do vyšší soutěže, sestupujícím družstvům popřát úspěšné účinkování v nižší soutěži, všem kapitánům poděkovat za dobrou spolupráci při hlášení výsledků a ocenit sportovní přístup hráčů v duchu zásad fair play.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ind w:left="7384" w:hanging="0"/>
        <w:rPr/>
      </w:pPr>
      <w:r>
        <w:rPr>
          <w:rFonts w:cs="Times New Roman;Times New Roman" w:ascii="Times New Roman;Times New Roman" w:hAnsi="Times New Roman;Times New Roman"/>
        </w:rPr>
        <w:t>V Ořechově 16.4.2006</w:t>
      </w:r>
    </w:p>
    <w:p>
      <w:pPr>
        <w:pStyle w:val="Prosttext"/>
        <w:ind w:left="6816" w:firstLine="284"/>
        <w:rPr/>
      </w:pPr>
      <w:r>
        <w:rPr>
          <w:rFonts w:cs="Times New Roman;Times New Roman" w:ascii="Times New Roman;Times New Roman" w:hAnsi="Times New Roman;Times New Roman"/>
        </w:rPr>
        <w:t xml:space="preserve">Pavel Kubíček </w:t>
        <w:tab/>
        <w:t>vedoucí soutěže</w:t>
      </w:r>
    </w:p>
    <w:p>
      <w:pPr>
        <w:pStyle w:val="Prosttext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ávěrečná zpráva Jihomoravského KP I. 2005/2006</w:t>
      <w:tab/>
      <w:t xml:space="preserve">                              /5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9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284"/>
        <w:tab w:val="left" w:pos="5245" w:leader="none"/>
        <w:tab w:val="right" w:pos="10206" w:leader="none"/>
      </w:tabs>
      <w:jc w:val="both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bCs/>
      <w:i w:val="false"/>
      <w:iCs w:val="false"/>
      <w:color w:val="000000"/>
      <w:sz w:val="24"/>
      <w:szCs w:val="24"/>
      <w:u w:val="single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n2dekpartie">
    <w:name w:val="ZPn 2 řádek partie"/>
    <w:basedOn w:val="Normal"/>
    <w:next w:val="Normal"/>
    <w:qFormat/>
    <w:pPr>
      <w:tabs>
        <w:tab w:val="clear" w:pos="284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  <w:jc w:val="both"/>
    </w:pPr>
    <w:rPr/>
  </w:style>
  <w:style w:type="paragraph" w:styleId="ZPn1dekzpasu">
    <w:name w:val="ZPn 1 řádek zápasu"/>
    <w:basedOn w:val="Normal"/>
    <w:qFormat/>
    <w:pPr>
      <w:widowControl w:val="false"/>
      <w:tabs>
        <w:tab w:val="clear" w:pos="284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  <w:jc w:val="both"/>
    </w:pPr>
    <w:rPr>
      <w:u w:val="single"/>
    </w:rPr>
  </w:style>
  <w:style w:type="paragraph" w:styleId="ZPn3tabulka">
    <w:name w:val="ZPn 3 tabulka"/>
    <w:basedOn w:val="Normal"/>
    <w:next w:val="Normal"/>
    <w:qFormat/>
    <w:pPr>
      <w:widowControl w:val="false"/>
      <w:tabs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 w:val="22"/>
      <w:szCs w:val="22"/>
    </w:rPr>
  </w:style>
  <w:style w:type="paragraph" w:styleId="Signature">
    <w:name w:val="Signature"/>
    <w:basedOn w:val="Normal"/>
    <w:pPr>
      <w:tabs>
        <w:tab w:val="clear" w:pos="284"/>
        <w:tab w:val="right" w:pos="10206" w:leader="none"/>
      </w:tabs>
      <w:jc w:val="both"/>
    </w:pPr>
    <w:rPr/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ZP97vsledkynaachovn">
    <w:name w:val="ZP9 7 výsledky na šachovn."/>
    <w:basedOn w:val="Normal"/>
    <w:qFormat/>
    <w:pPr>
      <w:tabs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  <w:jc w:val="both"/>
    </w:pPr>
    <w:rPr/>
  </w:style>
  <w:style w:type="paragraph" w:styleId="ZP96statistikaparti">
    <w:name w:val="ZP9 6 statistika partií"/>
    <w:basedOn w:val="Normal"/>
    <w:qFormat/>
    <w:pPr>
      <w:tabs>
        <w:tab w:val="clear" w:pos="284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  <w:jc w:val="both"/>
    </w:pPr>
    <w:rPr/>
  </w:style>
  <w:style w:type="paragraph" w:styleId="Zkladntext3">
    <w:name w:val="Základní text 3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ZP91tabulka">
    <w:name w:val="ZP9 1 tabulka"/>
    <w:basedOn w:val="Normal"/>
    <w:qFormat/>
    <w:pPr>
      <w:tabs>
        <w:tab w:val="clear" w:pos="284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  <w:jc w:val="both"/>
    </w:pPr>
    <w:rPr>
      <w:sz w:val="16"/>
      <w:szCs w:val="16"/>
    </w:rPr>
  </w:style>
  <w:style w:type="paragraph" w:styleId="ZP95poaddlekoeficientu">
    <w:name w:val="ZP9 5 pořadí dle koeficientu"/>
    <w:basedOn w:val="Normal"/>
    <w:next w:val="Heading2"/>
    <w:qFormat/>
    <w:pPr>
      <w:tabs>
        <w:tab w:val="clear" w:pos="284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9:24:00Z</dcterms:created>
  <dc:creator>David Ciprys</dc:creator>
  <dc:description/>
  <cp:keywords/>
  <dc:language>en-US</dc:language>
  <cp:lastModifiedBy>Uživatel</cp:lastModifiedBy>
  <cp:lastPrinted>1998-10-26T12:41:00Z</cp:lastPrinted>
  <dcterms:modified xsi:type="dcterms:W3CDTF">2006-04-17T19:24:00Z</dcterms:modified>
  <cp:revision>2</cp:revision>
  <dc:subject/>
  <dc:title>Výkonný výbor Okresního šachového svazu Břeclav</dc:title>
</cp:coreProperties>
</file>