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714"/>
        <w:gridCol w:w="2066"/>
        <w:gridCol w:w="620"/>
        <w:gridCol w:w="740"/>
        <w:gridCol w:w="660"/>
        <w:gridCol w:w="2147"/>
        <w:gridCol w:w="620"/>
      </w:tblGrid>
      <w:tr>
        <w:trPr>
          <w:trHeight w:val="375" w:hRule="atLeast"/>
        </w:trPr>
        <w:tc>
          <w:tcPr>
            <w:tcW w:w="800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Zpravodaj č.9</w:t>
            </w:r>
          </w:p>
        </w:tc>
      </w:tr>
      <w:tr>
        <w:trPr>
          <w:trHeight w:val="375" w:hRule="atLeast"/>
        </w:trPr>
        <w:tc>
          <w:tcPr>
            <w:tcW w:w="322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liga-východ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3.200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el Ořechov "A"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˝ - 5˝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ittal Ostrava "A"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ištík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íma Luk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lemář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lla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3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ácelí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eděla Vlastim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hybka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va Mar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gašík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plíchal Sta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5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eš Ví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uschl Zde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5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p Dalibo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dík Oto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hmann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eš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taré Město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˝ - 3˝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tonava "A"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pěvá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selovsky Sergue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uka Rad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och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deče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oss Štef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1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ásek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šar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4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ňazovčík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zdziora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1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áň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tošík Aloi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ufčík Rober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ibiec Ernes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pusta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M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dunová Věr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lavoj Poruba "A"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˝ - 2˝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okomotiva Brno "B"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tan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banec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8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ntorík Mariá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itler Andr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5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lacký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dula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1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jčí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kosta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6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Malí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dnář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ámek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línek Ot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4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omák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tochvíl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4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fa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kydal Františ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taré Město 192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˝ - 3˝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Slavia Kroměříž "A"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sn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nč Aloi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5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át Vojtě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inovský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ána Františ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drák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3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žant Petr ml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lík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áněl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Blümel Otto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vruška Antoní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velka Jin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3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šek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blečník Gust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4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otek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jka Ale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Ž Třinec "B"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- 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tran Litovel "A"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imáče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toniewski Raf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olek Richar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geev Vladimi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8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lek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ezjuk Serg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olek Richar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ůrek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4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bula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henka Joz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6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ůžička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atil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3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M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orová Olg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ělunek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6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or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jčí Jan J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6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Gordic Jihlava "A"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- 6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Duras Brno "A"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igo Vikto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ák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3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FM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lovaná Ev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náše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dláček Ol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ytilek Rom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4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nkýř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skočil Nek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4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zlíček Lubo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rvený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6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ycht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rvený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vanda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lýne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ychta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dra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29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84"/>
        <w:gridCol w:w="2557"/>
        <w:gridCol w:w="324"/>
        <w:gridCol w:w="324"/>
        <w:gridCol w:w="297"/>
        <w:gridCol w:w="684"/>
        <w:gridCol w:w="777"/>
        <w:gridCol w:w="750"/>
      </w:tblGrid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ř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užstvo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dy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ie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óre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1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rStyle w:val="StrongEmphasis"/>
                <w:color w:val="008000"/>
              </w:rPr>
              <w:t>Tatran Litovel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7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2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23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29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45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Duras Brno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Ž Třinec "B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Mittal Ostrav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Gordic Jihlav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Stonav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Staré Město 1923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Staré Město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Slavoj Porub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rStyle w:val="StrongEmphasis"/>
                <w:color w:val="FF0000"/>
              </w:rPr>
              <w:t>Lokomotiva Brno "B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9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9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rStyle w:val="StrongEmphasis"/>
                <w:color w:val="FF0000"/>
              </w:rPr>
              <w:t>Orel Ořechov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3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9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2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rStyle w:val="StrongEmphasis"/>
                <w:color w:val="FF0000"/>
              </w:rPr>
              <w:t>Slavia Kroměříž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4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9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  <w:t>Jaroslav Kořínek</w:t>
      </w:r>
    </w:p>
    <w:p>
      <w:pPr>
        <w:pStyle w:val="Normal"/>
        <w:ind w:left="6372" w:firstLine="708"/>
        <w:rPr/>
      </w:pPr>
      <w:r>
        <w:rPr/>
        <w:t>vedoucí soutěže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0:36:00Z</dcterms:created>
  <dc:creator>Jaroslav Kořínek</dc:creator>
  <dc:description/>
  <dc:language>en-US</dc:language>
  <cp:lastModifiedBy>Jaroslav Kořínek</cp:lastModifiedBy>
  <dcterms:modified xsi:type="dcterms:W3CDTF">2007-03-05T10:44:00Z</dcterms:modified>
  <cp:revision>2</cp:revision>
  <dc:subject/>
  <dc:title>Zpravodaj č</dc:title>
</cp:coreProperties>
</file>