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6-07                  Kolo č. 6                                 14.1.2007    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ájek Ja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za Vlastimi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usek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y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nkyr Vladi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tacek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sen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n Robert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ster Lad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jzis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sut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edler Be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ondraf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licka Al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y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st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ek Rom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re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era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jzis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vlis Jaro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ek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iebenburger V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tner Vojte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Ivo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 - 2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J ŠTEFANYDES POLIČKA 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ch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jny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kova M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r Jaku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ska Bro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tner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acek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man Arnost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renc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ec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ub J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vořák Libo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cik Vladi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ach I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a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ik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ra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y Mi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bíček Robert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mistik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peva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Dus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oupek Libo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ka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het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y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ousek Zdene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10016" w:type="dxa"/>
        <w:jc w:val="left"/>
        <w:tblInd w:w="-4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14"/>
        <w:gridCol w:w="1966"/>
        <w:gridCol w:w="720"/>
        <w:gridCol w:w="360"/>
        <w:gridCol w:w="305"/>
        <w:gridCol w:w="620"/>
        <w:gridCol w:w="155"/>
        <w:gridCol w:w="285"/>
        <w:gridCol w:w="345"/>
        <w:gridCol w:w="95"/>
        <w:gridCol w:w="440"/>
        <w:gridCol w:w="600"/>
        <w:gridCol w:w="600"/>
        <w:gridCol w:w="155"/>
        <w:gridCol w:w="720"/>
        <w:gridCol w:w="180"/>
        <w:gridCol w:w="1980"/>
      </w:tblGrid>
      <w:tr>
        <w:trPr/>
        <w:tc>
          <w:tcPr>
            <w:tcW w:w="4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ÁMĚŠŤ NAD OSLAVOU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 - 1,0</w:t>
            </w:r>
          </w:p>
        </w:tc>
        <w:tc>
          <w:tcPr>
            <w:tcW w:w="3420" w:type="dxa"/>
            <w:gridSpan w:val="9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1980" w:type="dxa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orák Miroslav</w:t>
            </w:r>
          </w:p>
        </w:tc>
      </w:tr>
      <w:tr>
        <w:trPr>
          <w:trHeight w:val="170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ovsky David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iba Martin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lc Jaromir</w:t>
            </w:r>
          </w:p>
        </w:tc>
      </w:tr>
      <w:tr>
        <w:trPr>
          <w:trHeight w:val="232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uchov Sergej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lenka Jaroslav</w:t>
            </w:r>
          </w:p>
        </w:tc>
      </w:tr>
      <w:tr>
        <w:trPr>
          <w:trHeight w:val="232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kora Josef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k Pavel</w:t>
            </w:r>
          </w:p>
        </w:tc>
      </w:tr>
      <w:tr>
        <w:trPr>
          <w:trHeight w:val="232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dicka Pavel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Josef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ak Ales</w:t>
            </w:r>
          </w:p>
        </w:tc>
      </w:tr>
      <w:tr>
        <w:trPr>
          <w:trHeight w:val="170" w:hRule="atLeast"/>
        </w:trPr>
        <w:tc>
          <w:tcPr>
            <w:tcW w:w="49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1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A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3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5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NÁMĚŠŤ NAD OSLAVOU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3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5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ZAJEČ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3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5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2 ŠK POLABINY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3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5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3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5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ŠTEFANYDES POLIČKA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3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5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3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5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3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5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ŽDAS ŽDÁR N.SÁZAVOU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3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5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3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5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ROKOMPLEX AUTOSKL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3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5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3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2:21:00Z</dcterms:created>
  <dc:creator>Pavel Kubíček</dc:creator>
  <dc:description/>
  <cp:keywords/>
  <dc:language>en-US</dc:language>
  <cp:lastModifiedBy>pc</cp:lastModifiedBy>
  <dcterms:modified xsi:type="dcterms:W3CDTF">2007-01-14T22:21:00Z</dcterms:modified>
  <cp:revision>2</cp:revision>
  <dc:subject/>
  <dc:title>2</dc:title>
</cp:coreProperties>
</file>