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6/2007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9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9.1   Sokol Rudice                    4,0 - 4,0   ŠK Lokomotiva Brno D  R:Sekanin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ada Michal               2133 2142   R : R      Veselý Jaromír            2073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Sekanina Jiří           H 2151 2131   1 : 0      Švihel Karel            H 2125 208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Handl Martin            H 2072 2059   R : R      Kalendovský Jan           2101 20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Dobeš Dušan               2079 2079   0 : 1      Kratochvíl Milan        V 2033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olách Daneš              1962 1962   R : R      Šípek Michal              1886 19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Nejezchleb Drahoš         2085 1920   R : R      Herec Jiří                   0 19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Saida Jan                    0 1851   R : R      Lička Vlastimil              0 20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nilička Michal              0 1768   R : R      Novotný Jan                  0 185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2   SPgŠ+G Znojmo                   4,0 - 4,0   TJ Tatran Poštorná  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olík Zdeněk              2200 2189   R : R      Nepomucký Ondřej        H 2208 220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     2218 2227   1 : 0      Mayer Josef               2119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Dočekal Jan             H 2144 2143   R : R      Cupal Miroslav            2073 20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Fojtík Tomáš              2053 2027   0 : 1      Ciprys Martin             2104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Dobeš Oldřich             2063 2026   R : R      Němec Miloslav            2044 19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lk Miroslav              2059 2049   0 : 1      Ciprys David              2006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Michalčák Lubomír       H 2022 1998   R : R      Kocáb Jan                 2010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etlák Josef            H 2011 2008   1 : 0      Věžník Petr               1976 1912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3   ŠK HPM TEC Hustopeče            7,0 - 1,0   ŠK Tetčice            R:Markovič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chynka Lukáš            2158 2170   R : R      Lacko Jan               H 2200 21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Jankó Zoltán            C 2221    0   1 : 0      Přibyl René             H 2104 206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Federič Pavol           C 2259    0   1 : 0      Tláskal Martin            2079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rkovič Ivan             2195 2209   1 : 0      Komprda Pavel             2060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Mlénský Dalibor         H 2085 2113   1 : 0      Krupica Pavel           H 1995 184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Urban Vlastimil           2086 2003   1 : 0      Hampel David                 0 183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uchynka Luboš            2061 2070   1 : 0      Kolek Josef                  0 18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urák Stanislav              0 1732   R : R      Diviš Libor                  0 1834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4   ŠK Hodonín                      2,5 - 5,5   ŠK Veselí nad Moravou R:Trávníček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rovazník Michal          2176 2151   R : R      Symerský Petr             2161 212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rávníček Petr            2137 2107   1 : 0      Křížek František        H 2141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ešák Roman             H 2146 2090   0 : 1      Uřičář Jakub            H 2072 210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Ling Bronislav            2044 1976   0 : 1      Galuška Josef             2119 21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rovazník Ivan            2036 1970   0 : 1      Vičar Petr                1955 19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Myšulka Jiří                 0 1839   0 : 1      Navrátil Josef               0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iťo Vojtěch            H    0 1786   R : R      Uričář Zdeněk             2030 202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Taptič Filip                 0 1487   R : R      Píštěk Jan                1910 194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5   BK Moravská Slavia Brno         4,5 - 3,5   ŠK Lokomotiva Brno E     R:Nov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echa Juraj               2026 2060   1 : 0      Rychtecký Miroslav      H 2089 203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imbera Jiří            H 2064 2036   0 : 1      Berisha Fadil           C 2069 19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Řehůřek Karel                0 2015   0 : 1      Nekvapil Pavel               0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Janota Jiří                  0 1976   1 : 0      Němec Zdeněk                 0 19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Schuster Petr           H 1907 1947   R : R      Češek Liboslav            2041 20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ávra Michal                 0 1944   1 : 0      Martišek Karel            1926 184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Tůma Miroslav                0 1910   0 : 1      Novák Jaromír                0 19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uchařík Jan                 0 1756   1 : 0      Žitný Petr              H    0 186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6  TJ Sokol Bzenec                  1,0 - 7,0   ŠK KME DDM Kuřim         R:Šiš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lenner Richard           2092 2083   0 : 1      Majer ml Jiří             2287 227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rtal Jaroslav            2118 2107   R : R      Košata Jan                2162 212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Vratislavský Ivo             0 1872   0 : 1      Gubáš Jan               H 2069 20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ukl Rostislav          H 1908 1922   R : R      Majer st Jiří             2127 20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orák Jaroslav               0 1851   0 : 1      Hyrš Martin             H 2046 19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afář Eduard                 0 1752   0 : 1      Křena Bohuslav            1971 197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Šišák Libor                  0 1736   0 : 1      Kudla Vladimír            1973 195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    Vašíček Jiří                 0    0   0 : 1      Horák Bronislav           1964 1957</w:t>
      </w:r>
      <w:r>
        <w:rPr/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sz w:val="18"/>
          <w:szCs w:val="18"/>
        </w:rPr>
        <w:t xml:space="preserve">1 TJ Tatran Poštorná   9 7 2 0 </w:t>
      </w:r>
      <w:r>
        <w:rPr>
          <w:b/>
          <w:sz w:val="18"/>
          <w:szCs w:val="18"/>
        </w:rPr>
        <w:t>23</w:t>
      </w:r>
      <w:r>
        <w:rPr>
          <w:sz w:val="18"/>
          <w:szCs w:val="18"/>
        </w:rPr>
        <w:t xml:space="preserve">  32  44,5    7 ŠK Tetčice            9 3 3 3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23  35,0 </w:t>
      </w:r>
    </w:p>
    <w:p>
      <w:pPr>
        <w:pStyle w:val="Prosttext"/>
        <w:rPr/>
      </w:pPr>
      <w:r>
        <w:rPr>
          <w:sz w:val="18"/>
          <w:szCs w:val="18"/>
        </w:rPr>
        <w:t xml:space="preserve">2 ŠK HPM TEC Hustopeče 9 6 1 2 </w:t>
      </w:r>
      <w:r>
        <w:rPr>
          <w:b/>
          <w:sz w:val="18"/>
          <w:szCs w:val="18"/>
        </w:rPr>
        <w:t>19</w:t>
      </w:r>
      <w:r>
        <w:rPr>
          <w:sz w:val="18"/>
          <w:szCs w:val="18"/>
        </w:rPr>
        <w:t xml:space="preserve">  34  46,0    8 ŠK Lokomotiva Brno E  9 3 0 6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21  31,0 </w:t>
      </w:r>
    </w:p>
    <w:p>
      <w:pPr>
        <w:pStyle w:val="Prosttext"/>
        <w:rPr/>
      </w:pPr>
      <w:r>
        <w:rPr>
          <w:sz w:val="18"/>
          <w:szCs w:val="18"/>
        </w:rPr>
        <w:t xml:space="preserve">3 ŠK Lokomotiva Brno D 9 5 3 1 </w:t>
      </w:r>
      <w:r>
        <w:rPr>
          <w:b/>
          <w:sz w:val="18"/>
          <w:szCs w:val="18"/>
        </w:rPr>
        <w:t>18</w:t>
      </w:r>
      <w:r>
        <w:rPr>
          <w:sz w:val="18"/>
          <w:szCs w:val="18"/>
        </w:rPr>
        <w:t xml:space="preserve">  28  41,0    9 ŠK Hodonín            9 3 0 6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20  31,5 </w:t>
      </w:r>
    </w:p>
    <w:p>
      <w:pPr>
        <w:pStyle w:val="Prosttext"/>
        <w:rPr/>
      </w:pPr>
      <w:r>
        <w:rPr>
          <w:sz w:val="18"/>
          <w:szCs w:val="18"/>
        </w:rPr>
        <w:t xml:space="preserve">4 SPgŠ+G Znojmo        9 5 2 2 </w:t>
      </w:r>
      <w:r>
        <w:rPr>
          <w:b/>
          <w:sz w:val="18"/>
          <w:szCs w:val="18"/>
        </w:rPr>
        <w:t>17</w:t>
      </w:r>
      <w:r>
        <w:rPr>
          <w:sz w:val="18"/>
          <w:szCs w:val="18"/>
        </w:rPr>
        <w:t xml:space="preserve">  31  41,5   10 Moravská Slavia Brno  9 3 0 6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17  31,0 </w:t>
      </w:r>
    </w:p>
    <w:p>
      <w:pPr>
        <w:pStyle w:val="Prosttext"/>
        <w:rPr/>
      </w:pPr>
      <w:r>
        <w:rPr>
          <w:sz w:val="18"/>
          <w:szCs w:val="18"/>
        </w:rPr>
        <w:t xml:space="preserve">5 Sokol Rudice         9 4 2 3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3  37,0   11 ŠK Veselí nad Moravou 9 2 2 5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19  31,5 </w:t>
      </w:r>
    </w:p>
    <w:p>
      <w:pPr>
        <w:pStyle w:val="Prosttext"/>
        <w:rPr/>
      </w:pPr>
      <w:r>
        <w:rPr>
          <w:sz w:val="18"/>
          <w:szCs w:val="18"/>
        </w:rPr>
        <w:t xml:space="preserve">6 ŠK KME DDM Kuřim     9 3 3 3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26  40,5   12 TJ Sokol Bzenec       9 1 0 8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14  21,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/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4.3.2007, 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0:22:00Z</dcterms:created>
  <dc:creator>DC</dc:creator>
  <dc:description/>
  <cp:keywords/>
  <dc:language>en-US</dc:language>
  <cp:lastModifiedBy>pc</cp:lastModifiedBy>
  <dcterms:modified xsi:type="dcterms:W3CDTF">2007-03-04T20:22:00Z</dcterms:modified>
  <cp:revision>2</cp:revision>
  <dc:subject/>
  <dc:title>Jihomoravský šachový svaz, Zámečnická 2, 601 73 Brno</dc:title>
</cp:coreProperties>
</file>