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6/07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2</w:t>
      </w:r>
    </w:p>
    <w:p>
      <w:pPr>
        <w:pStyle w:val="Normal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/>
          <w:sz w:val="36"/>
          <w:szCs w:val="3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74"/>
        <w:gridCol w:w="460"/>
        <w:gridCol w:w="312"/>
        <w:gridCol w:w="508"/>
        <w:gridCol w:w="1472"/>
        <w:gridCol w:w="460"/>
        <w:gridCol w:w="380"/>
        <w:gridCol w:w="340"/>
        <w:gridCol w:w="1328"/>
        <w:gridCol w:w="460"/>
        <w:gridCol w:w="736"/>
        <w:gridCol w:w="1627"/>
        <w:gridCol w:w="460"/>
        <w:gridCol w:w="380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A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- 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Garde Lipovec B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½ - 3½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Ševčík Luiboš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jstl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´Malley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lic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n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icka Rober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bkova D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9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Jevíčko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- 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Lokomotiva Brno F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- 7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Sokol Tišnov 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NovákDavid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Novák Jaromír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id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ba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sil Lub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k Zby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Da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rton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as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: +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ha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TJ Komořany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 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KS Vyškov 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- 7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KME-DDM Kuřim B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Orálek Radek</w:t>
            </w:r>
          </w:p>
        </w:tc>
        <w:tc>
          <w:tcPr>
            <w:tcW w:w="53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rova Iv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dlicka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der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unda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d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uzana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700"/>
        <w:gridCol w:w="620"/>
        <w:gridCol w:w="440"/>
        <w:gridCol w:w="440"/>
        <w:gridCol w:w="440"/>
        <w:gridCol w:w="600"/>
        <w:gridCol w:w="580"/>
        <w:gridCol w:w="640"/>
      </w:tblGrid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ý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P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tsV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KME-DDM Kuřim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Sokol Tišnov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Rudice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½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KS Vyškov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½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Adamov 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loup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Garde Lipovec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TJ Komořan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½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Jevíčk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Lokomotiva Brno 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½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KS Vyškov 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½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Rudice 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7:34:00Z</dcterms:created>
  <dc:creator>pc</dc:creator>
  <dc:description/>
  <cp:keywords/>
  <dc:language>en-US</dc:language>
  <cp:lastModifiedBy>pc</cp:lastModifiedBy>
  <dcterms:modified xsi:type="dcterms:W3CDTF">2006-11-05T17:51:00Z</dcterms:modified>
  <cp:revision>3</cp:revision>
  <dc:subject/>
  <dc:title>Jihomoravský šachový svaz, Zámečnická 2, 601 73 Brno</dc:title>
</cp:coreProperties>
</file>