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ěstský přebor 2006-07                                         Zpráva z 1.kola                                                        5.11.2006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81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800"/>
        <w:gridCol w:w="2026"/>
        <w:gridCol w:w="554"/>
        <w:gridCol w:w="1000"/>
        <w:gridCol w:w="2242"/>
        <w:gridCol w:w="558"/>
        <w:gridCol w:w="520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uras E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˝ - 4˝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inohrady B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nka Miro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ladík Josef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Fuchs Stani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˝ : ˝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áral Ada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č Mil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vák Vítězslav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ý Rudolf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íženský Luboš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vlík Jiří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rga Marian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likán Kare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ochor Zdeněk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leiber Kare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Řezník Miloslav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zval Iv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váková Vladimír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oravská Slávia 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˝ - 4˝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ůkopník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rámek Josef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dnařík Radomír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anků Lubo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anda Luboš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ttrich Jiří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17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˝ : ˝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Řehůřek Jiří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Černý Milo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bián Jindřich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umian Kare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˝ : ˝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čík Rudolf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říbrný Rosti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˝ : ˝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áňa Antonín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radil Josef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pák Radoslav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Polanský Vlastimi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hindler Edmund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ojenská akadem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 - 2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okomotiva I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bíček Jiří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tlan Ivan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nuca Pet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Řehák Lukáš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ývlt Zdeně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křínek Petr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Žitný Pet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ladký Milan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auner Rade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ála Pave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keš Kare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˝ : ˝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tlan Michae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nka Vladimí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˝ : ˝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čev Jiří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olf Hyne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ndrušek Pave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oravská Slávia 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 - 3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Lokomotiva K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ůma Miro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mser Tomáš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ůbek Stani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tula Jan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kvapil Zdeně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tembera Jaroslav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rza Pave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tl Antonín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chařík J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ndalec Štefan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šálek Bohumi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lamas Anton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kop Jiří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loušek Milan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kovský Jiří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vák Jan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okomotiva 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 - 1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okomotiva J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ítovec Jiří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tíšek Kare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bíček Robert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er František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čka Vlastimi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áčil Stanislav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nák Emi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líma Jaroslav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Češek Libo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ukolík Antonín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ojan Josef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lák Zdeněk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zanec Kare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our Kare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nad Jiří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ášek Ladislav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Tabulka po 1.kole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6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080"/>
        <w:gridCol w:w="774"/>
        <w:gridCol w:w="440"/>
        <w:gridCol w:w="440"/>
        <w:gridCol w:w="440"/>
        <w:gridCol w:w="585"/>
        <w:gridCol w:w="700"/>
        <w:gridCol w:w="64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ř.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ým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Zápasů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od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ýhry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kóre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omotiva H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jenská akademie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ravská Slávia D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nohrady 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ůkopník 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uras E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omotiva K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ravská Slávia C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omotiva I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omotiva J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64 C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0"/>
        </w:rPr>
        <w:t xml:space="preserve">Změna kontaktu na kapitána </w:t>
      </w:r>
      <w:r>
        <w:rPr>
          <w:b/>
          <w:sz w:val="20"/>
        </w:rPr>
        <w:t>Lokomotivy J</w:t>
      </w:r>
      <w:r>
        <w:rPr>
          <w:sz w:val="20"/>
        </w:rPr>
        <w:t xml:space="preserve">: </w:t>
      </w:r>
      <w:bookmarkStart w:id="0" w:name="_Hlk150667950"/>
      <w:r>
        <w:rPr>
          <w:sz w:val="20"/>
        </w:rPr>
        <w:t>t.koukolik@volny.cz</w:t>
      </w:r>
      <w:bookmarkEnd w:id="0"/>
      <w:r>
        <w:rPr>
          <w:sz w:val="20"/>
        </w:rPr>
        <w:t>, Lovčičky 130, 683 5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</w:t>
      </w:r>
      <w:r>
        <w:rPr>
          <w:sz w:val="20"/>
        </w:rPr>
        <w:t>Bronislav Chmelíček, vedoucí soutěže</w:t>
      </w:r>
    </w:p>
    <w:sectPr>
      <w:type w:val="nextPage"/>
      <w:pgSz w:w="11906" w:h="16838"/>
      <w:pgMar w:left="1418" w:right="1418" w:gutter="0" w:header="0" w:top="601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22:59:00Z</dcterms:created>
  <dc:creator>Petr</dc:creator>
  <dc:description/>
  <cp:keywords/>
  <dc:language>en-US</dc:language>
  <cp:lastModifiedBy>pc</cp:lastModifiedBy>
  <dcterms:modified xsi:type="dcterms:W3CDTF">2006-11-07T22:59:00Z</dcterms:modified>
  <cp:revision>2</cp:revision>
  <dc:subject/>
  <dc:title>Městský přebor 2005-06                                         Zpráva z 1</dc:title>
</cp:coreProperties>
</file>