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6-07                                         Zpráva č. 3                                                               27.1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3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820"/>
        <w:gridCol w:w="2013"/>
        <w:gridCol w:w="620"/>
        <w:gridCol w:w="1000"/>
        <w:gridCol w:w="1994"/>
        <w:gridCol w:w="620"/>
        <w:gridCol w:w="554"/>
      </w:tblGrid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kol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– 5,5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erdaloglu Strat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uras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 - 2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aulík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oráková Iv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udec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.kol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,5 – 1,5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leiber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erdaloglu Strat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utna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átal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 – 3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Breindl Fili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udec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kol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,5  - 1,5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átal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ehlík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ůběžná tabul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Utkání 5.kola  mezi Lokomotivou N a Durasem F bylo po dohodě kapitánů odloženo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12:00Z</dcterms:created>
  <dc:creator>Bronislav</dc:creator>
  <dc:description/>
  <cp:keywords/>
  <dc:language>en-US</dc:language>
  <cp:lastModifiedBy>pc</cp:lastModifiedBy>
  <dcterms:modified xsi:type="dcterms:W3CDTF">2007-01-28T15:12:00Z</dcterms:modified>
  <cp:revision>2</cp:revision>
  <dc:subject/>
  <dc:title>Městská soutěž 2005-06                                         Zpráva z 1</dc:title>
</cp:coreProperties>
</file>