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4"/>
        <w:gridCol w:w="2205"/>
        <w:gridCol w:w="620"/>
        <w:gridCol w:w="554"/>
        <w:gridCol w:w="1000"/>
        <w:gridCol w:w="660"/>
        <w:gridCol w:w="2240"/>
        <w:gridCol w:w="620"/>
        <w:gridCol w:w="554"/>
      </w:tblGrid>
      <w:tr>
        <w:trPr>
          <w:trHeight w:val="375" w:hRule="atLeast"/>
        </w:trPr>
        <w:tc>
          <w:tcPr>
            <w:tcW w:w="33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3 na 25.11.2007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mpe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arás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erski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ral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ziak Paw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ik Mari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č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á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ur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t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lí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ladí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ier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ovec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š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Výsledek utkání 3.2 jsem obdržel až v pondělí 26.11.2007 v 9.20 hodin – pokuta bude udělena v závěrečném hodnocení soutěže,stejně jako za neobsazené šachovnice v utkání 3.6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66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918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rStyle w:val="StrongEmphasis"/>
                <w:color w:val="008000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VK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ach.škola Panda Rychno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J 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lavia Orlová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Lokomotiva Brno, o.s.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Staré Měst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DURAS BVK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Jaroslav Kořínek-vedoucí soutěž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3:14:00Z</dcterms:created>
  <dc:creator>MKŠS</dc:creator>
  <dc:description/>
  <cp:keywords/>
  <dc:language>en-US</dc:language>
  <cp:lastModifiedBy>pc</cp:lastModifiedBy>
  <dcterms:modified xsi:type="dcterms:W3CDTF">2007-11-27T23:14:00Z</dcterms:modified>
  <cp:revision>2</cp:revision>
  <dc:subject/>
  <dc:title>1</dc:title>
</cp:coreProperties>
</file>