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7/2008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e 4. kola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4.1   ŠK Garde Lipovec             5,5 - 2,5   Lokomotiva Brno D  R:Sekanin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opřiva Oldřich        2179 2158   ˝ : ˝      Rychtecký Miroslav   H 2102 208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Chládek Václav         2161 2163   1 : 0      Kratochvíl Karel     V 2142 213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Sekanina Jiří          2136 2128   1 : 0      Kalendovský Jan        2103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Habina Martin          2105 2104   1 : 0      Šípek Michal           1919 20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andl Martin         H 2087 2083   1 : 0      Herec Jiří                0 2010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Chládek Vlastimil      2057 2051   1 : 0      Svoboda Karel          1973 20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Fajstl František       2122 2140   0 : 1      Hladil Ivo             1923 19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Ševčík David              0 1893   0 : 1      Uhmann Jan             2008 2008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4.2   SPgŠ a G Znojmo              5,0 - 3,0   Veselí nad Moravou  R:Dočeka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Dočekal Jan            2215 2201   1 : 0      Uřičář Jakub         H 2063 21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Riška Lubomír          2243 2246   1 : 0      Křížek František     H 2079 20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Schirmbeck Hannes    C 2162    0   ˝ : ˝      Galuška Josef          2100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olík Zdeněk           2177 2169   ˝ : ˝      Navrátil Josef            0 204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Fojtík Tomáš           2071 2065   1 : 0      Vičar Petr             1971 19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arák Dominik        H 2113 2087   ˝ : ˝      Píštěk Jan             1897 192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Schirmbeck Štěpánka    2054 2018   ˝ : ˝      Uřičář Zdeněk          2021 197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emala Luboš           1650 1728   0 : 1      Vičar Lubomír             0 178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4.3   ŠK Sokol Tišnov              4,0 - 4,0    Sokol Rudice         R:Gubáš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Gubáš Jan              2083 2096   1 : 0      Holas Jaroslav            0 18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Pospíšil Dušan       H 2172 2126   ˝ : ˝      Klinkovský Jiří           0 17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Staněk Stanislav     H 2036 2031   1 : 0      Saida Jan                 0 18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Veselý Jaromír       H 2043 2054   ˝ : ˝      Hubený Pavel         H    0 18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Pučálka Vojtěch           0 1942   0 : 1      Ševčík Leoš          H    0 182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lašil Lubomír            0 1880   ˝ : ˝      Nejezchleb Drahoš      2068 195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rejčí Dalibor            0 1837   ˝ : ˝      Hnilička Michal        1916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Janás Josef               0 1749   0 : 1      Crhonek Vítězslav         0 1782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4.4   Moravská Slavia Brno         3,5 - 4,5    ŠK DDM KME Kuřim      R:Tům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Pecha Juraj            2078 2104   0 : 1      Majer Jiří             2282 227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Švihel Karel         H 2054 2028   ˝ : ˝      Košata Jan             2148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Řehůřek Karel             0 1977   ˝ : ˝      Sládek Vladislav     H 2074 207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Žabenský Jaroslav    H 2055 1898   0 : 1      Majer Jiří             2072 201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Vávra Michal              0 1956   ˝ : ˝      Hyrš Martin          H 2015 192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Schuster Petr          1925 1947   ˝ : ˝      Kudláček Jaroslav      2006 18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Tůma Miroslav             0 1898   ˝ : ˝      Horák Bronislav        2001 19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uchařík Jan              0 1823   1 : 0      Křena Bohuslav         1982 1951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4.5   TJ Znojmo                    4,5 - 3,5    ŠK Tetčice          R:Dvoř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Dvořák Libor           2101 2084   ˝ : ˝      Přibyl René          H 2094 20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avan Zdeněk           2181 2156   1 : 0      Dirgas Josef         H 2062 2040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Adam Petr              2079 2105   1 : 0      Tláskal Martin         2047 20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Nekula Richard         2070 2040   0 : 1      Krupica Pavel        H 1982 19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Fojtách Ivan           2022 2002   0 : 1      Sysel Jiří             1902 191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etlák Josef           1994 1982   0 : 1      Hampel David              0 18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Horký Jaroslav            0 1969   1 : 0      Diviš Libor               0 18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Jelen Jiří             1864 1927   1 : 0      Kolek Josef               0 1885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4.6   ŠK pod Věží Strážnice        6,0 - 2,0    Orel Ořechov B     R:Klenn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Symerský Petr        H 2134 2090   1 : 0      Číp Dalibor          V 2189 219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Trávníček Petr       H 2161 2118   1 : 0      Uhmann Jan           H 2214 220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lenner Richard        2039 2053   1 : 0      Moulis Mojmír          2083 207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Šafařík Vojtěch           0 1972   ˝ : ˝      Šimbera Jiří         V 2060 205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Macků Petr                0 1945   0 : 1      Kubíček Pavel          1956 19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eindl Karel              0 1818   ˝ : ˝      Pehal Luděk               0 167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Pavka Antonín             0 1820   1 : 0      Porč Pavel                0 159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Šmach Karel               0 1757   1 : 0      Zoufalý Tomáš             0    0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ŠK Garde Lipovec    4 4 0 0 </w:t>
      </w:r>
      <w:r>
        <w:rPr>
          <w:b/>
          <w:sz w:val="18"/>
          <w:szCs w:val="18"/>
        </w:rPr>
        <w:t>12</w:t>
      </w:r>
      <w:r>
        <w:rPr>
          <w:sz w:val="18"/>
          <w:szCs w:val="18"/>
        </w:rPr>
        <w:t xml:space="preserve">   19  24,0     7 ŠK Sokol Tišnov      4 1 2 1  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 xml:space="preserve">   10  16,0 </w:t>
      </w:r>
    </w:p>
    <w:p>
      <w:pPr>
        <w:pStyle w:val="Prosttext"/>
        <w:rPr/>
      </w:pPr>
      <w:r>
        <w:rPr>
          <w:sz w:val="18"/>
          <w:szCs w:val="18"/>
        </w:rPr>
        <w:t xml:space="preserve">2 SPgŠ a G Znojmo     4 3 0 1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 17  22,0     8 Orel Ořechov B       4 1 1 2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  8  13,5 </w:t>
      </w:r>
    </w:p>
    <w:p>
      <w:pPr>
        <w:pStyle w:val="Prosttext"/>
        <w:rPr/>
      </w:pPr>
      <w:r>
        <w:rPr>
          <w:sz w:val="18"/>
          <w:szCs w:val="18"/>
        </w:rPr>
        <w:t xml:space="preserve">3 ŠK DDM KME Kuřim    4 3 0 1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  9  17,0     9 Veselí nad Moravou   4 1 1 2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  7  13,0 </w:t>
      </w:r>
    </w:p>
    <w:p>
      <w:pPr>
        <w:pStyle w:val="Prosttext"/>
        <w:rPr/>
      </w:pPr>
      <w:r>
        <w:rPr>
          <w:sz w:val="18"/>
          <w:szCs w:val="18"/>
        </w:rPr>
        <w:t xml:space="preserve">4 Pod Věží Strážnice  4 2 1 1  </w:t>
      </w:r>
      <w:r>
        <w:rPr>
          <w:b/>
          <w:sz w:val="18"/>
          <w:szCs w:val="18"/>
        </w:rPr>
        <w:t>7</w:t>
      </w:r>
      <w:r>
        <w:rPr>
          <w:sz w:val="18"/>
          <w:szCs w:val="18"/>
        </w:rPr>
        <w:t xml:space="preserve">   12  16,5    10 ŠK Tetčice           4 1 0 3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  11  13,5 </w:t>
      </w:r>
    </w:p>
    <w:p>
      <w:pPr>
        <w:pStyle w:val="Prosttext"/>
        <w:rPr/>
      </w:pPr>
      <w:r>
        <w:rPr>
          <w:sz w:val="18"/>
          <w:szCs w:val="18"/>
        </w:rPr>
        <w:t xml:space="preserve">5 Lokomotiva Brno D   4 2 1 1  </w:t>
      </w:r>
      <w:r>
        <w:rPr>
          <w:b/>
          <w:sz w:val="18"/>
          <w:szCs w:val="18"/>
        </w:rPr>
        <w:t>7</w:t>
      </w:r>
      <w:r>
        <w:rPr>
          <w:sz w:val="18"/>
          <w:szCs w:val="18"/>
        </w:rPr>
        <w:t xml:space="preserve">   10  16,5    11 Moravská Slavia Brno 4 0 1 3 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   5  12,5 </w:t>
      </w:r>
    </w:p>
    <w:p>
      <w:pPr>
        <w:pStyle w:val="Prosttext"/>
        <w:rPr/>
      </w:pPr>
      <w:r>
        <w:rPr>
          <w:sz w:val="18"/>
          <w:szCs w:val="18"/>
        </w:rPr>
        <w:t xml:space="preserve">6 TJ Znojmo           4 2 0 2 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  12  16,5    12 Sokol Rudice         4 0 1 3 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   5  11,0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O doplnění soupisky k 30.11. požádalo pouze družstvo Sokol Rudice. Nová soupiska družstva je následující: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rost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 Sokol Rudice</w:t>
      </w:r>
    </w:p>
    <w:p>
      <w:pPr>
        <w:pStyle w:val="Prosttext"/>
        <w:rPr/>
      </w:pPr>
      <w:r>
        <w:rPr>
          <w:sz w:val="18"/>
          <w:szCs w:val="18"/>
        </w:rPr>
        <w:t xml:space="preserve">Šach. Jméno                     Nar.  NRtg  Irtg  FED Typ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 Cvíčela Anton       27.12.1968     0  2251  SVK  C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Rada Michal         02.06.1971  2126  212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Dobeš Dušan         19.02.1972  2077  2057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Holas Jaroslav      22.03.1937  1893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Klinkovský Jiří     04.09.1966  1748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Saida Jan           10.01.1955  1839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Šebela Petr         13.09.1964  187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Hubený Pavel        24.06.1965  1881     0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Ševčík Leoš         08.02.1980  1824     0  CZE  H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Nejezchleb Drahoš   18.03.1950  1953  2068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1 Hnilička Michal     01.03.1975  1906  1916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Nečas Aleš          16.08.1973  188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3 Crhonek Vítězslav   29.07.1959  1782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4 Rada David          05.12.1969  1657     0  CZE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5 Dvořáček Milan      25.04.1964  1713     0  CZE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6 Klíma Oldřich       01.06.1964  1688     0  CZE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7 Rada Marek          25.02.1975  1626     0  CZE    </w:t>
      </w:r>
    </w:p>
    <w:p>
      <w:pPr>
        <w:pStyle w:val="Prosttext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Prosttext"/>
        <w:jc w:val="both"/>
        <w:rPr>
          <w:bCs/>
        </w:rPr>
      </w:pPr>
      <w:r>
        <w:rPr>
          <w:bCs/>
        </w:rPr>
      </w:r>
    </w:p>
    <w:p>
      <w:pPr>
        <w:pStyle w:val="Prosttext"/>
        <w:jc w:val="both"/>
        <w:rPr/>
      </w:pPr>
      <w:r>
        <w:rPr>
          <w:sz w:val="18"/>
          <w:szCs w:val="18"/>
        </w:rPr>
        <w:t xml:space="preserve">Vzhledem ke změně v systému zápočtu na FRL (viz Rozpis), bude celá soutěž odehrána s FIDE Elo k 1.10.2007 a k zápočtu odeslána až souhrnně po jejím skončení. Započtena bude k 1.7.2008. </w:t>
      </w:r>
    </w:p>
    <w:p>
      <w:pPr>
        <w:pStyle w:val="Prosttext"/>
        <w:jc w:val="both"/>
        <w:rPr/>
      </w:pPr>
      <w:r>
        <w:rPr>
          <w:sz w:val="18"/>
          <w:szCs w:val="18"/>
        </w:rPr>
        <w:t xml:space="preserve">Na LOK ČR budou výsledky odeslány rovněž souhrnně a započteny k 5.5.2008. </w:t>
      </w:r>
    </w:p>
    <w:p>
      <w:pPr>
        <w:pStyle w:val="Prosttext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Vzhledem k tomu, že další kolo je na programu až v lednu, přeji všem družstvům klidné Vánoce a úspěšný start za postupem i záchranou v roce 2008.</w:t>
      </w:r>
    </w:p>
    <w:p>
      <w:pPr>
        <w:pStyle w:val="Prosttext"/>
        <w:spacing w:before="360" w:after="0"/>
        <w:rPr>
          <w:sz w:val="18"/>
          <w:szCs w:val="18"/>
        </w:rPr>
      </w:pPr>
      <w:r>
        <w:rPr>
          <w:sz w:val="18"/>
          <w:szCs w:val="18"/>
        </w:rPr>
        <w:t>V Břeclavi, 9.12.2007,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David Ciprys, vedoucí soutěže</w:t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6:58:00Z</dcterms:created>
  <dc:creator>DC</dc:creator>
  <dc:description/>
  <cp:keywords/>
  <dc:language>en-US</dc:language>
  <cp:lastModifiedBy>pc</cp:lastModifiedBy>
  <dcterms:modified xsi:type="dcterms:W3CDTF">2007-12-09T16:58:00Z</dcterms:modified>
  <cp:revision>2</cp:revision>
  <dc:subject/>
  <dc:title>Jihomoravský šachový svaz, Zámečnická 2, 601 73 Brno</dc:title>
</cp:coreProperties>
</file>