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2. A třídy 2007/2008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Úvodní zpráva – 2. část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osování soutěže proběhlo v sobotu 15.9.2007 v Brně za účasti zástupců všech družstev. Nejdůležitější informace z losovací schůze jsou následující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Do soutěže se v řádném termínu a se všemi náležitostmi přihlásilo všech 12 oprávněných účastníků. 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měny Soutěžního řádu platné od 1.9.2007 nepřinesly do soutěží družstev podstatné úpravy. Způsob hodnocení výsledků zůstává stejný jako v předchozí sezóně - 3 body za vítězství a počet výher jako první pomocné kritérium. Tento systém se používá i ve všech ligových soutěžích. Novinkou je možnost pro krajské STK vrátit se k systému bodování 2-1-0, případně zavést systém jiný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tejně jako loni může vyslat předseda STK JmŠS delegáta utkání (viz Rozpis soutěží). Upozorňuji, že jakékoliv změny v termínu, místu a čase utkání oproti údajům uvedeným v úvodní zprávě nebo zpravodajích jsou možné jen se souhlasem vedoucího soutěže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V souladu s rozpisem soutěže je domácí družstvo povinno ihned po skončení zápasu, nejpozději však do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17,00 hodin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hlásit vedoucímu soutěže výsledek zápasu včetně výsledků jednotlivých partií. Originály zápisů o utkání je družstvo povinno archivovat po dobu 6 měsíců od skončení soutěže (vydání závěrečné zprávy). Hlášení může proběhnout: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mailem s uvedením dalších podstatných údajů ze zápisu o utkání (jméno rozhodčího, případné záznamy o utkání apod.) na adresu   </w:t>
      </w:r>
      <w:hyperlink r:id="rId3">
        <w:r>
          <w:rPr>
            <w:rStyle w:val="InternetLink"/>
            <w:sz w:val="22"/>
            <w:szCs w:val="22"/>
          </w:rPr>
          <w:t>mhurta@volny.cz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ní SMS (viz dále) na telefonní číslo </w:t>
      </w:r>
      <w:r>
        <w:rPr>
          <w:b/>
          <w:sz w:val="22"/>
          <w:szCs w:val="22"/>
        </w:rPr>
        <w:t>724</w:t>
      </w:r>
      <w:r>
        <w:rPr>
          <w:b/>
          <w:bCs/>
          <w:sz w:val="22"/>
          <w:szCs w:val="22"/>
        </w:rPr>
        <w:t> 314 23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tandardní SMS pro účely hlášení výsledků má tvar: </w:t>
      </w:r>
      <w:r>
        <w:rPr>
          <w:sz w:val="22"/>
          <w:szCs w:val="22"/>
          <w:u w:val="single"/>
        </w:rPr>
        <w:t>a b xyz xyz xyz xyz xyz xyz xyz xyz</w:t>
      </w:r>
      <w:r>
        <w:rPr>
          <w:sz w:val="22"/>
          <w:szCs w:val="22"/>
        </w:rPr>
        <w:t>, kde a-</w:t>
      </w:r>
      <w:r>
        <w:rPr>
          <w:sz w:val="22"/>
          <w:szCs w:val="22"/>
          <w:u w:val="single"/>
        </w:rPr>
        <w:t>b</w:t>
      </w:r>
      <w:r>
        <w:rPr>
          <w:sz w:val="22"/>
          <w:szCs w:val="22"/>
        </w:rPr>
        <w:t xml:space="preserve"> je výsledek zápasu, </w:t>
      </w:r>
      <w:r>
        <w:rPr>
          <w:sz w:val="22"/>
          <w:szCs w:val="22"/>
          <w:u w:val="single"/>
        </w:rPr>
        <w:t>x</w:t>
      </w:r>
      <w:r>
        <w:rPr>
          <w:sz w:val="22"/>
          <w:szCs w:val="22"/>
        </w:rPr>
        <w:t xml:space="preserve"> je pořadové číslo hráče domácích na soupisce družstva, 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je pořadové číslo hráče hostů na soupisce družstva a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</w:rPr>
        <w:t xml:space="preserve"> je výsledek partie (1 – výhra domácího hráče, 0 – výhra hostů, R – remíza). Na konci je vždy nutno doplnit jméno rozhodčího. Pokud byla partie kontumována, přidá se ještě index k (příklad : </w:t>
      </w:r>
      <w:r>
        <w:rPr>
          <w:sz w:val="22"/>
          <w:szCs w:val="22"/>
          <w:u w:val="single"/>
        </w:rPr>
        <w:t>1 4-4 110 220 34R 680 7101k 10111 11121 1213R, R:Kozumplík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>Zprávy z jednotlivých kol příp. další relevantní informace budou zasílány na mailové adresy uvedené na soupiskách oddílů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Tyto adresy jsou považovány za oficiální schránky oddílů. Dále je možno zasílat zprávy i na další adresy určené oddílem. Pokud družstva odešlou výsledky zápasů do 17,00 hodin, bude zpráva z kola odeslána do 20 hodin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Aktuální zpravodajství o soutěžích na internetu by mělo být velmi podobné tomu z loňské sezóny. Současně s odesláním zpravodajů mailem bude zpravodaj umístěn k prohlížení i stažení na webu JmŠS </w:t>
      </w:r>
      <w:hyperlink r:id="rId4">
        <w:r>
          <w:rPr>
            <w:rStyle w:val="InternetLink"/>
            <w:sz w:val="22"/>
            <w:szCs w:val="22"/>
          </w:rPr>
          <w:t>www.chess.cz/kraje/jmss</w:t>
        </w:r>
      </w:hyperlink>
      <w:r>
        <w:rPr>
          <w:sz w:val="22"/>
          <w:szCs w:val="22"/>
        </w:rPr>
        <w:t xml:space="preserve">, kde se zpravidla objeví i krátký komentář, k němuž mohou svými zprávami nebo fotografiemi přispět i samotná družstva. Výsledky budou k dispozici spolu ostatními soutěžemi i na webu ŠSČR </w:t>
      </w:r>
      <w:hyperlink r:id="rId5">
        <w:r>
          <w:rPr>
            <w:rStyle w:val="InternetLink"/>
            <w:sz w:val="22"/>
            <w:szCs w:val="22"/>
          </w:rPr>
          <w:t>www.chess.cz</w:t>
        </w:r>
      </w:hyperlink>
      <w:r>
        <w:rPr>
          <w:sz w:val="22"/>
          <w:szCs w:val="22"/>
        </w:rPr>
        <w:t xml:space="preserve">. 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 Rajhradě  3.10.2007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Miroslav Hurta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edoucí soutěže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footerReference w:type="default" r:id="rId6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Jm KP 2. 2007/2008, Úvodní zpráv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mailto:mhurta@volny.cz" TargetMode="External"/><Relationship Id="rId4" Type="http://schemas.openxmlformats.org/officeDocument/2006/relationships/hyperlink" Target="http://www.chess.cz/kraje/jmss" TargetMode="External"/><Relationship Id="rId5" Type="http://schemas.openxmlformats.org/officeDocument/2006/relationships/hyperlink" Target="../in/www.ches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2:40:00Z</dcterms:created>
  <dc:creator>DC</dc:creator>
  <dc:description/>
  <cp:keywords/>
  <dc:language>en-US</dc:language>
  <cp:lastModifiedBy>pc</cp:lastModifiedBy>
  <dcterms:modified xsi:type="dcterms:W3CDTF">2007-10-03T22:44:00Z</dcterms:modified>
  <cp:revision>3</cp:revision>
  <dc:subject/>
  <dc:title>Výkonný výbor Okresního šachového svazu Břeclav</dc:title>
</cp:coreProperties>
</file>