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Základní soutěž 2007/2008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ávěrečná zpráva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/>
        <w:t>Dohrávka 9. kola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1"/>
        <w:gridCol w:w="620"/>
        <w:gridCol w:w="520"/>
        <w:gridCol w:w="1000"/>
        <w:gridCol w:w="2058"/>
        <w:gridCol w:w="620"/>
        <w:gridCol w:w="5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Lokomotiva Brno 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 - 3,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anka Brno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ic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c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ukac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rson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B - SVC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a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Přes počáteční zmatky se soupiskou a přes jednu kontumaci za nedostavení se k zápasu soutěž opět vyhrály Ivančice. Blahopřeji!  Oproti loňsku soutěž neměla vyloženého outsidera, boj byl napínavý a výsledky naprosto neodhadnutelné, což souviselo i s velkými výkyvy v sestavách družstev i s výkony jednotlivých hráčů. Přes fakt dvaceti kontumací neuděluji žádné pokuty, neboť vzhledem k serióznímu přístupu všech vedoucích a kapitánů byly veškeré kontumace předem nahlášeny včas tak, aby „plonkoví“ hráči byli zařazeni do souběžně probíhajícího základního turnaje, a tak si partii skutečně zahrál každý. V souladu s ustanovením soutěžního řádu však musím udělit napomenutí družstvům Lokomotiva Brno „O“ a „P“ za to, že hráči uvedení v základní sestavě neodehráli povinné minimální penzum dvou part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ím o kontrolu údajů uvedených v této závěrečné zprávě a o sdělení případných oprav a připomínek na mou adresu do 5. dubna 2008. Po tomto datu odešlu soutěž na zápočet na LOK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oslav Hurta, 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2880"/>
        <w:gridCol w:w="502"/>
        <w:gridCol w:w="600"/>
        <w:gridCol w:w="600"/>
        <w:gridCol w:w="502"/>
        <w:gridCol w:w="670"/>
        <w:gridCol w:w="552"/>
        <w:gridCol w:w="736"/>
        <w:gridCol w:w="552"/>
      </w:tblGrid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P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tsV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lovan B - SVC Ivancice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*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4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3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F 1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3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3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Kurim KME-DDM E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*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2,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 2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 4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 3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Kocianka Brn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*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 3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 3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Lokomotiva Brno 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F 3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 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1,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*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2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Lokomotiva Brno P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1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 2,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2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*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 1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rno C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1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2,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3,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3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3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*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588"/>
        <w:gridCol w:w="460"/>
        <w:gridCol w:w="917"/>
        <w:gridCol w:w="260"/>
        <w:gridCol w:w="260"/>
        <w:gridCol w:w="260"/>
        <w:gridCol w:w="260"/>
        <w:gridCol w:w="231"/>
        <w:gridCol w:w="260"/>
        <w:gridCol w:w="260"/>
        <w:gridCol w:w="260"/>
        <w:gridCol w:w="260"/>
        <w:gridCol w:w="300"/>
        <w:gridCol w:w="500"/>
        <w:gridCol w:w="483"/>
        <w:gridCol w:w="520"/>
        <w:gridCol w:w="560"/>
      </w:tblGrid>
      <w:tr>
        <w:trPr>
          <w:trHeight w:val="225" w:hRule="atLeast"/>
        </w:trPr>
        <w:tc>
          <w:tcPr>
            <w:tcW w:w="373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TJ Slovan B - SVC Ivancice (21 MP3/25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ody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t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-Ř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ocka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0.198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198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st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0.199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z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.199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lsky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3.199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d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5.199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ovsky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5.199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347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SK Kurim KME-DDM E (18 MP3/25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ody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t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-Ř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11.198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ek Tade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2.199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sek Radov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.199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6.199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itil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6.195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broz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6.19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ler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1.194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47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SK Kocianka Brno (14 MP3/21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ody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t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-Ř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ixner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6.196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t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1.197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kac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8.198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va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199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ouskova Kla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12.198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c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197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</w:t>
            </w:r>
          </w:p>
        </w:tc>
      </w:tr>
      <w:tr>
        <w:trPr>
          <w:trHeight w:val="225" w:hRule="atLeast"/>
        </w:trPr>
        <w:tc>
          <w:tcPr>
            <w:tcW w:w="347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SK Lokomotiva Brno O (12 MP3/22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ody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t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-Ř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2.196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4.198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isch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6.198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dlec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199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rych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198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5.198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rcl Lad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199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lia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7.198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coch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1.199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jvl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7.199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da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6.199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</w:t>
            </w:r>
          </w:p>
        </w:tc>
      </w:tr>
      <w:tr>
        <w:trPr>
          <w:trHeight w:val="225" w:hRule="atLeast"/>
        </w:trPr>
        <w:tc>
          <w:tcPr>
            <w:tcW w:w="347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SK Lokomotiva Brno P (11 MP3/19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ody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t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-Ř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mecnik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8.199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.19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hom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199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.19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8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4.199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e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199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zi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2.199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son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4.199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3.19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47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Vinohrady Brno C (9 MP3/21 PtsV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ach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méno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r.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Body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rt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tg-Ř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hor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196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k Jan Sebas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2.19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ku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198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ukal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9.199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5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199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z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0.199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8.1999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8.199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</w:t>
            </w:r>
          </w:p>
        </w:tc>
      </w:tr>
      <w:tr>
        <w:trPr>
          <w:trHeight w:val="225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 Quang Hu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199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43:00Z</dcterms:created>
  <dc:creator>pc</dc:creator>
  <dc:description/>
  <cp:keywords/>
  <dc:language>en-US</dc:language>
  <cp:lastModifiedBy>pc</cp:lastModifiedBy>
  <cp:lastPrinted>2008-03-24T18:16:00Z</cp:lastPrinted>
  <dcterms:modified xsi:type="dcterms:W3CDTF">2008-03-26T22:55:00Z</dcterms:modified>
  <cp:revision>3</cp:revision>
  <dc:subject/>
  <dc:title>OP družstev Brno-venkov 2006/2007</dc:title>
</cp:coreProperties>
</file>