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JMKP 2.sk B 04-05 - roèník 04/05</w:t>
        <w:tab/>
        <w:t>Zpráva z kola è.  5</w:t>
        <w:tab/>
        <w:t>19.12.04</w:t>
      </w:r>
    </w:p>
    <w:p>
      <w:pPr>
        <w:pStyle w:val="PlainTex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25 </w:t>
        <w:tab/>
        <w:t>ŠK Bydo Zakøany - Sokol Vranovice</w:t>
        <w:tab/>
        <w:tab/>
        <w:tab/>
        <w:t>(Stanìk Stanislav)</w:t>
        <w:tab/>
        <w:t>7 : 1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rbanec Ladislav</w:t>
        <w:tab/>
        <w:t xml:space="preserve"> 1:0</w:t>
        <w:tab/>
        <w:t xml:space="preserve"> Veselý Bohumil</w:t>
        <w:tab/>
        <w:t>Pospíšil Dušan</w:t>
        <w:tab/>
        <w:t xml:space="preserve"> </w:t>
        <w:tab/>
        <w:t>0:1</w:t>
        <w:tab/>
        <w:t>HRujzl Bohumi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lèek Petr</w:t>
        <w:tab/>
        <w:t xml:space="preserve"> </w:t>
        <w:tab/>
        <w:t>1:0</w:t>
        <w:tab/>
        <w:t>HŠastný Radek</w:t>
        <w:tab/>
        <w:t>Sysel Jiøí</w:t>
        <w:tab/>
        <w:t xml:space="preserve"> </w:t>
        <w:tab/>
        <w:t>1:0</w:t>
        <w:tab/>
        <w:t xml:space="preserve"> Straka Stani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urka Miroslav</w:t>
        <w:tab/>
        <w:t>H</w:t>
        <w:tab/>
        <w:t>1:0</w:t>
        <w:tab/>
        <w:t xml:space="preserve"> Zajíc Jiøí</w:t>
        <w:tab/>
        <w:tab/>
        <w:t>Stanìk Stanislav</w:t>
        <w:tab/>
        <w:t xml:space="preserve"> 1:0</w:t>
        <w:tab/>
        <w:t xml:space="preserve"> Raduloviè Slobo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rkoviè Ivan</w:t>
        <w:tab/>
        <w:t>H</w:t>
        <w:tab/>
        <w:t>1:0</w:t>
        <w:tab/>
        <w:t xml:space="preserve"> Šastný Pavel</w:t>
        <w:tab/>
        <w:tab/>
        <w:t>Novotný Jaroslav</w:t>
        <w:tab/>
        <w:t xml:space="preserve"> 1:0</w:t>
        <w:tab/>
        <w:t xml:space="preserve"> Dvoøák Bohumi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26 </w:t>
        <w:tab/>
        <w:t>ŠK Tetèice - SPgš+g Znojmo B</w:t>
        <w:tab/>
        <w:tab/>
        <w:tab/>
        <w:tab/>
        <w:t>(Hampel David)</w:t>
        <w:tab/>
        <w:t>4.5:3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láskal Martin</w:t>
        <w:tab/>
        <w:t xml:space="preserve"> </w:t>
        <w:tab/>
        <w:t>1:0</w:t>
        <w:tab/>
        <w:t>HAntoš Jakub</w:t>
        <w:tab/>
        <w:tab/>
        <w:t>Diviš Libor</w:t>
        <w:tab/>
        <w:t xml:space="preserve"> </w:t>
        <w:tab/>
        <w:t>1:0</w:t>
        <w:tab/>
        <w:t xml:space="preserve"> Havel Vojtìch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ampel David</w:t>
        <w:tab/>
        <w:t xml:space="preserve"> </w:t>
        <w:tab/>
        <w:t>%:%</w:t>
        <w:tab/>
        <w:t xml:space="preserve"> Voborný David</w:t>
        <w:tab/>
        <w:tab/>
        <w:t>Veselý Pavel</w:t>
        <w:tab/>
        <w:t xml:space="preserve"> </w:t>
        <w:tab/>
        <w:t>%:%</w:t>
        <w:tab/>
        <w:t xml:space="preserve"> Talpa Pav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lek Josef</w:t>
        <w:tab/>
        <w:t>H</w:t>
        <w:tab/>
        <w:t>%:%</w:t>
        <w:tab/>
        <w:t xml:space="preserve"> Schneider Michal</w:t>
        <w:tab/>
        <w:t>Mudra Petr</w:t>
        <w:tab/>
        <w:t xml:space="preserve"> </w:t>
        <w:tab/>
        <w:t>0:1</w:t>
        <w:tab/>
        <w:t xml:space="preserve"> Pokorný J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Lacko Dušan</w:t>
        <w:tab/>
        <w:t xml:space="preserve"> </w:t>
        <w:tab/>
        <w:t>%:%</w:t>
        <w:tab/>
        <w:t xml:space="preserve"> Svoboda Jiøí</w:t>
        <w:tab/>
        <w:tab/>
        <w:t>Urbánek Petr</w:t>
        <w:tab/>
        <w:t xml:space="preserve"> </w:t>
        <w:tab/>
        <w:t>%:%</w:t>
        <w:tab/>
        <w:t xml:space="preserve"> Petlák Josef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27 </w:t>
        <w:tab/>
        <w:t>ŠK Hodonice - Duras BVK Brno D</w:t>
        <w:tab/>
        <w:tab/>
        <w:tab/>
        <w:t>(Rosner Tomáš)</w:t>
        <w:tab/>
        <w:t>3.5:4.5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ösner Tomáš</w:t>
        <w:tab/>
        <w:t xml:space="preserve"> </w:t>
        <w:tab/>
        <w:t>0:1</w:t>
        <w:tab/>
        <w:t xml:space="preserve"> Rychtecký Miroslav</w:t>
        <w:tab/>
        <w:t>Hora Vladimír</w:t>
        <w:tab/>
        <w:t xml:space="preserve"> </w:t>
        <w:tab/>
        <w:t>%:%</w:t>
        <w:tab/>
        <w:t xml:space="preserve"> Pelikán Kar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imík František</w:t>
        <w:tab/>
        <w:t xml:space="preserve"> </w:t>
        <w:tab/>
        <w:t>1:0</w:t>
        <w:tab/>
        <w:t xml:space="preserve"> Kudláèek Jaroslav</w:t>
        <w:tab/>
        <w:t>Hrabec Karel</w:t>
        <w:tab/>
        <w:t xml:space="preserve"> </w:t>
        <w:tab/>
        <w:t>0:1</w:t>
        <w:tab/>
        <w:t xml:space="preserve"> Fojt Leoš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ichálek Luboš</w:t>
        <w:tab/>
        <w:t xml:space="preserve"> 1:0</w:t>
        <w:tab/>
        <w:t xml:space="preserve"> Hyrš Martin</w:t>
        <w:tab/>
        <w:tab/>
        <w:t>Martínek Jan</w:t>
        <w:tab/>
        <w:t xml:space="preserve"> </w:t>
        <w:tab/>
        <w:t>0:1</w:t>
        <w:tab/>
        <w:t xml:space="preserve"> Krè Mil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imík Petr</w:t>
        <w:tab/>
        <w:t xml:space="preserve"> </w:t>
        <w:tab/>
        <w:t>1:0</w:t>
        <w:tab/>
        <w:t xml:space="preserve"> Vojáèek Zdenìk</w:t>
        <w:tab/>
        <w:t>Michálek Lukáš</w:t>
        <w:tab/>
        <w:t xml:space="preserve"> 0:1</w:t>
        <w:tab/>
        <w:t xml:space="preserve"> Doškaø Milo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28 </w:t>
        <w:tab/>
        <w:t>Lokomotiva Brno C - Moravská Slavia B</w:t>
        <w:tab/>
        <w:tab/>
        <w:t>(Hurta Miroslav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ovecký Maxim</w:t>
        <w:tab/>
        <w:t xml:space="preserve"> %:%</w:t>
        <w:tab/>
        <w:t xml:space="preserve"> Kepák Libor</w:t>
        <w:tab/>
        <w:tab/>
        <w:t>Šípek Oldøich</w:t>
        <w:tab/>
        <w:t xml:space="preserve"> </w:t>
        <w:tab/>
        <w:t>1:0</w:t>
        <w:tab/>
        <w:t xml:space="preserve"> Kuchaøík J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ladil Ivo</w:t>
        <w:tab/>
        <w:t xml:space="preserve"> </w:t>
        <w:tab/>
        <w:t>1:0</w:t>
        <w:tab/>
        <w:t xml:space="preserve"> Rotrekl Rostislav</w:t>
        <w:tab/>
        <w:t>Novotný Jan</w:t>
        <w:tab/>
        <w:t xml:space="preserve"> </w:t>
        <w:tab/>
        <w:t>%:%</w:t>
        <w:tab/>
        <w:t xml:space="preserve"> Nekvapil Zdenìk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ípek Michal</w:t>
        <w:tab/>
        <w:t xml:space="preserve"> </w:t>
        <w:tab/>
        <w:t>%:%</w:t>
        <w:tab/>
        <w:t xml:space="preserve"> Breindl Jaroslav</w:t>
        <w:tab/>
        <w:t>Hurta Miroslav</w:t>
        <w:tab/>
        <w:t xml:space="preserve"> </w:t>
        <w:tab/>
        <w:t>0:1</w:t>
        <w:tab/>
        <w:t xml:space="preserve"> Holemáø Kami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sina Vladimír</w:t>
        <w:tab/>
        <w:t xml:space="preserve"> 1:0</w:t>
        <w:tab/>
        <w:t xml:space="preserve"> Juránek Petr</w:t>
        <w:tab/>
        <w:tab/>
        <w:t>Urban Jaroslav</w:t>
        <w:tab/>
        <w:t xml:space="preserve"> </w:t>
        <w:tab/>
        <w:t>%:%</w:t>
        <w:tab/>
        <w:t xml:space="preserve"> Prokop Jiøí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29 </w:t>
        <w:tab/>
        <w:t>ŠK 64Brno B - Sokol Støelice</w:t>
        <w:tab/>
        <w:tab/>
        <w:tab/>
        <w:tab/>
        <w:tab/>
        <w:t>(Masaøík Jan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saøík Jan</w:t>
        <w:tab/>
        <w:t xml:space="preserve"> </w:t>
        <w:tab/>
        <w:t>1:0</w:t>
        <w:tab/>
        <w:t xml:space="preserve"> Skoumal Bohuslav</w:t>
        <w:tab/>
        <w:t>Kuèera Petr</w:t>
        <w:tab/>
        <w:t xml:space="preserve"> </w:t>
        <w:tab/>
        <w:t>1:0</w:t>
        <w:tab/>
        <w:t xml:space="preserve"> Horák Karel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lažek Pavel</w:t>
        <w:tab/>
        <w:t xml:space="preserve"> </w:t>
        <w:tab/>
        <w:t>%:%</w:t>
        <w:tab/>
        <w:t xml:space="preserve"> Hruška Vladimír</w:t>
        <w:tab/>
        <w:t>Bezdíèek Miloš</w:t>
        <w:tab/>
        <w:t xml:space="preserve"> </w:t>
        <w:tab/>
        <w:t>%:%</w:t>
        <w:tab/>
        <w:t xml:space="preserve"> Kacálek Tomáš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ejda Karel</w:t>
        <w:tab/>
        <w:t xml:space="preserve"> </w:t>
        <w:tab/>
        <w:t>1:0</w:t>
        <w:tab/>
        <w:t>HFuchs Stanislav</w:t>
        <w:tab/>
        <w:t>Všeteèka Milan</w:t>
        <w:tab/>
        <w:t xml:space="preserve"> </w:t>
        <w:tab/>
        <w:t>%:%</w:t>
        <w:tab/>
        <w:t xml:space="preserve"> Pokorný Radovan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Štolba Josef</w:t>
        <w:tab/>
        <w:t xml:space="preserve"> </w:t>
        <w:tab/>
        <w:t>%:%</w:t>
        <w:tab/>
        <w:t xml:space="preserve"> Faráø Václav</w:t>
        <w:tab/>
        <w:tab/>
        <w:t>Srp Josef</w:t>
        <w:tab/>
        <w:t xml:space="preserve"> </w:t>
        <w:tab/>
        <w:t>0:1</w:t>
        <w:tab/>
        <w:t xml:space="preserve"> Urbanec Vladimí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K:5 </w:t>
        <w:tab/>
        <w:t xml:space="preserve">Z:30 </w:t>
        <w:tab/>
        <w:t>Prùkopník Petria - TJ Znojmo B</w:t>
        <w:tab/>
        <w:tab/>
        <w:tab/>
        <w:tab/>
        <w:t>(Pøibyl René)</w:t>
        <w:tab/>
        <w:t>6 :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øibyl René</w:t>
        <w:tab/>
        <w:t>H</w:t>
        <w:tab/>
        <w:t>1:0</w:t>
        <w:tab/>
        <w:t xml:space="preserve"> Horký Jaroslav</w:t>
        <w:tab/>
        <w:tab/>
        <w:t>Bednaøík Radomír</w:t>
        <w:tab/>
        <w:t xml:space="preserve"> 0:1</w:t>
        <w:tab/>
        <w:t xml:space="preserve"> Rùžièka František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íše Jan</w:t>
        <w:tab/>
        <w:t>H</w:t>
        <w:tab/>
        <w:t>1:0</w:t>
        <w:tab/>
        <w:t xml:space="preserve"> Mucha Karel</w:t>
        <w:tab/>
        <w:tab/>
        <w:t>Janda Luboš</w:t>
        <w:tab/>
        <w:t xml:space="preserve"> </w:t>
        <w:tab/>
        <w:t>1:0</w:t>
        <w:tab/>
        <w:t xml:space="preserve"> Kostrhoun Petr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etínek Stanislav</w:t>
        <w:tab/>
        <w:t xml:space="preserve"> 0:1</w:t>
        <w:tab/>
        <w:t xml:space="preserve"> Doležal Ladislav</w:t>
        <w:tab/>
        <w:t>Fráòa Antonín</w:t>
        <w:tab/>
        <w:t xml:space="preserve"> </w:t>
        <w:tab/>
        <w:t>1:0</w:t>
        <w:tab/>
        <w:t>HBeseda Robert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ubíèek Jiøí</w:t>
        <w:tab/>
        <w:t xml:space="preserve"> </w:t>
        <w:tab/>
        <w:t>1:0</w:t>
        <w:tab/>
        <w:t xml:space="preserve"> Endl Ladislav</w:t>
        <w:tab/>
        <w:tab/>
        <w:t>Fabián Jindøich</w:t>
        <w:tab/>
        <w:t xml:space="preserve"> </w:t>
        <w:tab/>
        <w:t>1:0</w:t>
        <w:tab/>
        <w:t xml:space="preserve"> Spilka Jaroslav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.</w:t>
        <w:tab/>
        <w:t>ŠK Bydo Zakøany</w:t>
        <w:tab/>
        <w:tab/>
        <w:tab/>
        <w:t>5</w:t>
        <w:tab/>
        <w:t xml:space="preserve"> 5</w:t>
        <w:tab/>
        <w:t xml:space="preserve"> 0</w:t>
        <w:tab/>
        <w:t xml:space="preserve"> 0</w:t>
        <w:tab/>
        <w:t>32.5</w:t>
        <w:tab/>
        <w:t>10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</w:t>
        <w:tab/>
        <w:t>Prùkopník Petria</w:t>
        <w:tab/>
        <w:tab/>
        <w:tab/>
        <w:t>5</w:t>
        <w:tab/>
        <w:t xml:space="preserve"> 5</w:t>
        <w:tab/>
        <w:t xml:space="preserve"> 0</w:t>
        <w:tab/>
        <w:t xml:space="preserve"> 0</w:t>
        <w:tab/>
        <w:t>28.0</w:t>
        <w:tab/>
        <w:t>10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3.</w:t>
        <w:tab/>
        <w:t>Lokomotiva Brno C</w:t>
        <w:tab/>
        <w:tab/>
        <w:tab/>
        <w:t>5</w:t>
        <w:tab/>
        <w:t xml:space="preserve"> 4</w:t>
        <w:tab/>
        <w:t xml:space="preserve"> 0</w:t>
        <w:tab/>
        <w:t xml:space="preserve"> 1</w:t>
        <w:tab/>
        <w:t>26.0</w:t>
        <w:tab/>
        <w:t xml:space="preserve"> 8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</w:t>
        <w:tab/>
        <w:t>Duras BVK Brno D</w:t>
        <w:tab/>
        <w:tab/>
        <w:tab/>
        <w:t>5</w:t>
        <w:tab/>
        <w:t xml:space="preserve"> 3</w:t>
        <w:tab/>
        <w:t xml:space="preserve"> 0</w:t>
        <w:tab/>
        <w:t xml:space="preserve"> 2</w:t>
        <w:tab/>
        <w:t>20.5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</w:t>
        <w:tab/>
        <w:t>Moravská Slavia B</w:t>
        <w:tab/>
        <w:tab/>
        <w:tab/>
        <w:t>5</w:t>
        <w:tab/>
        <w:t xml:space="preserve"> 3</w:t>
        <w:tab/>
        <w:t xml:space="preserve"> 0</w:t>
        <w:tab/>
        <w:t xml:space="preserve"> 2</w:t>
        <w:tab/>
        <w:t>19.0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6.</w:t>
        <w:tab/>
        <w:t>ŠK Tetèice</w:t>
        <w:tab/>
        <w:tab/>
        <w:tab/>
        <w:tab/>
        <w:t>5</w:t>
        <w:tab/>
        <w:t xml:space="preserve"> 2</w:t>
        <w:tab/>
        <w:t xml:space="preserve"> 0</w:t>
        <w:tab/>
        <w:t xml:space="preserve"> 3</w:t>
        <w:tab/>
        <w:t>20.0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7.</w:t>
        <w:tab/>
        <w:t>SPgš+g Znojmo B</w:t>
        <w:tab/>
        <w:tab/>
        <w:tab/>
        <w:t>5</w:t>
        <w:tab/>
        <w:t xml:space="preserve"> 2</w:t>
        <w:tab/>
        <w:t xml:space="preserve"> 0</w:t>
        <w:tab/>
        <w:t xml:space="preserve"> 3</w:t>
        <w:tab/>
        <w:t>16.0</w:t>
        <w:tab/>
        <w:t xml:space="preserve"> 4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8.</w:t>
        <w:tab/>
        <w:t>ŠK 64Brno B</w:t>
        <w:tab/>
        <w:tab/>
        <w:tab/>
        <w:tab/>
        <w:t>5</w:t>
        <w:tab/>
        <w:t xml:space="preserve"> 2</w:t>
        <w:tab/>
        <w:t xml:space="preserve"> 0</w:t>
        <w:tab/>
        <w:t xml:space="preserve"> 3</w:t>
        <w:tab/>
        <w:t>16.0</w:t>
        <w:tab/>
        <w:t xml:space="preserve"> 4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.</w:t>
        <w:tab/>
        <w:t>ŠK Hodonice</w:t>
        <w:tab/>
        <w:tab/>
        <w:tab/>
        <w:tab/>
        <w:t>5</w:t>
        <w:tab/>
        <w:t xml:space="preserve"> 1</w:t>
        <w:tab/>
        <w:t xml:space="preserve"> 0</w:t>
        <w:tab/>
        <w:t xml:space="preserve"> 4</w:t>
        <w:tab/>
        <w:t>18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</w:t>
        <w:tab/>
        <w:t>Sokol Vranovice</w:t>
        <w:tab/>
        <w:tab/>
        <w:tab/>
        <w:t>5</w:t>
        <w:tab/>
        <w:t xml:space="preserve"> 1</w:t>
        <w:tab/>
        <w:t xml:space="preserve"> 0</w:t>
        <w:tab/>
        <w:t xml:space="preserve"> 4</w:t>
        <w:tab/>
        <w:t>16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1.</w:t>
        <w:tab/>
        <w:t>Sokol Støelice</w:t>
        <w:tab/>
        <w:tab/>
        <w:tab/>
        <w:tab/>
        <w:t>5</w:t>
        <w:tab/>
        <w:t xml:space="preserve"> 1</w:t>
        <w:tab/>
        <w:t xml:space="preserve"> 0</w:t>
        <w:tab/>
        <w:t xml:space="preserve"> 4</w:t>
        <w:tab/>
        <w:t>16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2.</w:t>
        <w:tab/>
        <w:t>TJ Znojmo B</w:t>
        <w:tab/>
        <w:tab/>
        <w:tab/>
        <w:tab/>
        <w:t>5</w:t>
        <w:tab/>
        <w:t xml:space="preserve"> 1</w:t>
        <w:tab/>
        <w:t xml:space="preserve"> 0</w:t>
        <w:tab/>
        <w:t xml:space="preserve"> 4</w:t>
        <w:tab/>
        <w:t>11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dìluji pokutu 200Kè  ŠK Hodonice za formu SMS a nespolupráci pøi hlášení výsledku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Pavel Kubíèek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vedoucí soutìže</w:t>
      </w:r>
    </w:p>
    <w:sectPr>
      <w:type w:val="nextPage"/>
      <w:pgSz w:w="12240" w:h="15840"/>
      <w:pgMar w:left="1319" w:right="1319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40:00Z</dcterms:created>
  <dc:creator>Kubíček Vlastimil</dc:creator>
  <dc:description/>
  <dc:language>en-US</dc:language>
  <cp:lastModifiedBy>Mirek Hurta</cp:lastModifiedBy>
  <dcterms:modified xsi:type="dcterms:W3CDTF">2004-12-19T21:40:00Z</dcterms:modified>
  <cp:revision>2</cp:revision>
  <dc:subject/>
  <dc:title>JMKP 2</dc:title>
</cp:coreProperties>
</file>