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Městský přebor                      ročník 04/05                                     Zpráva z kola č. 3 </w:t>
        <w:tab/>
        <w:t>19.11.04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3 Z:13 </w:t>
        <w:tab/>
        <w:t xml:space="preserve">Moravská Slávia C - Volno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3 Z:14 </w:t>
        <w:tab/>
        <w:t xml:space="preserve">Voj. akademie - Vinohrady B </w:t>
        <w:tab/>
        <w:t xml:space="preserve">(Nývlt) </w:t>
        <w:tab/>
        <w:t>3.5:4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Nývlt Z </w:t>
        <w:tab/>
        <w:tab/>
        <w:t xml:space="preserve"> 1:0 </w:t>
        <w:tab/>
        <w:t xml:space="preserve">V </w:t>
        <w:tab/>
        <w:t xml:space="preserve">Novák V </w:t>
        <w:tab/>
        <w:t xml:space="preserve">Brauner R </w:t>
        <w:tab/>
        <w:tab/>
        <w:t xml:space="preserve">%:% </w:t>
        <w:tab/>
        <w:tab/>
        <w:t xml:space="preserve">Řezník M              Onuca P </w:t>
        <w:tab/>
        <w:tab/>
        <w:t xml:space="preserve">%:% </w:t>
        <w:tab/>
        <w:t xml:space="preserve">V </w:t>
        <w:tab/>
        <w:t xml:space="preserve">Páral S </w:t>
        <w:tab/>
        <w:t xml:space="preserve">Srnec M </w:t>
        <w:tab/>
        <w:tab/>
        <w:t xml:space="preserve"> 0:1 </w:t>
        <w:tab/>
        <w:tab/>
        <w:t xml:space="preserve">Hlavinka Z              Herz L </w:t>
        <w:tab/>
        <w:tab/>
        <w:t xml:space="preserve"> 0:1 </w:t>
        <w:tab/>
        <w:t xml:space="preserve">H </w:t>
        <w:tab/>
        <w:t xml:space="preserve">Spáčil L </w:t>
        <w:tab/>
        <w:t xml:space="preserve">Wolf H </w:t>
        <w:tab/>
        <w:tab/>
        <w:t xml:space="preserve">%:% </w:t>
        <w:tab/>
        <w:tab/>
        <w:t xml:space="preserve">Vaněk V                   Žitný P </w:t>
        <w:tab/>
        <w:tab/>
        <w:t xml:space="preserve"> 1:0 </w:t>
        <w:tab/>
        <w:tab/>
        <w:t xml:space="preserve">Herzán L </w:t>
        <w:tab/>
        <w:t xml:space="preserve">Mayer S </w:t>
        <w:tab/>
        <w:tab/>
        <w:t xml:space="preserve"> 0:1 </w:t>
        <w:tab/>
        <w:tab/>
        <w:t xml:space="preserve">Búřilová P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/>
      </w:pPr>
      <w:r>
        <w:rPr>
          <w:b/>
          <w:u w:val="single"/>
        </w:rPr>
        <w:t xml:space="preserve">K:3 Z:15 </w:t>
        <w:tab/>
        <w:t xml:space="preserve">1.brněnská D - Duras BVK E </w:t>
        <w:tab/>
        <w:t xml:space="preserve">(Novák) </w:t>
        <w:tab/>
        <w:t>3 : 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Vojtěch L </w:t>
        <w:tab/>
        <w:t xml:space="preserve">H </w:t>
        <w:tab/>
        <w:t xml:space="preserve"> 0:1 </w:t>
        <w:tab/>
        <w:t xml:space="preserve">H </w:t>
        <w:tab/>
        <w:t xml:space="preserve">Novotný J </w:t>
        <w:tab/>
        <w:t xml:space="preserve">Daniel Z </w:t>
        <w:tab/>
        <w:tab/>
        <w:t xml:space="preserve"> 0:1 </w:t>
        <w:tab/>
        <w:tab/>
        <w:t xml:space="preserve">Fuchs S             Štembera J </w:t>
        <w:tab/>
        <w:tab/>
        <w:t xml:space="preserve">%:% </w:t>
        <w:tab/>
        <w:tab/>
        <w:t xml:space="preserve">Kaláb L </w:t>
        <w:tab/>
        <w:t xml:space="preserve">Motl A </w:t>
        <w:tab/>
        <w:tab/>
        <w:t xml:space="preserve"> 1:0 </w:t>
        <w:tab/>
        <w:t xml:space="preserve">V </w:t>
        <w:tab/>
        <w:t xml:space="preserve">Pelikán K            Štourač F </w:t>
        <w:tab/>
        <w:tab/>
        <w:t xml:space="preserve">%:% </w:t>
        <w:tab/>
        <w:t xml:space="preserve">V </w:t>
        <w:tab/>
        <w:t xml:space="preserve">Vojáček Z </w:t>
        <w:tab/>
        <w:t xml:space="preserve">Halada J </w:t>
        <w:tab/>
        <w:tab/>
        <w:t xml:space="preserve"> 0:1 </w:t>
        <w:tab/>
        <w:tab/>
        <w:t xml:space="preserve">Havlík J                 Klíma J </w:t>
        <w:tab/>
        <w:tab/>
        <w:t xml:space="preserve"> 0:1 </w:t>
        <w:tab/>
        <w:tab/>
        <w:t xml:space="preserve">Chmelíček B </w:t>
        <w:tab/>
        <w:t xml:space="preserve">Spodniak P </w:t>
        <w:tab/>
        <w:tab/>
        <w:t xml:space="preserve"> 1:0 </w:t>
        <w:tab/>
        <w:tab/>
        <w:t xml:space="preserve">Fojt L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3 Z:16 </w:t>
        <w:tab/>
        <w:t xml:space="preserve">Duras BVK F - 1.brněnská C </w:t>
        <w:tab/>
        <w:t xml:space="preserve">(Kleiber) </w:t>
        <w:tab/>
        <w:t>4.5:2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Zlámal R </w:t>
        <w:tab/>
        <w:tab/>
        <w:t xml:space="preserve">%:% </w:t>
        <w:tab/>
        <w:t xml:space="preserve">V </w:t>
        <w:tab/>
        <w:t xml:space="preserve">Cicálek S </w:t>
        <w:tab/>
        <w:t xml:space="preserve">Čmiel V </w:t>
        <w:tab/>
        <w:tab/>
        <w:t xml:space="preserve"> 1:0 </w:t>
        <w:tab/>
        <w:tab/>
        <w:t xml:space="preserve">Klusák R            Kňazský J </w:t>
        <w:tab/>
        <w:tab/>
        <w:t xml:space="preserve"> 0:1 </w:t>
        <w:tab/>
        <w:tab/>
        <w:t xml:space="preserve">Spáčil S </w:t>
        <w:tab/>
        <w:t xml:space="preserve">Stanka M </w:t>
        <w:tab/>
        <w:tab/>
        <w:t xml:space="preserve">%:% </w:t>
        <w:tab/>
        <w:tab/>
        <w:t xml:space="preserve">Polák Z                Kleiber K </w:t>
        <w:tab/>
        <w:tab/>
        <w:t xml:space="preserve"> 1:0 </w:t>
        <w:tab/>
        <w:tab/>
        <w:t xml:space="preserve">Koukolík A </w:t>
        <w:tab/>
        <w:t xml:space="preserve">Dvořák M </w:t>
        <w:tab/>
        <w:tab/>
        <w:t xml:space="preserve"> K:0 </w:t>
        <w:tab/>
        <w:tab/>
        <w:t xml:space="preserve">kontumace            Jeřábek O </w:t>
        <w:tab/>
        <w:tab/>
        <w:t xml:space="preserve">%:% </w:t>
        <w:tab/>
        <w:tab/>
        <w:t xml:space="preserve">Kosour K </w:t>
        <w:tab/>
        <w:t xml:space="preserve">kontumace </w:t>
        <w:tab/>
        <w:tab/>
        <w:t xml:space="preserve"> 0:0 </w:t>
        <w:tab/>
        <w:tab/>
        <w:t xml:space="preserve">kontumace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3 Z:17 </w:t>
        <w:tab/>
        <w:t xml:space="preserve">ŠK 64 D - Lokomotiva E </w:t>
        <w:tab/>
        <w:t xml:space="preserve">(Hafrovič) </w:t>
        <w:tab/>
        <w:t>0 : 8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Rybníček O </w:t>
        <w:tab/>
        <w:tab/>
        <w:t xml:space="preserve"> 0:1 </w:t>
        <w:tab/>
        <w:tab/>
        <w:t xml:space="preserve">Vítovec J </w:t>
        <w:tab/>
        <w:t xml:space="preserve">Němec M </w:t>
        <w:tab/>
        <w:tab/>
        <w:t xml:space="preserve"> 0:1 </w:t>
        <w:tab/>
        <w:tab/>
        <w:t xml:space="preserve">Vachek J                 Štolba J </w:t>
        <w:tab/>
        <w:t xml:space="preserve">V </w:t>
        <w:tab/>
        <w:t xml:space="preserve"> 0:1 </w:t>
        <w:tab/>
        <w:t xml:space="preserve">V </w:t>
        <w:tab/>
        <w:t xml:space="preserve">Kratochvíl K </w:t>
        <w:tab/>
        <w:t xml:space="preserve">Suk P </w:t>
        <w:tab/>
        <w:tab/>
        <w:t xml:space="preserve"> 0:1 </w:t>
        <w:tab/>
        <w:tab/>
        <w:t xml:space="preserve">Stojan J             Bezdíček M </w:t>
        <w:tab/>
        <w:tab/>
        <w:t xml:space="preserve"> 0:1 </w:t>
        <w:tab/>
        <w:tab/>
        <w:t xml:space="preserve">Píše J </w:t>
        <w:tab/>
        <w:t xml:space="preserve">Hafrovič V </w:t>
        <w:tab/>
        <w:tab/>
        <w:t xml:space="preserve"> 0:1 </w:t>
        <w:tab/>
        <w:tab/>
        <w:t xml:space="preserve">Škaroupka P         Skácel V </w:t>
        <w:tab/>
        <w:tab/>
        <w:t xml:space="preserve"> 0:1 </w:t>
        <w:tab/>
        <w:t xml:space="preserve">V </w:t>
        <w:tab/>
        <w:t xml:space="preserve">Lička V </w:t>
        <w:tab/>
        <w:t xml:space="preserve">Ševčík A </w:t>
        <w:tab/>
        <w:tab/>
        <w:t xml:space="preserve"> 0:1 </w:t>
        <w:tab/>
        <w:tab/>
        <w:t xml:space="preserve">Mazanec K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3 Z:18 </w:t>
        <w:tab/>
        <w:t xml:space="preserve">ŠK 64 C - Lokomotiva F </w:t>
        <w:tab/>
        <w:t xml:space="preserve">(Lakota) </w:t>
        <w:tab/>
        <w:t>6 : 2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Čížek A </w:t>
        <w:tab/>
        <w:tab/>
        <w:t xml:space="preserve">%:% </w:t>
        <w:tab/>
        <w:tab/>
        <w:t xml:space="preserve">Petlan I </w:t>
        <w:tab/>
        <w:t xml:space="preserve">Všetečka M </w:t>
        <w:tab/>
        <w:tab/>
        <w:t xml:space="preserve">%:% </w:t>
        <w:tab/>
        <w:tab/>
        <w:t xml:space="preserve">Svoboda K                Čáp M </w:t>
        <w:tab/>
        <w:t xml:space="preserve">V </w:t>
        <w:tab/>
        <w:t xml:space="preserve"> 1:0 </w:t>
        <w:tab/>
        <w:tab/>
        <w:t xml:space="preserve">Trnka P </w:t>
        <w:tab/>
        <w:t xml:space="preserve">Tioka Z </w:t>
        <w:tab/>
        <w:tab/>
        <w:t xml:space="preserve">%:% </w:t>
        <w:tab/>
        <w:tab/>
        <w:t xml:space="preserve">Špalek J                Sládek V </w:t>
        <w:tab/>
        <w:t xml:space="preserve">V </w:t>
        <w:tab/>
        <w:t xml:space="preserve"> 1:0 </w:t>
        <w:tab/>
        <w:tab/>
        <w:t xml:space="preserve">Dráb T </w:t>
        <w:tab/>
        <w:t xml:space="preserve">Roštinský M </w:t>
        <w:tab/>
        <w:tab/>
        <w:t xml:space="preserve"> K:0 </w:t>
        <w:tab/>
        <w:tab/>
        <w:t xml:space="preserve">kontumace              Blažek P </w:t>
        <w:tab/>
        <w:t xml:space="preserve">V </w:t>
        <w:tab/>
        <w:t xml:space="preserve">%:% </w:t>
        <w:tab/>
        <w:tab/>
        <w:t xml:space="preserve">Kratochvíl M </w:t>
        <w:tab/>
        <w:t xml:space="preserve">Platovský J </w:t>
        <w:tab/>
        <w:tab/>
        <w:t xml:space="preserve"> K:0 </w:t>
        <w:tab/>
        <w:tab/>
        <w:t xml:space="preserve">kontumace 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  <w:u w:val="single"/>
        </w:rPr>
      </w:pPr>
      <w:r>
        <w:rPr>
          <w:b/>
          <w:u w:val="single"/>
        </w:rPr>
        <w:t>Tabulka po 3.kole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1.Lokomotiva E </w:t>
        <w:tab/>
        <w:t xml:space="preserve">3 3 0 0    22.0   6 </w:t>
        <w:tab/>
        <w:t xml:space="preserve">  7.Duras BVK F </w:t>
        <w:tab/>
        <w:t>3 1 0 2      8.5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2.Duras BVK E </w:t>
        <w:tab/>
        <w:t xml:space="preserve">3 3 0 0    15.0   6 </w:t>
        <w:tab/>
        <w:t xml:space="preserve">  8.Vinohrady B </w:t>
        <w:tab/>
        <w:t>2 1 0 1      8.0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3.ŠK 64 C </w:t>
        <w:tab/>
        <w:t xml:space="preserve">2 2 0 0    11.0   4 </w:t>
        <w:tab/>
        <w:t xml:space="preserve">  9.ŠK 64 D </w:t>
        <w:tab/>
        <w:t>3 1 0 2      8.0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4.Voj. akademie </w:t>
        <w:tab/>
        <w:t xml:space="preserve">3 1 0 2    13.5   2 </w:t>
        <w:tab/>
        <w:t xml:space="preserve">10.Moravská Slávia C </w:t>
        <w:tab/>
        <w:t>2 1 0 1      7.5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5.1.brněnská D </w:t>
        <w:tab/>
        <w:t xml:space="preserve">3 1 0 2      9.5   2 </w:t>
        <w:tab/>
        <w:t xml:space="preserve">11.1.brněnská C </w:t>
        <w:tab/>
        <w:t>3 0 0 3      6.5   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6.Lokomotiva F </w:t>
        <w:tab/>
        <w:t xml:space="preserve">3 1 0 2      9.5  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6237" w:leader="none"/>
        <w:tab w:val="right" w:pos="9072" w:leader="none"/>
      </w:tabs>
      <w:spacing w:before="120" w:after="0"/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20:38:00Z</dcterms:created>
  <dc:creator>Oldřich Duras</dc:creator>
  <dc:description>Filtr T602 id: </dc:description>
  <dc:language>en-US</dc:language>
  <cp:lastModifiedBy>Mirek Hurta</cp:lastModifiedBy>
  <dcterms:modified xsi:type="dcterms:W3CDTF">2004-11-20T20:38:00Z</dcterms:modified>
  <cp:revision>2</cp:revision>
  <dc:subject/>
  <dc:title>Městský přebor - ročník 04/05 Zpráva z kola č</dc:title>
</cp:coreProperties>
</file>