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6</w:t>
      </w:r>
    </w:p>
    <w:p>
      <w:pPr>
        <w:pStyle w:val="Normal"/>
        <w:tabs>
          <w:tab w:val="clear" w:pos="1758"/>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ní informace</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Jára Cimrman a šachy</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Brno hlavním městem šachu</w:t>
                              <w:tab/>
                              <w:t xml:space="preserve">  8             Brněnské Mistrovství ČR mužů  </w:t>
                              <w:tab/>
                              <w:t xml:space="preserve">  9</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5/2006 </w:t>
                              <w:tab/>
                              <w:t>1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ořádali jsme M-Moravy žáků</w:t>
                              <w:tab/>
                              <w:t>6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Mistrovské soutěže družstev</w:t>
                              <w:tab/>
                              <w:t>7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5/2006 ve výsledcích</w:t>
                              <w:tab/>
                              <w:t>8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89</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ní informace</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Jára Cimrman a šachy</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Brno hlavním městem šachu</w:t>
                        <w:tab/>
                        <w:t xml:space="preserve">  8             Brněnské Mistrovství ČR mužů  </w:t>
                        <w:tab/>
                        <w:t xml:space="preserve">  9</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5/2006 </w:t>
                        <w:tab/>
                        <w:t>1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ořádali jsme M-Moravy žáků</w:t>
                        <w:tab/>
                        <w:t>6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Mistrovské soutěže družstev</w:t>
                        <w:tab/>
                        <w:t>7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5/2006 ve výsledcích</w:t>
                        <w:tab/>
                        <w:t>8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89</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Arial" w:hAnsi="Arial" w:cs="Arial"/>
          <w:b w:val="false"/>
          <w:b w:val="false"/>
          <w:sz w:val="32"/>
          <w:u w:val="single"/>
        </w:rPr>
      </w:pPr>
      <w:r>
        <w:rPr>
          <w:rFonts w:cs="Arial" w:ascii="Arial" w:hAnsi="Arial"/>
          <w:b w:val="false"/>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Heading5"/>
        <w:jc w:val="center"/>
        <w:rPr>
          <w:rFonts w:ascii="Arial" w:hAnsi="Arial" w:cs="Arial"/>
          <w:sz w:val="32"/>
          <w:u w:val="single"/>
        </w:rPr>
      </w:pPr>
      <w:r>
        <w:rPr>
          <w:rFonts w:cs="Arial" w:ascii="Arial" w:hAnsi="Arial"/>
          <w:sz w:val="32"/>
          <w:u w:val="single"/>
        </w:rPr>
        <w:t>Úvod</w:t>
      </w:r>
    </w:p>
    <w:p>
      <w:pPr>
        <w:pStyle w:val="Normal"/>
        <w:jc w:val="both"/>
        <w:rPr>
          <w:rFonts w:ascii="Arial" w:hAnsi="Arial" w:cs="Arial"/>
          <w:bCs/>
          <w:sz w:val="18"/>
          <w:szCs w:val="18"/>
        </w:rPr>
      </w:pPr>
      <w:r>
        <w:rPr>
          <w:rFonts w:cs="Arial" w:ascii="Arial" w:hAnsi="Arial"/>
          <w:bCs/>
          <w:sz w:val="18"/>
          <w:szCs w:val="18"/>
        </w:rPr>
        <w:t>Vážení přátelé,</w:t>
      </w:r>
    </w:p>
    <w:p>
      <w:pPr>
        <w:pStyle w:val="TextBody"/>
        <w:tabs>
          <w:tab w:val="clear" w:pos="1843"/>
          <w:tab w:val="left" w:pos="0" w:leader="none"/>
          <w:tab w:val="left" w:pos="567" w:leader="none"/>
        </w:tabs>
        <w:spacing w:before="120" w:after="0"/>
        <w:jc w:val="both"/>
        <w:rPr/>
      </w:pPr>
      <w:r>
        <w:rPr>
          <w:rFonts w:cs="Arial" w:ascii="Arial" w:hAnsi="Arial"/>
          <w:b w:val="false"/>
          <w:szCs w:val="18"/>
          <w:u w:val="none"/>
        </w:rPr>
        <w:tab/>
        <w:t>do Vašich ruk se opět dostává ročenka našeho klubu tentokrát pouze v elektronické podobě. Je tomu tak z finančních důvodů –hlavní sponzor klubu pan Šorm zatím ve finanční podpoře klubu ustal, a tak klub musí šetřit, kde se dá. To se samozřejmě odrazí i na nadcházející sezóně družstev – ve většině vyšších soutěží budeme hrát pouze o záchranu.</w:t>
      </w:r>
    </w:p>
    <w:p>
      <w:pPr>
        <w:pStyle w:val="TextBody"/>
        <w:tabs>
          <w:tab w:val="clear" w:pos="1843"/>
          <w:tab w:val="left" w:pos="0" w:leader="none"/>
          <w:tab w:val="left" w:pos="567" w:leader="none"/>
        </w:tabs>
        <w:spacing w:before="120" w:after="0"/>
        <w:jc w:val="both"/>
        <w:rPr/>
      </w:pPr>
      <w:r>
        <w:rPr>
          <w:rFonts w:cs="Arial" w:ascii="Arial" w:hAnsi="Arial"/>
          <w:b w:val="false"/>
          <w:szCs w:val="18"/>
          <w:u w:val="none"/>
        </w:rPr>
        <w:tab/>
        <w:t>Nicméně situace klubu je stabilizovaná. Máme důstojnou hrací místnost, daří se nám v práci s mládeží, v našich hracích prostorech proběhly ty nejvýznamnější šachové soutěže – Mistrovství ČR mužů a Mitropacup, pokračujeme v tradici pořádání šachových táborů, na podzim 2006 jsme se stali pořadateli Mistrovství Moravy a Slezska žáků do 16 let. O tom všem se v naší ročence dočtete.</w:t>
      </w:r>
      <w:r>
        <w:rPr>
          <w:rFonts w:cs="Arial" w:ascii="Arial" w:hAnsi="Arial"/>
          <w:b w:val="false"/>
          <w:bCs/>
          <w:szCs w:val="18"/>
          <w:u w:val="none"/>
        </w:rPr>
        <w:tab/>
      </w:r>
    </w:p>
    <w:p>
      <w:pPr>
        <w:pStyle w:val="TextBody"/>
        <w:tabs>
          <w:tab w:val="clear" w:pos="1843"/>
          <w:tab w:val="left" w:pos="0" w:leader="none"/>
        </w:tabs>
        <w:spacing w:before="120" w:after="0"/>
        <w:jc w:val="right"/>
        <w:rPr>
          <w:rFonts w:ascii="Arial" w:hAnsi="Arial" w:cs="Arial"/>
          <w:b w:val="false"/>
          <w:b w:val="false"/>
          <w:bCs/>
          <w:szCs w:val="18"/>
          <w:u w:val="none"/>
        </w:rPr>
      </w:pPr>
      <w:r>
        <w:rPr>
          <w:rFonts w:cs="Arial" w:ascii="Arial" w:hAnsi="Arial"/>
          <w:b w:val="false"/>
          <w:bCs/>
          <w:szCs w:val="18"/>
          <w:u w:val="none"/>
        </w:rPr>
        <w:t>Miroslav Hurta, člen výboru klubu</w:t>
      </w:r>
    </w:p>
    <w:p>
      <w:pPr>
        <w:pStyle w:val="TextBody"/>
        <w:tabs>
          <w:tab w:val="clear" w:pos="1843"/>
          <w:tab w:val="left" w:pos="0" w:leader="none"/>
        </w:tabs>
        <w:spacing w:before="120" w:after="0"/>
        <w:jc w:val="right"/>
        <w:rPr>
          <w:rFonts w:ascii="Arial" w:hAnsi="Arial" w:eastAsia="Arial" w:cs="Arial"/>
          <w:b w:val="false"/>
          <w:b w:val="false"/>
          <w:bCs/>
          <w:szCs w:val="18"/>
          <w:u w:val="none"/>
        </w:rPr>
      </w:pPr>
      <w:r>
        <w:rPr>
          <w:rFonts w:eastAsia="Arial" w:cs="Arial" w:ascii="Arial" w:hAnsi="Arial"/>
          <w:b w:val="false"/>
          <w:bCs/>
          <w:szCs w:val="18"/>
          <w:u w:val="none"/>
        </w:rPr>
        <w:t xml:space="preserve"> </w:t>
      </w:r>
    </w:p>
    <w:p>
      <w:pPr>
        <w:pStyle w:val="Normal"/>
        <w:spacing w:before="0" w:after="120"/>
        <w:jc w:val="center"/>
        <w:rPr>
          <w:rFonts w:ascii="Arial" w:hAnsi="Arial" w:cs="Arial"/>
          <w:b/>
          <w:b/>
          <w:sz w:val="32"/>
          <w:szCs w:val="32"/>
          <w:u w:val="single"/>
        </w:rPr>
      </w:pPr>
      <w:r>
        <w:rPr>
          <w:rFonts w:cs="Arial" w:ascii="Arial" w:hAnsi="Arial"/>
          <w:b/>
          <w:sz w:val="32"/>
          <w:szCs w:val="32"/>
          <w:u w:val="single"/>
        </w:rPr>
        <w:t>Evidence členské základny</w:t>
      </w:r>
    </w:p>
    <w:p>
      <w:pPr>
        <w:pStyle w:val="Normal"/>
        <w:jc w:val="both"/>
        <w:rPr>
          <w:rFonts w:ascii="Arial" w:hAnsi="Arial" w:cs="Arial"/>
          <w:sz w:val="18"/>
          <w:szCs w:val="18"/>
        </w:rPr>
      </w:pPr>
      <w:r>
        <w:rPr>
          <w:rFonts w:cs="Arial" w:ascii="Arial" w:hAnsi="Arial"/>
          <w:sz w:val="18"/>
          <w:szCs w:val="18"/>
        </w:rPr>
        <w:t xml:space="preserve">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 </w:t>
      </w:r>
    </w:p>
    <w:p>
      <w:pPr>
        <w:pStyle w:val="Normal"/>
        <w:spacing w:before="120" w:after="0"/>
        <w:jc w:val="both"/>
        <w:rPr>
          <w:rFonts w:ascii="Arial" w:hAnsi="Arial" w:cs="Arial"/>
          <w:sz w:val="18"/>
          <w:szCs w:val="18"/>
        </w:rPr>
      </w:pPr>
      <w:r>
        <w:rPr>
          <w:rFonts w:cs="Arial" w:ascii="Arial" w:hAnsi="Arial"/>
          <w:sz w:val="18"/>
          <w:szCs w:val="18"/>
        </w:rPr>
        <w:t>V sezóně 2005/2006 dojde k přeregistraci členské základny. Většina našich členů (kromě těch, kteří tiskopis přihlášky vyplnili poměrně nedávno), bude požádáná o vyplnění nové přihlášky. To bude podkladem aktualizace databáze naší členské základny, která je v mnoha případech zastaralá a neodpovídá skutečnosti.</w:t>
      </w:r>
    </w:p>
    <w:p>
      <w:pPr>
        <w:pStyle w:val="Normal"/>
        <w:jc w:val="right"/>
        <w:rPr/>
      </w:pPr>
      <w:r>
        <w:rPr>
          <w:rFonts w:eastAsia="Arial" w:cs="Arial" w:ascii="Arial" w:hAnsi="Arial"/>
          <w:sz w:val="18"/>
        </w:rPr>
        <w:t xml:space="preserve">                                       </w:t>
      </w:r>
    </w:p>
    <w:p>
      <w:pPr>
        <w:pStyle w:val="Heading7"/>
        <w:rPr/>
      </w:pPr>
      <w:r>
        <w:rPr/>
        <w:t>Členské příspěvky</w:t>
      </w:r>
    </w:p>
    <w:p>
      <w:pPr>
        <w:pStyle w:val="Zkladntext3"/>
        <w:tabs>
          <w:tab w:val="clear" w:pos="1758"/>
          <w:tab w:val="left" w:pos="567" w:leader="none"/>
        </w:tabs>
        <w:spacing w:before="120" w:after="0"/>
        <w:rPr>
          <w:rFonts w:ascii="Arial" w:hAnsi="Arial" w:cs="Arial"/>
          <w:bCs/>
          <w:szCs w:val="18"/>
        </w:rPr>
      </w:pPr>
      <w:bookmarkStart w:id="0" w:name="Informaceproeleny"/>
      <w:bookmarkEnd w:id="0"/>
      <w:r>
        <w:rPr/>
        <w:tab/>
      </w:r>
      <w:r>
        <w:rPr>
          <w:rFonts w:cs="Arial" w:ascii="Arial" w:hAnsi="Arial"/>
        </w:rPr>
        <w:t>Minim.výše členských příspěvků 2006: výděleč. činní 350,-Kč, nevýděleč. činní 200,-Kč Zlevněný poplatek 50,-Kč platí kapitáni družstev a trenéři vedoucí dětské kolektivy. Ti členové, kteří zajistili v tomto roce pro klub sponzorský dar anebo reklamu v minimální výši alespoň 500,-Kč, členské příspěvky neplatí.</w:t>
      </w:r>
    </w:p>
    <w:p>
      <w:pPr>
        <w:pStyle w:val="WWBodyText21"/>
        <w:tabs>
          <w:tab w:val="clear" w:pos="1758"/>
          <w:tab w:val="left" w:pos="567" w:leader="none"/>
        </w:tabs>
        <w:spacing w:before="120" w:after="0"/>
        <w:jc w:val="both"/>
        <w:rPr/>
      </w:pPr>
      <w:r>
        <w:rPr>
          <w:rFonts w:cs="Arial" w:ascii="Arial" w:hAnsi="Arial"/>
          <w:szCs w:val="18"/>
          <w:u w:val="none"/>
        </w:rPr>
        <w:tab/>
        <w:t xml:space="preserve">Příspěvky nutno uhradit pokladníkovi klubu nebo kapitánovi družstva do         </w:t>
      </w:r>
      <w:r>
        <w:rPr>
          <w:rFonts w:cs="Arial" w:ascii="Arial" w:hAnsi="Arial"/>
          <w:b/>
          <w:szCs w:val="18"/>
          <w:u w:val="none"/>
        </w:rPr>
        <w:t>20. ledna 2007</w:t>
      </w:r>
      <w:r>
        <w:rPr>
          <w:rFonts w:cs="Arial" w:ascii="Arial" w:hAnsi="Arial"/>
          <w:szCs w:val="18"/>
          <w:u w:val="none"/>
        </w:rPr>
        <w:t xml:space="preserve"> Po tomto termínu se částka zvyšuje o 90 Kč. </w:t>
      </w:r>
      <w:r>
        <w:rPr>
          <w:rFonts w:cs="Arial" w:ascii="Arial" w:hAnsi="Arial"/>
          <w:bCs/>
          <w:szCs w:val="18"/>
          <w:u w:val="none"/>
        </w:rPr>
        <w:t xml:space="preserve">Nebude-li zaplaceno ani do </w:t>
      </w:r>
      <w:r>
        <w:rPr>
          <w:rFonts w:cs="Arial" w:ascii="Arial" w:hAnsi="Arial"/>
          <w:b/>
          <w:szCs w:val="18"/>
          <w:u w:val="none"/>
        </w:rPr>
        <w:t>28. února 2007</w:t>
      </w:r>
      <w:r>
        <w:rPr>
          <w:rFonts w:cs="Arial" w:ascii="Arial" w:hAnsi="Arial"/>
          <w:bCs/>
          <w:szCs w:val="18"/>
          <w:u w:val="none"/>
        </w:rPr>
        <w:t>, pak za takového hráče nebudou uhrazeny příspěvky šachovému svazu a dotyčný se nebude moci účastnit mistrovských soutěží družstev</w:t>
      </w:r>
    </w:p>
    <w:p>
      <w:pPr>
        <w:pStyle w:val="WWBodyText21"/>
        <w:tabs>
          <w:tab w:val="clear" w:pos="1758"/>
          <w:tab w:val="left" w:pos="567" w:leader="none"/>
        </w:tabs>
        <w:spacing w:before="120" w:after="0"/>
        <w:jc w:val="both"/>
        <w:rPr>
          <w:rFonts w:ascii="Arial" w:hAnsi="Arial" w:cs="Arial"/>
          <w:szCs w:val="18"/>
          <w:u w:val="none"/>
        </w:rPr>
      </w:pPr>
      <w:r>
        <w:rPr>
          <w:rFonts w:cs="Arial" w:ascii="Arial" w:hAnsi="Arial"/>
          <w:bCs/>
          <w:szCs w:val="18"/>
          <w:u w:val="none"/>
        </w:rPr>
        <w:t>Členové, kteří budou mít zaplaceny příspěvky, budou požívat následujících výhod:</w:t>
      </w:r>
    </w:p>
    <w:p>
      <w:pPr>
        <w:pStyle w:val="Normal"/>
        <w:tabs>
          <w:tab w:val="clear" w:pos="1758"/>
          <w:tab w:val="left" w:pos="709" w:leader="none"/>
        </w:tabs>
        <w:spacing w:before="120" w:after="0"/>
        <w:jc w:val="both"/>
        <w:rPr/>
      </w:pPr>
      <w:r>
        <w:rPr>
          <w:rFonts w:cs="Arial" w:ascii="Arial" w:hAnsi="Arial"/>
          <w:bCs/>
          <w:sz w:val="18"/>
          <w:szCs w:val="18"/>
        </w:rPr>
        <w:tab/>
        <w:t xml:space="preserve"> - úhrada jízdného v soutěžích družstev</w:t>
      </w:r>
    </w:p>
    <w:p>
      <w:pPr>
        <w:pStyle w:val="Normal"/>
        <w:tabs>
          <w:tab w:val="clear" w:pos="1758"/>
          <w:tab w:val="left" w:pos="709" w:leader="none"/>
        </w:tabs>
        <w:jc w:val="both"/>
        <w:rPr>
          <w:rFonts w:ascii="Arial" w:hAnsi="Arial" w:cs="Arial"/>
          <w:bCs/>
          <w:sz w:val="18"/>
          <w:szCs w:val="18"/>
          <w:u w:val="single"/>
        </w:rPr>
      </w:pPr>
      <w:r>
        <w:rPr>
          <w:rFonts w:cs="Arial" w:ascii="Arial" w:hAnsi="Arial"/>
          <w:bCs/>
          <w:sz w:val="18"/>
          <w:szCs w:val="18"/>
        </w:rPr>
        <w:tab/>
        <w:t xml:space="preserve"> - sleva na startovném v turnajích pořádaných Lokomotivou Brno  </w:t>
      </w:r>
    </w:p>
    <w:p>
      <w:pPr>
        <w:pStyle w:val="Normal"/>
        <w:spacing w:before="120" w:after="0"/>
        <w:jc w:val="both"/>
        <w:rPr>
          <w:rFonts w:ascii="Arial" w:hAnsi="Arial" w:cs="Arial"/>
          <w:bCs/>
          <w:sz w:val="18"/>
          <w:szCs w:val="18"/>
          <w:u w:val="single"/>
        </w:rPr>
      </w:pPr>
      <w:r>
        <w:rPr>
          <w:rFonts w:cs="Arial" w:ascii="Arial" w:hAnsi="Arial"/>
          <w:bCs/>
          <w:sz w:val="18"/>
          <w:szCs w:val="18"/>
        </w:rPr>
        <w:t xml:space="preserve">Pokladník bude přítomen v klubu každé druhé úterý v měsíci (vyjma letních prázdnin) od 16.30 do 18.00 hodin v hrací místnosti. V tuto dobu bude možno vyřizovat pokladní agendu. Po domluvě je možno pokladní agendu vyřizovat i v jinou dobu. </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b/>
          <w:b/>
          <w:sz w:val="36"/>
        </w:rPr>
      </w:pPr>
      <w:r>
        <w:rPr>
          <w:rFonts w:cs="Arial" w:ascii="Arial" w:hAnsi="Arial"/>
          <w:b/>
          <w:sz w:val="32"/>
          <w:szCs w:val="32"/>
          <w:u w:val="single"/>
        </w:rPr>
        <w:t>Náš klub v krajské statistice</w:t>
      </w:r>
    </w:p>
    <w:p>
      <w:pPr>
        <w:pStyle w:val="Normal"/>
        <w:spacing w:before="240" w:after="120"/>
        <w:jc w:val="center"/>
        <w:rPr>
          <w:rFonts w:ascii="Arial" w:hAnsi="Arial" w:cs="Arial"/>
          <w:b/>
          <w:b/>
          <w:sz w:val="18"/>
          <w:szCs w:val="18"/>
        </w:rPr>
      </w:pPr>
      <w:r>
        <w:rPr>
          <w:rFonts w:cs="Arial" w:ascii="Arial" w:hAnsi="Arial"/>
          <w:b/>
          <w:sz w:val="18"/>
          <w:szCs w:val="18"/>
        </w:rPr>
        <w:t>Největší oddíly Jihomoravského šachového svazu</w:t>
      </w:r>
    </w:p>
    <w:tbl>
      <w:tblPr>
        <w:tblW w:w="7229" w:type="dxa"/>
        <w:jc w:val="left"/>
        <w:tblInd w:w="0" w:type="dxa"/>
        <w:tblLayout w:type="fixed"/>
        <w:tblCellMar>
          <w:top w:w="0" w:type="dxa"/>
          <w:left w:w="70" w:type="dxa"/>
          <w:bottom w:w="0" w:type="dxa"/>
          <w:right w:w="70" w:type="dxa"/>
        </w:tblCellMar>
      </w:tblPr>
      <w:tblGrid>
        <w:gridCol w:w="2127"/>
        <w:gridCol w:w="425"/>
        <w:gridCol w:w="1843"/>
        <w:gridCol w:w="425"/>
        <w:gridCol w:w="1984"/>
        <w:gridCol w:w="425"/>
      </w:tblGrid>
      <w:tr>
        <w:trPr/>
        <w:tc>
          <w:tcPr>
            <w:tcW w:w="2127" w:type="dxa"/>
            <w:tcBorders/>
          </w:tcPr>
          <w:p>
            <w:pPr>
              <w:pStyle w:val="Normal"/>
              <w:jc w:val="both"/>
              <w:rPr>
                <w:rFonts w:ascii="Arial" w:hAnsi="Arial" w:cs="Arial"/>
                <w:sz w:val="18"/>
                <w:szCs w:val="18"/>
              </w:rPr>
            </w:pPr>
            <w:r>
              <w:rPr>
                <w:rFonts w:cs="Arial" w:ascii="Arial" w:hAnsi="Arial"/>
                <w:sz w:val="18"/>
                <w:szCs w:val="18"/>
              </w:rPr>
              <w:t>1.ŠK Lokomotiva Brno</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281</w:t>
            </w:r>
          </w:p>
        </w:tc>
        <w:tc>
          <w:tcPr>
            <w:tcW w:w="1843" w:type="dxa"/>
            <w:tcBorders/>
          </w:tcPr>
          <w:p>
            <w:pPr>
              <w:pStyle w:val="Normal"/>
              <w:jc w:val="both"/>
              <w:rPr>
                <w:rFonts w:ascii="Arial" w:hAnsi="Arial" w:cs="Arial"/>
                <w:sz w:val="18"/>
                <w:szCs w:val="18"/>
              </w:rPr>
            </w:pPr>
            <w:r>
              <w:rPr>
                <w:rFonts w:cs="Arial" w:ascii="Arial" w:hAnsi="Arial"/>
                <w:sz w:val="18"/>
                <w:szCs w:val="18"/>
              </w:rPr>
              <w:t>5.SPgŠ a G Znojmo</w:t>
            </w:r>
          </w:p>
        </w:tc>
        <w:tc>
          <w:tcPr>
            <w:tcW w:w="425" w:type="dxa"/>
            <w:tcBorders/>
          </w:tcPr>
          <w:p>
            <w:pPr>
              <w:pStyle w:val="Normal"/>
              <w:ind w:left="-70" w:right="-70" w:hanging="0"/>
              <w:jc w:val="center"/>
              <w:rPr>
                <w:rFonts w:ascii="Arial" w:hAnsi="Arial" w:cs="Arial"/>
                <w:sz w:val="18"/>
                <w:szCs w:val="18"/>
              </w:rPr>
            </w:pPr>
            <w:r>
              <w:rPr>
                <w:rFonts w:cs="Arial" w:ascii="Arial" w:hAnsi="Arial"/>
                <w:sz w:val="18"/>
                <w:szCs w:val="18"/>
              </w:rPr>
              <w:t>50</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9.ŠK KME DDM Kuřim</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40</w:t>
            </w:r>
          </w:p>
        </w:tc>
      </w:tr>
      <w:tr>
        <w:trPr/>
        <w:tc>
          <w:tcPr>
            <w:tcW w:w="2127" w:type="dxa"/>
            <w:tcBorders/>
          </w:tcPr>
          <w:p>
            <w:pPr>
              <w:pStyle w:val="Normal"/>
              <w:jc w:val="both"/>
              <w:rPr>
                <w:rFonts w:ascii="Arial" w:hAnsi="Arial" w:cs="Arial"/>
                <w:sz w:val="18"/>
                <w:szCs w:val="18"/>
              </w:rPr>
            </w:pPr>
            <w:r>
              <w:rPr>
                <w:rFonts w:cs="Arial" w:ascii="Arial" w:hAnsi="Arial"/>
                <w:sz w:val="18"/>
                <w:szCs w:val="18"/>
              </w:rPr>
              <w:t>2.TJ Tatran Poštorná</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94</w:t>
            </w:r>
          </w:p>
        </w:tc>
        <w:tc>
          <w:tcPr>
            <w:tcW w:w="1843" w:type="dxa"/>
            <w:tcBorders/>
          </w:tcPr>
          <w:p>
            <w:pPr>
              <w:pStyle w:val="Normal"/>
              <w:jc w:val="both"/>
              <w:rPr>
                <w:rFonts w:ascii="Arial" w:hAnsi="Arial" w:cs="Arial"/>
                <w:sz w:val="18"/>
                <w:szCs w:val="18"/>
              </w:rPr>
            </w:pPr>
            <w:r>
              <w:rPr>
                <w:rFonts w:cs="Arial" w:ascii="Arial" w:hAnsi="Arial"/>
                <w:sz w:val="18"/>
                <w:szCs w:val="18"/>
              </w:rPr>
              <w:t>6.ŠK 64 Brno</w:t>
            </w:r>
          </w:p>
        </w:tc>
        <w:tc>
          <w:tcPr>
            <w:tcW w:w="425" w:type="dxa"/>
            <w:tcBorders/>
          </w:tcPr>
          <w:p>
            <w:pPr>
              <w:pStyle w:val="Normal"/>
              <w:ind w:left="-70" w:right="-70" w:hanging="0"/>
              <w:jc w:val="center"/>
              <w:rPr>
                <w:rFonts w:ascii="Arial" w:hAnsi="Arial" w:cs="Arial"/>
                <w:sz w:val="18"/>
                <w:szCs w:val="18"/>
              </w:rPr>
            </w:pPr>
            <w:r>
              <w:rPr>
                <w:rFonts w:cs="Arial" w:ascii="Arial" w:hAnsi="Arial"/>
                <w:sz w:val="18"/>
                <w:szCs w:val="18"/>
              </w:rPr>
              <w:t>45</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10.ŠK Hustopeče</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37</w:t>
            </w:r>
          </w:p>
        </w:tc>
      </w:tr>
      <w:tr>
        <w:trPr/>
        <w:tc>
          <w:tcPr>
            <w:tcW w:w="2127" w:type="dxa"/>
            <w:tcBorders/>
          </w:tcPr>
          <w:p>
            <w:pPr>
              <w:pStyle w:val="Normal"/>
              <w:jc w:val="both"/>
              <w:rPr>
                <w:rFonts w:ascii="Arial" w:hAnsi="Arial" w:cs="Arial"/>
                <w:sz w:val="18"/>
                <w:szCs w:val="18"/>
              </w:rPr>
            </w:pPr>
            <w:r>
              <w:rPr>
                <w:rFonts w:cs="Arial" w:ascii="Arial" w:hAnsi="Arial"/>
                <w:sz w:val="18"/>
                <w:szCs w:val="18"/>
              </w:rPr>
              <w:t>3.ŠK Duras BVK Brno</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85</w:t>
            </w:r>
          </w:p>
        </w:tc>
        <w:tc>
          <w:tcPr>
            <w:tcW w:w="1843" w:type="dxa"/>
            <w:tcBorders/>
          </w:tcPr>
          <w:p>
            <w:pPr>
              <w:pStyle w:val="Normal"/>
              <w:jc w:val="both"/>
              <w:rPr>
                <w:rFonts w:ascii="Arial" w:hAnsi="Arial" w:cs="Arial"/>
                <w:sz w:val="18"/>
                <w:szCs w:val="18"/>
              </w:rPr>
            </w:pPr>
            <w:r>
              <w:rPr>
                <w:rFonts w:cs="Arial" w:ascii="Arial" w:hAnsi="Arial"/>
                <w:sz w:val="18"/>
                <w:szCs w:val="18"/>
              </w:rPr>
              <w:t>7.MKS Vyškov</w:t>
            </w:r>
          </w:p>
        </w:tc>
        <w:tc>
          <w:tcPr>
            <w:tcW w:w="425" w:type="dxa"/>
            <w:tcBorders/>
          </w:tcPr>
          <w:p>
            <w:pPr>
              <w:pStyle w:val="Normal"/>
              <w:ind w:left="-70" w:right="-70" w:hanging="0"/>
              <w:jc w:val="center"/>
              <w:rPr>
                <w:rFonts w:ascii="Arial" w:hAnsi="Arial" w:cs="Arial"/>
                <w:sz w:val="18"/>
                <w:szCs w:val="18"/>
              </w:rPr>
            </w:pPr>
            <w:r>
              <w:rPr>
                <w:rFonts w:cs="Arial" w:ascii="Arial" w:hAnsi="Arial"/>
                <w:sz w:val="18"/>
                <w:szCs w:val="18"/>
              </w:rPr>
              <w:t>44</w:t>
            </w:r>
          </w:p>
        </w:tc>
        <w:tc>
          <w:tcPr>
            <w:tcW w:w="1984" w:type="dxa"/>
            <w:tcBorders/>
          </w:tcPr>
          <w:p>
            <w:pPr>
              <w:pStyle w:val="Normal"/>
              <w:ind w:right="-69" w:hanging="0"/>
              <w:jc w:val="both"/>
              <w:rPr>
                <w:rFonts w:ascii="Arial" w:hAnsi="Arial" w:cs="Arial"/>
                <w:sz w:val="18"/>
                <w:szCs w:val="18"/>
              </w:rPr>
            </w:pPr>
            <w:r>
              <w:rPr>
                <w:rFonts w:cs="Arial" w:ascii="Arial" w:hAnsi="Arial"/>
                <w:sz w:val="18"/>
                <w:szCs w:val="18"/>
              </w:rPr>
              <w:t>11.ŠK Veselí nad Mor.</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36</w:t>
            </w:r>
          </w:p>
        </w:tc>
      </w:tr>
      <w:tr>
        <w:trPr/>
        <w:tc>
          <w:tcPr>
            <w:tcW w:w="2127" w:type="dxa"/>
            <w:tcBorders/>
          </w:tcPr>
          <w:p>
            <w:pPr>
              <w:pStyle w:val="Normal"/>
              <w:jc w:val="both"/>
              <w:rPr>
                <w:rFonts w:ascii="Arial" w:hAnsi="Arial" w:cs="Arial"/>
                <w:sz w:val="18"/>
                <w:szCs w:val="18"/>
              </w:rPr>
            </w:pPr>
            <w:r>
              <w:rPr>
                <w:rFonts w:cs="Arial" w:ascii="Arial" w:hAnsi="Arial"/>
                <w:sz w:val="18"/>
                <w:szCs w:val="18"/>
              </w:rPr>
              <w:t>4.ŠK ZŠ Brankovice</w:t>
            </w:r>
          </w:p>
        </w:tc>
        <w:tc>
          <w:tcPr>
            <w:tcW w:w="425" w:type="dxa"/>
            <w:tcBorders/>
          </w:tcPr>
          <w:p>
            <w:pPr>
              <w:pStyle w:val="Normal"/>
              <w:ind w:right="-70" w:hanging="0"/>
              <w:jc w:val="center"/>
              <w:rPr>
                <w:rFonts w:ascii="Arial" w:hAnsi="Arial" w:cs="Arial"/>
                <w:sz w:val="18"/>
                <w:szCs w:val="18"/>
              </w:rPr>
            </w:pPr>
            <w:r>
              <w:rPr>
                <w:rFonts w:cs="Arial" w:ascii="Arial" w:hAnsi="Arial"/>
                <w:sz w:val="18"/>
                <w:szCs w:val="18"/>
              </w:rPr>
              <w:t>57</w:t>
            </w:r>
          </w:p>
        </w:tc>
        <w:tc>
          <w:tcPr>
            <w:tcW w:w="1843" w:type="dxa"/>
            <w:tcBorders/>
          </w:tcPr>
          <w:p>
            <w:pPr>
              <w:pStyle w:val="Normal"/>
              <w:jc w:val="both"/>
              <w:rPr>
                <w:rFonts w:ascii="Arial" w:hAnsi="Arial" w:cs="Arial"/>
                <w:sz w:val="18"/>
                <w:szCs w:val="18"/>
              </w:rPr>
            </w:pPr>
            <w:r>
              <w:rPr>
                <w:rFonts w:cs="Arial" w:ascii="Arial" w:hAnsi="Arial"/>
                <w:sz w:val="18"/>
                <w:szCs w:val="18"/>
              </w:rPr>
              <w:t>8.ŠK Garde Lipovec</w:t>
            </w:r>
          </w:p>
        </w:tc>
        <w:tc>
          <w:tcPr>
            <w:tcW w:w="425" w:type="dxa"/>
            <w:tcBorders/>
          </w:tcPr>
          <w:p>
            <w:pPr>
              <w:pStyle w:val="Normal"/>
              <w:ind w:left="-70" w:right="-70" w:hanging="0"/>
              <w:jc w:val="center"/>
              <w:rPr>
                <w:rFonts w:ascii="Arial" w:hAnsi="Arial" w:cs="Arial"/>
                <w:sz w:val="18"/>
                <w:szCs w:val="18"/>
              </w:rPr>
            </w:pPr>
            <w:r>
              <w:rPr>
                <w:rFonts w:cs="Arial" w:ascii="Arial" w:hAnsi="Arial"/>
                <w:sz w:val="18"/>
                <w:szCs w:val="18"/>
              </w:rPr>
              <w:t>40</w:t>
            </w:r>
          </w:p>
        </w:tc>
        <w:tc>
          <w:tcPr>
            <w:tcW w:w="1984" w:type="dxa"/>
            <w:tcBorders/>
          </w:tcPr>
          <w:p>
            <w:pPr>
              <w:pStyle w:val="Normal"/>
              <w:ind w:right="-69" w:hanging="0"/>
              <w:jc w:val="both"/>
              <w:rPr/>
            </w:pPr>
            <w:r>
              <w:rPr>
                <w:rFonts w:cs="Arial" w:ascii="Arial" w:hAnsi="Arial"/>
                <w:sz w:val="18"/>
                <w:szCs w:val="18"/>
              </w:rPr>
              <w:t>12.Morav.Slavia Brno</w:t>
            </w:r>
          </w:p>
        </w:tc>
        <w:tc>
          <w:tcPr>
            <w:tcW w:w="425" w:type="dxa"/>
            <w:tcBorders/>
          </w:tcPr>
          <w:p>
            <w:pPr>
              <w:pStyle w:val="Normal"/>
              <w:ind w:right="-69" w:hanging="0"/>
              <w:jc w:val="both"/>
              <w:rPr>
                <w:rFonts w:ascii="Arial" w:hAnsi="Arial" w:cs="Arial"/>
                <w:sz w:val="18"/>
                <w:szCs w:val="18"/>
              </w:rPr>
            </w:pPr>
            <w:r>
              <w:rPr>
                <w:rFonts w:cs="Arial" w:ascii="Arial" w:hAnsi="Arial"/>
                <w:sz w:val="18"/>
                <w:szCs w:val="18"/>
              </w:rPr>
              <w:t>34</w:t>
            </w:r>
          </w:p>
        </w:tc>
      </w:tr>
    </w:tbl>
    <w:p>
      <w:pPr>
        <w:pStyle w:val="Normal"/>
        <w:spacing w:before="120" w:after="0"/>
        <w:jc w:val="center"/>
        <w:rPr>
          <w:rFonts w:ascii="Arial" w:hAnsi="Arial" w:cs="Arial"/>
          <w:sz w:val="18"/>
          <w:szCs w:val="18"/>
        </w:rPr>
      </w:pPr>
      <w:r>
        <w:rPr>
          <w:rFonts w:cs="Arial" w:ascii="Arial" w:hAnsi="Arial"/>
          <w:sz w:val="18"/>
          <w:szCs w:val="18"/>
        </w:rPr>
        <w:t>Nejmenšími oddíly JmŠS jsou pětičlenné Sokol Ladná a ŠK Lipůvka.</w:t>
      </w:r>
    </w:p>
    <w:p>
      <w:pPr>
        <w:pStyle w:val="Normal"/>
        <w:spacing w:before="0" w:after="60"/>
        <w:jc w:val="center"/>
        <w:rPr>
          <w:rFonts w:ascii="Arial" w:hAnsi="Arial" w:cs="Arial"/>
          <w:b/>
          <w:b/>
          <w:sz w:val="10"/>
          <w:szCs w:val="10"/>
        </w:rPr>
      </w:pPr>
      <w:r>
        <w:rPr>
          <w:rFonts w:cs="Arial" w:ascii="Arial" w:hAnsi="Arial"/>
          <w:b/>
          <w:sz w:val="10"/>
          <w:szCs w:val="10"/>
        </w:rPr>
      </w:r>
    </w:p>
    <w:p>
      <w:pPr>
        <w:pStyle w:val="Normal"/>
        <w:spacing w:before="0" w:after="60"/>
        <w:jc w:val="center"/>
        <w:rPr/>
      </w:pPr>
      <w:r>
        <w:rPr/>
        <w:t>TOP 10 muži (ELO ČR k 1.9.2006)</w:t>
      </w:r>
    </w:p>
    <w:tbl>
      <w:tblPr>
        <w:tblW w:w="7088" w:type="dxa"/>
        <w:jc w:val="left"/>
        <w:tblInd w:w="0" w:type="dxa"/>
        <w:tblLayout w:type="fixed"/>
        <w:tblCellMar>
          <w:top w:w="0" w:type="dxa"/>
          <w:left w:w="70" w:type="dxa"/>
          <w:bottom w:w="0" w:type="dxa"/>
          <w:right w:w="70" w:type="dxa"/>
        </w:tblCellMar>
      </w:tblPr>
      <w:tblGrid>
        <w:gridCol w:w="1560"/>
        <w:gridCol w:w="567"/>
        <w:gridCol w:w="1417"/>
        <w:gridCol w:w="1559"/>
        <w:gridCol w:w="567"/>
        <w:gridCol w:w="1418"/>
      </w:tblGrid>
      <w:tr>
        <w:trPr/>
        <w:tc>
          <w:tcPr>
            <w:tcW w:w="1560" w:type="dxa"/>
            <w:tcBorders/>
          </w:tcPr>
          <w:p>
            <w:pPr>
              <w:pStyle w:val="Normal"/>
              <w:rPr/>
            </w:pPr>
            <w:r>
              <w:rPr>
                <w:rFonts w:cs="Arial" w:ascii="Arial" w:hAnsi="Arial"/>
                <w:color w:val="000000"/>
                <w:sz w:val="16"/>
                <w:szCs w:val="16"/>
              </w:rPr>
              <w:t>1. Blatný Pave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483</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6. Smištík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38</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ŠK Bydo Zakřany</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Polák Tom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482</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7. Augustin Josef</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04</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Jurka Miros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58</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8. Urbanec Ladis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92</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4. Tričkov Vasi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39</w:t>
            </w:r>
          </w:p>
        </w:tc>
        <w:tc>
          <w:tcPr>
            <w:tcW w:w="1417" w:type="dxa"/>
            <w:tcBorders/>
          </w:tcPr>
          <w:p>
            <w:pPr>
              <w:pStyle w:val="Normal"/>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9. Červený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89</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ŠK Duras Brno</w:t>
            </w:r>
          </w:p>
        </w:tc>
      </w:tr>
      <w:tr>
        <w:trPr/>
        <w:tc>
          <w:tcPr>
            <w:tcW w:w="1560" w:type="dxa"/>
            <w:tcBorders/>
          </w:tcPr>
          <w:p>
            <w:pPr>
              <w:pStyle w:val="Normal"/>
              <w:rPr/>
            </w:pPr>
            <w:r>
              <w:rPr>
                <w:rFonts w:cs="Arial" w:ascii="Arial" w:hAnsi="Arial"/>
                <w:color w:val="000000"/>
                <w:sz w:val="16"/>
                <w:szCs w:val="16"/>
              </w:rPr>
              <w:t>5. Vyskočil Nek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39</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10. Červený Marti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85</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ŠK Duras Brno</w:t>
            </w:r>
          </w:p>
        </w:tc>
      </w:tr>
    </w:tbl>
    <w:p>
      <w:pPr>
        <w:pStyle w:val="Normal"/>
        <w:spacing w:before="0" w:after="60"/>
        <w:jc w:val="center"/>
        <w:rPr>
          <w:rFonts w:ascii="Arial" w:hAnsi="Arial" w:cs="Arial"/>
          <w:b/>
          <w:b/>
          <w:sz w:val="10"/>
          <w:szCs w:val="10"/>
        </w:rPr>
      </w:pPr>
      <w:r>
        <w:rPr>
          <w:rFonts w:cs="Arial" w:ascii="Arial" w:hAnsi="Arial"/>
          <w:b/>
          <w:sz w:val="10"/>
          <w:szCs w:val="10"/>
        </w:rPr>
      </w:r>
    </w:p>
    <w:p>
      <w:pPr>
        <w:pStyle w:val="Normal"/>
        <w:spacing w:before="0" w:after="60"/>
        <w:jc w:val="center"/>
        <w:rPr/>
      </w:pPr>
      <w:r>
        <w:rPr/>
        <w:t>TOP 10 ženy (ELO ČR k 1.9.2006)</w:t>
      </w:r>
    </w:p>
    <w:tbl>
      <w:tblPr>
        <w:tblW w:w="7230" w:type="dxa"/>
        <w:jc w:val="left"/>
        <w:tblInd w:w="0" w:type="dxa"/>
        <w:tblLayout w:type="fixed"/>
        <w:tblCellMar>
          <w:top w:w="0" w:type="dxa"/>
          <w:left w:w="70" w:type="dxa"/>
          <w:bottom w:w="0" w:type="dxa"/>
          <w:right w:w="70" w:type="dxa"/>
        </w:tblCellMar>
      </w:tblPr>
      <w:tblGrid>
        <w:gridCol w:w="1843"/>
        <w:gridCol w:w="567"/>
        <w:gridCol w:w="1418"/>
        <w:gridCol w:w="1559"/>
        <w:gridCol w:w="567"/>
        <w:gridCol w:w="1276"/>
      </w:tblGrid>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1. Blažková Petr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10</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6. Bálková An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946</w:t>
            </w:r>
          </w:p>
        </w:tc>
        <w:tc>
          <w:tcPr>
            <w:tcW w:w="1276" w:type="dxa"/>
            <w:tcBorders/>
          </w:tcPr>
          <w:p>
            <w:pPr>
              <w:pStyle w:val="Normal"/>
              <w:rPr>
                <w:rFonts w:ascii="Arial" w:hAnsi="Arial" w:cs="Arial"/>
                <w:color w:val="000000"/>
                <w:sz w:val="14"/>
                <w:szCs w:val="14"/>
              </w:rPr>
            </w:pPr>
            <w:r>
              <w:rPr>
                <w:rFonts w:cs="Arial" w:ascii="Arial" w:hAnsi="Arial"/>
                <w:color w:val="000000"/>
                <w:sz w:val="14"/>
                <w:szCs w:val="14"/>
              </w:rPr>
              <w:t>Tatran Poštorná</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2. Svobodová Michael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05</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 xml:space="preserve">7. </w:t>
            </w:r>
            <w:r>
              <w:rPr>
                <w:rFonts w:cs="Arial" w:ascii="Arial" w:hAnsi="Arial"/>
                <w:color w:val="000000"/>
                <w:sz w:val="14"/>
                <w:szCs w:val="14"/>
              </w:rPr>
              <w:t>Vaculíková Renát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84</w:t>
            </w:r>
          </w:p>
        </w:tc>
        <w:tc>
          <w:tcPr>
            <w:tcW w:w="1276" w:type="dxa"/>
            <w:tcBorders/>
          </w:tcPr>
          <w:p>
            <w:pPr>
              <w:pStyle w:val="Normal"/>
              <w:rPr/>
            </w:pPr>
            <w:r>
              <w:rPr>
                <w:rFonts w:cs="Arial" w:ascii="Arial" w:hAnsi="Arial"/>
                <w:color w:val="000000"/>
                <w:sz w:val="16"/>
                <w:szCs w:val="16"/>
              </w:rPr>
              <w:t>Univerzita Brno</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3.Schirmbeck Štěpánk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038</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SPgŠaG Znojmo</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 xml:space="preserve">8. </w:t>
            </w:r>
            <w:r>
              <w:rPr>
                <w:rFonts w:cs="Arial" w:ascii="Arial" w:hAnsi="Arial"/>
                <w:color w:val="000000"/>
                <w:sz w:val="14"/>
                <w:szCs w:val="14"/>
              </w:rPr>
              <w:t>Konvičková Da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50</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TJ Znojmo</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4. Zavadilová Ja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021</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TJ Bučovice</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9.</w:t>
            </w:r>
            <w:r>
              <w:rPr>
                <w:rFonts w:cs="Arial" w:ascii="Arial" w:hAnsi="Arial"/>
                <w:color w:val="000000"/>
                <w:sz w:val="14"/>
                <w:szCs w:val="14"/>
              </w:rPr>
              <w:t>Zavadilová Barbor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837</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TJ Bučovice</w:t>
            </w:r>
          </w:p>
        </w:tc>
      </w:tr>
      <w:tr>
        <w:trPr/>
        <w:tc>
          <w:tcPr>
            <w:tcW w:w="1843" w:type="dxa"/>
            <w:tcBorders/>
          </w:tcPr>
          <w:p>
            <w:pPr>
              <w:pStyle w:val="Normal"/>
              <w:rPr>
                <w:rFonts w:ascii="Arial" w:hAnsi="Arial" w:cs="Arial"/>
                <w:color w:val="000000"/>
                <w:sz w:val="16"/>
                <w:szCs w:val="16"/>
              </w:rPr>
            </w:pPr>
            <w:r>
              <w:rPr>
                <w:rFonts w:cs="Arial" w:ascii="Arial" w:hAnsi="Arial"/>
                <w:color w:val="000000"/>
                <w:sz w:val="16"/>
                <w:szCs w:val="16"/>
              </w:rPr>
              <w:t>5. Herberová Hele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980</w:t>
            </w:r>
          </w:p>
        </w:tc>
        <w:tc>
          <w:tcPr>
            <w:tcW w:w="1418"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559" w:type="dxa"/>
            <w:tcBorders/>
          </w:tcPr>
          <w:p>
            <w:pPr>
              <w:pStyle w:val="Normal"/>
              <w:rPr/>
            </w:pPr>
            <w:r>
              <w:rPr>
                <w:rFonts w:cs="Arial" w:ascii="Arial" w:hAnsi="Arial"/>
                <w:color w:val="000000"/>
                <w:sz w:val="16"/>
                <w:szCs w:val="16"/>
              </w:rPr>
              <w:t>10. Čuprová Iv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752</w:t>
            </w:r>
          </w:p>
        </w:tc>
        <w:tc>
          <w:tcPr>
            <w:tcW w:w="1276" w:type="dxa"/>
            <w:tcBorders/>
          </w:tcPr>
          <w:p>
            <w:pPr>
              <w:pStyle w:val="Normal"/>
              <w:rPr>
                <w:rFonts w:ascii="Arial" w:hAnsi="Arial" w:cs="Arial"/>
                <w:color w:val="000000"/>
                <w:sz w:val="16"/>
                <w:szCs w:val="16"/>
              </w:rPr>
            </w:pPr>
            <w:r>
              <w:rPr>
                <w:rFonts w:cs="Arial" w:ascii="Arial" w:hAnsi="Arial"/>
                <w:color w:val="000000"/>
                <w:sz w:val="16"/>
                <w:szCs w:val="16"/>
              </w:rPr>
              <w:t>ŠK  Brankovice</w:t>
            </w:r>
          </w:p>
        </w:tc>
      </w:tr>
    </w:tbl>
    <w:p>
      <w:pPr>
        <w:pStyle w:val="Normal"/>
        <w:spacing w:before="120" w:after="120"/>
        <w:jc w:val="center"/>
        <w:rPr/>
      </w:pPr>
      <w:r>
        <w:rPr/>
        <w:t>Nejlepší hráči JmŠS podle ELO ČR ve věkových kategoriích:</w:t>
      </w:r>
    </w:p>
    <w:tbl>
      <w:tblPr>
        <w:tblW w:w="7371" w:type="dxa"/>
        <w:jc w:val="left"/>
        <w:tblInd w:w="0" w:type="dxa"/>
        <w:tblLayout w:type="fixed"/>
        <w:tblCellMar>
          <w:top w:w="0" w:type="dxa"/>
          <w:left w:w="70" w:type="dxa"/>
          <w:bottom w:w="0" w:type="dxa"/>
          <w:right w:w="70" w:type="dxa"/>
        </w:tblCellMar>
      </w:tblPr>
      <w:tblGrid>
        <w:gridCol w:w="1560"/>
        <w:gridCol w:w="567"/>
        <w:gridCol w:w="1559"/>
        <w:gridCol w:w="1701"/>
        <w:gridCol w:w="567"/>
        <w:gridCol w:w="1417"/>
      </w:tblGrid>
      <w:tr>
        <w:trPr>
          <w:cantSplit w:val="true"/>
        </w:trPr>
        <w:tc>
          <w:tcPr>
            <w:tcW w:w="3686" w:type="dxa"/>
            <w:gridSpan w:val="3"/>
            <w:tcBorders/>
          </w:tcPr>
          <w:p>
            <w:pPr>
              <w:pStyle w:val="Normal"/>
              <w:spacing w:before="0" w:after="20"/>
              <w:rPr>
                <w:rFonts w:ascii="Arial" w:hAnsi="Arial" w:cs="Arial"/>
                <w:b/>
                <w:b/>
                <w:color w:val="000000"/>
                <w:sz w:val="16"/>
                <w:szCs w:val="16"/>
              </w:rPr>
            </w:pPr>
            <w:r>
              <w:rPr>
                <w:rFonts w:cs="Arial" w:ascii="Arial" w:hAnsi="Arial"/>
                <w:b/>
                <w:color w:val="000000"/>
                <w:sz w:val="16"/>
                <w:szCs w:val="16"/>
              </w:rPr>
              <w:t>Žáci a žákyně do 10 let</w:t>
            </w:r>
          </w:p>
        </w:tc>
        <w:tc>
          <w:tcPr>
            <w:tcW w:w="3685" w:type="dxa"/>
            <w:gridSpan w:val="3"/>
            <w:tcBorders/>
          </w:tcPr>
          <w:p>
            <w:pPr>
              <w:pStyle w:val="Normal"/>
              <w:spacing w:before="0" w:after="20"/>
              <w:rPr>
                <w:rFonts w:ascii="Arial" w:hAnsi="Arial" w:cs="Arial"/>
                <w:b/>
                <w:b/>
                <w:color w:val="000000"/>
                <w:sz w:val="16"/>
                <w:szCs w:val="16"/>
              </w:rPr>
            </w:pPr>
            <w:r>
              <w:rPr>
                <w:rFonts w:cs="Arial" w:ascii="Arial" w:hAnsi="Arial"/>
                <w:b/>
                <w:color w:val="000000"/>
                <w:sz w:val="16"/>
                <w:szCs w:val="16"/>
              </w:rPr>
              <w:t>Žáci a žákyně do 12 let</w:t>
            </w:r>
          </w:p>
        </w:tc>
      </w:tr>
      <w:tr>
        <w:trPr>
          <w:cantSplit w:val="true"/>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Blahynka Marti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383</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Musil Jiří</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573</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2. Sikora J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503</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567"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Ondračka Václav</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492</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cantSplit w:val="true"/>
        </w:trPr>
        <w:tc>
          <w:tcPr>
            <w:tcW w:w="3686"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Žáci a žákyně do 14 let</w:t>
            </w:r>
          </w:p>
        </w:tc>
        <w:tc>
          <w:tcPr>
            <w:tcW w:w="3685"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Žáci a žákyně do 16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0</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Hustopeče</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0</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Hustopeče</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Svoboda Kare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794</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2. Kratochvíl Mil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041</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Bílek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633</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Veselí nad Mor.</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Bálková Anna</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1946</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Tatran Poštorná</w:t>
            </w:r>
          </w:p>
        </w:tc>
      </w:tr>
      <w:tr>
        <w:trPr>
          <w:cantSplit w:val="true"/>
        </w:trPr>
        <w:tc>
          <w:tcPr>
            <w:tcW w:w="3686"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Dorostenci a dorostenky do 18 let</w:t>
            </w:r>
          </w:p>
        </w:tc>
        <w:tc>
          <w:tcPr>
            <w:tcW w:w="3685"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Junioři a juniorky do 20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0</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Hustopeče</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Červený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89</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Duras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2. Mudra Tom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62</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2. Vymazal Bronislav</w:t>
            </w:r>
          </w:p>
        </w:tc>
        <w:tc>
          <w:tcPr>
            <w:tcW w:w="567" w:type="dxa"/>
            <w:tcBorders/>
          </w:tcPr>
          <w:p>
            <w:pPr>
              <w:pStyle w:val="Normal"/>
              <w:jc w:val="center"/>
              <w:rPr/>
            </w:pPr>
            <w:r>
              <w:rPr>
                <w:rFonts w:cs="Arial" w:ascii="Arial" w:hAnsi="Arial"/>
                <w:color w:val="000000"/>
                <w:sz w:val="16"/>
                <w:szCs w:val="16"/>
              </w:rPr>
              <w:t>2271</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Kratochvíl Karel</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07</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Kuchynka Lukáš</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0</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Hustopeče</w:t>
            </w:r>
          </w:p>
        </w:tc>
      </w:tr>
      <w:tr>
        <w:trPr>
          <w:cantSplit w:val="true"/>
        </w:trPr>
        <w:tc>
          <w:tcPr>
            <w:tcW w:w="3686" w:type="dxa"/>
            <w:gridSpan w:val="3"/>
            <w:tcBorders/>
          </w:tcPr>
          <w:p>
            <w:pPr>
              <w:pStyle w:val="Normal"/>
              <w:spacing w:before="60" w:after="20"/>
              <w:rPr>
                <w:rFonts w:ascii="Arial" w:hAnsi="Arial" w:cs="Arial"/>
                <w:b/>
                <w:b/>
                <w:color w:val="000000"/>
                <w:sz w:val="16"/>
                <w:szCs w:val="16"/>
              </w:rPr>
            </w:pPr>
            <w:r>
              <w:rPr>
                <w:rFonts w:cs="Arial" w:ascii="Arial" w:hAnsi="Arial"/>
                <w:b/>
                <w:color w:val="000000"/>
                <w:sz w:val="16"/>
                <w:szCs w:val="16"/>
              </w:rPr>
              <w:t>Senioři a seniorky nad 60 let</w:t>
            </w:r>
          </w:p>
        </w:tc>
        <w:tc>
          <w:tcPr>
            <w:tcW w:w="3685" w:type="dxa"/>
            <w:gridSpan w:val="3"/>
            <w:tcBorders/>
          </w:tcPr>
          <w:p>
            <w:pPr>
              <w:pStyle w:val="Normal"/>
              <w:spacing w:before="60" w:after="20"/>
              <w:rPr>
                <w:rFonts w:ascii="Arial" w:hAnsi="Arial" w:cs="Arial"/>
                <w:color w:val="000000"/>
                <w:sz w:val="16"/>
                <w:szCs w:val="16"/>
              </w:rPr>
            </w:pPr>
            <w:r>
              <w:rPr>
                <w:rFonts w:cs="Arial" w:ascii="Arial" w:hAnsi="Arial"/>
                <w:b/>
                <w:color w:val="000000"/>
                <w:sz w:val="16"/>
                <w:szCs w:val="16"/>
              </w:rPr>
              <w:t>Senioři a seniorky nad 70 let</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1. Augustin Josef</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304</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1. Blatný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5</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pPr>
            <w:r>
              <w:rPr>
                <w:rFonts w:cs="Arial" w:ascii="Arial" w:hAnsi="Arial"/>
                <w:color w:val="000000"/>
                <w:sz w:val="16"/>
                <w:szCs w:val="16"/>
              </w:rPr>
              <w:t>2. Blatný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225</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2. Vykydal František</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57</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Lokomotiva Brno</w:t>
            </w:r>
          </w:p>
        </w:tc>
      </w:tr>
      <w:tr>
        <w:trPr/>
        <w:tc>
          <w:tcPr>
            <w:tcW w:w="1560" w:type="dxa"/>
            <w:tcBorders/>
          </w:tcPr>
          <w:p>
            <w:pPr>
              <w:pStyle w:val="Normal"/>
              <w:rPr>
                <w:rFonts w:ascii="Arial" w:hAnsi="Arial" w:cs="Arial"/>
                <w:color w:val="000000"/>
                <w:sz w:val="16"/>
                <w:szCs w:val="16"/>
              </w:rPr>
            </w:pPr>
            <w:r>
              <w:rPr>
                <w:rFonts w:cs="Arial" w:ascii="Arial" w:hAnsi="Arial"/>
                <w:color w:val="000000"/>
                <w:sz w:val="16"/>
                <w:szCs w:val="16"/>
              </w:rPr>
              <w:t>3. Mlýnek Petr</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76</w:t>
            </w:r>
          </w:p>
        </w:tc>
        <w:tc>
          <w:tcPr>
            <w:tcW w:w="1559" w:type="dxa"/>
            <w:tcBorders/>
          </w:tcPr>
          <w:p>
            <w:pPr>
              <w:pStyle w:val="Normal"/>
              <w:rPr>
                <w:rFonts w:ascii="Arial" w:hAnsi="Arial" w:cs="Arial"/>
                <w:color w:val="000000"/>
                <w:sz w:val="16"/>
                <w:szCs w:val="16"/>
              </w:rPr>
            </w:pPr>
            <w:r>
              <w:rPr>
                <w:rFonts w:cs="Arial" w:ascii="Arial" w:hAnsi="Arial"/>
                <w:color w:val="000000"/>
                <w:sz w:val="16"/>
                <w:szCs w:val="16"/>
              </w:rPr>
              <w:t>ŠK Duras Brno</w:t>
            </w:r>
          </w:p>
        </w:tc>
        <w:tc>
          <w:tcPr>
            <w:tcW w:w="1701" w:type="dxa"/>
            <w:tcBorders/>
          </w:tcPr>
          <w:p>
            <w:pPr>
              <w:pStyle w:val="Normal"/>
              <w:rPr>
                <w:rFonts w:ascii="Arial" w:hAnsi="Arial" w:cs="Arial"/>
                <w:color w:val="000000"/>
                <w:sz w:val="16"/>
                <w:szCs w:val="16"/>
              </w:rPr>
            </w:pPr>
            <w:r>
              <w:rPr>
                <w:rFonts w:cs="Arial" w:ascii="Arial" w:hAnsi="Arial"/>
                <w:color w:val="000000"/>
                <w:sz w:val="16"/>
                <w:szCs w:val="16"/>
              </w:rPr>
              <w:t>3. Pospíšil Dušan</w:t>
            </w:r>
          </w:p>
        </w:tc>
        <w:tc>
          <w:tcPr>
            <w:tcW w:w="567" w:type="dxa"/>
            <w:tcBorders/>
          </w:tcPr>
          <w:p>
            <w:pPr>
              <w:pStyle w:val="Normal"/>
              <w:jc w:val="center"/>
              <w:rPr>
                <w:rFonts w:ascii="Arial" w:hAnsi="Arial" w:cs="Arial"/>
                <w:color w:val="000000"/>
                <w:sz w:val="16"/>
                <w:szCs w:val="16"/>
              </w:rPr>
            </w:pPr>
            <w:r>
              <w:rPr>
                <w:rFonts w:cs="Arial" w:ascii="Arial" w:hAnsi="Arial"/>
                <w:color w:val="000000"/>
                <w:sz w:val="16"/>
                <w:szCs w:val="16"/>
              </w:rPr>
              <w:t>2133</w:t>
            </w:r>
          </w:p>
        </w:tc>
        <w:tc>
          <w:tcPr>
            <w:tcW w:w="1417" w:type="dxa"/>
            <w:tcBorders/>
          </w:tcPr>
          <w:p>
            <w:pPr>
              <w:pStyle w:val="Normal"/>
              <w:rPr>
                <w:rFonts w:ascii="Arial" w:hAnsi="Arial" w:cs="Arial"/>
                <w:color w:val="000000"/>
                <w:sz w:val="16"/>
                <w:szCs w:val="16"/>
              </w:rPr>
            </w:pPr>
            <w:r>
              <w:rPr>
                <w:rFonts w:cs="Arial" w:ascii="Arial" w:hAnsi="Arial"/>
                <w:color w:val="000000"/>
                <w:sz w:val="16"/>
                <w:szCs w:val="16"/>
              </w:rPr>
              <w:t>ŠK Bydo Zakřany</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u w:val="single"/>
        </w:rPr>
      </w:pPr>
      <w:r>
        <w:rPr>
          <w:rFonts w:cs="Arial" w:ascii="Arial" w:hAnsi="Arial"/>
          <w:b/>
          <w:sz w:val="32"/>
          <w:szCs w:val="32"/>
          <w:u w:val="single"/>
        </w:rPr>
        <w:t xml:space="preserve">Adresář </w:t>
      </w:r>
      <w:bookmarkStart w:id="1" w:name="Adresáoeinovníku"/>
      <w:bookmarkEnd w:id="1"/>
      <w:r>
        <w:rPr>
          <w:rFonts w:cs="Arial" w:ascii="Arial" w:hAnsi="Arial"/>
          <w:b/>
          <w:sz w:val="32"/>
          <w:szCs w:val="32"/>
          <w:u w:val="single"/>
        </w:rPr>
        <w:t>funkcionářů klubu</w:t>
      </w:r>
    </w:p>
    <w:p>
      <w:pPr>
        <w:pStyle w:val="TextBody"/>
        <w:tabs>
          <w:tab w:val="left" w:pos="1843" w:leader="none"/>
          <w:tab w:val="left" w:pos="2694" w:leader="none"/>
        </w:tabs>
        <w:spacing w:lineRule="exact" w:line="200"/>
        <w:rPr>
          <w:rFonts w:ascii="Arial" w:hAnsi="Arial" w:cs="Arial"/>
          <w:b w:val="false"/>
          <w:b w:val="false"/>
          <w:sz w:val="32"/>
          <w:szCs w:val="18"/>
          <w:u w:val="none"/>
        </w:rPr>
      </w:pPr>
      <w:r>
        <w:rPr>
          <w:rFonts w:cs="Arial" w:ascii="Arial" w:hAnsi="Arial"/>
          <w:b w:val="false"/>
          <w:sz w:val="32"/>
          <w:szCs w:val="18"/>
          <w:u w:val="none"/>
        </w:rPr>
      </w:r>
    </w:p>
    <w:p>
      <w:pPr>
        <w:pStyle w:val="TextBody"/>
        <w:tabs>
          <w:tab w:val="left" w:pos="1843" w:leader="none"/>
          <w:tab w:val="left" w:pos="2694" w:leader="none"/>
        </w:tabs>
        <w:spacing w:lineRule="exact" w:line="200"/>
        <w:rPr>
          <w:rFonts w:ascii="Arial" w:hAnsi="Arial" w:cs="Arial"/>
          <w:szCs w:val="18"/>
          <w:u w:val="none"/>
        </w:rPr>
      </w:pPr>
      <w:r>
        <w:rPr>
          <w:rFonts w:cs="Arial" w:ascii="Arial" w:hAnsi="Arial"/>
          <w:szCs w:val="18"/>
          <w:u w:val="none"/>
        </w:rPr>
        <w:t>Předseda klubu</w:t>
      </w:r>
    </w:p>
    <w:p>
      <w:pPr>
        <w:pStyle w:val="WWBodyText21"/>
        <w:tabs>
          <w:tab w:val="clear" w:pos="1758"/>
          <w:tab w:val="left" w:pos="1843" w:leader="none"/>
          <w:tab w:val="left" w:pos="2694" w:leader="none"/>
        </w:tabs>
        <w:spacing w:lineRule="exact" w:line="200"/>
        <w:rPr/>
      </w:pPr>
      <w:r>
        <w:rPr>
          <w:rFonts w:cs="Arial" w:ascii="Arial" w:hAnsi="Arial"/>
          <w:bCs/>
          <w:sz w:val="16"/>
          <w:szCs w:val="16"/>
          <w:u w:val="none"/>
        </w:rPr>
        <w:t>Dosi Točev, Nádražní 322, 664 42 Modřice, TB 547 216 637, e-mail dtocev@d-net.cz</w:t>
      </w:r>
    </w:p>
    <w:p>
      <w:pPr>
        <w:pStyle w:val="TextBody"/>
        <w:tabs>
          <w:tab w:val="left" w:pos="1843" w:leader="none"/>
          <w:tab w:val="left" w:pos="2694" w:leader="none"/>
        </w:tabs>
        <w:spacing w:lineRule="exact" w:line="200" w:before="60" w:after="0"/>
        <w:rPr>
          <w:rFonts w:ascii="Arial" w:hAnsi="Arial" w:cs="Arial"/>
          <w:szCs w:val="18"/>
          <w:u w:val="none"/>
        </w:rPr>
      </w:pPr>
      <w:r>
        <w:rPr>
          <w:rFonts w:cs="Arial" w:ascii="Arial" w:hAnsi="Arial"/>
          <w:szCs w:val="18"/>
          <w:u w:val="none"/>
        </w:rPr>
        <w:t>Místopředseda a čestný prezident klubu</w:t>
      </w:r>
    </w:p>
    <w:p>
      <w:pPr>
        <w:pStyle w:val="TextBody"/>
        <w:tabs>
          <w:tab w:val="left" w:pos="1843" w:leader="none"/>
          <w:tab w:val="left" w:pos="2694" w:leader="none"/>
        </w:tabs>
        <w:spacing w:lineRule="exact" w:line="200"/>
        <w:rPr/>
      </w:pPr>
      <w:r>
        <w:rPr>
          <w:rFonts w:cs="Arial" w:ascii="Arial" w:hAnsi="Arial"/>
          <w:b w:val="false"/>
          <w:sz w:val="16"/>
          <w:szCs w:val="16"/>
          <w:u w:val="none"/>
        </w:rPr>
        <w:t>Jiří Vachek, Merhautova 4, 613 00 Brno, TB 545 575 469, e-mail jiri.vachek@tiscali.cz</w:t>
      </w:r>
    </w:p>
    <w:p>
      <w:pPr>
        <w:pStyle w:val="TextBody"/>
        <w:tabs>
          <w:tab w:val="left" w:pos="1843" w:leader="none"/>
          <w:tab w:val="left" w:pos="2694" w:leader="none"/>
        </w:tabs>
        <w:spacing w:lineRule="exact" w:line="200" w:before="60" w:after="0"/>
        <w:rPr>
          <w:rFonts w:ascii="Arial" w:hAnsi="Arial" w:cs="Arial"/>
          <w:szCs w:val="18"/>
          <w:u w:val="none"/>
        </w:rPr>
      </w:pPr>
      <w:r>
        <w:rPr>
          <w:rFonts w:cs="Arial" w:ascii="Arial" w:hAnsi="Arial"/>
          <w:szCs w:val="18"/>
          <w:u w:val="none"/>
        </w:rPr>
        <w:t>Pokladník, práce s mládeží:</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 xml:space="preserve">Miroslav Hurta, Dobrovského 592, 664 61 Rajhrad,TB 547 229 510, e-mail </w:t>
      </w:r>
      <w:hyperlink r:id="rId4">
        <w:r>
          <w:rPr>
            <w:rStyle w:val="InternetLink"/>
            <w:rFonts w:cs="Arial" w:ascii="Arial" w:hAnsi="Arial"/>
            <w:color w:val="000000"/>
            <w:sz w:val="16"/>
            <w:szCs w:val="16"/>
            <w:u w:val="none"/>
          </w:rPr>
          <w:t>mhurta@volny.cz</w:t>
        </w:r>
      </w:hyperlink>
    </w:p>
    <w:p>
      <w:pPr>
        <w:pStyle w:val="WWBodyText21"/>
        <w:tabs>
          <w:tab w:val="clear" w:pos="1758"/>
          <w:tab w:val="left" w:pos="1843" w:leader="none"/>
          <w:tab w:val="left" w:pos="2694" w:leader="none"/>
        </w:tabs>
        <w:spacing w:lineRule="exact" w:line="200" w:before="60" w:after="0"/>
        <w:rPr>
          <w:rFonts w:ascii="Arial" w:hAnsi="Arial" w:cs="Arial"/>
          <w:szCs w:val="18"/>
          <w:u w:val="none"/>
        </w:rPr>
      </w:pPr>
      <w:r>
        <w:rPr>
          <w:rFonts w:cs="Arial" w:ascii="Arial" w:hAnsi="Arial"/>
          <w:b/>
          <w:szCs w:val="18"/>
          <w:u w:val="none"/>
        </w:rPr>
        <w:t>Jednatel</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Pavel Lapúník, Renneská 39, 603 00 Brno, tel. 777 788 702, e-mail plapunik@krohne.cz</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Správce majetku</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Vlastimil Lička, Kšírova 140, 619 00 Brno, TB 543 239 483</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Člen výboru</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Karel Martišek, Vlčnovská 3, 629 00 Brno, TB 544 219 915, e-mail </w:t>
      </w:r>
      <w:hyperlink r:id="rId5">
        <w:r>
          <w:rPr>
            <w:rStyle w:val="InternetLink"/>
            <w:rFonts w:cs="Arial" w:ascii="Arial" w:hAnsi="Arial"/>
            <w:color w:val="000000"/>
            <w:sz w:val="16"/>
            <w:szCs w:val="16"/>
            <w:u w:val="none"/>
          </w:rPr>
          <w:t>kmartisek@vnbrno.cz</w:t>
        </w:r>
      </w:hyperlink>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Člen výboru – zástupce mládeže</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Karel Kratochvíl, Chodská 19b, 612 00 Brno, tel. 605 352 079, e-mail kratochvilk@seznam.cz</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Předseda revizní komise</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Karel Mazanec, Helfertova 31, 613 00 Brno, TB 545 214 570, e-mail </w:t>
      </w:r>
      <w:hyperlink r:id="rId6">
        <w:r>
          <w:rPr>
            <w:rStyle w:val="InternetLink"/>
            <w:rFonts w:cs="Arial" w:ascii="Arial" w:hAnsi="Arial"/>
            <w:color w:val="000000"/>
            <w:sz w:val="16"/>
            <w:szCs w:val="16"/>
            <w:u w:val="none"/>
          </w:rPr>
          <w:t>karel.mazanec@tiscali.cz</w:t>
        </w:r>
      </w:hyperlink>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t>Kvalifikovaní rozhodčí a trenéři, členové našeho klubu</w:t>
      </w:r>
    </w:p>
    <w:p>
      <w:pPr>
        <w:pStyle w:val="Normal"/>
        <w:tabs>
          <w:tab w:val="clear" w:pos="1758"/>
          <w:tab w:val="left" w:pos="1843" w:leader="none"/>
        </w:tabs>
        <w:spacing w:lineRule="exact" w:line="200"/>
        <w:rPr/>
      </w:pPr>
      <w:r>
        <w:rPr>
          <w:rFonts w:cs="Arial" w:ascii="Arial" w:hAnsi="Arial"/>
          <w:b/>
          <w:i/>
          <w:sz w:val="18"/>
          <w:szCs w:val="18"/>
        </w:rPr>
        <w:t>(stav k 1.11.2006)</w:t>
      </w:r>
    </w:p>
    <w:p>
      <w:pPr>
        <w:pStyle w:val="WWBodyText21"/>
        <w:tabs>
          <w:tab w:val="clear" w:pos="1758"/>
          <w:tab w:val="left" w:pos="709" w:leader="none"/>
          <w:tab w:val="left" w:pos="1843" w:leader="none"/>
          <w:tab w:val="left" w:pos="3686" w:leader="none"/>
          <w:tab w:val="left" w:pos="5103" w:leader="none"/>
        </w:tabs>
        <w:spacing w:before="80" w:after="0"/>
        <w:rPr>
          <w:rFonts w:ascii="Arial" w:hAnsi="Arial" w:cs="Arial"/>
          <w:sz w:val="16"/>
          <w:szCs w:val="16"/>
          <w:u w:val="none"/>
        </w:rPr>
      </w:pPr>
      <w:r>
        <w:rPr>
          <w:rFonts w:cs="Arial" w:ascii="Arial" w:hAnsi="Arial"/>
          <w:b/>
          <w:bCs/>
          <w:sz w:val="16"/>
          <w:szCs w:val="16"/>
          <w:u w:val="none"/>
        </w:rPr>
        <w:t>Mezinárodní rozhodčí:</w:t>
      </w:r>
      <w:r>
        <w:rPr>
          <w:rFonts w:cs="Arial" w:ascii="Arial" w:hAnsi="Arial"/>
          <w:sz w:val="16"/>
          <w:szCs w:val="16"/>
          <w:u w:val="none"/>
        </w:rPr>
        <w:t xml:space="preserve"> </w:t>
        <w:tab/>
        <w:t>František Blatný, František Vykydal</w:t>
      </w:r>
    </w:p>
    <w:p>
      <w:pPr>
        <w:pStyle w:val="WWBodyText21"/>
        <w:tabs>
          <w:tab w:val="clear" w:pos="1758"/>
          <w:tab w:val="left" w:pos="709" w:leader="none"/>
          <w:tab w:val="left" w:pos="1843" w:leader="none"/>
          <w:tab w:val="left" w:pos="3686" w:leader="none"/>
          <w:tab w:val="left" w:pos="5103" w:leader="none"/>
        </w:tabs>
        <w:spacing w:before="80" w:after="0"/>
        <w:rPr>
          <w:rFonts w:ascii="Arial" w:hAnsi="Arial" w:cs="Arial"/>
          <w:sz w:val="16"/>
          <w:szCs w:val="16"/>
          <w:u w:val="none"/>
        </w:rPr>
      </w:pPr>
      <w:r>
        <w:rPr>
          <w:rFonts w:cs="Arial" w:ascii="Arial" w:hAnsi="Arial"/>
          <w:b/>
          <w:sz w:val="16"/>
          <w:szCs w:val="16"/>
          <w:u w:val="none"/>
        </w:rPr>
        <w:t>Ústřední rozhodčí:</w:t>
      </w:r>
      <w:r>
        <w:rPr>
          <w:rFonts w:cs="Arial" w:ascii="Arial" w:hAnsi="Arial"/>
          <w:sz w:val="16"/>
          <w:szCs w:val="16"/>
          <w:u w:val="none"/>
        </w:rPr>
        <w:tab/>
        <w:t>Miroslav Hurta</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Rozhodčí I.třídy:</w:t>
      </w:r>
      <w:r>
        <w:rPr>
          <w:rFonts w:cs="Arial" w:ascii="Arial" w:hAnsi="Arial"/>
          <w:sz w:val="16"/>
          <w:szCs w:val="16"/>
          <w:u w:val="none"/>
        </w:rPr>
        <w:t xml:space="preserve"> </w:t>
        <w:tab/>
        <w:t>Emil Hanák, Vladimír Kosina, Robert Kubíček</w:t>
      </w:r>
    </w:p>
    <w:p>
      <w:pPr>
        <w:pStyle w:val="WWBodyText21"/>
        <w:tabs>
          <w:tab w:val="clear" w:pos="1758"/>
          <w:tab w:val="left" w:pos="709" w:leader="none"/>
          <w:tab w:val="left" w:pos="1843" w:leader="none"/>
          <w:tab w:val="left" w:pos="3686" w:leader="none"/>
          <w:tab w:val="left" w:pos="5103" w:leader="none"/>
        </w:tabs>
        <w:spacing w:before="80" w:after="0"/>
        <w:ind w:left="1843" w:hanging="1843"/>
        <w:rPr/>
      </w:pPr>
      <w:r>
        <w:rPr>
          <w:rFonts w:cs="Arial" w:ascii="Arial" w:hAnsi="Arial"/>
          <w:b/>
          <w:bCs/>
          <w:sz w:val="16"/>
          <w:szCs w:val="16"/>
          <w:u w:val="none"/>
        </w:rPr>
        <w:t>Rozhodčí II.třídy:</w:t>
      </w:r>
      <w:r>
        <w:rPr>
          <w:rFonts w:cs="Arial" w:ascii="Arial" w:hAnsi="Arial"/>
          <w:sz w:val="16"/>
          <w:szCs w:val="16"/>
          <w:u w:val="none"/>
        </w:rPr>
        <w:t xml:space="preserve"> </w:t>
        <w:tab/>
        <w:t>Jiří Herec, Zdeněk Horák, Jan Kalendovský, Jaromír Novák, Jan Píše, Jiří Vachek</w:t>
      </w:r>
    </w:p>
    <w:p>
      <w:pPr>
        <w:pStyle w:val="WWBodyText21"/>
        <w:tabs>
          <w:tab w:val="clear" w:pos="1758"/>
          <w:tab w:val="left" w:pos="709" w:leader="none"/>
          <w:tab w:val="left" w:pos="1843" w:leader="none"/>
          <w:tab w:val="left" w:pos="3686" w:leader="none"/>
          <w:tab w:val="left" w:pos="5103" w:leader="none"/>
        </w:tabs>
        <w:spacing w:before="80" w:after="0"/>
        <w:ind w:left="1843" w:hanging="1843"/>
        <w:rPr>
          <w:rFonts w:ascii="Arial" w:hAnsi="Arial" w:cs="Arial"/>
          <w:sz w:val="16"/>
          <w:szCs w:val="16"/>
          <w:u w:val="none"/>
        </w:rPr>
      </w:pPr>
      <w:r>
        <w:rPr>
          <w:rFonts w:cs="Arial" w:ascii="Arial" w:hAnsi="Arial"/>
          <w:b/>
          <w:bCs/>
          <w:sz w:val="16"/>
          <w:szCs w:val="16"/>
          <w:u w:val="none"/>
        </w:rPr>
        <w:t>Rozhodčí III.třídy</w:t>
      </w:r>
      <w:r>
        <w:rPr>
          <w:rFonts w:cs="Arial" w:ascii="Arial" w:hAnsi="Arial"/>
          <w:sz w:val="16"/>
          <w:szCs w:val="16"/>
          <w:u w:val="none"/>
        </w:rPr>
        <w:t xml:space="preserve">: </w:t>
        <w:tab/>
        <w:t>Jakub Bednář, Tomáš Dráb, Milan Hloušek, Vlastimil Lička, Jiří Mališ, Karel Martišek, Miroslav Pakosta, Petr Schuster, Jiří Strnad, Michal Šípek, Dosi Točev, Jaromír Veselý.</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Trenér I.třídy:</w:t>
      </w:r>
      <w:r>
        <w:rPr>
          <w:rFonts w:cs="Arial" w:ascii="Arial" w:hAnsi="Arial"/>
          <w:sz w:val="16"/>
          <w:szCs w:val="16"/>
          <w:u w:val="none"/>
        </w:rPr>
        <w:t xml:space="preserve"> </w:t>
        <w:tab/>
        <w:t>František Blatný, Vladimír Kosina, František Vykydal</w:t>
      </w:r>
    </w:p>
    <w:p>
      <w:pPr>
        <w:pStyle w:val="WWBodyText21"/>
        <w:tabs>
          <w:tab w:val="clear" w:pos="1758"/>
          <w:tab w:val="left" w:pos="709" w:leader="none"/>
          <w:tab w:val="left" w:pos="1843" w:leader="none"/>
          <w:tab w:val="left" w:pos="3686" w:leader="none"/>
          <w:tab w:val="left" w:pos="5103" w:leader="none"/>
        </w:tabs>
        <w:spacing w:before="80" w:after="0"/>
        <w:ind w:hanging="1417"/>
        <w:rPr/>
      </w:pPr>
      <w:r>
        <w:rPr>
          <w:rFonts w:cs="Arial" w:ascii="Arial" w:hAnsi="Arial"/>
          <w:b/>
          <w:bCs/>
          <w:sz w:val="16"/>
          <w:szCs w:val="16"/>
          <w:u w:val="none"/>
        </w:rPr>
        <w:tab/>
        <w:t>Trenér II.třídy</w:t>
      </w:r>
      <w:r>
        <w:rPr>
          <w:rFonts w:cs="Arial" w:ascii="Arial" w:hAnsi="Arial"/>
          <w:sz w:val="16"/>
          <w:szCs w:val="16"/>
          <w:u w:val="none"/>
        </w:rPr>
        <w:t xml:space="preserve">: </w:t>
        <w:tab/>
        <w:t xml:space="preserve">Zdeněk Horák, Miroslav Hurta, Jan Kalendovský, Robert Kubíček, Jiří        </w:t>
      </w:r>
    </w:p>
    <w:p>
      <w:pPr>
        <w:pStyle w:val="WWBodyText21"/>
        <w:tabs>
          <w:tab w:val="clear" w:pos="1758"/>
          <w:tab w:val="left" w:pos="709" w:leader="none"/>
          <w:tab w:val="left" w:pos="1843" w:leader="none"/>
          <w:tab w:val="left" w:pos="3686" w:leader="none"/>
          <w:tab w:val="left" w:pos="5103" w:leader="none"/>
        </w:tabs>
        <w:ind w:left="1843" w:hanging="1418"/>
        <w:rPr>
          <w:rFonts w:ascii="Arial" w:hAnsi="Arial" w:cs="Arial"/>
          <w:sz w:val="16"/>
          <w:szCs w:val="16"/>
          <w:u w:val="none"/>
        </w:rPr>
      </w:pPr>
      <w:r>
        <w:rPr>
          <w:rFonts w:cs="Arial" w:ascii="Arial" w:hAnsi="Arial"/>
          <w:sz w:val="16"/>
          <w:szCs w:val="16"/>
          <w:u w:val="none"/>
        </w:rPr>
        <w:tab/>
        <w:tab/>
        <w:t xml:space="preserve">Mališ, Tomáš Polák, Petr Schuster, Michaela Svobodová, Dosi Točev, </w:t>
      </w:r>
    </w:p>
    <w:p>
      <w:pPr>
        <w:pStyle w:val="WWBodyText21"/>
        <w:tabs>
          <w:tab w:val="clear" w:pos="1758"/>
          <w:tab w:val="left" w:pos="709" w:leader="none"/>
          <w:tab w:val="left" w:pos="1843" w:leader="none"/>
          <w:tab w:val="left" w:pos="3686" w:leader="none"/>
          <w:tab w:val="left" w:pos="5103" w:leader="none"/>
        </w:tabs>
        <w:ind w:left="1843" w:hanging="1418"/>
        <w:rPr>
          <w:rFonts w:ascii="Arial" w:hAnsi="Arial" w:cs="Arial"/>
          <w:sz w:val="16"/>
          <w:szCs w:val="16"/>
          <w:u w:val="none"/>
        </w:rPr>
      </w:pPr>
      <w:r>
        <w:rPr>
          <w:rFonts w:cs="Arial" w:ascii="Arial" w:hAnsi="Arial"/>
          <w:sz w:val="16"/>
          <w:szCs w:val="16"/>
          <w:u w:val="none"/>
        </w:rPr>
        <w:tab/>
        <w:tab/>
        <w:t>Jiří Vachek.</w:t>
      </w:r>
    </w:p>
    <w:p>
      <w:pPr>
        <w:pStyle w:val="WWBodyText21"/>
        <w:tabs>
          <w:tab w:val="clear" w:pos="1758"/>
          <w:tab w:val="left" w:pos="709" w:leader="none"/>
          <w:tab w:val="left" w:pos="1843" w:leader="none"/>
          <w:tab w:val="left" w:pos="3686" w:leader="none"/>
          <w:tab w:val="left" w:pos="5103" w:leader="none"/>
        </w:tabs>
        <w:spacing w:before="80" w:after="0"/>
        <w:ind w:left="1843" w:hanging="1843"/>
        <w:rPr/>
      </w:pPr>
      <w:r>
        <w:rPr>
          <w:rFonts w:cs="Arial" w:ascii="Arial" w:hAnsi="Arial"/>
          <w:b/>
          <w:bCs/>
          <w:sz w:val="16"/>
          <w:szCs w:val="16"/>
          <w:u w:val="none"/>
        </w:rPr>
        <w:t>Trenér III.třídy</w:t>
      </w:r>
      <w:r>
        <w:rPr>
          <w:rFonts w:cs="Arial" w:ascii="Arial" w:hAnsi="Arial"/>
          <w:sz w:val="16"/>
          <w:szCs w:val="16"/>
          <w:u w:val="none"/>
        </w:rPr>
        <w:t xml:space="preserve">: </w:t>
        <w:tab/>
        <w:t>Emil Hanák, Ota Jelínek, Pavel Lapúník, Vlastimil Lička, Jan Píše, Pavel Podbrdský, Bronislav Vymazal</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Trenér IV.třídy</w:t>
      </w:r>
      <w:r>
        <w:rPr>
          <w:rFonts w:cs="Arial" w:ascii="Arial" w:hAnsi="Arial"/>
          <w:sz w:val="16"/>
          <w:szCs w:val="16"/>
          <w:u w:val="none"/>
        </w:rPr>
        <w:t xml:space="preserve">: </w:t>
        <w:tab/>
        <w:t>Tomáš Dráb, Milan Hloušek, Karel Kratochvíl</w:t>
      </w:r>
    </w:p>
    <w:p>
      <w:pPr>
        <w:pStyle w:val="Normal"/>
        <w:rPr>
          <w:rFonts w:ascii="Arial" w:hAnsi="Arial" w:cs="Arial"/>
          <w:sz w:val="18"/>
          <w:szCs w:val="16"/>
          <w:u w:val="none"/>
        </w:rPr>
      </w:pPr>
      <w:r>
        <w:rPr>
          <w:rFonts w:cs="Arial" w:ascii="Arial" w:hAnsi="Arial"/>
          <w:sz w:val="18"/>
          <w:szCs w:val="16"/>
          <w:u w:val="none"/>
        </w:rPr>
      </w:r>
    </w:p>
    <w:p>
      <w:pPr>
        <w:pStyle w:val="Normal"/>
        <w:rPr>
          <w:rFonts w:ascii="Arial" w:hAnsi="Arial" w:cs="Arial"/>
          <w:sz w:val="18"/>
        </w:rPr>
      </w:pPr>
      <w:r>
        <w:rPr>
          <w:rFonts w:cs="Arial" w:ascii="Arial" w:hAnsi="Arial"/>
          <w:sz w:val="18"/>
        </w:rPr>
      </w:r>
    </w:p>
    <w:p>
      <w:pPr>
        <w:pStyle w:val="Normal"/>
        <w:rPr>
          <w:rFonts w:ascii="Arial" w:hAnsi="Arial" w:cs="Arial"/>
          <w:b/>
          <w:b/>
          <w:sz w:val="24"/>
          <w:szCs w:val="24"/>
        </w:rPr>
      </w:pPr>
      <w:bookmarkStart w:id="2" w:name="Informacerodieum"/>
      <w:r>
        <w:rPr>
          <w:rFonts w:cs="Arial" w:ascii="Arial" w:hAnsi="Arial"/>
          <w:b/>
          <w:sz w:val="24"/>
          <w:szCs w:val="24"/>
        </w:rPr>
        <w:t>Informace rodičům</w:t>
      </w:r>
      <w:bookmarkEnd w:id="2"/>
    </w:p>
    <w:p>
      <w:pPr>
        <w:pStyle w:val="Normal"/>
        <w:spacing w:before="120" w:after="0"/>
        <w:rPr>
          <w:rFonts w:ascii="Arial" w:hAnsi="Arial" w:cs="Arial"/>
          <w:sz w:val="18"/>
          <w:szCs w:val="18"/>
        </w:rPr>
      </w:pPr>
      <w:r>
        <w:rPr>
          <w:rFonts w:cs="Arial" w:ascii="Arial" w:hAnsi="Arial"/>
          <w:sz w:val="18"/>
          <w:szCs w:val="18"/>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sectPr>
          <w:headerReference w:type="even" r:id="rId7"/>
          <w:headerReference w:type="default" r:id="rId8"/>
          <w:type w:val="nextPage"/>
          <w:pgSz w:w="8391" w:h="12304"/>
          <w:pgMar w:left="567" w:right="567" w:gutter="170" w:header="567" w:top="851" w:footer="0" w:bottom="964"/>
          <w:pgNumType w:fmt="decimal"/>
          <w:formProt w:val="false"/>
          <w:textDirection w:val="lrTb"/>
          <w:docGrid w:type="default" w:linePitch="360" w:charSpace="0"/>
        </w:sectPr>
      </w:pPr>
    </w:p>
    <w:p>
      <w:pPr>
        <w:pStyle w:val="WWBodyText21"/>
        <w:rPr>
          <w:rFonts w:ascii="Arial" w:hAnsi="Arial" w:cs="Arial"/>
          <w:b/>
          <w:b/>
          <w:bCs/>
          <w:sz w:val="24"/>
          <w:szCs w:val="18"/>
        </w:rPr>
      </w:pPr>
      <w:r>
        <w:rPr>
          <w:rFonts w:cs="Arial" w:ascii="Arial" w:hAnsi="Arial"/>
          <w:b/>
          <w:bCs/>
          <w:sz w:val="24"/>
          <w:szCs w:val="18"/>
        </w:rPr>
      </w:r>
    </w:p>
    <w:p>
      <w:pPr>
        <w:pStyle w:val="WWBodyText21"/>
        <w:rPr>
          <w:rFonts w:ascii="Arial" w:hAnsi="Arial" w:cs="Arial"/>
          <w:b/>
          <w:b/>
          <w:bCs/>
          <w:sz w:val="24"/>
        </w:rPr>
      </w:pPr>
      <w:r>
        <w:rPr>
          <w:rFonts w:cs="Arial" w:ascii="Arial" w:hAnsi="Arial"/>
          <w:b/>
          <w:bCs/>
          <w:sz w:val="24"/>
        </w:rPr>
        <w:t>Naši nejaktivnější žáci</w:t>
      </w:r>
    </w:p>
    <w:p>
      <w:pPr>
        <w:pStyle w:val="WWBodyText21"/>
        <w:rPr>
          <w:rFonts w:ascii="Arial" w:hAnsi="Arial" w:cs="Arial"/>
          <w:b/>
          <w:b/>
          <w:bCs/>
          <w:sz w:val="6"/>
        </w:rPr>
      </w:pPr>
      <w:r>
        <w:rPr>
          <w:rFonts w:cs="Arial" w:ascii="Arial" w:hAnsi="Arial"/>
          <w:b/>
          <w:bCs/>
          <w:sz w:val="6"/>
        </w:rPr>
      </w:r>
    </w:p>
    <w:p>
      <w:pPr>
        <w:pStyle w:val="Normal"/>
        <w:tabs>
          <w:tab w:val="clear" w:pos="1758"/>
          <w:tab w:val="left" w:pos="567" w:leader="none"/>
        </w:tabs>
        <w:jc w:val="both"/>
        <w:rPr>
          <w:rFonts w:ascii="Arial" w:hAnsi="Arial" w:cs="Arial"/>
          <w:sz w:val="18"/>
          <w:szCs w:val="18"/>
        </w:rPr>
      </w:pPr>
      <w:r>
        <w:rPr>
          <w:rFonts w:cs="Arial" w:ascii="Arial" w:hAnsi="Arial"/>
          <w:sz w:val="18"/>
          <w:szCs w:val="18"/>
        </w:rPr>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 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Celkem bylo hodnoceno 109 žáků, v tabulce je zachyceno dvacet nejlepších žáků.</w:t>
      </w:r>
    </w:p>
    <w:p>
      <w:pPr>
        <w:pStyle w:val="Normal"/>
        <w:tabs>
          <w:tab w:val="clear" w:pos="1758"/>
          <w:tab w:val="left" w:pos="567" w:leader="none"/>
        </w:tabs>
        <w:jc w:val="both"/>
        <w:rPr>
          <w:rFonts w:ascii="Arial" w:hAnsi="Arial" w:cs="Arial"/>
          <w:sz w:val="18"/>
          <w:szCs w:val="18"/>
        </w:rPr>
      </w:pPr>
      <w:r>
        <w:rPr>
          <w:rFonts w:cs="Arial" w:ascii="Arial" w:hAnsi="Arial"/>
          <w:sz w:val="18"/>
          <w:szCs w:val="1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color w:val="FF0000"/>
          <w:sz w:val="14"/>
          <w:szCs w:val="14"/>
        </w:rPr>
      </w:pPr>
      <w:r>
        <w:rPr>
          <w:rFonts w:cs="Arial" w:ascii="Arial" w:hAnsi="Arial"/>
          <w:color w:val="FF0000"/>
          <w:sz w:val="14"/>
          <w:szCs w:val="14"/>
        </w:rPr>
        <w:t>1</w:t>
        <w:tab/>
        <w:t>Hošek</w:t>
        <w:tab/>
        <w:t>Martin</w:t>
        <w:tab/>
        <w:t>Rajhrad</w:t>
        <w:tab/>
        <w:t>3248</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color w:val="FF0000"/>
          <w:sz w:val="14"/>
          <w:szCs w:val="14"/>
        </w:rPr>
      </w:pPr>
      <w:r>
        <w:rPr>
          <w:rFonts w:cs="Arial" w:ascii="Arial" w:hAnsi="Arial"/>
          <w:color w:val="FF0000"/>
          <w:sz w:val="14"/>
          <w:szCs w:val="14"/>
        </w:rPr>
        <w:t>2</w:t>
        <w:tab/>
        <w:t>Strnad</w:t>
        <w:tab/>
        <w:t xml:space="preserve">Ondřej </w:t>
        <w:tab/>
        <w:t xml:space="preserve">Boby         </w:t>
        <w:tab/>
        <w:t>318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color w:val="FF0000"/>
          <w:sz w:val="14"/>
          <w:szCs w:val="14"/>
        </w:rPr>
        <w:t>3</w:t>
        <w:tab/>
        <w:t>Lapúník</w:t>
        <w:tab/>
        <w:t>Michal</w:t>
        <w:tab/>
        <w:t>Bakal.nábřeží</w:t>
        <w:tab/>
        <w:t>312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4</w:t>
        <w:tab/>
        <w:t>Kratochvíl</w:t>
        <w:tab/>
        <w:t>Milan</w:t>
        <w:tab/>
        <w:t>Boby</w:t>
        <w:tab/>
        <w:t>2972</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5</w:t>
        <w:tab/>
        <w:t xml:space="preserve">Musil </w:t>
        <w:tab/>
        <w:t xml:space="preserve">Jiří </w:t>
        <w:tab/>
        <w:t>Boby</w:t>
        <w:tab/>
        <w:t>169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6</w:t>
        <w:tab/>
        <w:t>Lamser</w:t>
        <w:tab/>
        <w:t>Tomáš</w:t>
        <w:tab/>
        <w:t>Boby</w:t>
        <w:tab/>
        <w:t>1678</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7</w:t>
        <w:tab/>
        <w:t>Blahynka</w:t>
        <w:tab/>
        <w:t>Martin</w:t>
        <w:tab/>
        <w:t>Boby</w:t>
        <w:tab/>
        <w:t>147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pPr>
      <w:r>
        <w:rPr>
          <w:rFonts w:cs="Arial" w:ascii="Arial" w:hAnsi="Arial"/>
          <w:sz w:val="14"/>
          <w:szCs w:val="14"/>
        </w:rPr>
        <w:t>8</w:t>
        <w:tab/>
        <w:t>Zeman</w:t>
        <w:tab/>
        <w:t>Jáchym</w:t>
        <w:tab/>
        <w:t>Boby</w:t>
        <w:tab/>
        <w:t>135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9</w:t>
        <w:tab/>
        <w:t>Sikora</w:t>
        <w:tab/>
        <w:t>Lukáš</w:t>
        <w:tab/>
        <w:t>Boby</w:t>
        <w:tab/>
        <w:t>1263</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0</w:t>
        <w:tab/>
        <w:t xml:space="preserve">Lapúníková </w:t>
        <w:tab/>
        <w:t>Markéta</w:t>
        <w:tab/>
        <w:t>Bakal.nábřeží</w:t>
        <w:tab/>
        <w:t>1245</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1</w:t>
        <w:tab/>
        <w:t>Ondračka</w:t>
        <w:tab/>
        <w:t>Václav</w:t>
        <w:tab/>
        <w:t>Boby</w:t>
        <w:tab/>
        <w:t>1120</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2</w:t>
        <w:tab/>
        <w:t xml:space="preserve">Bastl </w:t>
        <w:tab/>
        <w:t>Lukáš</w:t>
        <w:tab/>
        <w:t>Boby</w:t>
        <w:tab/>
        <w:t>101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3</w:t>
        <w:tab/>
        <w:t>Ševčíková</w:t>
        <w:tab/>
        <w:t>Marie</w:t>
        <w:tab/>
        <w:t>Boby</w:t>
        <w:tab/>
        <w:t xml:space="preserve">  966</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4</w:t>
        <w:tab/>
        <w:t>Kroupa</w:t>
        <w:tab/>
        <w:t>Pavel</w:t>
        <w:tab/>
        <w:t>Dornych</w:t>
        <w:tab/>
        <w:t xml:space="preserve">  942</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5</w:t>
        <w:tab/>
        <w:t>Huber</w:t>
        <w:tab/>
        <w:t>Dušan</w:t>
        <w:tab/>
        <w:t>Kotlářská</w:t>
        <w:tab/>
        <w:t xml:space="preserve">  919</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6</w:t>
        <w:tab/>
        <w:t>Menšík</w:t>
        <w:tab/>
        <w:t>František</w:t>
        <w:tab/>
        <w:t>Boby</w:t>
        <w:tab/>
        <w:t xml:space="preserve">  91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7</w:t>
        <w:tab/>
        <w:t>Karapetyan</w:t>
        <w:tab/>
        <w:t>David</w:t>
        <w:tab/>
        <w:t>Boby</w:t>
        <w:tab/>
        <w:t xml:space="preserve">  873</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8</w:t>
        <w:tab/>
        <w:t>Svoboda</w:t>
        <w:tab/>
        <w:t>Karel</w:t>
        <w:tab/>
        <w:t>Boby</w:t>
        <w:tab/>
        <w:t xml:space="preserve">  865</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9</w:t>
        <w:tab/>
        <w:t>Kilián</w:t>
        <w:tab/>
        <w:t>Martin</w:t>
        <w:tab/>
        <w:t>Olomoucká</w:t>
        <w:tab/>
        <w:t xml:space="preserve">  858</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20</w:t>
        <w:tab/>
        <w:t>Dvořák</w:t>
        <w:tab/>
        <w:t>Adam</w:t>
        <w:tab/>
        <w:t>Boby</w:t>
        <w:tab/>
        <w:t xml:space="preserve">  856</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řehled šachových kroužků mládeže v sezóně 2005/06</w:t>
      </w:r>
    </w:p>
    <w:p>
      <w:pPr>
        <w:pStyle w:val="Normal"/>
        <w:rPr/>
      </w:pPr>
      <w:r>
        <w:rPr>
          <w:rFonts w:cs="Arial" w:ascii="Arial" w:hAnsi="Arial"/>
          <w:b/>
          <w:sz w:val="18"/>
        </w:rPr>
        <w:t>(stav k 1.112006)</w:t>
      </w:r>
    </w:p>
    <w:p>
      <w:pPr>
        <w:pStyle w:val="WWBodyText21"/>
        <w:tabs>
          <w:tab w:val="clear" w:pos="1758"/>
          <w:tab w:val="left" w:pos="709" w:leader="none"/>
          <w:tab w:val="left" w:pos="1418" w:leader="none"/>
          <w:tab w:val="left" w:pos="3686" w:leader="none"/>
          <w:tab w:val="left" w:pos="5103" w:leader="none"/>
        </w:tabs>
        <w:rPr>
          <w:rFonts w:ascii="Arial" w:hAnsi="Arial" w:cs="Arial"/>
          <w:b/>
          <w:b/>
          <w:sz w:val="8"/>
        </w:rPr>
      </w:pPr>
      <w:r>
        <w:rPr>
          <w:rFonts w:cs="Arial" w:ascii="Arial" w:hAnsi="Arial"/>
          <w:b/>
          <w:sz w:val="8"/>
        </w:rPr>
      </w:r>
    </w:p>
    <w:tbl>
      <w:tblPr>
        <w:tblW w:w="7088" w:type="dxa"/>
        <w:jc w:val="center"/>
        <w:tblInd w:w="0" w:type="dxa"/>
        <w:tblLayout w:type="fixed"/>
        <w:tblCellMar>
          <w:top w:w="0" w:type="dxa"/>
          <w:left w:w="0" w:type="dxa"/>
          <w:bottom w:w="0" w:type="dxa"/>
          <w:right w:w="0" w:type="dxa"/>
        </w:tblCellMar>
      </w:tblPr>
      <w:tblGrid>
        <w:gridCol w:w="874"/>
        <w:gridCol w:w="2539"/>
        <w:gridCol w:w="875"/>
        <w:gridCol w:w="2800"/>
      </w:tblGrid>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539" w:type="dxa"/>
            <w:tcBorders/>
            <w:vAlign w:val="center"/>
          </w:tcPr>
          <w:p>
            <w:pPr>
              <w:pStyle w:val="Normal"/>
              <w:rPr>
                <w:rFonts w:ascii="Arial" w:hAnsi="Arial" w:eastAsia="Arial Unicode MS;Arial" w:cs="Arial"/>
                <w:sz w:val="16"/>
                <w:szCs w:val="24"/>
              </w:rPr>
            </w:pPr>
            <w:r>
              <w:rPr>
                <w:rFonts w:cs="Arial" w:ascii="Arial" w:hAnsi="Arial"/>
                <w:b/>
                <w:bCs/>
                <w:sz w:val="16"/>
              </w:rPr>
              <w:t>Dům dětí a mládeže Junior,</w:t>
            </w:r>
            <w:r>
              <w:rPr>
                <w:rFonts w:cs="Arial" w:ascii="Arial" w:hAnsi="Arial"/>
                <w:b/>
                <w:bCs/>
                <w:sz w:val="16"/>
              </w:rPr>
              <w:t xml:space="preserve"> Dornych 2 (vedle OD Tesco)</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800" w:type="dxa"/>
            <w:tcBorders/>
            <w:vAlign w:val="center"/>
          </w:tcPr>
          <w:p>
            <w:pPr>
              <w:pStyle w:val="Normal"/>
              <w:rPr>
                <w:rFonts w:ascii="Arial" w:hAnsi="Arial" w:eastAsia="Arial Unicode MS;Arial" w:cs="Arial"/>
                <w:sz w:val="16"/>
                <w:szCs w:val="24"/>
              </w:rPr>
            </w:pPr>
            <w:r>
              <w:rPr>
                <w:rFonts w:cs="Arial" w:ascii="Arial" w:hAnsi="Arial"/>
                <w:b/>
                <w:bCs/>
                <w:sz w:val="16"/>
              </w:rPr>
              <w:t>Bobycentrum, Sportovní 2, Brno</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539" w:type="dxa"/>
            <w:tcBorders/>
            <w:vAlign w:val="center"/>
          </w:tcPr>
          <w:p>
            <w:pPr>
              <w:pStyle w:val="Normal"/>
              <w:rPr>
                <w:rFonts w:ascii="Arial" w:hAnsi="Arial" w:eastAsia="Arial Unicode MS;Arial" w:cs="Arial"/>
                <w:sz w:val="16"/>
                <w:szCs w:val="24"/>
              </w:rPr>
            </w:pPr>
            <w:r>
              <w:rPr>
                <w:rFonts w:eastAsia="Arial Unicode MS;Arial" w:cs="Arial" w:ascii="Arial" w:hAnsi="Arial"/>
                <w:sz w:val="16"/>
                <w:szCs w:val="24"/>
              </w:rPr>
              <w:t>Jan Čejka, Miroslav Hurta</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800" w:type="dxa"/>
            <w:tcBorders/>
            <w:vAlign w:val="center"/>
          </w:tcPr>
          <w:p>
            <w:pPr>
              <w:pStyle w:val="Normal"/>
              <w:rPr>
                <w:rFonts w:ascii="Arial" w:hAnsi="Arial" w:eastAsia="Arial Unicode MS;Arial" w:cs="Arial"/>
                <w:sz w:val="16"/>
                <w:szCs w:val="24"/>
              </w:rPr>
            </w:pPr>
            <w:r>
              <w:rPr>
                <w:rFonts w:cs="Arial" w:ascii="Arial" w:hAnsi="Arial"/>
                <w:sz w:val="16"/>
              </w:rPr>
              <w:t>K.Kratochvíl, Zdeněk Vojáček, T.Dráb</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539" w:type="dxa"/>
            <w:tcBorders/>
            <w:vAlign w:val="center"/>
          </w:tcPr>
          <w:p>
            <w:pPr>
              <w:pStyle w:val="Normal"/>
              <w:rPr>
                <w:rFonts w:ascii="Arial" w:hAnsi="Arial" w:eastAsia="Arial Unicode MS;Arial" w:cs="Arial"/>
                <w:sz w:val="16"/>
                <w:szCs w:val="24"/>
              </w:rPr>
            </w:pPr>
            <w:r>
              <w:rPr>
                <w:rFonts w:cs="Arial" w:ascii="Arial" w:hAnsi="Arial"/>
                <w:sz w:val="16"/>
              </w:rPr>
              <w:t xml:space="preserve">cca </w:t>
            </w:r>
            <w:r>
              <w:rPr>
                <w:rFonts w:cs="Arial" w:ascii="Arial" w:hAnsi="Arial"/>
                <w:sz w:val="16"/>
              </w:rPr>
              <w:t>11</w:t>
            </w:r>
            <w:r>
              <w:rPr>
                <w:rFonts w:cs="Arial" w:ascii="Arial" w:hAnsi="Arial"/>
                <w:sz w:val="16"/>
              </w:rPr>
              <w:t>00,-Kč</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800" w:type="dxa"/>
            <w:tcBorders/>
            <w:vAlign w:val="center"/>
          </w:tcPr>
          <w:p>
            <w:pPr>
              <w:pStyle w:val="Normal"/>
              <w:rPr>
                <w:rFonts w:ascii="Arial" w:hAnsi="Arial" w:eastAsia="Arial Unicode MS;Arial" w:cs="Arial"/>
                <w:sz w:val="16"/>
                <w:szCs w:val="24"/>
              </w:rPr>
            </w:pPr>
            <w:r>
              <w:rPr>
                <w:rFonts w:cs="Arial" w:ascii="Arial" w:hAnsi="Arial"/>
                <w:sz w:val="16"/>
              </w:rPr>
              <w:t>5</w:t>
            </w:r>
            <w:r>
              <w:rPr>
                <w:rFonts w:cs="Arial" w:ascii="Arial" w:hAnsi="Arial"/>
                <w:sz w:val="16"/>
              </w:rPr>
              <w:t>00,- Kč</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záčátečníci:</w:t>
            </w:r>
          </w:p>
        </w:tc>
        <w:tc>
          <w:tcPr>
            <w:tcW w:w="2539" w:type="dxa"/>
            <w:tcBorders/>
            <w:vAlign w:val="center"/>
          </w:tcPr>
          <w:p>
            <w:pPr>
              <w:pStyle w:val="Normal"/>
              <w:rPr>
                <w:rFonts w:ascii="Arial" w:hAnsi="Arial" w:eastAsia="Arial Unicode MS;Arial" w:cs="Arial"/>
                <w:sz w:val="16"/>
                <w:szCs w:val="24"/>
              </w:rPr>
            </w:pPr>
            <w:r>
              <w:rPr>
                <w:rFonts w:cs="Arial" w:ascii="Arial" w:hAnsi="Arial"/>
                <w:sz w:val="16"/>
              </w:rPr>
              <w:t>čtvrtek 16:00 - 17:0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začátečníci:</w:t>
            </w:r>
          </w:p>
        </w:tc>
        <w:tc>
          <w:tcPr>
            <w:tcW w:w="2800" w:type="dxa"/>
            <w:tcBorders/>
            <w:vAlign w:val="center"/>
          </w:tcPr>
          <w:p>
            <w:pPr>
              <w:pStyle w:val="Normal"/>
              <w:rPr>
                <w:rFonts w:ascii="Arial" w:hAnsi="Arial" w:eastAsia="Arial Unicode MS;Arial" w:cs="Arial"/>
                <w:sz w:val="16"/>
                <w:szCs w:val="24"/>
              </w:rPr>
            </w:pPr>
            <w:r>
              <w:rPr>
                <w:rFonts w:cs="Arial" w:ascii="Arial" w:hAnsi="Arial"/>
                <w:sz w:val="16"/>
              </w:rPr>
              <w:t>pátek 15:30 - 18:00</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539" w:type="dxa"/>
            <w:tcBorders/>
            <w:vAlign w:val="center"/>
          </w:tcPr>
          <w:p>
            <w:pPr>
              <w:pStyle w:val="Normal"/>
              <w:rPr>
                <w:rFonts w:ascii="Arial" w:hAnsi="Arial" w:eastAsia="Arial Unicode MS;Arial" w:cs="Arial"/>
                <w:sz w:val="16"/>
                <w:szCs w:val="24"/>
              </w:rPr>
            </w:pPr>
            <w:r>
              <w:rPr>
                <w:rFonts w:cs="Arial" w:ascii="Arial" w:hAnsi="Arial"/>
                <w:sz w:val="16"/>
              </w:rPr>
              <w:t>čtvrtek 17:00 - 18:3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800" w:type="dxa"/>
            <w:tcBorders/>
            <w:vAlign w:val="center"/>
          </w:tcPr>
          <w:p>
            <w:pPr>
              <w:pStyle w:val="Normal"/>
              <w:rPr>
                <w:rFonts w:ascii="Arial" w:hAnsi="Arial" w:eastAsia="Arial Unicode MS;Arial" w:cs="Arial"/>
                <w:sz w:val="16"/>
                <w:szCs w:val="24"/>
              </w:rPr>
            </w:pPr>
            <w:r>
              <w:rPr>
                <w:rFonts w:cs="Arial" w:ascii="Arial" w:hAnsi="Arial"/>
                <w:sz w:val="16"/>
              </w:rPr>
              <w:t>pátek 16:00 - 18:30</w:t>
            </w:r>
          </w:p>
        </w:tc>
      </w:tr>
    </w:tbl>
    <w:p>
      <w:pPr>
        <w:pStyle w:val="Normal"/>
        <w:rPr>
          <w:rFonts w:ascii="Arial" w:hAnsi="Arial" w:eastAsia="Arial Unicode MS;Arial" w:cs="Arial"/>
          <w:sz w:val="8"/>
          <w:szCs w:val="24"/>
        </w:rPr>
      </w:pPr>
      <w:r>
        <w:rPr>
          <w:rFonts w:eastAsia="Arial Unicode MS;Arial" w:cs="Arial" w:ascii="Arial" w:hAnsi="Arial"/>
          <w:sz w:val="8"/>
          <w:szCs w:val="24"/>
        </w:rPr>
      </w:r>
    </w:p>
    <w:tbl>
      <w:tblPr>
        <w:tblW w:w="7088" w:type="dxa"/>
        <w:jc w:val="center"/>
        <w:tblInd w:w="0" w:type="dxa"/>
        <w:tblLayout w:type="fixed"/>
        <w:tblCellMar>
          <w:top w:w="0" w:type="dxa"/>
          <w:left w:w="0" w:type="dxa"/>
          <w:bottom w:w="0" w:type="dxa"/>
          <w:right w:w="0" w:type="dxa"/>
        </w:tblCellMar>
      </w:tblPr>
      <w:tblGrid>
        <w:gridCol w:w="875"/>
        <w:gridCol w:w="2565"/>
        <w:gridCol w:w="875"/>
        <w:gridCol w:w="2773"/>
      </w:tblGrid>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565" w:type="dxa"/>
            <w:tcBorders/>
            <w:vAlign w:val="center"/>
          </w:tcPr>
          <w:p>
            <w:pPr>
              <w:pStyle w:val="Normal"/>
              <w:rPr>
                <w:rFonts w:ascii="Arial" w:hAnsi="Arial" w:eastAsia="Arial Unicode MS;Arial" w:cs="Arial"/>
                <w:sz w:val="16"/>
                <w:szCs w:val="24"/>
              </w:rPr>
            </w:pPr>
            <w:r>
              <w:rPr>
                <w:rFonts w:cs="Arial" w:ascii="Arial" w:hAnsi="Arial"/>
                <w:b/>
                <w:bCs/>
                <w:sz w:val="16"/>
              </w:rPr>
              <w:t>ZŠ Gajdošova, Brno-Židenice</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773" w:type="dxa"/>
            <w:tcBorders/>
            <w:vAlign w:val="center"/>
          </w:tcPr>
          <w:p>
            <w:pPr>
              <w:pStyle w:val="Normal"/>
              <w:rPr>
                <w:rFonts w:ascii="Arial" w:hAnsi="Arial" w:eastAsia="Arial Unicode MS;Arial" w:cs="Arial"/>
                <w:sz w:val="16"/>
                <w:szCs w:val="24"/>
              </w:rPr>
            </w:pPr>
            <w:r>
              <w:rPr>
                <w:rFonts w:cs="Arial" w:ascii="Arial" w:hAnsi="Arial"/>
                <w:b/>
                <w:bCs/>
                <w:sz w:val="16"/>
              </w:rPr>
              <w:t>Hala Mor.Slavie, Vídeňská 9, Brno</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565" w:type="dxa"/>
            <w:tcBorders/>
            <w:vAlign w:val="center"/>
          </w:tcPr>
          <w:p>
            <w:pPr>
              <w:pStyle w:val="Normal"/>
              <w:rPr>
                <w:rFonts w:ascii="Arial" w:hAnsi="Arial" w:eastAsia="Arial Unicode MS;Arial" w:cs="Arial"/>
                <w:sz w:val="16"/>
                <w:szCs w:val="24"/>
              </w:rPr>
            </w:pPr>
            <w:r>
              <w:rPr>
                <w:rFonts w:cs="Arial" w:ascii="Arial" w:hAnsi="Arial"/>
                <w:sz w:val="16"/>
              </w:rPr>
              <w:t>Jan Gorčák</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Pavel Lapúník</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565" w:type="dxa"/>
            <w:tcBorders/>
            <w:vAlign w:val="center"/>
          </w:tcPr>
          <w:p>
            <w:pPr>
              <w:pStyle w:val="Normal"/>
              <w:rPr>
                <w:rFonts w:ascii="Arial" w:hAnsi="Arial" w:eastAsia="Arial Unicode MS;Arial" w:cs="Arial"/>
                <w:sz w:val="16"/>
                <w:szCs w:val="24"/>
              </w:rPr>
            </w:pPr>
            <w:r>
              <w:rPr>
                <w:rFonts w:cs="Arial" w:ascii="Arial" w:hAnsi="Arial"/>
                <w:sz w:val="16"/>
              </w:rPr>
              <w:t>20</w:t>
            </w:r>
            <w:r>
              <w:rPr>
                <w:rFonts w:cs="Arial" w:ascii="Arial" w:hAnsi="Arial"/>
                <w:sz w:val="16"/>
              </w:rPr>
              <w:t>0,-</w:t>
            </w:r>
            <w:r>
              <w:rPr>
                <w:rFonts w:cs="Arial" w:ascii="Arial" w:hAnsi="Arial"/>
                <w:sz w:val="16"/>
              </w:rPr>
              <w:t xml:space="preserve"> K</w:t>
            </w:r>
            <w:r>
              <w:rPr>
                <w:rFonts w:cs="Arial" w:ascii="Arial" w:hAnsi="Arial"/>
                <w:sz w:val="16"/>
              </w:rPr>
              <w:t xml:space="preserve">č </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20</w:t>
            </w:r>
            <w:r>
              <w:rPr>
                <w:rFonts w:cs="Arial" w:ascii="Arial" w:hAnsi="Arial"/>
                <w:sz w:val="16"/>
              </w:rPr>
              <w:t xml:space="preserve">0,- Kč </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záčátečníci:</w:t>
            </w:r>
          </w:p>
        </w:tc>
        <w:tc>
          <w:tcPr>
            <w:tcW w:w="2565" w:type="dxa"/>
            <w:tcBorders/>
            <w:vAlign w:val="center"/>
          </w:tcPr>
          <w:p>
            <w:pPr>
              <w:pStyle w:val="Normal"/>
              <w:rPr>
                <w:rFonts w:ascii="Arial" w:hAnsi="Arial" w:eastAsia="Arial Unicode MS;Arial" w:cs="Arial"/>
                <w:sz w:val="16"/>
                <w:szCs w:val="24"/>
              </w:rPr>
            </w:pPr>
            <w:r>
              <w:rPr>
                <w:rFonts w:cs="Arial" w:ascii="Arial" w:hAnsi="Arial"/>
                <w:sz w:val="16"/>
              </w:rPr>
              <w:t>úterý</w:t>
            </w:r>
            <w:r>
              <w:rPr>
                <w:rFonts w:cs="Arial" w:ascii="Arial" w:hAnsi="Arial"/>
                <w:sz w:val="16"/>
              </w:rPr>
              <w:t xml:space="preserve"> 1</w:t>
            </w:r>
            <w:r>
              <w:rPr>
                <w:rFonts w:cs="Arial" w:ascii="Arial" w:hAnsi="Arial"/>
                <w:sz w:val="16"/>
              </w:rPr>
              <w:t>6</w:t>
            </w:r>
            <w:r>
              <w:rPr>
                <w:rFonts w:cs="Arial" w:ascii="Arial" w:hAnsi="Arial"/>
                <w:sz w:val="16"/>
              </w:rPr>
              <w:t>:</w:t>
            </w:r>
            <w:r>
              <w:rPr>
                <w:rFonts w:cs="Arial" w:ascii="Arial" w:hAnsi="Arial"/>
                <w:sz w:val="16"/>
              </w:rPr>
              <w:t>15</w:t>
            </w:r>
            <w:r>
              <w:rPr>
                <w:rFonts w:cs="Arial" w:ascii="Arial" w:hAnsi="Arial"/>
                <w:sz w:val="16"/>
              </w:rPr>
              <w:t xml:space="preserve"> </w:t>
            </w:r>
            <w:r>
              <w:rPr>
                <w:rFonts w:cs="Arial" w:ascii="Arial" w:hAnsi="Arial"/>
                <w:sz w:val="16"/>
              </w:rPr>
              <w:t>–</w:t>
            </w:r>
            <w:r>
              <w:rPr>
                <w:rFonts w:cs="Arial" w:ascii="Arial" w:hAnsi="Arial"/>
                <w:sz w:val="16"/>
              </w:rPr>
              <w:t xml:space="preserve"> 1</w:t>
            </w:r>
            <w:r>
              <w:rPr>
                <w:rFonts w:cs="Arial" w:ascii="Arial" w:hAnsi="Arial"/>
                <w:sz w:val="16"/>
              </w:rPr>
              <w:t>8</w:t>
            </w:r>
            <w:r>
              <w:rPr>
                <w:rFonts w:cs="Arial" w:ascii="Arial" w:hAnsi="Arial"/>
                <w:sz w:val="16"/>
              </w:rPr>
              <w:t>:0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začátečníci:</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středa</w:t>
            </w:r>
            <w:r>
              <w:rPr>
                <w:rFonts w:cs="Arial" w:ascii="Arial" w:hAnsi="Arial"/>
                <w:sz w:val="16"/>
              </w:rPr>
              <w:t xml:space="preserve"> 16:00 - 17:30</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565" w:type="dxa"/>
            <w:tcBorders/>
            <w:vAlign w:val="center"/>
          </w:tcPr>
          <w:p>
            <w:pPr>
              <w:pStyle w:val="Normal"/>
              <w:rPr>
                <w:rFonts w:ascii="Arial" w:hAnsi="Arial" w:eastAsia="Arial Unicode MS;Arial" w:cs="Arial"/>
                <w:sz w:val="16"/>
                <w:szCs w:val="24"/>
              </w:rPr>
            </w:pPr>
            <w:r>
              <w:rPr>
                <w:rFonts w:cs="Arial" w:ascii="Arial" w:hAnsi="Arial"/>
                <w:sz w:val="16"/>
              </w:rPr>
              <w:t>úterý</w:t>
            </w:r>
            <w:r>
              <w:rPr>
                <w:rFonts w:cs="Arial" w:ascii="Arial" w:hAnsi="Arial"/>
                <w:sz w:val="16"/>
              </w:rPr>
              <w:t xml:space="preserve"> 1</w:t>
            </w:r>
            <w:r>
              <w:rPr>
                <w:rFonts w:cs="Arial" w:ascii="Arial" w:hAnsi="Arial"/>
                <w:sz w:val="16"/>
              </w:rPr>
              <w:t>6</w:t>
            </w:r>
            <w:r>
              <w:rPr>
                <w:rFonts w:cs="Arial" w:ascii="Arial" w:hAnsi="Arial"/>
                <w:sz w:val="16"/>
              </w:rPr>
              <w:t>:</w:t>
            </w:r>
            <w:r>
              <w:rPr>
                <w:rFonts w:cs="Arial" w:ascii="Arial" w:hAnsi="Arial"/>
                <w:sz w:val="16"/>
              </w:rPr>
              <w:t>15</w:t>
            </w:r>
            <w:r>
              <w:rPr>
                <w:rFonts w:cs="Arial" w:ascii="Arial" w:hAnsi="Arial"/>
                <w:sz w:val="16"/>
              </w:rPr>
              <w:t xml:space="preserve"> - 1</w:t>
            </w:r>
            <w:r>
              <w:rPr>
                <w:rFonts w:cs="Arial" w:ascii="Arial" w:hAnsi="Arial"/>
                <w:sz w:val="16"/>
              </w:rPr>
              <w:t>8</w:t>
            </w:r>
            <w:r>
              <w:rPr>
                <w:rFonts w:cs="Arial" w:ascii="Arial" w:hAnsi="Arial"/>
                <w:sz w:val="16"/>
              </w:rPr>
              <w:t>:0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středa</w:t>
            </w:r>
            <w:r>
              <w:rPr>
                <w:rFonts w:cs="Arial" w:ascii="Arial" w:hAnsi="Arial"/>
                <w:sz w:val="16"/>
              </w:rPr>
              <w:t xml:space="preserve"> 16:00 -</w:t>
            </w:r>
            <w:r>
              <w:rPr>
                <w:rFonts w:cs="Arial" w:ascii="Arial" w:hAnsi="Arial"/>
                <w:sz w:val="16"/>
              </w:rPr>
              <w:t xml:space="preserve"> 17:30</w:t>
            </w:r>
          </w:p>
        </w:tc>
      </w:tr>
    </w:tbl>
    <w:p>
      <w:pPr>
        <w:pStyle w:val="Normal"/>
        <w:rPr>
          <w:rFonts w:ascii="Arial" w:hAnsi="Arial" w:cs="Arial"/>
          <w:sz w:val="8"/>
        </w:rPr>
      </w:pPr>
      <w:r>
        <w:rPr>
          <w:rFonts w:cs="Arial" w:ascii="Arial" w:hAnsi="Arial"/>
          <w:sz w:val="8"/>
        </w:rPr>
      </w:r>
    </w:p>
    <w:tbl>
      <w:tblPr>
        <w:tblW w:w="7088" w:type="dxa"/>
        <w:jc w:val="center"/>
        <w:tblInd w:w="0" w:type="dxa"/>
        <w:tblLayout w:type="fixed"/>
        <w:tblCellMar>
          <w:top w:w="0" w:type="dxa"/>
          <w:left w:w="0" w:type="dxa"/>
          <w:bottom w:w="0" w:type="dxa"/>
          <w:right w:w="0" w:type="dxa"/>
        </w:tblCellMar>
      </w:tblPr>
      <w:tblGrid>
        <w:gridCol w:w="874"/>
        <w:gridCol w:w="2566"/>
        <w:gridCol w:w="875"/>
        <w:gridCol w:w="2773"/>
      </w:tblGrid>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566" w:type="dxa"/>
            <w:tcBorders/>
            <w:vAlign w:val="center"/>
          </w:tcPr>
          <w:p>
            <w:pPr>
              <w:pStyle w:val="Normal"/>
              <w:rPr>
                <w:rFonts w:ascii="Arial" w:hAnsi="Arial" w:eastAsia="Arial Unicode MS;Arial" w:cs="Arial"/>
                <w:sz w:val="16"/>
                <w:szCs w:val="24"/>
              </w:rPr>
            </w:pPr>
            <w:r>
              <w:rPr>
                <w:rFonts w:cs="Arial" w:ascii="Arial" w:hAnsi="Arial"/>
                <w:b/>
                <w:bCs/>
                <w:sz w:val="16"/>
              </w:rPr>
              <w:t>ISŠ COP Olomoucká 61</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773" w:type="dxa"/>
            <w:tcBorders/>
            <w:vAlign w:val="center"/>
          </w:tcPr>
          <w:p>
            <w:pPr>
              <w:pStyle w:val="Normal"/>
              <w:rPr>
                <w:rFonts w:ascii="Arial" w:hAnsi="Arial" w:eastAsia="Arial Unicode MS;Arial" w:cs="Arial"/>
                <w:sz w:val="16"/>
                <w:szCs w:val="24"/>
              </w:rPr>
            </w:pPr>
            <w:r>
              <w:rPr>
                <w:rFonts w:cs="Arial" w:ascii="Arial" w:hAnsi="Arial"/>
                <w:b/>
                <w:bCs/>
                <w:sz w:val="16"/>
              </w:rPr>
              <w:t>ZŠ Labská, Brno-Bohunice</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566" w:type="dxa"/>
            <w:tcBorders/>
            <w:vAlign w:val="center"/>
          </w:tcPr>
          <w:p>
            <w:pPr>
              <w:pStyle w:val="Normal"/>
              <w:rPr>
                <w:rFonts w:ascii="Arial" w:hAnsi="Arial" w:eastAsia="Arial Unicode MS;Arial" w:cs="Arial"/>
                <w:sz w:val="16"/>
                <w:szCs w:val="24"/>
              </w:rPr>
            </w:pPr>
            <w:r>
              <w:rPr>
                <w:rFonts w:cs="Arial" w:ascii="Arial" w:hAnsi="Arial"/>
                <w:sz w:val="16"/>
              </w:rPr>
              <w:t>Milan Hloušek</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Dosi Točev</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566" w:type="dxa"/>
            <w:tcBorders/>
            <w:vAlign w:val="center"/>
          </w:tcPr>
          <w:p>
            <w:pPr>
              <w:pStyle w:val="Normal"/>
              <w:rPr>
                <w:rFonts w:ascii="Arial" w:hAnsi="Arial" w:eastAsia="Arial Unicode MS;Arial" w:cs="Arial"/>
                <w:sz w:val="16"/>
                <w:szCs w:val="24"/>
              </w:rPr>
            </w:pPr>
            <w:r>
              <w:rPr>
                <w:rFonts w:cs="Arial" w:ascii="Arial" w:hAnsi="Arial"/>
                <w:sz w:val="16"/>
              </w:rPr>
              <w:t>20</w:t>
            </w:r>
            <w:r>
              <w:rPr>
                <w:rFonts w:cs="Arial" w:ascii="Arial" w:hAnsi="Arial"/>
                <w:sz w:val="16"/>
              </w:rPr>
              <w:t>0,- Kč (pro žáky školy 50,-</w:t>
            </w:r>
            <w:r>
              <w:rPr>
                <w:rFonts w:cs="Arial" w:ascii="Arial" w:hAnsi="Arial"/>
                <w:sz w:val="16"/>
              </w:rPr>
              <w:t xml:space="preserve"> </w:t>
            </w:r>
            <w:r>
              <w:rPr>
                <w:rFonts w:cs="Arial" w:ascii="Arial" w:hAnsi="Arial"/>
                <w:sz w:val="16"/>
              </w:rPr>
              <w:t>Kč)</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150,- Kč</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začátečníci:</w:t>
            </w:r>
          </w:p>
        </w:tc>
        <w:tc>
          <w:tcPr>
            <w:tcW w:w="2566" w:type="dxa"/>
            <w:tcBorders/>
            <w:vAlign w:val="center"/>
          </w:tcPr>
          <w:p>
            <w:pPr>
              <w:pStyle w:val="Normal"/>
              <w:rPr>
                <w:rFonts w:ascii="Arial" w:hAnsi="Arial" w:eastAsia="Arial Unicode MS;Arial"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začátečníci:</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čtvrtek 15:00 - 16:00</w:t>
            </w:r>
          </w:p>
        </w:tc>
      </w:tr>
      <w:tr>
        <w:trPr/>
        <w:tc>
          <w:tcPr>
            <w:tcW w:w="874"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566" w:type="dxa"/>
            <w:tcBorders/>
            <w:vAlign w:val="center"/>
          </w:tcPr>
          <w:p>
            <w:pPr>
              <w:pStyle w:val="Normal"/>
              <w:rPr>
                <w:rFonts w:ascii="Arial" w:hAnsi="Arial" w:eastAsia="Arial Unicode MS;Arial"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kročilí:</w:t>
            </w:r>
          </w:p>
        </w:tc>
        <w:tc>
          <w:tcPr>
            <w:tcW w:w="2773" w:type="dxa"/>
            <w:tcBorders/>
            <w:vAlign w:val="center"/>
          </w:tcPr>
          <w:p>
            <w:pPr>
              <w:pStyle w:val="Normal"/>
              <w:rPr>
                <w:rFonts w:ascii="Arial" w:hAnsi="Arial" w:eastAsia="Arial Unicode MS;Arial" w:cs="Arial"/>
                <w:sz w:val="16"/>
                <w:szCs w:val="24"/>
              </w:rPr>
            </w:pPr>
            <w:r>
              <w:rPr>
                <w:rFonts w:cs="Arial" w:ascii="Arial" w:hAnsi="Arial"/>
                <w:sz w:val="16"/>
              </w:rPr>
              <w:t>čtvrtek 1</w:t>
            </w:r>
            <w:r>
              <w:rPr>
                <w:rFonts w:cs="Arial" w:ascii="Arial" w:hAnsi="Arial"/>
                <w:sz w:val="16"/>
              </w:rPr>
              <w:t>4</w:t>
            </w:r>
            <w:r>
              <w:rPr>
                <w:rFonts w:cs="Arial" w:ascii="Arial" w:hAnsi="Arial"/>
                <w:sz w:val="16"/>
              </w:rPr>
              <w:t>:00 -</w:t>
            </w:r>
            <w:r>
              <w:rPr>
                <w:rFonts w:cs="Arial" w:ascii="Arial" w:hAnsi="Arial"/>
                <w:sz w:val="16"/>
              </w:rPr>
              <w:t xml:space="preserve"> 15:30</w:t>
            </w:r>
          </w:p>
        </w:tc>
      </w:tr>
    </w:tbl>
    <w:p>
      <w:pPr>
        <w:pStyle w:val="Normal"/>
        <w:rPr>
          <w:rFonts w:ascii="Arial" w:hAnsi="Arial" w:cs="Arial"/>
          <w:sz w:val="8"/>
        </w:rPr>
      </w:pPr>
      <w:r>
        <w:rPr>
          <w:rFonts w:cs="Arial" w:ascii="Arial" w:hAnsi="Arial"/>
          <w:sz w:val="8"/>
        </w:rPr>
      </w:r>
    </w:p>
    <w:tbl>
      <w:tblPr>
        <w:tblW w:w="7088" w:type="dxa"/>
        <w:jc w:val="center"/>
        <w:tblInd w:w="0" w:type="dxa"/>
        <w:tblLayout w:type="fixed"/>
        <w:tblCellMar>
          <w:top w:w="0" w:type="dxa"/>
          <w:left w:w="0" w:type="dxa"/>
          <w:bottom w:w="0" w:type="dxa"/>
          <w:right w:w="0" w:type="dxa"/>
        </w:tblCellMar>
      </w:tblPr>
      <w:tblGrid>
        <w:gridCol w:w="875"/>
        <w:gridCol w:w="2534"/>
        <w:gridCol w:w="875"/>
        <w:gridCol w:w="2804"/>
      </w:tblGrid>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534" w:type="dxa"/>
            <w:tcBorders/>
            <w:vAlign w:val="center"/>
          </w:tcPr>
          <w:p>
            <w:pPr>
              <w:pStyle w:val="Normal"/>
              <w:rPr>
                <w:rFonts w:ascii="Arial" w:hAnsi="Arial" w:eastAsia="Arial Unicode MS;Arial" w:cs="Arial"/>
                <w:sz w:val="16"/>
                <w:szCs w:val="24"/>
              </w:rPr>
            </w:pPr>
            <w:r>
              <w:rPr>
                <w:rFonts w:cs="Arial" w:ascii="Arial" w:hAnsi="Arial"/>
                <w:b/>
                <w:bCs/>
                <w:sz w:val="16"/>
              </w:rPr>
              <w:t>ZŠ Ořechov u</w:t>
            </w:r>
            <w:r>
              <w:rPr>
                <w:rFonts w:cs="Arial" w:ascii="Arial" w:hAnsi="Arial"/>
                <w:b/>
                <w:bCs/>
                <w:sz w:val="16"/>
              </w:rPr>
              <w:t xml:space="preserve"> Brna</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Místo:</w:t>
            </w:r>
          </w:p>
        </w:tc>
        <w:tc>
          <w:tcPr>
            <w:tcW w:w="2804" w:type="dxa"/>
            <w:tcBorders/>
            <w:vAlign w:val="center"/>
          </w:tcPr>
          <w:p>
            <w:pPr>
              <w:pStyle w:val="Normal"/>
              <w:rPr>
                <w:rFonts w:ascii="Arial" w:hAnsi="Arial" w:eastAsia="Arial Unicode MS;Arial" w:cs="Arial"/>
                <w:sz w:val="16"/>
                <w:szCs w:val="24"/>
              </w:rPr>
            </w:pPr>
            <w:r>
              <w:rPr>
                <w:rFonts w:cs="Arial" w:ascii="Arial" w:hAnsi="Arial"/>
                <w:b/>
                <w:bCs/>
                <w:sz w:val="16"/>
              </w:rPr>
              <w:t>ZŠ Rajhrad</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534" w:type="dxa"/>
            <w:tcBorders/>
            <w:vAlign w:val="center"/>
          </w:tcPr>
          <w:p>
            <w:pPr>
              <w:pStyle w:val="Normal"/>
              <w:rPr>
                <w:rFonts w:ascii="Arial" w:hAnsi="Arial" w:eastAsia="Arial Unicode MS;Arial" w:cs="Arial"/>
                <w:sz w:val="16"/>
                <w:szCs w:val="24"/>
              </w:rPr>
            </w:pPr>
            <w:r>
              <w:rPr>
                <w:rFonts w:cs="Arial" w:ascii="Arial" w:hAnsi="Arial"/>
                <w:sz w:val="16"/>
              </w:rPr>
              <w:t>Miroslav Hurta (tel. 547 229 51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804" w:type="dxa"/>
            <w:tcBorders/>
            <w:vAlign w:val="center"/>
          </w:tcPr>
          <w:p>
            <w:pPr>
              <w:pStyle w:val="Normal"/>
              <w:rPr>
                <w:rFonts w:ascii="Arial" w:hAnsi="Arial" w:eastAsia="Arial Unicode MS;Arial" w:cs="Arial"/>
                <w:sz w:val="16"/>
                <w:szCs w:val="24"/>
              </w:rPr>
            </w:pPr>
            <w:r>
              <w:rPr>
                <w:rFonts w:cs="Arial" w:ascii="Arial" w:hAnsi="Arial"/>
                <w:sz w:val="16"/>
              </w:rPr>
              <w:t>Miroslav Hurta (tel. 547 229 510)</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534" w:type="dxa"/>
            <w:tcBorders/>
            <w:vAlign w:val="center"/>
          </w:tcPr>
          <w:p>
            <w:pPr>
              <w:pStyle w:val="Normal"/>
              <w:rPr>
                <w:rFonts w:ascii="Arial" w:hAnsi="Arial" w:eastAsia="Arial Unicode MS;Arial" w:cs="Arial"/>
                <w:sz w:val="16"/>
                <w:szCs w:val="24"/>
              </w:rPr>
            </w:pPr>
            <w:r>
              <w:rPr>
                <w:rFonts w:cs="Arial" w:ascii="Arial" w:hAnsi="Arial"/>
                <w:sz w:val="16"/>
              </w:rPr>
              <w:t>3</w:t>
            </w:r>
            <w:r>
              <w:rPr>
                <w:rFonts w:cs="Arial" w:ascii="Arial" w:hAnsi="Arial"/>
                <w:sz w:val="16"/>
              </w:rPr>
              <w:t>00,- Kč</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804" w:type="dxa"/>
            <w:tcBorders/>
            <w:vAlign w:val="center"/>
          </w:tcPr>
          <w:p>
            <w:pPr>
              <w:pStyle w:val="Normal"/>
              <w:rPr>
                <w:rFonts w:ascii="Arial" w:hAnsi="Arial" w:eastAsia="Arial Unicode MS;Arial" w:cs="Arial"/>
                <w:sz w:val="16"/>
                <w:szCs w:val="24"/>
              </w:rPr>
            </w:pPr>
            <w:r>
              <w:rPr>
                <w:rFonts w:cs="Arial" w:ascii="Arial" w:hAnsi="Arial"/>
                <w:sz w:val="16"/>
              </w:rPr>
              <w:t>3</w:t>
            </w:r>
            <w:r>
              <w:rPr>
                <w:rFonts w:cs="Arial" w:ascii="Arial" w:hAnsi="Arial"/>
                <w:sz w:val="16"/>
              </w:rPr>
              <w:t>00,- Kč</w:t>
            </w:r>
          </w:p>
        </w:tc>
      </w:tr>
      <w:tr>
        <w:trPr/>
        <w:tc>
          <w:tcPr>
            <w:tcW w:w="875" w:type="dxa"/>
            <w:tcBorders/>
            <w:vAlign w:val="center"/>
          </w:tcPr>
          <w:p>
            <w:pPr>
              <w:pStyle w:val="Normal"/>
              <w:rPr>
                <w:rFonts w:ascii="Arial" w:hAnsi="Arial" w:eastAsia="Arial Unicode MS;Arial" w:cs="Arial"/>
                <w:sz w:val="16"/>
                <w:szCs w:val="24"/>
              </w:rPr>
            </w:pPr>
            <w:r>
              <w:rPr>
                <w:rFonts w:cs="Arial" w:ascii="Arial" w:hAnsi="Arial"/>
                <w:sz w:val="16"/>
              </w:rPr>
              <w:t>záčátečníci:</w:t>
            </w:r>
          </w:p>
        </w:tc>
        <w:tc>
          <w:tcPr>
            <w:tcW w:w="2534" w:type="dxa"/>
            <w:tcBorders/>
            <w:vAlign w:val="center"/>
          </w:tcPr>
          <w:p>
            <w:pPr>
              <w:pStyle w:val="Normal"/>
              <w:rPr>
                <w:rFonts w:ascii="Arial" w:hAnsi="Arial" w:eastAsia="Arial Unicode MS;Arial" w:cs="Arial"/>
                <w:sz w:val="16"/>
                <w:szCs w:val="24"/>
              </w:rPr>
            </w:pPr>
            <w:r>
              <w:rPr>
                <w:rFonts w:cs="Arial" w:ascii="Arial" w:hAnsi="Arial"/>
                <w:sz w:val="16"/>
              </w:rPr>
              <w:t>pondělí</w:t>
            </w:r>
            <w:r>
              <w:rPr>
                <w:rFonts w:cs="Arial" w:ascii="Arial" w:hAnsi="Arial"/>
                <w:sz w:val="16"/>
              </w:rPr>
              <w:t xml:space="preserve"> 14:</w:t>
            </w:r>
            <w:r>
              <w:rPr>
                <w:rFonts w:cs="Arial" w:ascii="Arial" w:hAnsi="Arial"/>
                <w:sz w:val="16"/>
              </w:rPr>
              <w:t>0</w:t>
            </w:r>
            <w:r>
              <w:rPr>
                <w:rFonts w:cs="Arial" w:ascii="Arial" w:hAnsi="Arial"/>
                <w:sz w:val="16"/>
              </w:rPr>
              <w:t>0 - 15:</w:t>
            </w:r>
            <w:r>
              <w:rPr>
                <w:rFonts w:cs="Arial" w:ascii="Arial" w:hAnsi="Arial"/>
                <w:sz w:val="16"/>
              </w:rPr>
              <w:t>0</w:t>
            </w:r>
            <w:r>
              <w:rPr>
                <w:rFonts w:cs="Arial" w:ascii="Arial" w:hAnsi="Arial"/>
                <w:sz w:val="16"/>
              </w:rPr>
              <w:t>0</w:t>
            </w:r>
          </w:p>
        </w:tc>
        <w:tc>
          <w:tcPr>
            <w:tcW w:w="875" w:type="dxa"/>
            <w:tcBorders/>
            <w:vAlign w:val="center"/>
          </w:tcPr>
          <w:p>
            <w:pPr>
              <w:pStyle w:val="Normal"/>
              <w:rPr>
                <w:rFonts w:ascii="Arial" w:hAnsi="Arial" w:eastAsia="Arial Unicode MS;Arial" w:cs="Arial"/>
                <w:sz w:val="16"/>
                <w:szCs w:val="24"/>
              </w:rPr>
            </w:pPr>
            <w:r>
              <w:rPr>
                <w:rFonts w:cs="Arial" w:ascii="Arial" w:hAnsi="Arial"/>
                <w:sz w:val="16"/>
              </w:rPr>
              <w:t>začátečníci:</w:t>
            </w:r>
          </w:p>
        </w:tc>
        <w:tc>
          <w:tcPr>
            <w:tcW w:w="2804" w:type="dxa"/>
            <w:tcBorders/>
            <w:vAlign w:val="center"/>
          </w:tcPr>
          <w:p>
            <w:pPr>
              <w:pStyle w:val="Normal"/>
              <w:rPr>
                <w:rFonts w:ascii="Arial" w:hAnsi="Arial" w:eastAsia="Arial Unicode MS;Arial" w:cs="Arial"/>
                <w:sz w:val="16"/>
                <w:szCs w:val="24"/>
              </w:rPr>
            </w:pPr>
            <w:r>
              <w:rPr>
                <w:rFonts w:cs="Arial" w:ascii="Arial" w:hAnsi="Arial"/>
                <w:sz w:val="16"/>
              </w:rPr>
              <w:t>úterý</w:t>
            </w:r>
            <w:r>
              <w:rPr>
                <w:rFonts w:cs="Arial" w:ascii="Arial" w:hAnsi="Arial"/>
                <w:sz w:val="16"/>
              </w:rPr>
              <w:t xml:space="preserve"> 1</w:t>
            </w:r>
            <w:r>
              <w:rPr>
                <w:rFonts w:cs="Arial" w:ascii="Arial" w:hAnsi="Arial"/>
                <w:sz w:val="16"/>
              </w:rPr>
              <w:t>3</w:t>
            </w:r>
            <w:r>
              <w:rPr>
                <w:rFonts w:cs="Arial" w:ascii="Arial" w:hAnsi="Arial"/>
                <w:sz w:val="16"/>
              </w:rPr>
              <w:t>:</w:t>
            </w:r>
            <w:r>
              <w:rPr>
                <w:rFonts w:cs="Arial" w:ascii="Arial" w:hAnsi="Arial"/>
                <w:sz w:val="16"/>
              </w:rPr>
              <w:t>5</w:t>
            </w:r>
            <w:r>
              <w:rPr>
                <w:rFonts w:cs="Arial" w:ascii="Arial" w:hAnsi="Arial"/>
                <w:sz w:val="16"/>
              </w:rPr>
              <w:t>0 - 1</w:t>
            </w:r>
            <w:r>
              <w:rPr>
                <w:rFonts w:cs="Arial" w:ascii="Arial" w:hAnsi="Arial"/>
                <w:sz w:val="16"/>
              </w:rPr>
              <w:t>4</w:t>
            </w:r>
            <w:r>
              <w:rPr>
                <w:rFonts w:cs="Arial" w:ascii="Arial" w:hAnsi="Arial"/>
                <w:sz w:val="16"/>
              </w:rPr>
              <w:t>:</w:t>
            </w:r>
            <w:r>
              <w:rPr>
                <w:rFonts w:cs="Arial" w:ascii="Arial" w:hAnsi="Arial"/>
                <w:sz w:val="16"/>
              </w:rPr>
              <w:t>5</w:t>
            </w:r>
            <w:r>
              <w:rPr>
                <w:rFonts w:cs="Arial" w:ascii="Arial" w:hAnsi="Arial"/>
                <w:sz w:val="16"/>
              </w:rPr>
              <w:t>0</w:t>
            </w:r>
          </w:p>
        </w:tc>
      </w:tr>
    </w:tbl>
    <w:p>
      <w:pPr>
        <w:pStyle w:val="Normal"/>
        <w:rPr>
          <w:rFonts w:ascii="Arial" w:hAnsi="Arial" w:cs="Arial"/>
          <w:sz w:val="8"/>
        </w:rPr>
      </w:pPr>
      <w:r>
        <w:rPr>
          <w:rFonts w:cs="Arial" w:ascii="Arial" w:hAnsi="Arial"/>
          <w:sz w:val="8"/>
        </w:rPr>
      </w:r>
    </w:p>
    <w:tbl>
      <w:tblPr>
        <w:tblW w:w="7266" w:type="dxa"/>
        <w:jc w:val="center"/>
        <w:tblInd w:w="0" w:type="dxa"/>
        <w:tblLayout w:type="fixed"/>
        <w:tblCellMar>
          <w:top w:w="0" w:type="dxa"/>
          <w:left w:w="0" w:type="dxa"/>
          <w:bottom w:w="0" w:type="dxa"/>
          <w:right w:w="0" w:type="dxa"/>
        </w:tblCellMar>
      </w:tblPr>
      <w:tblGrid>
        <w:gridCol w:w="854"/>
        <w:gridCol w:w="2731"/>
        <w:gridCol w:w="863"/>
        <w:gridCol w:w="2818"/>
      </w:tblGrid>
      <w:tr>
        <w:trPr/>
        <w:tc>
          <w:tcPr>
            <w:tcW w:w="854"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c>
          <w:tcPr>
            <w:tcW w:w="2731" w:type="dxa"/>
            <w:tcBorders/>
            <w:vAlign w:val="center"/>
          </w:tcPr>
          <w:p>
            <w:pPr>
              <w:pStyle w:val="Normal"/>
              <w:rPr>
                <w:rFonts w:ascii="Arial" w:hAnsi="Arial" w:eastAsia="Arial Unicode MS;Arial" w:cs="Arial"/>
                <w:sz w:val="16"/>
                <w:szCs w:val="24"/>
              </w:rPr>
            </w:pPr>
            <w:r>
              <w:rPr>
                <w:rFonts w:cs="Arial" w:ascii="Arial" w:hAnsi="Arial"/>
                <w:b/>
                <w:bCs/>
                <w:sz w:val="16"/>
              </w:rPr>
              <w:t>Skupina velmistra Poláka</w:t>
            </w:r>
          </w:p>
        </w:tc>
        <w:tc>
          <w:tcPr>
            <w:tcW w:w="863"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c>
          <w:tcPr>
            <w:tcW w:w="2818" w:type="dxa"/>
            <w:tcBorders/>
            <w:vAlign w:val="center"/>
          </w:tcPr>
          <w:p>
            <w:pPr>
              <w:pStyle w:val="Normal"/>
              <w:snapToGrid w:val="false"/>
              <w:rPr>
                <w:rFonts w:ascii="Arial" w:hAnsi="Arial" w:eastAsia="Arial Unicode MS;Arial" w:cs="Arial"/>
                <w:b/>
                <w:b/>
                <w:sz w:val="16"/>
                <w:szCs w:val="24"/>
              </w:rPr>
            </w:pPr>
            <w:r>
              <w:rPr>
                <w:rFonts w:eastAsia="Arial Unicode MS;Arial" w:cs="Arial" w:ascii="Arial" w:hAnsi="Arial"/>
                <w:b/>
                <w:sz w:val="16"/>
                <w:szCs w:val="24"/>
              </w:rPr>
            </w:r>
          </w:p>
        </w:tc>
      </w:tr>
      <w:tr>
        <w:trPr/>
        <w:tc>
          <w:tcPr>
            <w:tcW w:w="854" w:type="dxa"/>
            <w:tcBorders/>
            <w:vAlign w:val="center"/>
          </w:tcPr>
          <w:p>
            <w:pPr>
              <w:pStyle w:val="Normal"/>
              <w:rPr>
                <w:rFonts w:ascii="Arial" w:hAnsi="Arial" w:eastAsia="Arial Unicode MS;Arial" w:cs="Arial"/>
                <w:sz w:val="16"/>
                <w:szCs w:val="24"/>
              </w:rPr>
            </w:pPr>
            <w:r>
              <w:rPr>
                <w:rFonts w:cs="Arial" w:ascii="Arial" w:hAnsi="Arial"/>
                <w:sz w:val="16"/>
              </w:rPr>
              <w:t>Vedoucí:</w:t>
            </w:r>
          </w:p>
        </w:tc>
        <w:tc>
          <w:tcPr>
            <w:tcW w:w="2731" w:type="dxa"/>
            <w:tcBorders/>
            <w:vAlign w:val="center"/>
          </w:tcPr>
          <w:p>
            <w:pPr>
              <w:pStyle w:val="Normal"/>
              <w:rPr>
                <w:rFonts w:ascii="Arial" w:hAnsi="Arial" w:eastAsia="Arial Unicode MS;Arial" w:cs="Arial"/>
                <w:sz w:val="16"/>
                <w:szCs w:val="24"/>
              </w:rPr>
            </w:pPr>
            <w:r>
              <w:rPr>
                <w:rFonts w:cs="Arial" w:ascii="Arial" w:hAnsi="Arial"/>
                <w:sz w:val="16"/>
              </w:rPr>
              <w:t>GM Tomáš Polák</w:t>
            </w:r>
          </w:p>
        </w:tc>
        <w:tc>
          <w:tcPr>
            <w:tcW w:w="863"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c>
          <w:tcPr>
            <w:tcW w:w="2818"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r>
      <w:tr>
        <w:trPr/>
        <w:tc>
          <w:tcPr>
            <w:tcW w:w="854" w:type="dxa"/>
            <w:tcBorders/>
            <w:vAlign w:val="center"/>
          </w:tcPr>
          <w:p>
            <w:pPr>
              <w:pStyle w:val="Normal"/>
              <w:rPr>
                <w:rFonts w:ascii="Arial" w:hAnsi="Arial" w:eastAsia="Arial Unicode MS;Arial" w:cs="Arial"/>
                <w:sz w:val="16"/>
                <w:szCs w:val="24"/>
              </w:rPr>
            </w:pPr>
            <w:r>
              <w:rPr>
                <w:rFonts w:cs="Arial" w:ascii="Arial" w:hAnsi="Arial"/>
                <w:sz w:val="16"/>
              </w:rPr>
              <w:t>Poplatek:</w:t>
            </w:r>
          </w:p>
        </w:tc>
        <w:tc>
          <w:tcPr>
            <w:tcW w:w="2731" w:type="dxa"/>
            <w:tcBorders/>
            <w:vAlign w:val="center"/>
          </w:tcPr>
          <w:p>
            <w:pPr>
              <w:pStyle w:val="Normal"/>
              <w:rPr>
                <w:rFonts w:ascii="Arial" w:hAnsi="Arial" w:eastAsia="Arial Unicode MS;Arial" w:cs="Arial"/>
                <w:sz w:val="16"/>
                <w:szCs w:val="24"/>
              </w:rPr>
            </w:pPr>
            <w:r>
              <w:rPr>
                <w:rFonts w:cs="Arial" w:ascii="Arial" w:hAnsi="Arial"/>
                <w:sz w:val="16"/>
              </w:rPr>
              <w:t>500,- Kč/pololetí</w:t>
            </w:r>
          </w:p>
        </w:tc>
        <w:tc>
          <w:tcPr>
            <w:tcW w:w="863"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c>
          <w:tcPr>
            <w:tcW w:w="2818"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r>
      <w:tr>
        <w:trPr/>
        <w:tc>
          <w:tcPr>
            <w:tcW w:w="854" w:type="dxa"/>
            <w:tcBorders/>
            <w:vAlign w:val="center"/>
          </w:tcPr>
          <w:p>
            <w:pPr>
              <w:pStyle w:val="Normal"/>
              <w:rPr>
                <w:rFonts w:ascii="Arial" w:hAnsi="Arial" w:eastAsia="Arial Unicode MS;Arial" w:cs="Arial"/>
                <w:sz w:val="16"/>
                <w:szCs w:val="24"/>
              </w:rPr>
            </w:pPr>
            <w:r>
              <w:rPr>
                <w:rFonts w:cs="Arial" w:ascii="Arial" w:hAnsi="Arial"/>
                <w:sz w:val="16"/>
              </w:rPr>
              <w:t>Termíny:</w:t>
            </w:r>
          </w:p>
        </w:tc>
        <w:tc>
          <w:tcPr>
            <w:tcW w:w="2731" w:type="dxa"/>
            <w:tcBorders/>
            <w:vAlign w:val="center"/>
          </w:tcPr>
          <w:p>
            <w:pPr>
              <w:pStyle w:val="Normal"/>
              <w:rPr>
                <w:rFonts w:ascii="Arial" w:hAnsi="Arial" w:eastAsia="Arial Unicode MS;Arial" w:cs="Arial"/>
                <w:sz w:val="16"/>
                <w:szCs w:val="24"/>
              </w:rPr>
            </w:pPr>
            <w:r>
              <w:rPr>
                <w:rFonts w:cs="Arial" w:ascii="Arial" w:hAnsi="Arial"/>
                <w:sz w:val="16"/>
              </w:rPr>
              <w:t>středa 15:45 - 1</w:t>
            </w:r>
            <w:r>
              <w:rPr>
                <w:rFonts w:cs="Arial" w:ascii="Arial" w:hAnsi="Arial"/>
                <w:sz w:val="16"/>
              </w:rPr>
              <w:t>8</w:t>
            </w:r>
            <w:r>
              <w:rPr>
                <w:rFonts w:cs="Arial" w:ascii="Arial" w:hAnsi="Arial"/>
                <w:sz w:val="16"/>
              </w:rPr>
              <w:t>:30</w:t>
            </w:r>
          </w:p>
        </w:tc>
        <w:tc>
          <w:tcPr>
            <w:tcW w:w="863"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c>
          <w:tcPr>
            <w:tcW w:w="2818" w:type="dxa"/>
            <w:tcBorders/>
            <w:vAlign w:val="center"/>
          </w:tcPr>
          <w:p>
            <w:pPr>
              <w:pStyle w:val="Normal"/>
              <w:snapToGrid w:val="false"/>
              <w:rPr>
                <w:rFonts w:ascii="Arial" w:hAnsi="Arial" w:eastAsia="Arial Unicode MS;Arial" w:cs="Arial"/>
                <w:sz w:val="16"/>
                <w:szCs w:val="24"/>
              </w:rPr>
            </w:pPr>
            <w:r>
              <w:rPr>
                <w:rFonts w:eastAsia="Arial Unicode MS;Arial" w:cs="Arial" w:ascii="Arial" w:hAnsi="Arial"/>
                <w:sz w:val="16"/>
                <w:szCs w:val="24"/>
              </w:rPr>
            </w:r>
          </w:p>
        </w:tc>
      </w:tr>
    </w:tbl>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b/>
          <w:b/>
          <w:sz w:val="24"/>
          <w:szCs w:val="24"/>
          <w:u w:val="none"/>
        </w:rPr>
      </w:pPr>
      <w:r>
        <w:rPr>
          <w:rFonts w:cs="Arial" w:ascii="Arial" w:hAnsi="Arial"/>
          <w:b/>
          <w:sz w:val="24"/>
          <w:szCs w:val="24"/>
          <w:u w:val="none"/>
        </w:rPr>
        <w:t xml:space="preserve">Aktuální informace o našem klubu najdete </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b/>
          <w:b/>
          <w:sz w:val="24"/>
          <w:szCs w:val="24"/>
          <w:u w:val="none"/>
        </w:rPr>
      </w:pPr>
      <w:r>
        <w:rPr>
          <w:rFonts w:cs="Arial" w:ascii="Arial" w:hAnsi="Arial"/>
          <w:b/>
          <w:sz w:val="24"/>
          <w:szCs w:val="24"/>
          <w:u w:val="none"/>
        </w:rPr>
        <w:t xml:space="preserve">na webových stranách </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pPr>
      <w:hyperlink r:id="rId9">
        <w:r>
          <w:rPr>
            <w:rStyle w:val="InternetLink"/>
            <w:rFonts w:cs="Arial" w:ascii="Arial" w:hAnsi="Arial"/>
            <w:b/>
            <w:color w:val="000000"/>
            <w:sz w:val="24"/>
            <w:szCs w:val="24"/>
            <w:u w:val="none"/>
          </w:rPr>
          <w:t>http://www.tenzor.cz/SKLokoBrno/</w:t>
        </w:r>
      </w:hyperlink>
      <w:r>
        <w:rPr>
          <w:rFonts w:cs="Arial" w:ascii="Arial" w:hAnsi="Arial"/>
          <w:b/>
          <w:sz w:val="24"/>
          <w:szCs w:val="24"/>
          <w:u w:val="none"/>
        </w:rPr>
        <w:t xml:space="preserve"> </w:t>
      </w:r>
      <w:r>
        <w:br w:type="page"/>
      </w:r>
    </w:p>
    <w:p>
      <w:pPr>
        <w:pStyle w:val="Normal"/>
        <w:rPr>
          <w:rFonts w:ascii="Arial" w:hAnsi="Arial" w:cs="Arial"/>
          <w:b/>
          <w:b/>
          <w:sz w:val="24"/>
          <w:szCs w:val="24"/>
        </w:rPr>
      </w:pPr>
      <w:r>
        <w:rPr>
          <w:rFonts w:cs="Arial" w:ascii="Arial" w:hAnsi="Arial"/>
          <w:b/>
          <w:sz w:val="24"/>
          <w:szCs w:val="24"/>
        </w:rPr>
        <w:t>Mistrovské soutěže družstev 2006/2007</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993" w:leader="none"/>
          <w:tab w:val="left" w:pos="2268" w:leader="none"/>
        </w:tabs>
        <w:spacing w:before="120" w:after="0"/>
        <w:rPr>
          <w:rFonts w:ascii="Arial" w:hAnsi="Arial" w:cs="Arial"/>
          <w:b/>
          <w:b/>
          <w:sz w:val="16"/>
          <w:szCs w:val="16"/>
        </w:rPr>
      </w:pPr>
      <w:r>
        <w:rPr>
          <w:rFonts w:cs="Arial" w:ascii="Arial" w:hAnsi="Arial"/>
          <w:b/>
          <w:sz w:val="16"/>
          <w:szCs w:val="16"/>
        </w:rPr>
        <w:t>Družstvo</w:t>
        <w:tab/>
        <w:t>Soutěž</w:t>
        <w:tab/>
        <w:t>Kapitán</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A družstvo</w:t>
        <w:tab/>
        <w:t>Extraliga</w:t>
        <w:tab/>
        <w:t>Dosi Točev</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B družstvo</w:t>
        <w:tab/>
        <w:t xml:space="preserve">MSL      </w:t>
        <w:tab/>
        <w:t>Jiří Vach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C družstvo</w:t>
        <w:tab/>
        <w:t>II. Liga</w:t>
        <w:tab/>
        <w:t>Lubomír Rišk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D družstvo</w:t>
        <w:tab/>
        <w:t>Krajský přebor I</w:t>
        <w:tab/>
        <w:t xml:space="preserve">Michal Šípek </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E družstvo</w:t>
        <w:tab/>
        <w:t>Krajský přebor I</w:t>
        <w:tab/>
        <w:t>Karel Martiš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F družstvo</w:t>
        <w:tab/>
        <w:t>Krajský přebor II</w:t>
        <w:tab/>
        <w:t xml:space="preserve">Dosi Točev  </w:t>
      </w:r>
    </w:p>
    <w:p>
      <w:pPr>
        <w:pStyle w:val="Normal"/>
        <w:tabs>
          <w:tab w:val="clear" w:pos="1758"/>
          <w:tab w:val="left" w:pos="993" w:leader="none"/>
          <w:tab w:val="left" w:pos="2268" w:leader="none"/>
        </w:tabs>
        <w:rPr/>
      </w:pPr>
      <w:r>
        <w:rPr>
          <w:rFonts w:cs="Arial" w:ascii="Arial" w:hAnsi="Arial"/>
          <w:sz w:val="16"/>
          <w:szCs w:val="16"/>
        </w:rPr>
        <w:t>G družstvo</w:t>
        <w:tab/>
        <w:t>Krajský přebor II</w:t>
        <w:tab/>
        <w:t>Miroslav Hurt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H družstvo</w:t>
        <w:tab/>
        <w:t>Městský přebor</w:t>
        <w:tab/>
        <w:t>Karel Mazanec</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I družstvo</w:t>
        <w:tab/>
        <w:t>Městský přebor</w:t>
        <w:tab/>
        <w:t>Ivan Petlan</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J družstvo</w:t>
        <w:tab/>
        <w:t>Městský přebor</w:t>
        <w:tab/>
        <w:t>Antonín Koukolí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K družstvo</w:t>
        <w:tab/>
        <w:t xml:space="preserve">Městský přebor </w:t>
        <w:tab/>
        <w:t xml:space="preserve">Peter Spodniak  </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L družstvo</w:t>
        <w:tab/>
        <w:t>Okresní přebor</w:t>
        <w:tab/>
        <w:t>Pavel Lapúní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M družstvo</w:t>
        <w:tab/>
        <w:t>Městská soutěž</w:t>
        <w:tab/>
        <w:t>Bohumír Smolk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N družstvo</w:t>
        <w:tab/>
        <w:t>Městská soutěž</w:t>
        <w:tab/>
        <w:t>Ivan Petlan</w:t>
      </w:r>
    </w:p>
    <w:p>
      <w:pPr>
        <w:pStyle w:val="Normal"/>
        <w:tabs>
          <w:tab w:val="clear" w:pos="1758"/>
          <w:tab w:val="left" w:pos="993" w:leader="none"/>
          <w:tab w:val="left" w:pos="2268" w:leader="none"/>
        </w:tabs>
        <w:rPr/>
      </w:pPr>
      <w:r>
        <w:rPr>
          <w:rFonts w:cs="Arial" w:ascii="Arial" w:hAnsi="Arial"/>
          <w:sz w:val="16"/>
          <w:szCs w:val="16"/>
        </w:rPr>
        <w:t>O družstvo</w:t>
        <w:tab/>
        <w:t>Základní soutěž</w:t>
        <w:tab/>
        <w:t>Milan Hloušek</w:t>
      </w:r>
    </w:p>
    <w:p>
      <w:pPr>
        <w:pStyle w:val="Normal"/>
        <w:tabs>
          <w:tab w:val="clear" w:pos="1758"/>
          <w:tab w:val="left" w:pos="993" w:leader="none"/>
          <w:tab w:val="left" w:pos="2268" w:leader="none"/>
        </w:tabs>
        <w:rPr/>
      </w:pPr>
      <w:r>
        <w:rPr>
          <w:rFonts w:cs="Arial" w:ascii="Arial" w:hAnsi="Arial"/>
          <w:sz w:val="16"/>
          <w:szCs w:val="16"/>
        </w:rPr>
        <w:t>O družstvo</w:t>
        <w:tab/>
        <w:t>Základní soutěž</w:t>
        <w:tab/>
        <w:t>Miroslav Hurta</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WWBodyText21"/>
        <w:tabs>
          <w:tab w:val="clear" w:pos="1758"/>
          <w:tab w:val="left" w:pos="709" w:leader="none"/>
          <w:tab w:val="left" w:pos="1418" w:leader="none"/>
          <w:tab w:val="left" w:pos="3686" w:leader="none"/>
          <w:tab w:val="left" w:pos="5103" w:leader="none"/>
        </w:tabs>
        <w:rPr>
          <w:rFonts w:ascii="Arial" w:hAnsi="Arial" w:cs="Arial"/>
          <w:sz w:val="16"/>
          <w:szCs w:val="16"/>
        </w:rPr>
      </w:pPr>
      <w:r>
        <w:rPr>
          <w:rFonts w:cs="Arial" w:ascii="Arial" w:hAnsi="Arial"/>
          <w:sz w:val="16"/>
          <w:szCs w:val="16"/>
        </w:rPr>
      </w:r>
    </w:p>
    <w:p>
      <w:pPr>
        <w:pStyle w:val="Normal"/>
        <w:jc w:val="center"/>
        <w:rPr>
          <w:rFonts w:ascii="Arial" w:hAnsi="Arial" w:cs="Arial"/>
          <w:b/>
          <w:b/>
          <w:bCs/>
          <w:sz w:val="32"/>
          <w:u w:val="single"/>
        </w:rPr>
      </w:pPr>
      <w:r>
        <w:rPr>
          <w:rFonts w:cs="Arial" w:ascii="Arial" w:hAnsi="Arial"/>
          <w:b/>
          <w:bCs/>
          <w:sz w:val="32"/>
          <w:u w:val="single"/>
        </w:rPr>
        <w:t>Jára Cimrman a šachy</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Dosti citovaným je jeho slavný zápas s velmistrem Laskerem, který odehrál v květnu roku 1902 v polské Lodži. S bílými tehdy hrající Cimrman, ač sám ztratil všechny figurky vyjma krále, dokázal uhrát patovou remízu. (přičemž Lasker tehdy neztratil ani pěšce!). Záznam tohoto slavného střetnutí Vám teď nabízím: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 xml:space="preserve">Cimrman - Lasker (Dámský gambit): 1.d4 d5 2.c4 dxc4 3.b3 cxb3 (Lasker získávajíce v samotném začátku materiální převahu s očekáváním, ale i s připraveností sleduje pasivní Cimrmanovu hru) 4.Jf3 bxa2 5.Jxe5 axb1J 6.Jd7!? (Cimrmanův pokus o útok na srdce černého...) 6....Sxd7 (...Lasker zmařil.) 7.d5 Jc3 8.e4 Jxd1 9.e5 Jxf2 10.Kd2! (V tomto okamžiku, aniž by černý cokoliv tušil se začíná rodit geniální Cimrmanův plán) 10....Jxh1 11. Ke3 e6 12.g3? exd5 13.Kf4 Ke7 14.e6 fxe6? (černý omámen snadnými zisky otevírá své královské křídlo) 15.Kg5 d4 16.Sa6 bxa6 17.Se3 dxe3 18.h3 Jxg3 19.Vf1 Jxf1 20.h4 h5 21.Kg6 Kd6 22.Kf7 Jf6 23.Kg6 Vh6+! 24.Ke7 Je4? (na tomto místě Lasker udělal fatální chybu. Místo správného 24....De7+ a mat, dává bílému unikátní šanci na remízu, již se Cimrman chopil. Lasker ovšem v komentáři prohlásil, že ani remíza s Cimrmanem nebyla k zahození.) 25.Kg8 Vg6 26.Kh8 Dxh4 27.Kg8 (Cimrman v situaci, kdy mu zbývá pouze král, nabízí triumfálně remízu opakováním tahu... :-)) 27....Df6 (...kterou ovšem nafoukaný velmistr nehodlá přijmout.) 28.Kh8 Vh6+ 29.Kg8 Ke7 a nastal pat. (Očití svědkové tvrdí, že po závěrečném tahu se "železný" Lasker rozplakal.)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Už při průběhu partie došlo k několika zaznamenáníhodným okolnostem. Údajně měli být při dvanáctém tahu Cimrmanova soupeře opravovány hodiny, neboť nervózní Lasker je při předávání tahu poškodil. Zajímavá je i hrací doba, která podle oficiálních záznamů činí pouhých 10 minut. Nelze ovšem posoudit, nakolik měly na tuto dobu vliv právě rozbité hodiny... </w:t>
      </w:r>
    </w:p>
    <w:p>
      <w:pPr>
        <w:pStyle w:val="Normlnweb"/>
        <w:tabs>
          <w:tab w:val="clear" w:pos="1758"/>
          <w:tab w:val="left" w:pos="567" w:leader="none"/>
        </w:tabs>
        <w:spacing w:before="80" w:after="0"/>
        <w:jc w:val="both"/>
        <w:rPr/>
      </w:pPr>
      <w:r>
        <w:rPr>
          <w:rFonts w:cs="Arial" w:ascii="Arial" w:hAnsi="Arial"/>
          <w:sz w:val="18"/>
          <w:szCs w:val="18"/>
        </w:rPr>
        <w:tab/>
        <w:t xml:space="preserve">Poslechněme si nyní pozápasová vyjádření soupeřů, tak jak je zaznamenaly tiskové agentury: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Cimrman: S výsledkem jsem spokojen. Dá se dokonce říci, že jsem si jej přál. Měl jsem ve hře několik jasných šancí k vítězství. Soupeř mi úplně zobal z ruky. Kdybych chtěl, mohl jsem jej zabít už v pátém tahu.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Lasker: Absolutně to nechápu. Nebyl jsem schopen zahrát normálně ani zahájení! Soupeř mě neustále krmil figurkami, ale sám získával stále výraznější a výraznější taktické výhody. Neměl jsem možnost provést jediný racionální tah. Za remízu děkuji, ale před Cimrmanem smekám. </w:t>
      </w:r>
    </w:p>
    <w:p>
      <w:pPr>
        <w:pStyle w:val="Normlnweb"/>
        <w:tabs>
          <w:tab w:val="clear" w:pos="1758"/>
          <w:tab w:val="left" w:pos="567" w:leader="none"/>
        </w:tabs>
        <w:spacing w:before="80" w:after="0"/>
        <w:jc w:val="both"/>
        <w:rPr/>
      </w:pPr>
      <w:r>
        <w:rPr>
          <w:rFonts w:cs="Arial" w:ascii="Arial" w:hAnsi="Arial"/>
          <w:sz w:val="18"/>
          <w:szCs w:val="18"/>
        </w:rPr>
        <w:tab/>
        <w:t xml:space="preserve">Mezi osobnostmi sledujícími průběh tohoto famózního střetnutí seděl i, tehdy třináctiletý F.Marshall (pozdější objevitel slavného Marshallova gambitu), který později prohlásil, že shlédnutá partie měla zásadní vliv na formování jeho šachové osobnosti. Ten měl být však druhým velkým velmistrem, kterého Cimrman ve svých slavných partiích zničil. Událost, konající se r. 1907 v Petrohradě, přilákala k šachovnicím na svou dobu rekordní počet šachových komentátorů, jenž mohli s úžasem sledovat následující partii, ve které Cimrmanovi k rozdrcení mistra světa stačilo pouhých osm tahů: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F. Marshall - J. Cimrman (Berlínská obrana v Ruy-Lopezově španělské variantě zahájení): 1.e4 e5 2.Jf3 Jc6 3.Sb5 Jf6 (Marshall zneklidněn poklidným pokračováním (ve všech předchozích cimrmanových partiích došlo k výměnám figurek už při druhém tahu) zmatkuje.) 4.Jxe5 Jxe4!! 5.Jc4 (Bílý byl zaskočen razantním postupem černého ve střední části pole ustoupil...) 5...De7 (...čímž ovšem černému otevírá baťoh možností.) 6.d3 Jc5+ 7.Kf1 De2+ (Marshall byl naprosto zmaten. Nechápal proč by Cimrman obětovával dámu v samém začátku hry. "Nevěřil jsem svým očím", říká pozdější poražený, "Cimrman zahrál De2, čímž mi v podstatě předával dámu. Tušil jsem v tom nějakou čertovinu. Vzpomněl jsem si na jeho památné střetnutí s Laskerem a poslepu jsem táhl Kg1".) 8.Kg1? (Cimrman s ocelově klidnou tváří zakončil) 8...Dxd1+ mat. Svět tehdy dostal infarkt.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Za zmínku stojí i Cimrmanovo střetnutí s mladičkým ruským velmistrem Nimcovičem r.1911. Roztřesený Nimcovič tehdy nastoupil ve Vídni proti tradičně klidnému a vyrovnanému Cimrmanovi s obrovským despektem. Tato partie se právem zapsala do historie jako jedna z nejkratších velmistrovských partií, ostatně posuďte sami: </w:t>
      </w:r>
    </w:p>
    <w:p>
      <w:pPr>
        <w:pStyle w:val="Normlnweb"/>
        <w:spacing w:before="80" w:after="0"/>
        <w:jc w:val="both"/>
        <w:rPr>
          <w:rFonts w:ascii="Arial" w:hAnsi="Arial" w:cs="Arial"/>
          <w:sz w:val="18"/>
          <w:szCs w:val="18"/>
        </w:rPr>
      </w:pPr>
      <w:r>
        <w:rPr>
          <w:rFonts w:cs="Arial" w:ascii="Arial" w:hAnsi="Arial"/>
          <w:sz w:val="18"/>
          <w:szCs w:val="18"/>
        </w:rPr>
        <w:t xml:space="preserve">Cimrman - Nimcovič (nepopsaná varianta) 1.a4 e5 2.b4 a černý se vzdal.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Svoji prohru Nimcovič tisku okomentoval slovy: "Neměl jsem na takovou hru žaludek, po prvním tahu jsem věděl, že proti Cimrmanovi neuhraji ani půl bodu". Jiné zdroje ovšem uvádějí, že černý nedohrál proto, že po shlédnutí Cimrmanova tahu prostě omdlel.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Historie slavného Cimrmanova gambitu sahá do roku 1910, kdy v pražském utkání Cimrman - Duras došlo k jeho prvé aplikaci. Šachoví komentátoři té doby jej srovnávají s legendární českou husitskou písní "ktož sú boží bojovníci", po které se dle pověsti nepřátelé obrátili v úprk. Podobný úprk nastával v přenesené podobě i za šachovnicí kdy soupeři, podobně jako Nimcovič v předchozím odstavci, vzdávali při jen pouhém náznaku použití tohoto zahájení. Do dnešního dne se však nepodařilo vyhledat byť jen jedinou transkripci, ktará by jej přesně popisovala. Ostatně by samotný gambit dnešním šachistům příliš nepomohl, neboť bez spojení se silnou cimrmanovou osobností, kterou se těšil ve své době, není ničím.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Tak rychle jak Cimrmanova šachová kariéra začala, tak rychle také skončila. V listopadu roku 1911 vystoupila řada předních světových šachistů v čele s polským velmistrem Janowskim s protestním dopisem mezinárodní šachové organizaci, požadujícím vyřazení Cimrmana za všech turnajů vyšší kategorie. Zároveň se až do odvolání odmítali zúčastnit všech klání. Důsledkem tohoto dopisu, mezi jehož signatáři figurují taková jména jako Tarrash, Marshall, Nimcovič nebo Čigorin, byl konec známých cimrmanových šachových aktivit. Jěště v roce 1912 se v pramenech objevují zmínky o přátelském utkání Lasker - Cimrman, které údajně Cimrman zakončil famózním způsobem, kdy sebral soupeři všechny figurky kromě krále, povýšil všechny pěšce za jezdce a vzápětí partii vzdal. O přesném průběhu této partie však nemáme bližší údaje. Na první pohled vypadá tento konec cimrmanovy šachové kariéry smutně a nesportovně, nicméně si musíme uvědomit, že vyjma svého prvého velkého střetnutí s Laskerem až do roku 1911, nedovolil soupeřům uhrát ani remízu a svou pozici ještě upevnil objevem vlastni varianty zahájení (viz. Cimrmanův gambit) a řada osobností v této souvislosti dokonce uvažovala o smyslu konání šachových turnajů. Ty v té dobš připomínaly spíše obdobu "one man show" než napínavé klání. Nebezpečí pro šach vyplývající z jeho účasti si uvědomoval i sám Cimrman, v jednom rozhovoru dokonce pronesl následující srovnání: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Moje účast na šachových turnajích? To je jako kdyby superman závodil v desetiboji."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Dalším uváděným důvodem konce jeho šachové kariéry je (tehdy nově zaváděná) účast žen na šachových turnajích. Cimrman, jenž byl proslulý svým nevřelým vztahem k ženské emancipaci (viz jeho práce "Adamovo žebro", "Podlidé" nebo "Dlouhé vlasy - krátký rozum"), prohlašoval, že není ochoten hrát proti ženám žádné partie, neboť je nepovažuje za sobě rovné. Bližší podrobnosti však v této souvislosti nemáme.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Cimrman už nežije, ale jeho šachová sláva působí nadále. Pokud si tudíž myslíte, že Cimrmanův vliv na šachový svět skončil s jeho odchodem z velmistrovské scény, nemáte pravdu. Svou inspiraci cimrmanovským šachovým stylem přiznali takoví velikáni novodobého šachu, jakými jsou nebo byli Tal, Fischer, Karpov, Spasskij, nebo Short. Ještě v roce 1995 Garri Kasparov při otázce novináře, zda-li by byl ochoten si zahrát proti počítači "Deep Blue" odpověděl: "Raději deset bleskovek s počítačem, než jednu partii s Cimrmanem." </w:t>
      </w:r>
    </w:p>
    <w:p>
      <w:pPr>
        <w:pStyle w:val="Normlnweb"/>
        <w:spacing w:before="120" w:after="100"/>
        <w:jc w:val="right"/>
        <w:rPr>
          <w:rFonts w:ascii="Arial" w:hAnsi="Arial" w:cs="Arial"/>
          <w:i/>
          <w:i/>
          <w:sz w:val="18"/>
          <w:szCs w:val="18"/>
        </w:rPr>
      </w:pPr>
      <w:r>
        <w:rPr>
          <w:rFonts w:cs="Arial" w:ascii="Arial" w:hAnsi="Arial"/>
          <w:i/>
          <w:sz w:val="18"/>
          <w:szCs w:val="18"/>
        </w:rPr>
        <w:t>(Miroslav Petříček )</w:t>
      </w:r>
    </w:p>
    <w:p>
      <w:pPr>
        <w:pStyle w:val="Normlnweb"/>
        <w:spacing w:before="120" w:after="100"/>
        <w:jc w:val="right"/>
        <w:rPr>
          <w:rFonts w:ascii="Arial" w:hAnsi="Arial" w:cs="Arial"/>
          <w:i/>
          <w:i/>
          <w:sz w:val="18"/>
          <w:szCs w:val="18"/>
        </w:rPr>
      </w:pPr>
      <w:r>
        <w:rPr>
          <w:rFonts w:cs="Arial" w:ascii="Arial" w:hAnsi="Arial"/>
          <w:i/>
          <w:sz w:val="18"/>
          <w:szCs w:val="18"/>
        </w:rPr>
      </w:r>
    </w:p>
    <w:p>
      <w:pPr>
        <w:pStyle w:val="Heading5"/>
        <w:spacing w:before="80" w:after="0"/>
        <w:jc w:val="center"/>
        <w:rPr>
          <w:rFonts w:ascii="Arial" w:hAnsi="Arial" w:cs="Arial"/>
          <w:sz w:val="32"/>
          <w:szCs w:val="32"/>
          <w:u w:val="single"/>
        </w:rPr>
      </w:pPr>
      <w:r>
        <w:rPr>
          <w:rFonts w:cs="Arial" w:ascii="Arial" w:hAnsi="Arial"/>
          <w:sz w:val="32"/>
          <w:szCs w:val="32"/>
          <w:u w:val="single"/>
        </w:rPr>
        <w:t>Brno hlavním městem šachu</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Minimálně dvakrát se v roce 2006 stane Brno hlavním městem českého šachu (nepočítáme-li třetí možnost, že 26. března zvedne kapitán Lokomotivy nad hlavu pohár pro vítěze extraligy).</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6.-17.2.2006 proběhne v Boby Centru mistrovství ČR mužů, v létě mezinárodní Mitropa Cup. Příprava MČR už běží na plné obrátky (viz přiložená fotografie) a po vydání nového FIDE Ela k 1.1.2006 bude definitivně známa i startovní listina. Chybět bude tentokrát David Navara, který zkusí své štěstí v předkole hlavního "grandslamového" turnaje ve Wijk aan Zee. Nahradí ho sedmnáctiletý Viktor Láznička, jemuž mnozí předpovídají nejméně stejnou kariéru jako Navarovi.</w:t>
      </w:r>
    </w:p>
    <w:p>
      <w:pPr>
        <w:pStyle w:val="Normal"/>
        <w:tabs>
          <w:tab w:val="clear" w:pos="1758"/>
          <w:tab w:val="left" w:pos="567" w:leader="none"/>
        </w:tabs>
        <w:spacing w:before="80" w:after="0"/>
        <w:jc w:val="both"/>
        <w:rPr/>
      </w:pPr>
      <w:r>
        <w:rPr>
          <w:rFonts w:cs="Arial" w:ascii="Arial" w:hAnsi="Arial"/>
          <w:sz w:val="18"/>
          <w:szCs w:val="18"/>
        </w:rPr>
        <w:tab/>
        <w:t>Poslední 2 MČR v Karlových Varech se hrála v reprezentačních prostorách Hotelu Imperial, ale divácká kulisa byla prachbídná. Pořadatelský tým pod vedením Ing. Petra Buchníčka (spolupodílejí se např. IM Petr Pisk, Bronislav Chmelíček, Luboš Kuchynka, David Ciprys nebo Petr Zálešák) by se nejraději nechal inspirovat výše zmíněným superturnajem ve Wijku, který je každoročním dostaveníčkem prominentních příznivců šachu z celého světa a stovky diváků tísnících se v komentátorském stanu jsou železným pravidlem. Snad se jednou se silným generálním partnerem dočkáme i nás.</w:t>
      </w:r>
    </w:p>
    <w:p>
      <w:pPr>
        <w:pStyle w:val="Normal"/>
        <w:tabs>
          <w:tab w:val="clear" w:pos="1758"/>
          <w:tab w:val="left" w:pos="567" w:leader="none"/>
        </w:tabs>
        <w:spacing w:before="80" w:after="0"/>
        <w:jc w:val="both"/>
        <w:rPr/>
      </w:pPr>
      <w:r>
        <w:rPr>
          <w:rFonts w:cs="Arial" w:ascii="Arial" w:hAnsi="Arial"/>
          <w:sz w:val="18"/>
          <w:szCs w:val="18"/>
        </w:rPr>
        <w:tab/>
        <w:t>V každém případě by měl přesun MČR z Karlových Var do Brna diváckou situaci radikálně změnit. Divákům bude v Brně rozhodně co nabídnout. Prvotřídní a prostorné prostředí Boby Centra, špičkové velkoplošné projekce partií, on-line přenos na internet, komentáře k právě probíhajícím i už sehraným partiím z úst renomovaných šachistů, možnost relaxace, občerstvení a kibicování v Šachové kavárně. Na slavnostní zahájení jsou pozváni čestní hosté a sponzoři v čele s hejtmanem Juránkem, plánován je krátký šachový "předprogram", tisková konference a losování, které by mělo představit jižní Moravu jako zemi dobrého vína a překrásných lidových tradic.</w:t>
      </w:r>
    </w:p>
    <w:p>
      <w:pPr>
        <w:pStyle w:val="Normal"/>
        <w:tabs>
          <w:tab w:val="clear" w:pos="1758"/>
          <w:tab w:val="left" w:pos="567" w:leader="none"/>
        </w:tabs>
        <w:spacing w:before="80" w:after="0"/>
        <w:jc w:val="both"/>
        <w:rPr/>
      </w:pPr>
      <w:r>
        <w:rPr>
          <w:rFonts w:cs="Arial" w:ascii="Arial" w:hAnsi="Arial"/>
          <w:sz w:val="18"/>
          <w:szCs w:val="18"/>
        </w:rPr>
        <w:tab/>
        <w:t xml:space="preserve">Pokud se najde dostatek prostředků, budou vypsány soutěže o nejlepší partii, nejlepší kombinaci, nejlepší koncovku i divácké soutěže o nejlepší odhad výsledků partií a konečného pořadí. Podrobné informace o soutěži budou k nalezení na speciální stránce na </w:t>
      </w:r>
      <w:hyperlink r:id="rId10">
        <w:r>
          <w:rPr>
            <w:rStyle w:val="InternetLink"/>
            <w:rFonts w:cs="Arial" w:ascii="Arial" w:hAnsi="Arial"/>
            <w:color w:val="000000"/>
            <w:sz w:val="18"/>
            <w:szCs w:val="18"/>
            <w:u w:val="none"/>
          </w:rPr>
          <w:t>webu ŠSČR</w:t>
        </w:r>
      </w:hyperlink>
      <w:r>
        <w:rPr>
          <w:rFonts w:cs="Arial" w:ascii="Arial" w:hAnsi="Arial"/>
          <w:sz w:val="18"/>
          <w:szCs w:val="18"/>
        </w:rPr>
        <w:t>. Tradiční komentáře a informace ze zákulisí samozřejmě zde nebudou chybět.</w:t>
      </w:r>
    </w:p>
    <w:p>
      <w:pPr>
        <w:pStyle w:val="Normal"/>
        <w:tabs>
          <w:tab w:val="clear" w:pos="1758"/>
          <w:tab w:val="left" w:pos="567" w:leader="none"/>
        </w:tabs>
        <w:spacing w:before="80" w:after="0"/>
        <w:jc w:val="both"/>
        <w:rPr/>
      </w:pPr>
      <w:r>
        <w:rPr>
          <w:rFonts w:cs="Arial" w:ascii="Arial" w:hAnsi="Arial"/>
          <w:sz w:val="18"/>
          <w:szCs w:val="18"/>
        </w:rPr>
        <w:tab/>
        <w:t>Jihomoravský šachový svaz se stal partnerem pořádajícího Šachového svazu ČR. Kromě standardních sponzorských a reklamních smluv, které zajišťuje ŠSČR na základě svých podmínek, chce umožnit všem zájemcům o zápis do čestné listiny sponzorů a příznivců letošního MČR, aby přispěli právě na akce spojené s propagací šachu mezi diváky a oceněním hráčů za konkrétní podané výkony.</w:t>
      </w:r>
    </w:p>
    <w:p>
      <w:pPr>
        <w:pStyle w:val="Normal"/>
        <w:tabs>
          <w:tab w:val="clear" w:pos="1758"/>
          <w:tab w:val="left" w:pos="567" w:leader="none"/>
        </w:tabs>
        <w:spacing w:before="80" w:after="0"/>
        <w:jc w:val="both"/>
        <w:rPr/>
      </w:pPr>
      <w:r>
        <w:rPr>
          <w:rFonts w:cs="Arial" w:ascii="Arial" w:hAnsi="Arial"/>
          <w:sz w:val="18"/>
          <w:szCs w:val="18"/>
        </w:rPr>
        <w:tab/>
        <w:t xml:space="preserve">Přispívat lze částkou minimálně 1,000Kč na konto Jihomoravského šachového svazu u GE Money Bank č. 15405-414/0600 s variabilním symbolem s počátečním dvojčíslím 35 a datem narození (např. 3529021950). Tuto částku lze odečíst od daňového základu (dle §15 odst.8 zákona 586/1992Sb., o daních z příjmů v platném znění). K zaslané částce je možno přidat přesné určení, jak má být použita (např. na soutěž o nejlepší partii MČR). Použití těchto částek bude zcela transparentní a jména dárců budou u každé ceny zveřejněna. </w:t>
      </w:r>
    </w:p>
    <w:p>
      <w:pPr>
        <w:pStyle w:val="Normal"/>
        <w:tabs>
          <w:tab w:val="clear" w:pos="1758"/>
          <w:tab w:val="left" w:pos="567" w:leader="none"/>
        </w:tabs>
        <w:spacing w:before="80" w:after="0"/>
        <w:jc w:val="both"/>
        <w:rPr/>
      </w:pPr>
      <w:r>
        <w:rPr>
          <w:rFonts w:cs="Arial" w:ascii="Arial" w:hAnsi="Arial"/>
          <w:sz w:val="18"/>
          <w:szCs w:val="18"/>
        </w:rPr>
        <w:tab/>
        <w:t>Prvním (doufejme, že ne posledním) příspěvkem je 2,000Kč od předsedy JmŠS na diváckou soutěž o nejlepší určení výsledků a konečného pořadí soutěže. Znáte ve svém okolí šachové příznivce nebo veřejně činné osoby, které by tato (předvolební) nabídka mohla oslovit? Oslovte je! Letošní výročí 100 let organizovaného šachu v českých zemích, do jehož rámce příprava MČR v Brně zapadá, je k tomu nejlepší příležitostí.</w:t>
      </w:r>
    </w:p>
    <w:p>
      <w:pPr>
        <w:pStyle w:val="WWBodyText21"/>
        <w:spacing w:before="0" w:after="120"/>
        <w:jc w:val="center"/>
        <w:rPr>
          <w:rFonts w:ascii="Arial" w:hAnsi="Arial" w:cs="Arial"/>
          <w:b/>
          <w:b/>
          <w:bCs/>
          <w:sz w:val="18"/>
          <w:szCs w:val="18"/>
        </w:rPr>
      </w:pPr>
      <w:r>
        <w:rPr>
          <w:rFonts w:cs="Arial" w:ascii="Arial" w:hAnsi="Arial"/>
          <w:b/>
          <w:bCs/>
          <w:sz w:val="18"/>
          <w:szCs w:val="18"/>
        </w:rPr>
      </w:r>
    </w:p>
    <w:p>
      <w:pPr>
        <w:pStyle w:val="WWBodyText21"/>
        <w:spacing w:before="0" w:after="120"/>
        <w:jc w:val="center"/>
        <w:rPr>
          <w:rFonts w:ascii="Arial" w:hAnsi="Arial" w:cs="Arial"/>
          <w:b/>
          <w:b/>
          <w:bCs/>
          <w:szCs w:val="18"/>
        </w:rPr>
      </w:pPr>
      <w:r>
        <w:rPr>
          <w:rFonts w:cs="Arial" w:ascii="Arial" w:hAnsi="Arial"/>
          <w:b/>
          <w:bCs/>
          <w:szCs w:val="18"/>
        </w:rPr>
      </w:r>
    </w:p>
    <w:p>
      <w:pPr>
        <w:pStyle w:val="WWBodyText21"/>
        <w:spacing w:before="0" w:after="120"/>
        <w:jc w:val="center"/>
        <w:rPr>
          <w:rFonts w:ascii="Arial" w:hAnsi="Arial" w:cs="Arial"/>
          <w:b/>
          <w:b/>
          <w:bCs/>
          <w:sz w:val="32"/>
          <w:szCs w:val="32"/>
        </w:rPr>
      </w:pPr>
      <w:r>
        <w:rPr>
          <w:rFonts w:cs="Arial" w:ascii="Arial" w:hAnsi="Arial"/>
          <w:b/>
          <w:bCs/>
          <w:sz w:val="32"/>
          <w:szCs w:val="32"/>
        </w:rPr>
        <w:t>Brněnské mistrovství ČR mužů</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Mistrovství ČR mužů v brněnském Bobycentru už běží na plné obrátky, a kdo se nepřišel podívat, určitě chybil. Jiří Štoček spokojeně si mnoucí bradu nebo nespokojeně kroutící hlavou, nemluvný, soustředěný a odhodlaný Viktor Láznička, Vlastimil Jansa usmívající se na šachovou krásu, ale přísně pohlížející na vše ostatní, nekompromisní Radek Kalod připravený s kýmkoliv vyhrát i prohrát, rozložitý Robert Cvek pohlížející na dění okolo jakoby s odstupem, Michal Konopka lehce rozpolcený ve svých rolích hráče, trenéra a svazového kapitána, viditelně zdravotně indisponovaný Tomáš Polák, Pavel Blatný rozdělující svou pozornost rovnoměrně mezi šachy a hotel Bobycentrum, jehož je manažerem, flegmaticky vyhlížející Pavel Šimáček, rozšafný a sebevědomí vyzařující Miloš Jirovský, dobrácký Leonid Vološin pohybující se daleko raději v salónku komentátorů než v hracím sále, nervózní Jan Bernášek s obavami hledící na svůj nejnižší rating v turnaji.</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Tak taková se letos sešla na MČR sestava - maximálně vyrovnaná, čtvrtého Radka Kaloda dělí od posledního Jana Bernáška méně než 50 bodů. To je oproti minulosti nevídané.</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A kde jsou David Navara, Zbyněk Hráček, Vlastimil Babula, Tomáš Oral nebo Petr Hába? Dvojnásobný šampión z posledních dvou ročníků David Navara dal přednost kvalifikaci na superturnaj ve Wijk aan Zee a studiu na vysoké škole. Hlavní důvod neúčasti zbylých hráčů české špičky je jednoduchý - šachový svaz zatím neumí nabídnout takové podmínky, které by je k účasti motivovaly. To není zrovna optimistická zpráva ani v souvislosti s blížící se šachovou Olympiádou. Ironií je, že většina jmenovaných velmistrů je členem spolupořádající Lokomotivy Brno.</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Přitom investice do zavřeného přeboru jsou ze strany šachového svazu enormní. Jen pobytové náklady za téměř dvoutýdenní turnaj v luxusním prostředí Bobycentra se šplhají do stovek tisíc. A to i při maximální podpoře ze strany hotelu, jehož manažerem není nikdo jiný než světem protřelý velmistr Pavel Blatný.</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Nebylo by lépe přehodit výhybku a hrát MČR jako OPEN třeba v Pardubicích? Určitě by zbylo více na cenový fond!", řeknou mnozí. V čem je tedy kouzlo zavřeného přeboru, že do něj investujeme největší část svazového rozpočtu a přitom nejsme schopni zajistit účast absolutní špičky? Kromě tradice je zavřený přebor šance - jedině tak si museli odpovědět pořadatelé zklamaní neúčastí největších hvězd. Šance oslovit sponzory, média i obyčejné šachové fandy v místě konání i na internetu. Pokud se šance nepromění v realitu, může se ze zavřeného přeboru stát jen luxusní pouštění žilou svazovým financím.</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Dlužno však říci, že se pořadatelé pod vedením Petra Buchníčka opravdu snažili. V hrací místnosti v Chateau restaurantu seřadili židle pro diváky a nainstalovali obrovské plátno. Nevýhodou sálu jsou horší světelné poměry. Původní úmysl hrát v kongresovém sále padl pod argumentem, "vždyť on tam stejně nikdo nepřijde...".</w:t>
      </w:r>
    </w:p>
    <w:p>
      <w:pPr>
        <w:pStyle w:val="Normal"/>
        <w:tabs>
          <w:tab w:val="clear" w:pos="1758"/>
          <w:tab w:val="left" w:pos="567" w:leader="none"/>
        </w:tabs>
        <w:spacing w:before="80" w:after="0"/>
        <w:jc w:val="both"/>
        <w:rPr/>
      </w:pPr>
      <w:r>
        <w:rPr>
          <w:rFonts w:cs="Arial" w:ascii="Arial" w:hAnsi="Arial"/>
          <w:sz w:val="18"/>
          <w:szCs w:val="18"/>
        </w:rPr>
        <w:tab/>
        <w:t>V Chairman salónku je další velké plátno, kde mezinárodní mistři Petr Pisk a Lukáš Klíma komentují právě hrané partie. Petr Zálešák z Prušánek skvěle zvládl vůbec ne triviální problém se simultánním rozvodem signálu z elektronických šachovnic a komentátorům umožnil i průběžnou analýzu Fritzem.</w:t>
        <w:tab/>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Díky aktivitě Petra Piska se daří zapojovat do popartiových rozborů i samotné hráče - sledovat průběžný komentář dvou mezinárodních mistrů a ihned po skončení partie jej porovnat s hodnocením vítěze případně i obou hráčů - to je prostě šachová pohádka.</w:t>
      </w:r>
    </w:p>
    <w:p>
      <w:pPr>
        <w:pStyle w:val="Normal"/>
        <w:tabs>
          <w:tab w:val="clear" w:pos="1758"/>
          <w:tab w:val="left" w:pos="567" w:leader="none"/>
        </w:tabs>
        <w:spacing w:before="80" w:after="0"/>
        <w:jc w:val="both"/>
        <w:rPr/>
      </w:pPr>
      <w:r>
        <w:rPr>
          <w:rFonts w:cs="Arial" w:ascii="Arial" w:hAnsi="Arial"/>
          <w:sz w:val="18"/>
          <w:szCs w:val="18"/>
        </w:rPr>
        <w:tab/>
        <w:t>Lákadlem na média a celebrity rozhodující o veřejných finančních zdrojích se měl stát úvodní den šampionátu v pondělí 6.2.2006. Názory mohou být různé, ale jedno je jisté - takovou šachovou slávu už Brno mnoho let nezažilo.</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Po třetí hodině odpolední se začali do Bobycentra scházet účastníci simultánky s největší českou hvězdou Davidem Navarou. Brzy se objevil i sám David - ve svetru a s ledvinkou za pasem. Inu géniovi (a David Navara si toto označení skutečně zaslouží) je třeba leccos odpustit. Po vstupním rozhovoru pro média a proslovu starosty Králova Pole Ivana Kopečného se David rozběhl (doslova) mezi stolky a přímo z něj vyzařovala snaha všechny porazit, a to co nejdříve. Navara měl 1 hodinu, soupeři 45 minut, ale zhruba po hodince simultánky už bylo jasné, komu budou padat praporky. Velmistr měl ve všech partiích obrovskou časovou rezervu, soupeři se potili a David jim to nijak neulehčoval. Například prominentního ředitele Dopravních staveb Brno Ing. Vlastimila Chládka (který původně stál velmi dobře) doslova ublical. </w:t>
      </w:r>
    </w:p>
    <w:p>
      <w:pPr>
        <w:pStyle w:val="Normal"/>
        <w:tabs>
          <w:tab w:val="clear" w:pos="1758"/>
          <w:tab w:val="left" w:pos="567" w:leader="none"/>
        </w:tabs>
        <w:spacing w:before="80" w:after="0"/>
        <w:jc w:val="both"/>
        <w:rPr/>
      </w:pPr>
      <w:r>
        <w:rPr>
          <w:rFonts w:cs="Arial" w:ascii="Arial" w:hAnsi="Arial"/>
          <w:sz w:val="18"/>
          <w:szCs w:val="18"/>
        </w:rPr>
        <w:tab/>
        <w:t xml:space="preserve">Prvním a celkem suverénním držitelem velmistrovského skalpu se stal Ing. Luboš Kuchynka, následovali ho Anna Bálková a Michal Šípek. Ostatních 17 soupeřů si mohlo o úspěchu nechat jenom zdát. Vše skončilo během hodinky a půl. David nic nejedl ani nepil, jen jednu limonádu během úprku mezi šachovnicemi shodil. Naštěstí to byla jen voda a nikoliv sponzorská káva Jihlavanka.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V 18,00 konečně dorazila Česká televize a v krásně upraveném Kongresovém sála začala tisková konference. Upřímně řečeno, čekali pořadatelé novinářů více, ale alespoň zástupci České a brněnské televize, Mladé Fronty, Rovnosti a několika dalších médií nechyběli. Ptali se však hlavně šachisté - problémem novinářů je to, že o šachu nic nevědí a tudíž se ani nemají co zeptat. Otázky pršely hlavně na Davida Navaru - ten se svou neúprosnou sebekritičností až sebeironií okomentoval své účinkování ve Světovém poháru, na turnaji ve Wijk aan Zee i určité problémy s dokončením semestru na vysoké škole. Čistým profesionálem zatím být nemíní, chce se umět protloukat životem i jiným způsobem (což některým asociovalo vzpomínku na jiného šachového génia Paula Morphyho). Největšího ohlasu se však dočkalo zjištění, že Vlastimil Jansa se rozdělil o svůj první titul mistra republiky s rozhodčím letošního turnaje Františkem Blatným právě v Brně před neuvěřitelnými 42 lety, kdy žádný z jeho letošních soupeřů nebyl ještě na světě.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Po ukončení tiskovky si televize natočila pár "potěmkinových vesnic" - ilustračních záběrů do svého vysílání a s menším zpožděním začala zhruba v 19,15 hlavní část večera - slavnostní losování. To mělo dva hlavní "mediální" cíle - ukázat V.I.P. hostům, že u nás září šachové hvězdy současnosti i budoucnosti a zasadit celý turnaj do prostředí Brna a jižní Moravy charakteristické dobrým vínem a lidovými tradicemi. Hlavními celebritami večera měl být jihomoravský hejtman Ing. Stanislav Juránek a primátor Brna PhDr. Richard Svoboda, ale oba se na poslední chvíli omluvili. Hejtman alespoň za sebe vyslal zástupce Ing. Václava Horáka. Dalšími prominenty byli poslanec ODS a bývalý brněnský primátor Ing. arch. Václav Mencl a poslanec ČSSD JUDr. Zdeněk Koudelka, Ph.D.</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zápětí po přivítání hostů zasedli na potemnělou scénu k malému stolku David Navara a Anna Bálková k exhibiční handicapové partii se 3 minutami pro Navaru a 5 pro Bálkovou. Za nimi se na velkém plátně zaměnila loga sponzorů za obrovskou šachovnici a mohlo se začít. Původně měl hrát Navara s Lukášem Kuchynkou a Bálková se svým trenérem Tomášem Polákem, chřipka však sklátila nejdříve Kuchynku a poté i Poláka (u něj to bylo o něco lepší, takže se sebezapřením alespoň nastoupil do turnaje). Exhibice s dámou začala galantně dámským gambitem. Bálková zvolila Tarraschovu (nebo též poštorenskou) obranu a držela se statečně. V závěru ji však Navara přidusil na dámském křídle, předehnal s časem a 3 sekundy před pádem svého praporku tak mladá jihomoravská reprezentantka sportovně zastavila hodiny a poblahopřála svému velkému soupeři k vítězství.</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V komentáři k partii si David nemohl odpustit kritickou připomínku na vlastní adresu. V jednom okamžiku totiž pochybil a mohl být (leč nebyl) o kvalitu chudší. To Anička měla vysvětlování o něco těžší, musela divákům zdůvodnit, jak se na jejím tradičně pěkném vysvědčení ocitla dvojka z chování (naštěstí to byl jen omyl školy).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Po té už se losování rozjelo naplno. Hráči vždy po dvou předstupovali před diváky, vybrali si láhev vína a na jejím dně nalezli své losovací číslo. Petr Buchníček je při tom pěkně vyzpovídal a ihned po té se ke slovu dostal i některý z hostů, který musel čelit záludným otázkám Davida Cipryse. Po očekávaných krátkých a vtipných odpovědích představili vinaři z vinařského a kulturního centra Sádek v Kojeticích na Moravě jedno z přinesených vín, chlapec a dívka v překrásném podlužáckém kroji je nabídli k ochutnání V.I.P. hostům a hráčům a cimbálová muzika Rathan z Náměšti nad Oslavou zahrála k dobrému trávení svižnou či táhlou lidovou melodii. O kvalitě vína svědčí nejlépe to, že žádné nezbylo.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Jedním z vrcholů večera bylo špičkové předvedení lidového tance Verbuňk zapsaného na konci uplynulého roku do seznamu mistrovských děl nemateriální a ústní kultury UNESCO. Fyzicky mimořádně náročný tanec doprovozený zpěvem a vysokými výskoky v podání vedoucího taneční složky souboru Břeclavan a mnohonásobného medailisty folklórních slavností ve Tvrdonicích a Strážnici Františka Juráše všechny přítomné doslova nadchl.</w:t>
      </w:r>
    </w:p>
    <w:p>
      <w:pPr>
        <w:pStyle w:val="Normal"/>
        <w:tabs>
          <w:tab w:val="clear" w:pos="1758"/>
          <w:tab w:val="left" w:pos="567" w:leader="none"/>
        </w:tabs>
        <w:spacing w:before="80" w:after="0"/>
        <w:jc w:val="both"/>
        <w:rPr/>
      </w:pPr>
      <w:r>
        <w:rPr>
          <w:rFonts w:cs="Arial" w:ascii="Arial" w:hAnsi="Arial"/>
          <w:sz w:val="18"/>
          <w:szCs w:val="18"/>
        </w:rPr>
        <w:tab/>
        <w:t xml:space="preserve">Po úspěšném losování přečetl hlavní rozhodčí František Blatný znovu losovací čísla, vyhlásil dvojice pro první kolo a oficiální část plynule přešla do neformální zábavy a hovorů o víně i šachu. Zejména pan náměstek hejtmana Horák a poslanec Mencl se ukázali jako vděční hosté, neutekli jako první, ale naopak dlouho ještě zůstávali a diskutovali. Takové kontakty jsou k nezaplacení. </w:t>
      </w:r>
    </w:p>
    <w:p>
      <w:pPr>
        <w:pStyle w:val="Normal"/>
        <w:tabs>
          <w:tab w:val="clear" w:pos="1758"/>
          <w:tab w:val="left" w:pos="567" w:leader="none"/>
        </w:tabs>
        <w:spacing w:before="80" w:after="0"/>
        <w:jc w:val="both"/>
        <w:rPr/>
      </w:pPr>
      <w:r>
        <w:rPr>
          <w:rFonts w:cs="Arial" w:ascii="Arial" w:hAnsi="Arial"/>
          <w:sz w:val="18"/>
          <w:szCs w:val="18"/>
        </w:rPr>
        <w:tab/>
        <w:t>Chybičky se samozřejmě vloudily, ne vše dopadlo podle představ, ale většina účastníků snad odcházela s pocitem - ano, takto bychom měli bojovat o lepší postavení šachu ve společnosti, o prostředky sponzorů i přízeň těch, kteří rozhodují o rozdělování veřejných zdrojů. Byl to úspěšný den a příjemný večer.</w:t>
      </w:r>
    </w:p>
    <w:p>
      <w:pPr>
        <w:pStyle w:val="WWBodyText21"/>
        <w:spacing w:before="0" w:after="120"/>
        <w:jc w:val="center"/>
        <w:rPr>
          <w:rFonts w:ascii="Arial" w:hAnsi="Arial" w:cs="Arial"/>
          <w:b/>
          <w:b/>
          <w:bCs/>
          <w:sz w:val="18"/>
          <w:szCs w:val="18"/>
        </w:rPr>
      </w:pPr>
      <w:r>
        <w:rPr>
          <w:rFonts w:cs="Arial" w:ascii="Arial" w:hAnsi="Arial"/>
          <w:b/>
          <w:bCs/>
          <w:sz w:val="18"/>
          <w:szCs w:val="18"/>
        </w:rPr>
      </w:r>
    </w:p>
    <w:p>
      <w:pPr>
        <w:pStyle w:val="WWBodyText21"/>
        <w:spacing w:before="0" w:after="120"/>
        <w:jc w:val="center"/>
        <w:rPr>
          <w:rFonts w:ascii="Arial" w:hAnsi="Arial" w:cs="Arial"/>
          <w:b/>
          <w:b/>
          <w:bCs/>
          <w:sz w:val="32"/>
        </w:rPr>
      </w:pPr>
      <w:r>
        <w:rPr>
          <w:rFonts w:cs="Arial" w:ascii="Arial" w:hAnsi="Arial"/>
          <w:b/>
          <w:bCs/>
          <w:sz w:val="32"/>
        </w:rPr>
        <w:t>Sezóna 2005/06</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Na rapid turnaji ve Velkém Meziříčí vládli startovnímu poli hráči z jihu Moravy. Pořadí vítězů: 1. Lubomír Riška (SPgŠ Znojmo) 8(9), 2. Jan Píše (Lok. Brno) 6,5, 3.-4. Václav Jelínek (Havlíčkův Brod), František Vykydal (Lok. Brno) 6 bodů.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Open Liberec. Po výborném začátku se na mezinárodním turnaji v rámci „Czech Tour“ většině Brňanů přestalo dařit. Pouze Vasil Tričkov splnil skvěle svoji roli druhého nasazeného hráče. Výsledek: 1. Vladimír Sergejev (Ukrajina) 8(9), 2.-4. Vasil Tričkov (Lok. Brno), Bernd Baum (Německo), Jevgenij Golcman (Rusko) 7, 4.-9. Štěpán Forman, Jiří Kadeřábek, Pavel Karhánek, Miloš Kozák, Christain Brauer (Německo) 6,5 bodu. Umístění dalších Brňanů: 12. Neklan Vyskočil 6, 34. Miroslav Pakosta (oba Lok. Brno) 5, 52. Bronislav Chmelíček (Duras Brno) 4,5 bodu.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 listopadové bleskové soutěži hrálo v restauraci „U Pásků“ 22 šachistů. Výsledek: 1. Tomáš Cagašík (Ořechov) 18,5(21), 2.-3. Jiří Mališ, Stanislav Messerschmidt 16,5, 4. Jan Píše 15,5, 5. Karel Martišek (všichni Lok. Brno) 15, 6. Vladimír Adame (Val. Meziříčí) 13, 7. Miroslav Beneš (Vlčnov) 12,5, 8. Petr Bobalík (Val. Meziříčí) 12, 9.-10. Michal Šípek (Lok. Brno), Bohumil Skoumal (Bystrc) 11,5 atd.</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Čerstvá sněhová nadílka a silnice na hranici sjízdnosti ubraly malé obci mezi kopci Brankovicím pár účastníků jejich tradičního mládežnického turnaje O brankovického krále, ovšem koulování přerůstající místy až v regulérní sněhové bitvy s koulemi svištícími s rychlostí a frekvencí pověstných kaťuší (např. Poštorná - Boršice) doplnilo ostatním 136 účastníkům obvyklý šachový pohybový deficit a někteří při příchodu k partii vypadali více jako závodníci v lyžování (po roztání sněhu jako soutěžící v plavání) než jako šachisté. V tradičním prostředí Kulturního domu se hrály 3 turnaje pro žáky do 15 let (1990 a mladší), do 11 let (1994 a mladší) a turnaj dívek. Turnaj byl prvním dílem seriálu Jihomoravského krajského přeboru v rapid šachu, ale jako obvykle bojovaly jihomoravské naděje více se svými konkurenty ze Zlínského kraje než mezi sebou. Při absenci Postoupek a úderného Zlínského tandemu Ponížil-Roubalík bylo letos výsledné skóre přijatelné. Na medaile vyhrálo Zlínsko 5:4, podle umístění v TOP10 všech tří turnajů to bylo 6:4 (H15), 5:5 (H11) a 5:5 (dívky). V turnaji chlapců do 15 let byla nasazenou jedničkou Anička Bálková z Tatranu Poštorná, ovšem 3 remízy s extraligovými kolegy ze Starého Města (kde Anička hostuje) Uřičářem, Novotným a Králíkem ji odsunuly na stříbrný stupínek. Těšit ji mohly hlavně výhry s oběma Kratochvíly. Pro vítězství si cílevědomě a bez zakolísání dokráčel Jakub Uřičář z Veselí hájící barvy Starého Města. Bálkovou zkušeně odpůlil, ostatní soupeře porazil a v posledním kole si mohl dovolit kontrolovat pozici a blahosklonně souhlasit s remízovou nabídkou Tomáše Práška. Třetí místo ve vyrovnaném poli získal David Bartas z Vinohrad Brno. Pochválit je nutno dvanáctiletého Tomáše Práška z Hodonína končícího turnaj na první šachovnici, naopak hlavním nespokojeným byl až 14. úřadující mistr ČR v rapidu a mistr Moravy Milan Kratochvíl z Lokomotivy Brno. Turnaj chlapců do 11 let vyhrál systémem start-cíl se 7 body ze 7 partií Luděk Volčík z Boršic. Jediným vážnějším konkurentem mu byl oddílový kolega Dominik Pfeffer. Ostatní hleděli na tuto dvojku z uctivé vzdálenosti, byť třetí Oskar Hájek z Tatranu Poštorná dosáhl stejného počtu bodů (6/7) jako druhý Pfeffer. Řízením osudu a Swiss-Manageru totiž ani na jednoho z obou vítězů nenarazil. Bronzová příčka by určitě slušela i čtvrté Lucce Kuchynkové z Hustopečí (prohrála s oběma vítězi) a páté Karolíně Zavadilové z Durasu Brno (prohrála s Pfefferem a Hájkem), které se neustále točily na prvních deskách. Až špatný závěr připravil o ještě lepší umístění Víta Sedláře z Bučovic a Romana Borufku z Hodonína (v posledním kole hrál na první desce). V dívkách neměla konkurenci Iva Čuprová a půlila jen se druhou v pořadí Barborou Kolomazníkovou ze Zlína. Pozoruhodností tohoto turnaje bylo 8(!) účastnic z domácího oddílu ŠK ZŠ Brankovice. To je snad jen sen, povzdechne si funkcionář mnohého oddílu, kde dívku neviděli od počátku jeho existence. Ceny byly přichystány pro všechny účastníky, losování (Jiří Srna) probíhalo bleskově, organizace (rodinky Hejných a Čermákových + Stanislav Lánský) klapala, protesty nebyly. Před zahájením turnaje předali předseda JmŠS a předseda Komise mládeže David Ciprys a Miroslav Hurta medaile a diplomy nejlepším hráčům loňského seriálu KP. Na schůzce vedoucích prezentoval Zdeněk Vojáček svou představu úprav stávajícího systému soutěží - nižší počet turnajů v seriálu KP, zavedení víkendových minisoustředění se 3 partiemi 2x1 hodina započítávanými na ELO, prozatím však se svými návrhy příliš neuspěl. Podle názoru předsedy Komise mládeže, doprovázeného většinovým přikyvováním, není hlavním problémem současnosti struktura soutěží, ale kvalita tréninků.</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S Mikulášskými turnaji pro mládež se v našem regionu doslova roztrhl pytel. Ve čtvrtek 1. prosince pořádalo tento turnaj Středisko volného času Ivančice. Pod vedením Petra Doležala zasedlo ke švýcarskému pětikolovému klání 16 dětí z Brna, Ivančic, Rajhradu a Tetčic. Všechny tři medailová umístění nakonec patřila domácím – vyhrál Roman Patočka (5 bodů) před Pavlem Justem a Michalem Zezulákem (oba 4 body).</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Další Mikulášský turnaj proběhl v sobotu 3. prosince v DDM Junior v Brně-Dornychu. Vzhledem k omezené kapacitě domečku zde hrály pouze brněnské děti (většinou z klubů Duras a Lokomotiva Brno). Hrálo se švýcarským systémem na 7 kol a k vítězům patří Tomáš Lamser před Václavem Ondračkou a Františkem Menšíkem. Všichni tři jsou z Lokomotivy Brno a všichni tři uhráli šest bodů, takže o konečném pořadí musel rozhodovat Buchholz. Nejlepší dívkou byla vyhodnocena Marie Ševčíková z Durasu Brno (5 bodů).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Další ročník Mistrovství Orla proběhl v sobotu 3. prosince 2005 v Moutnicích. Snad kolize s 200. výročím bitvy tří císařů způsobila, že na startu proti předchozím ročníků stanulo jen 58 hráčů a chyběli také čestní hosté z ústředí Orla či KDU-ČSL. Nic to však neubralo pohodové atmosféře, kterou se toto mistrovství již tradičně vyznačuje. Polovinu účastníků tvoří neregistrovaní amatéři, druhou polovinu pak hráči, kteříá vedle členství Orla jsou současně registrovanými šachisty – a ti pak patří k favoritům soutěže. Po velmi dobrém výkonu se stal přeborníkem Orla pro rok 2005 Pavel Kubíček (Orel Ořechov), který z 9 bodů získal 7,5 bodu. Na druhém místě skončil Karel Svoboda (jenž současně vyhrál kategorii žáků) a na třetím místě se umístil Radek Hrabal (Orel Veselí nad Moravou). Kategorii žen vyhrála domácí Ivana Horáková (5,5 bodu).</w:t>
      </w:r>
    </w:p>
    <w:p>
      <w:pPr>
        <w:pStyle w:val="Normal"/>
        <w:tabs>
          <w:tab w:val="clear" w:pos="1758"/>
          <w:tab w:val="left" w:pos="567" w:leader="none"/>
        </w:tabs>
        <w:spacing w:before="80" w:after="0"/>
        <w:jc w:val="both"/>
        <w:rPr>
          <w:rFonts w:ascii="Arial" w:hAnsi="Arial" w:cs="Arial"/>
          <w:sz w:val="18"/>
          <w:szCs w:val="18"/>
        </w:rPr>
      </w:pPr>
      <w:r>
        <w:rPr>
          <w:rFonts w:cs="Arial" w:ascii="Arial" w:hAnsi="Arial"/>
          <w:bCs/>
          <w:sz w:val="18"/>
          <w:szCs w:val="18"/>
        </w:rPr>
        <w:tab/>
        <w:t>Turnaj u Pásků</w:t>
      </w:r>
      <w:r>
        <w:rPr>
          <w:rFonts w:cs="Arial" w:ascii="Arial" w:hAnsi="Arial"/>
          <w:sz w:val="18"/>
          <w:szCs w:val="18"/>
        </w:rPr>
        <w:t>. Poslední letošní bleskový turnaj v restauraci „U Pásků“ měl 18 účastníků. Výsledek: 1. Tomáš Cagašík (Ořechov) 15(17), 2.-3. Miroslav Jurka (Duras Brno), Vasil Tričkov 14,5, 4.-6. Michal Šípek, René Přibyl (všichni Lok. Brno), Bohumil Skoumal (nereg.) 11,5, 7. Petr Bobalík (Val. Meziříčí) 10,5, 8.-9. Karel Švihel (Duras Brno), Karel Horák (Střelice) 9,5 atd.</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Střední průmyslová škola a Vyšší odborná škola technická v Brně uspořádala v rámci sportovních dnů dvě simultánky Miroslava Jurky proti žákům školy. Obou simultánek se zúčastnilo 55 zájemců a mistr šachu Jurka porazil všechny soupeře. Akce se osvědčila a šachové simultánky se stanou pravidelnou součástí sportovních akcí školy.</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Slavnostním vyhlášení výsledků uzavřeného mistrovského turnaje skončil v neděli 1. ledna v brněnském Bobycentru festival šachových turnajů Olexův memoriál. Vítěz uzavřeného turnaje bulharský velmistr Andonov vyzvedl bojovnost domácích hráčů – i ve vzájemných partiích bojovali mezi sebou ze všech sil, domluvené remízy mezi místními – tak známé z jiných akcí – se zde nevyskytovaly. Turnaj probíhal v poklidné přátelské atmosféře, a i když v uzavřeném turnaji se nakonec potřebnou normu splnit nepodařilo – největší favorit Neklan Vyskočil zůstal stát těsně před cílem – přesto byl tento turnaj příležitostí především pro mladý, kteří příjemně překvapili. Příjemně překvapily především mladé naděje Lokomotivy – Broňa Vymazal svým výkonem v uzavřeném turnaji,  Karel Kratochvíl v openu A (dokázal uhájit remízu s vítězem openu Karlem Malinovským z Grycova) i Karel Svoboda, který zvítězil v openu B. Malou senzací se pak stalo vítězství Karla Kratochvíla v doprovodném bleskovém turnaji Memoriál Karla Radila, jenž dokázal předstihnout tak osvědčené borce jako Milana Smištíka, Miroslava Jurku a další. O turnaji referoval celkem dobře tisk (byť s jistými chybami ohledně časového rozpisu turnaje) a turnaj navštívila spousta diváků. Turnaj byl současně derniérou pana Kosiny ve funkci vedoucího bufetu, který kvůli únavě a také kvůli tomu, že si chce „také někdy zahrát šachy“  na svou funkci rezignoval a počátkem ledna bude bufet předávat svému nástupci.</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K číslu 1880 vystoupal počet registrovaných šachistů v Jihomoravském kraji k poslednímu dni loňského roku. To je o 151 více než před rokem a nejpočetnějšímu Moravskoslezskému kraji už doslova dýcháme na záda. Největší zásluhu na tom má Lokomotiva Brno, která je se svými 282 členy pravděpodobně nejpočetnějším oddílem v republice. Městský šachový svaz Brno-město se může se svými 554 členy měřit i s leckterým krajským svazem.</w:t>
      </w:r>
    </w:p>
    <w:p>
      <w:pPr>
        <w:pStyle w:val="Normlnweb"/>
        <w:tabs>
          <w:tab w:val="clear" w:pos="1758"/>
          <w:tab w:val="left" w:pos="567" w:leader="none"/>
        </w:tabs>
        <w:spacing w:before="80" w:after="0"/>
        <w:jc w:val="both"/>
        <w:rPr/>
      </w:pPr>
      <w:r>
        <w:rPr>
          <w:rFonts w:cs="Arial" w:ascii="Arial" w:hAnsi="Arial"/>
          <w:sz w:val="18"/>
          <w:szCs w:val="18"/>
        </w:rPr>
        <w:tab/>
        <w:t>Kromě Blanska stoupal počet členů i v dalších okresech. Je otázkou, jakou část z tohoto přírůstku tvoří mládež do 18 let, která letos platila svazové příspěvky jen symbolických 10Kč. Vše totiž nasvědčuje tomu, že na březnové Konferenci ŠSČR se o příspěvky opět svede nelítostný boj a hlavní zbraní zastánců jejich zvýšení bude tvrzení, že snížení příspěvků u mládeže nemělo na registraci žádný vliv. Valorizaci příspěvků se do budoucna určitě nevyhneme, ovšem razantní zvyšování by při současném systému financování sportu prostřednictvím podílů na zisku společnosti Sazka (kde rozhodující roli hrají počet členů a počet soutěží) mělo nejspíše efekt přesně opačný.</w:t>
      </w:r>
    </w:p>
    <w:p>
      <w:pPr>
        <w:pStyle w:val="Normlnweb"/>
        <w:tabs>
          <w:tab w:val="clear" w:pos="1758"/>
          <w:tab w:val="left" w:pos="567" w:leader="none"/>
        </w:tabs>
        <w:spacing w:before="80" w:after="0"/>
        <w:jc w:val="both"/>
        <w:rPr/>
      </w:pPr>
      <w:r>
        <w:rPr>
          <w:rFonts w:cs="Arial" w:ascii="Arial" w:hAnsi="Arial"/>
          <w:sz w:val="18"/>
          <w:szCs w:val="18"/>
        </w:rPr>
        <w:tab/>
        <w:t xml:space="preserve">Jen tak mimochodem, prvních šest míst v žebříčku největších oddílů JmŠS obsadily kromě Lokomotivy Brno Tatran Poštorná, Duras Brno, SPgŠ Znojmo, ŠK Brankovice a Sokol Vranovice, což jsou současně i nejúspěšnější oddíly podle Tabulky úspěšnosti mládeže. Tento stav přetrvává na jižní Moravě už od dob bývalého MŠS. Oddíly pracující s mládeží jsou nejen organizačním, ale i ekonomickým pilířem svazu. K tomuto poznání ještě příliš mnoho funkcionářů nedospělo. </w:t>
      </w:r>
    </w:p>
    <w:p>
      <w:pPr>
        <w:pStyle w:val="Normlnweb"/>
        <w:tabs>
          <w:tab w:val="clear" w:pos="1758"/>
          <w:tab w:val="left" w:pos="567" w:leader="none"/>
        </w:tabs>
        <w:spacing w:before="80" w:after="0"/>
        <w:jc w:val="both"/>
        <w:rPr/>
      </w:pPr>
      <w:r>
        <w:rPr>
          <w:rFonts w:cs="Arial" w:ascii="Arial" w:hAnsi="Arial"/>
          <w:sz w:val="18"/>
          <w:szCs w:val="18"/>
        </w:rPr>
        <w:tab/>
        <w:t xml:space="preserve">Individuální žebříčky zcela ovládla Lokomotiva, v elitní desítce mužů ani nemá smysl hledat někoho jiného. Šestice velmistrů v čele TOP 10 je opravdový unikát a můžeme jen hádat, zda přežije příští léto, kdy na extraligovou scénu přicválá prozatím nikým nezkrocený mustang z Nového Boru. </w:t>
      </w:r>
    </w:p>
    <w:p>
      <w:pPr>
        <w:pStyle w:val="Normlnweb"/>
        <w:tabs>
          <w:tab w:val="clear" w:pos="1758"/>
          <w:tab w:val="left" w:pos="567" w:leader="none"/>
        </w:tabs>
        <w:spacing w:before="80" w:after="0"/>
        <w:jc w:val="both"/>
        <w:rPr>
          <w:rFonts w:ascii="Arial" w:hAnsi="Arial" w:cs="Arial"/>
          <w:sz w:val="18"/>
          <w:szCs w:val="18"/>
        </w:rPr>
      </w:pPr>
      <w:r>
        <w:rPr/>
        <w:tab/>
      </w:r>
      <w:r>
        <w:rPr>
          <w:rFonts w:cs="Arial" w:ascii="Arial" w:hAnsi="Arial"/>
          <w:sz w:val="18"/>
          <w:szCs w:val="18"/>
        </w:rPr>
        <w:t xml:space="preserve">Mezi ženami začaly šlapat na paty zatím suverénní mezinárodní mistryni Petře Blažkové patnáctiletá Anna Bálková a devatenáctiletá Jana Zavadilová.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Lednový bleskový turnaj v brněnské restauraci „U Pásků“ měl dvacet účastníků. Výsledek: 1. David Holemář 19 (19), 2. Milan Smištík (oba Lok. Brno) 16,5, 3. Jan Uhmann (Orel Ořechov) 15,5, 4. Stanislav Staněk (Zakřany) 14,5, 5. Jan Píše (Lok. Brno) 14, 6. Miroslav Beneš (Vlčnov) 12,5, 7.-8. René Přibyl (Lokomotiva Brno), Libor Štursa (Vinohrady) 11,5, 9. Bohumil Skoumal (nereg.) 9,5, 10. Vladmírl Hruška (Střelice) 9 atd.</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46 dětí se sešlo v úterním odpoledni 10. ledna na Bobycentru, aby zde sehrálo tradiční turnaj „Druhé úterý“. Hrálo se švýcarským systémem na 5 kol. V „A“ turnaji startovalo 24 dětí zvítězil František Menšík (4,5 bodu) před Jiřím Musilem (4,5 bodu), oba z Lokomotivy Brno, a Janem Vaverkou (4 body) ze Sokola Zastávka u Brna. V turnaji začátečníků soutěžilo 22 mladých adeptů šachové hry a vítězství si nakonec vybojoval Tomáš Weber (Lokomotiva Brno) absolutním ziskem 5 bodů z pěti možných.</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r>
    </w:p>
    <w:p>
      <w:pPr>
        <w:pStyle w:val="Normal"/>
        <w:tabs>
          <w:tab w:val="clear" w:pos="1758"/>
          <w:tab w:val="left" w:pos="567" w:leader="none"/>
        </w:tabs>
        <w:spacing w:before="80" w:after="0"/>
        <w:jc w:val="both"/>
        <w:rPr/>
      </w:pPr>
      <w:r>
        <w:rPr>
          <w:rFonts w:cs="Arial" w:ascii="Arial" w:hAnsi="Arial"/>
          <w:sz w:val="18"/>
          <w:szCs w:val="18"/>
        </w:rPr>
        <w:tab/>
        <w:t xml:space="preserve">Třetí ze seriálu turnajů KP v rapidšachu mládeže proběhl v sobotu 14. ledna v Popicích pod taktovkou Pavla Šťastného z Vranovic, schopného organizátora, kterému nečiní problém zajistit pořadatelský tým a oslovit místní samosprávu – turnaj tak navštívil starosta obce, který byl přítomen jak zahajovacímu, tak závěrečnému ceremoniálu a každý účastník obdržel propagační brožurku o historii a současnosti obce. Hrací sál, byť méně luxusní než jsou účastníci zvyklí z Brankovic, Brna či Břeclavi, skýtal standardní podmínky ke hře, i když někteří zimomřivější hráli v bundách, bufet byl tentokrát v provozu, takže hlady nikdo netrpěl, menším nedostatkem snad bylo, že nebylo kde posedět mimo hrací místnost (ne že by tyto prostory v kulturním domě neexistovaly, ale nebyly v nich stoly a židle a hlavně nebyly vytopené). </w:t>
      </w:r>
    </w:p>
    <w:p>
      <w:pPr>
        <w:pStyle w:val="Normal"/>
        <w:tabs>
          <w:tab w:val="clear" w:pos="1758"/>
          <w:tab w:val="left" w:pos="567" w:leader="none"/>
        </w:tabs>
        <w:spacing w:before="80" w:after="0"/>
        <w:jc w:val="both"/>
        <w:rPr/>
      </w:pPr>
      <w:r>
        <w:rPr>
          <w:rFonts w:cs="Arial" w:ascii="Arial" w:hAnsi="Arial"/>
          <w:sz w:val="18"/>
          <w:szCs w:val="18"/>
        </w:rPr>
        <w:tab/>
        <w:t>Fámy o tom, že účastníky čeká dlouhatánská cesta mezi sněhovými pláněmi v ledovém vichru otevřené krajiny, se ukázaly jako zprávy rádia Jerevan, které může šířit jen ten, kdo v Popicích nikdy nebyl. Možná se však podepsaly na jen průměrné účasti šedesáti dětí. Kromě okresu Blansko však byly zastoupeny oddíly ze všech okresů našeho kraje. V turnaji  zcela excelovali brněnští hráči, kteří ze sedmi kategorií (kategorie dívek do 16 let zůstala totiž neobsazena) zvítězili ve čtyřech. Celkové prvenství si zcela suverénně (a poněkud překvapivě) vybojoval František Menšík (Lokomotiva Brno), jenž tak vyhrál současně i kategorii čtrnáctiletých. V kategorii do 16 let se nejlépe umístil Tomáš Sochor (Lokomotiva Brno),  kategorii H12 Jiří Musil (Lokomotiva Brno) a kategorii H10 Jan Skalka (Veselí nad Moravou), nejlepší dívkou se stala Marie Ševčíková z Durasu Brno. Podrobné výsledky přikládáme v příloz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Souběžně s KP mládeže v rapidšachu v Popicích proběhlo v sobotu 14. ledna v Boršicích u Buchlovic další kolo Moravského poháru. Hrála čtyřčlenná družstva na 7 kol s časovým tempem 25 minut. Mimořádně se zde dařilo výpravě Lokomotivy Brno. Její čtyřčlenné mládežnické družstvo ve složení Karel Kratochvíl, Milan Kratochvíl, Adam Páral (host) a Tomáš Lamser v silné konkurenci 30 družstev, mezi kterými byly i silné celky domácích, Starého Města a Zlína, dokázalo urvat palmu vítězství. Brňáci vyhráli, co mohli, získali maximální počet 14 zápasových družstev a skončili s náskokem před druhým Starým Městem o celé čtyři body. Oporou družstva byl především Karel Kratochvíl, který absolutním ziskem 7 bodů vyhrál první šachovnici. Ale i ostatní hráli dobře – Milan Kratochvíl uhrál 5,5 bodu, Adam Páral 4 body a Tomáš Lamser 4,5 bodu.</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r>
    </w:p>
    <w:p>
      <w:pPr>
        <w:pStyle w:val="Normlnweb"/>
        <w:tabs>
          <w:tab w:val="clear" w:pos="1758"/>
          <w:tab w:val="left" w:pos="567" w:leader="none"/>
        </w:tabs>
        <w:spacing w:before="80" w:after="0"/>
        <w:jc w:val="both"/>
        <w:rPr/>
      </w:pPr>
      <w:r>
        <w:rPr>
          <w:rFonts w:cs="Arial" w:ascii="Arial" w:hAnsi="Arial"/>
          <w:sz w:val="18"/>
          <w:szCs w:val="18"/>
        </w:rPr>
        <w:tab/>
        <w:t>Favorité se neprosadili. Překvapivé výsledky zaznamenal další ze seriálů turnajů v rapid šachu Bobycentrum, konaný se železnou pravidelností s výjimkou července a srpna vždy třetí sobotu v měsíci. Favorité Smištík, Ševčík a Číp tentokrát zůstali bez cen a medaile si rozdělila trojice Lukáš Řehůřek, Karel Kratochvíl (oba 7,5 bodu, oba z Lokomotiva Brno) a Stanislavem Staňkem (7 bodů, Bydo Zakřany). Z nekompromisní hry uvedené trojice by měli radost kritikové domluvených a bezobsažných remíz – z uvedené trojice každý hráč zaznamenal sedm vítězství. Souběžně konaný turnaj, v němž měla stoprocentní zastoupení Lokomotiva Brno (že by v jiných oddílech mládež neměli?) vyhrál Dušan Huber. Podrobné výsledky přikládáme v příloze.</w:t>
      </w:r>
    </w:p>
    <w:p>
      <w:pPr>
        <w:pStyle w:val="Heading5"/>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pPr>
      <w:r>
        <w:rPr/>
        <w:tab/>
      </w:r>
      <w:r>
        <w:rPr>
          <w:rStyle w:val="NormlnwebChar"/>
          <w:rFonts w:cs="Arial" w:ascii="Arial" w:hAnsi="Arial"/>
          <w:b/>
          <w:sz w:val="18"/>
        </w:rPr>
        <w:t>Jaroška, Kotlářská a Očovská krajskými přeborníky škol. Bronislav Vymazal (ELO 2297), Karel Kratochvíl (2145), Jaroslav Hejný (2073) a Anna Bálková (2136) - tato hvězdná sestava brněnského gymnázia na tř. Kpt. Jaroše prostě nemohla mít v krajském kole Přeboru škol konkurenci a bude horkým favoritem i v celostátním kole</w:t>
      </w:r>
      <w:r>
        <w:rPr>
          <w:rFonts w:cs="Arial" w:ascii="Arial" w:hAnsi="Arial"/>
          <w:b w:val="false"/>
          <w:sz w:val="18"/>
          <w:szCs w:val="18"/>
        </w:rPr>
        <w:t xml:space="preserve">. </w:t>
      </w:r>
    </w:p>
    <w:p>
      <w:pPr>
        <w:pStyle w:val="Normlnweb"/>
        <w:tabs>
          <w:tab w:val="clear" w:pos="1758"/>
          <w:tab w:val="left" w:pos="567" w:leader="none"/>
        </w:tabs>
        <w:spacing w:before="80" w:after="0"/>
        <w:jc w:val="both"/>
        <w:rPr/>
      </w:pPr>
      <w:r>
        <w:rPr>
          <w:rFonts w:cs="Arial" w:ascii="Arial" w:hAnsi="Arial"/>
          <w:sz w:val="18"/>
          <w:szCs w:val="18"/>
        </w:rPr>
        <w:tab/>
        <w:t xml:space="preserve">Z 36 partií uhrála Jaroška neuvěřitelných 35,5 bodu. Jedinou remízu si dovolil uzmout Bronislavu Vymazalovi Petr Vičar z celkově druhého gymnázia Strážnice. To byla mimořádně napínavá partie končící holými králi, v jejímž závěru měl strážnický lídr jako jediný určité šance zmatovat Vymazalova krále nebo ho alespoň shodit na čas. Jinak byl nejvýše nasazený kapitán Jarošky pánem na šachovnici (snad jedině s výjimkou partie s Petrem Věžníkem, kde měl ale rozhodující náskok v čase) a všem účastníků i divákům dokazoval, že svůj vysoký rating nevlastní náhodou. </w:t>
      </w:r>
    </w:p>
    <w:p>
      <w:pPr>
        <w:pStyle w:val="Normlnweb"/>
        <w:tabs>
          <w:tab w:val="clear" w:pos="1758"/>
          <w:tab w:val="left" w:pos="567" w:leader="none"/>
        </w:tabs>
        <w:spacing w:before="80" w:after="0"/>
        <w:jc w:val="both"/>
        <w:rPr/>
      </w:pPr>
      <w:r>
        <w:rPr>
          <w:rFonts w:cs="Arial" w:ascii="Arial" w:hAnsi="Arial"/>
          <w:sz w:val="18"/>
          <w:szCs w:val="18"/>
        </w:rPr>
        <w:tab/>
        <w:t>Jako první hráč nejlepšího družstva průběžného pořadí usedal kolo co kolo k elektronické šachovnici na pódiu a jeho partie byla k vidění na velkém vestavěném plátně v čele sálu. Pořadatelský Tatran Poštorná si díky podpoře Města Břeclav pořídil začátkem roku jednu prezentační šachovnici, dva studenti více méně intuitivně zvládli obsluhu a poslední problémy odladili během prvních kol. Prezentace partií pro diváky a přenos na internet se zcela určitě stane standardem každé větší šachové akce už ve velmi dohledné budoucnosti.</w:t>
      </w:r>
    </w:p>
    <w:p>
      <w:pPr>
        <w:pStyle w:val="Normlnweb"/>
        <w:tabs>
          <w:tab w:val="clear" w:pos="1758"/>
          <w:tab w:val="left" w:pos="567" w:leader="none"/>
        </w:tabs>
        <w:spacing w:before="80" w:after="0"/>
        <w:jc w:val="both"/>
        <w:rPr/>
      </w:pPr>
      <w:r>
        <w:rPr>
          <w:rFonts w:cs="Arial" w:ascii="Arial" w:hAnsi="Arial"/>
          <w:sz w:val="18"/>
          <w:szCs w:val="18"/>
        </w:rPr>
        <w:tab/>
        <w:t>V kategorii 2. stupeň základních škol došlo ke střídání stráží postupujícím duem se s poměrně velkým náskokem staly ZŠ Hodonín Očovská a ZŠ Břeclav Na Valtické. Obě školy jsou věčným korunním princem této soutěže. Hrají už několik let prakticky ve stejných sestavách, Očovská byla dvakrát třetí, Valtická se dokonce vzhledem k větší konkurenci na Břeclavsku nemohla dostat ani do krajského kola. Až jako deváťákům se jim konečně podařilo završit mnohaleté úsilí.</w:t>
      </w:r>
    </w:p>
    <w:p>
      <w:pPr>
        <w:pStyle w:val="Normlnweb"/>
        <w:tabs>
          <w:tab w:val="clear" w:pos="1758"/>
          <w:tab w:val="left" w:pos="567" w:leader="none"/>
        </w:tabs>
        <w:spacing w:before="80" w:after="0"/>
        <w:jc w:val="both"/>
        <w:rPr/>
      </w:pPr>
      <w:r>
        <w:rPr>
          <w:rFonts w:cs="Arial" w:ascii="Arial" w:hAnsi="Arial"/>
          <w:sz w:val="18"/>
          <w:szCs w:val="18"/>
        </w:rPr>
        <w:tab/>
        <w:t>I v nejmladší kategorii byli dva suveréni - ZŠ Brno Kotlářská a ZŠ Vyškov Na Vyhlídce. Jako obyčejně však v této kategorii platilo - kdo neztratí dámu vyhraje. Děti kvaltovaly se svými partiemi jako o závod a starší kategorii předběhly stejně jako loni o celé 2 kola.</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 xml:space="preserve">O posledním lednovém víkendu skončila základní část Extraligy družstev ml. dorostu. V české skupině kromě Oazy Praha, která měla prakticky jistý postup do finále A už před posledními zápasy, o další postupová místa probíhal boj až do posledního okamžiku. Nakonec si účast v boji o titul zajistili i dva nováčci extraligy. Druhý skončil Šachklub Sokol Klatovy a čtvrtý tým TJ Lokomotiva Most. Mezi ně se vklínil ještě Havlíčkův Brod. Boj o záchranu čeká Lysou nad Labem a Plzeň, které oba dělil pouhý bod od postupujícího Mostu a s nimi i týmy z Tábora a Liberce. Obě tato družstva skončila na čtyřech bodech. </w:t>
      </w:r>
    </w:p>
    <w:p>
      <w:pPr>
        <w:pStyle w:val="Normlnweb"/>
        <w:tabs>
          <w:tab w:val="clear" w:pos="1758"/>
          <w:tab w:val="left" w:pos="567" w:leader="none"/>
        </w:tabs>
        <w:spacing w:before="80" w:after="0"/>
        <w:jc w:val="both"/>
        <w:rPr/>
      </w:pPr>
      <w:r>
        <w:rPr/>
        <w:tab/>
      </w:r>
      <w:r>
        <w:rPr>
          <w:rFonts w:cs="Arial" w:ascii="Arial" w:hAnsi="Arial"/>
          <w:sz w:val="18"/>
          <w:szCs w:val="18"/>
        </w:rPr>
        <w:t xml:space="preserve">Výsledky sehraných vzájemných utkání se mezi postupujícími do jednotlivých finálových skupin započítávají, takže ve finále se utkají jen se čtyřmi postupujícími z druhé skupiny. Oaza tak postupuje do finále "A" s plným počtem devíti bodů, ostatní účastníci mají po třech bodech. Ve finále "B" - o záchranu na tom bude nejlépe Plzeň také s plným počtem devíti bodů, Lysá má zatím čtyři body, Tábor tři a Liberec jeden bod. </w:t>
      </w:r>
    </w:p>
    <w:p>
      <w:pPr>
        <w:pStyle w:val="Normlnweb"/>
        <w:tabs>
          <w:tab w:val="clear" w:pos="1758"/>
          <w:tab w:val="left" w:pos="567" w:leader="none"/>
        </w:tabs>
        <w:spacing w:before="80" w:after="0"/>
        <w:jc w:val="both"/>
        <w:rPr/>
      </w:pPr>
      <w:r>
        <w:rPr/>
        <w:tab/>
      </w:r>
      <w:r>
        <w:rPr>
          <w:rFonts w:cs="Arial" w:ascii="Arial" w:hAnsi="Arial"/>
          <w:sz w:val="18"/>
          <w:szCs w:val="18"/>
        </w:rPr>
        <w:t xml:space="preserve">Včerejší a dnešní soustředění ve Frýdku-Místku rozhodlo o konečném pořadí i v naší moravské skupině. Stejně jako Oaza Praha v západní skupině, i zde byl jasným postupujícím "A" tým z Frýdku-Místku, kterému sekundovalo Staré Město a Zlín. O čtvrtém postupujícím se rozhodovalo až v posledním kole a nejlépe to dopadlo pro druhé družstvo pořadatele tohoto soustředění. Náš kraj v této soutěži zastupují Brankovice a Lokomotiva Brno. Výkony Brankovic připomínaly nevyzpytatelnou houpačku – od Grygova obdržely kanára 0 : 6, aby vzápětí se v utkání se zálohou Frýdku-Místku vybičovaly k heroickému výkonu. Jen půlka bodu Brankovice dělila od možné účasti ve finále. Bohužel – nezdařilo se, Brankovice s Frýdkem B „pouze“ remizovaly, a tak se ve fináíle ocitla šťastnější záloha Frýdku-Místku, zatímco Brankovicím zbývá boj o záchranu. O záchranu bude (jako již každoročně) usilovat i Lokomotiva Brno, která sice splnoila úkol povinnou výhru s poslední Českou Třebovou, ale jinak výkony nestály za moc. Brňákům se tragicky nedaří na prvních čtyřech šachovnicích – pouhých pět bodů z 28 je výsledek dostatečně výmluvný. </w:t>
      </w:r>
    </w:p>
    <w:p>
      <w:pPr>
        <w:pStyle w:val="Normlnweb"/>
        <w:tabs>
          <w:tab w:val="clear" w:pos="1758"/>
          <w:tab w:val="left" w:pos="567" w:leader="none"/>
        </w:tabs>
        <w:spacing w:before="80" w:after="0"/>
        <w:jc w:val="both"/>
        <w:rPr/>
      </w:pPr>
      <w:r>
        <w:rPr/>
        <w:tab/>
      </w:r>
      <w:r>
        <w:rPr>
          <w:rFonts w:cs="Arial" w:ascii="Arial" w:hAnsi="Arial"/>
          <w:sz w:val="18"/>
          <w:szCs w:val="18"/>
        </w:rPr>
        <w:t>A tak Frýdek-Místek "A" postupuje s devíti body, Staré Město se šesti, Zlín se třemi a Frýdek-Místek "B" zatím s čistým kontem. O záchranu tak bude možná trochu nečekaně bojovat Grygov a s ním Brankovice, Brno a Česká Třebová - jejich vstupní vklad do skupiny o záchranu je ve stejném pořadí devět, šest, tři a nula bodů.</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inou pozdního hlášení utkání Dolního Benešova vyšla až s dvoudenním zpožděním tabulka I. ligy mladšího dorostu skupiny východ. V celkovém pořadí zatím vedou sympatické Boršice (16 bodů) před Slavií Orlová (15 bodů), kde září sestry Olšarovy a zatím třetím Hodonínem, který má 13 bodů. Celek vedený Jiřím Piťou se opírá o solidní  výkony Tomáše Vlčka na první šachovnici a Tomáše Práška na páté desce – pět a půl (respektive) pět uhraných bodů ze šesti utkání je velmi pěkným výsledkem. I když setrvání na medailové pozici není příliš reálné, mohou být v Hodoníně v poklidu, neboť jejich setrvání v pohodové půlce tabulky je velmi pravděpodobné.</w:t>
      </w:r>
    </w:p>
    <w:p>
      <w:pPr>
        <w:pStyle w:val="Normlnweb"/>
        <w:tabs>
          <w:tab w:val="clear" w:pos="1758"/>
          <w:tab w:val="left" w:pos="567" w:leader="none"/>
        </w:tabs>
        <w:spacing w:before="80" w:after="0"/>
        <w:jc w:val="both"/>
        <w:rPr/>
      </w:pPr>
      <w:r>
        <w:rPr>
          <w:rFonts w:cs="Arial" w:ascii="Arial" w:hAnsi="Arial"/>
          <w:sz w:val="18"/>
          <w:szCs w:val="18"/>
        </w:rPr>
        <w:tab/>
        <w:t>Kromě Hodonína náš kraj v soutěži zastupují ještě záloha Lokomotivy Brno a Tatran Poštorná. Po úvodních porážkách z říjnové části soutěže dokázala Lokomotiva uhrát dvě povinná vítězství, čímž šance na její další setrvání v soutěži stouply na poměr 50:50. K oporám celkům patří Vašek Ondračka na čtvrté a Tomáš Sochor na šesté šachovnici.</w:t>
      </w:r>
    </w:p>
    <w:p>
      <w:pPr>
        <w:pStyle w:val="Normlnweb"/>
        <w:tabs>
          <w:tab w:val="clear" w:pos="1758"/>
          <w:tab w:val="left" w:pos="567" w:leader="none"/>
        </w:tabs>
        <w:spacing w:before="80" w:after="0"/>
        <w:jc w:val="both"/>
        <w:rPr/>
      </w:pPr>
      <w:r>
        <w:rPr>
          <w:rFonts w:cs="Arial" w:ascii="Arial" w:hAnsi="Arial"/>
          <w:sz w:val="18"/>
          <w:szCs w:val="18"/>
        </w:rPr>
        <w:tab/>
        <w:t xml:space="preserve">Naopak Tatran Poštorná se předvedl v naprosto mizerné formě. Tým vedený Davidem Ciprysem má potíže s nastupováním hráčů (u dětí, které bývají často nemocné, to bývá leckdy skutečně těžko řešitelný problém), hraje ve velice oslabené sestavě a výsledky jsou téměř tragické – jako jediný tým „dokázala“ remizovat s posledním Prostějovem, jehož všechna ostatní družstva porážejí stoprocentním poměrem 6 : 0. Nenastoupí-li poštorná k dalším bojům v základní sestavě, sestup do baráže ji nemine. A pokud se nezadaří B družstvu Lokomotivy a ona do baráže spadne také, budeme mít jako kraj v příští sezóně v této soutěži o družstvo méně… Konečné rozhodnutí přinese závěrečné ligové soustředění ve dnech 21.-23. dubna, kde bude odehráno zbývajících pět kol. Držme proto našim zástupcům palce!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Na padesát dětí od Hodonína až po Kroměříž se sešlo 14. února v Bobycentru na tradičním turnaji „Druhé úterý“. Hrálo se švýcarským systémem na pět kol. Turnaj vyhrál Milan Kratochvíl před Karlem Svobodou (oba Lokomotiva Brno a oba uhráli 4,5 bodu). Třetí místo se čtyřmi body poněkud překvapivě získal teprve desetiletý Roman Borufka z ŠK Hodonín. Vedlejší turnaj začátečníků vyhrál Daniel Kiša, syn známé šachistky Petry Kišové. Kompletní výsledky najdete v příloz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Přebor ZŠ Gajdošova v Brně. Přebor třídních družstev v šachu se na této škole stává tradicí. 24. ledna se utkalo v kruhových turnajích sedm tříčlenných družstev v kategorii 7.-9. třída a 7 družstev z prvního stupně. Mladší kategorii vyhrála třída 4. A, zastoupená Davidem Krejčím, Zdeňkem Bílým a Michalem Floriánem, kteří získali 10 bodů ze 12 možných. Kategorii starších vyhrála 9. C, vedená přeborníkem školy Zbyňkem Záveským, hráči Tomášem Remešem a Tomášem Jelínkem, která 5 zápasů vyhrála, jeden remízovala a tak získala 11 bodů.</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Únorový sobotní bleskový turnaj v restauraci „U Pásků“ v Brně absolvovalo 24 šachistů. Výsledek: 1. David Holemář 21,5(23), 2. Milan Smištík (oba Lok. Brno) 20,5, 3. Miroslav Jurka (Duras Brno) 18, 4. Miroslav Beneš (Vlčnov) 17,5, 5. Jan Uhmann (Orel Ořechov) 16, 6. Jiří Sochor  (Sokol Povrly) 15,5, 7. Pavel Masák 15, 8. Stanislav Staněk (Bydo Zakřany) 14,5 atd. </w:t>
      </w:r>
    </w:p>
    <w:p>
      <w:pPr>
        <w:pStyle w:val="Normal"/>
        <w:widowControl w:val="false"/>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 xml:space="preserve">Jana Jacková, naše současná ženská jednička, se stala prvním nasazeným hráčem v tradičním turnaji v rapidšachu, jenž proběhl v brněnském Bobycentru v sobotu 19. března. Turnaj byl poměrně kvalitně obsazen, ale přišlo i hodně hráčů se slabší výkonností, takže soupeře si zde našel skutečně každý. I když nakonec favoritka Jacková potvrdila své kvality a turnaj vyhrála, nebyl její výkon bez klopýtnutí – v šestém kole ukořistil její skalp domácí dorostenec Karel Kratochvíl. Na dalších medailových místech se umístili Vladimír Ševčík (Univerzita Brno) a David Holemář (Lokomotiva Brno). Nejlepším veteránem se stal Vladimír Kosina, nejlepším žákem (již tradičně) Milan Kratochvíl. Svým výkonem a velmi dobrým umístěním překvapili i Miroslav Pakosta a Michal Šípek, svůj nejlepší výsledek (čtyři body) v této soutěži zaznamenal i desetiletý Vašek Ondračka. Vedlejšího náborového turnaje žáků se zúčastnilo 14 mladých adeptů královské hry. Z prvenství se nakonec radoval domácí Tomáš Weber.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Kdo čekal na sobotní Konferenci ŠSČR v Havlíčkově Brodě ostré výměny názorů a změny v hodnocení soutěží, výši členských příspěvků nebo činnosti některých komisí ŠSČR, byl zklamán. Ne, že by žádný zvedák ze židlí nezazněl (kritika přečerpání prostředků na Galavečer ke 100. výročí, návrh na odvolání předsedy Komise rozhodčích ŠSČR apod.), ale oproti loňským a předloňským až nevybíravě osobním střetům o poplatky nebo závěry Revizní komise se letos jednalo věcně a mimořádně konzervativně. V klíčových momentech byly ojedinělé hlasy pro změnu (nikdy jich nebyla více než 1/4) převálcovány lesem rukou zdvižených pro zachování původního stavu. Že by spokojenost nebo naopak rezignace? Možná i známka toho, že s postupným rozjezdem činnosti krajských svazů zajímá místní činovníky stále více dění ve vlastním kraji než "na republice". Zda je to dobře nebo špatně, bůh suď.</w:t>
      </w:r>
    </w:p>
    <w:p>
      <w:pPr>
        <w:pStyle w:val="Normal"/>
        <w:tabs>
          <w:tab w:val="clear" w:pos="1758"/>
          <w:tab w:val="left" w:pos="567" w:leader="none"/>
        </w:tabs>
        <w:spacing w:before="80" w:after="0"/>
        <w:jc w:val="both"/>
        <w:rPr/>
      </w:pPr>
      <w:r>
        <w:rPr>
          <w:rFonts w:cs="Arial" w:ascii="Arial" w:hAnsi="Arial"/>
          <w:sz w:val="18"/>
          <w:szCs w:val="18"/>
        </w:rPr>
        <w:tab/>
        <w:t>Havlíčkobrodský Hotel Slunce známý především z posledních Polofinálových turnajů MČR mužů se začal plnit delegáty až těsně před desátou dopolední, takže za více než půlhodinové zpoždění se pracovní předsednictvo delegátům revanšovalo jejich rozpuštěním až zhruba hodinu po plánovaném ukončení v 16,00. Mnohým v předsednictvu chyběl bývalý monopolní řídící schůzí Rostislav Svoboda ze Zlína, který se letos neobjevil ani na nedávném MČR v Brně. Že by starosti s extraligou? Řízení schůze si tak museli rozdělit sám předseda ŠSČR (zprávy) a předseda JmŠS David Ciprys (diskuse).</w:t>
      </w:r>
    </w:p>
    <w:p>
      <w:pPr>
        <w:pStyle w:val="Normal"/>
        <w:tabs>
          <w:tab w:val="clear" w:pos="1758"/>
          <w:tab w:val="left" w:pos="567" w:leader="none"/>
        </w:tabs>
        <w:spacing w:before="80" w:after="0"/>
        <w:jc w:val="both"/>
        <w:rPr/>
      </w:pPr>
      <w:r>
        <w:rPr>
          <w:rFonts w:cs="Arial" w:ascii="Arial" w:hAnsi="Arial"/>
          <w:sz w:val="18"/>
          <w:szCs w:val="18"/>
        </w:rPr>
        <w:tab/>
        <w:t>53 delegátů z 57 (velmi slušná účast 93%) v příjemně prosvětleném jednacím sále vyslechlo povinné úvodní zprávy o činnosti, kde byl akcentován zejména společenský a mediální úspěch Galavečera ke 100. výročí šachu, zprávu o hospodaření a zprávu Revizní komise. Zpráva o hospodaření překvapila přiložením rozvahy a výsledovky roku 2005 v níž hospodář ŠSČR poprvé kompletně odkryl karty a kromě běžných příjmů a výdajů umožnil i pohled na stav aktiv ŠSČR. V nich se poprvé po mnoha letech objevila pohledávka za vlastními zdroji ČSTV ve výši 938,100Kč, což je de facto část dluhu společnosti Sazka vůči sportovním svazům jako hlavním akcionářům. Lze jen doufat, že opožďování a snižování odvodů ze Sazky nebude pokračovat. Všichni odpovědní činovníci tvrdí, že to nehrozí, všichni reálně uvažující lidé se obávají, že je to zcela nevyhnutelné.</w:t>
      </w:r>
    </w:p>
    <w:p>
      <w:pPr>
        <w:pStyle w:val="Normal"/>
        <w:tabs>
          <w:tab w:val="clear" w:pos="1758"/>
          <w:tab w:val="left" w:pos="567" w:leader="none"/>
        </w:tabs>
        <w:spacing w:before="80" w:after="0"/>
        <w:jc w:val="both"/>
        <w:rPr/>
      </w:pPr>
      <w:r>
        <w:rPr>
          <w:rFonts w:cs="Arial" w:ascii="Arial" w:hAnsi="Arial"/>
          <w:sz w:val="18"/>
          <w:szCs w:val="18"/>
        </w:rPr>
        <w:tab/>
        <w:t>Zpráva Revizní komise překvapila svým věcným a naprosto nekontroverzním tónem. Přitom mnozí už dlouho očekávali a na stránkách diskusního fóra ŠSČR hledali diskuse o přečerpání nákladů ŠSČR na zářijový Galavečer českého šachu. Hospodář s nečekanou otevřeností vyčíslil náklady na Galavečer a souběžné mistrovství ČR v bleskovém šachu na více než 800,000Kč, ovšem cudně je ve zprávě o hospodaření rozdělil mezi tyto dvě akce a účetní kolonku Propagace, kde se převýšení plánované ztráty o cca 250,000Kč opticky ztratilo. Osamocený hlas středočeského Jaroslava Satranského byl přehlušen předsedou svazu Petrem Herejkem, vydavatelem knihy 100 let šachu Břetislavem Modrem, hospodářem Jindřichem Papayem a manažerem Czech Tour Jiřím Petružálkem. Byla to ovšem klasická diskuse o koze a o voze. První se chtěl dobrat závěru, zda mělo nějakou váhu usnesení loňské konference omezující tento výdaj částkou 300,000Kč, druzí argumentovali úspěchem akce, nebývalým množstvím sponzorských příspěvků a sepsáním klíčové publikace bez nároku na odměnu. Kdo rozsoudí, na čí straně stojí větší díl pravdy?</w:t>
      </w:r>
    </w:p>
    <w:p>
      <w:pPr>
        <w:pStyle w:val="Normal"/>
        <w:tabs>
          <w:tab w:val="clear" w:pos="1758"/>
          <w:tab w:val="left" w:pos="567" w:leader="none"/>
        </w:tabs>
        <w:spacing w:before="80" w:after="0"/>
        <w:jc w:val="both"/>
        <w:rPr/>
      </w:pPr>
      <w:r>
        <w:rPr>
          <w:rFonts w:cs="Arial" w:ascii="Arial" w:hAnsi="Arial"/>
          <w:sz w:val="18"/>
          <w:szCs w:val="18"/>
        </w:rPr>
        <w:tab/>
        <w:t xml:space="preserve">Druhým zvedákem byl písemný návrh Královéhradeckého krajského svazu, při jehož předčítaní by v sále bylo slyšet špendlík spadnout. Začínal slovy "Návrh na odvolání předsedy Komise rozhodčích ŠSČR..." Důvodem byla nečinnost komise a jejího předsedy v citlivé kauze Rychnov - Jičín, která po mnoha peripetiích vedla k odstoupení šéfa hradeckých rozhodčích a pořádnému naštvání všech zúčastněných. Křeslo pod Bohumírem Sunkem se zakývalo povážlivě, protože dlouhými "výrobními" lhůtami je tato komise přímo proslulá a potřeba upravit Statut rozhodčích a systém jejich školení je očividná už několik let. Těžko říct, zda delegáti vzali v úvahu nesporné odborné kvality předsedy komise, příslib podstatného zrychlení činnosti nebo se zalekli hledání vhodné náhrady, ale pro odvolání nakonec hlasovalo jen 12 delegátů, 21 bylo proti a 15 se jich hlasování zdrželo. </w:t>
      </w:r>
    </w:p>
    <w:p>
      <w:pPr>
        <w:pStyle w:val="Normal"/>
        <w:tabs>
          <w:tab w:val="clear" w:pos="1758"/>
          <w:tab w:val="left" w:pos="567" w:leader="none"/>
        </w:tabs>
        <w:spacing w:before="80" w:after="0"/>
        <w:jc w:val="both"/>
        <w:rPr/>
      </w:pPr>
      <w:r>
        <w:rPr>
          <w:rFonts w:cs="Arial" w:ascii="Arial" w:hAnsi="Arial"/>
          <w:sz w:val="18"/>
          <w:szCs w:val="18"/>
        </w:rPr>
        <w:tab/>
        <w:t>Třetím horkým bramborem přehazovaným z jedné konference na druhou bylo zvýšení členských příspěvků. Po předchozím chabém mlžení (finanční rezervy svazu jsou pořád značné) dostalo letos konečně konkrétní zdůvodnění v podobě zpožďování plateb z ČSTV a ohlášeného snižování jejich úrovně. Po loňských slovních přestřelkách na hranici žaloby na ochranu osobnosti byli letos delegáti v šoku ze smířlivého (chtělo by se říci až otcovského) tónu Jindřicha Papaye a Jiřího Petružálka a z prohlášení Miroslava Hurty, že by zvýšení snad i podpořil, pokud by bylo oznámeno včas a předem prodiskutováno v krajích a oddílech. No prostě selanka. V každém případě se velmi reálně rýsuje kompromis, kdy předložený návrh (dospělí 150Kč, nevýdělečně činní 75Kč, děti 10Kč) bude schválen příští konferencí s platností od 1.1.2008. Do té doby se snad vyjasní i situace se zdroji ČSTV.</w:t>
      </w:r>
    </w:p>
    <w:p>
      <w:pPr>
        <w:pStyle w:val="Normal"/>
        <w:tabs>
          <w:tab w:val="clear" w:pos="1758"/>
          <w:tab w:val="left" w:pos="567" w:leader="none"/>
        </w:tabs>
        <w:spacing w:before="80" w:after="0"/>
        <w:jc w:val="both"/>
        <w:rPr/>
      </w:pPr>
      <w:r>
        <w:rPr>
          <w:rFonts w:cs="Arial" w:ascii="Arial" w:hAnsi="Arial"/>
          <w:sz w:val="18"/>
          <w:szCs w:val="18"/>
        </w:rPr>
        <w:tab/>
        <w:t>Malé vzrušení mezi delegáty způsobil nový systém placení za zápočet na FIDE. Místo pevných částek v korunách je nyní částka v eurech. Přepočítává se na koruny podle denního kurzu ČNB a platí se podle počtu účastníků. Původní cifra 3 EURO za 1 hráče byla naštěstí jen překlep, ale i 1 EURO je dostatečně silným argumentem odpůrců rušení české LOK a plného přechodu na FRL. Šanci projít neměly nové ELO listiny v rapid a bleskovém šachu, když tento návrh Klasifikační komise nepodpořil ani Výkonný výbor ŠSČR.</w:t>
      </w:r>
    </w:p>
    <w:p>
      <w:pPr>
        <w:pStyle w:val="Normal"/>
        <w:tabs>
          <w:tab w:val="clear" w:pos="1758"/>
          <w:tab w:val="left" w:pos="567" w:leader="none"/>
        </w:tabs>
        <w:spacing w:before="80" w:after="0"/>
        <w:jc w:val="both"/>
        <w:rPr/>
      </w:pPr>
      <w:r>
        <w:rPr>
          <w:rFonts w:cs="Arial" w:ascii="Arial" w:hAnsi="Arial"/>
          <w:sz w:val="18"/>
          <w:szCs w:val="18"/>
        </w:rPr>
        <w:tab/>
        <w:t>Posledním z bodů, které spolehlivě budily delegáty z poobědové dřímoty, bylo bodování v soutěžích. Tady se ukázalo, že převažující názor zástupců družstev vyšších soutěží ventilovaný na zářijové losovací schůzi v Praze a zástupců krajů zůstává odlišný. Základní (středočeský) návrh na návrat k původnímu dvoubodovému systému i několik dalších kombinaci jednotlivých systémů bylo výraznou většinou odmítnuto a tříbodový systém zůstává povinný i pro další sezónu. Velkou otázkou je, jaké pomocné kritérium zvolí STK ŠSČR do rozpisu pro příští sezónu. Bude se řídit svým loňským rozhodnutím nebo názorem družstev z pražské losovací schůze? Na ostatních schůzích 1. a 2. ligy se tento problém neřešil. Nuž uvidíme v květnu.</w:t>
      </w:r>
    </w:p>
    <w:p>
      <w:pPr>
        <w:pStyle w:val="Normal"/>
        <w:tabs>
          <w:tab w:val="clear" w:pos="1758"/>
          <w:tab w:val="left" w:pos="567" w:leader="none"/>
        </w:tabs>
        <w:spacing w:before="80" w:after="0"/>
        <w:jc w:val="both"/>
        <w:rPr/>
      </w:pPr>
      <w:r>
        <w:rPr>
          <w:rFonts w:cs="Arial" w:ascii="Arial" w:hAnsi="Arial"/>
          <w:sz w:val="18"/>
          <w:szCs w:val="18"/>
        </w:rPr>
        <w:tab/>
        <w:t>U dalších bodů už musel předsedající řečníky trochu mírnit, aby se schůze nezačala rozpadat odjezdem vzdálenějších účastníků. Jiří Daniel opět předložil návrh nepovažovat hráče ze zemí Evropské unie za cizince, Miroslav Hurta navrhl uložit Komisi rozhodčích zlepšit komunikaci s kraji a sjednotit podmínky pro školení rozhodčích, Václav Klain požádal o doplnění chybějících funkcí programu Swiss-Manager a o speciální školení k tomuto programu, Jaroslav Říha jako nový předseda Komise mládeže by rád viděl případné zdroje získané nad plán v pokladně své komise, Petr Buchníček jako ředitel právě skončeného MČR mužů dal k úvaze, zda nezohlednit při nominacích reprezentantů a stanovení jejich odměn i účast na mistrovstvích České republiky. První návrh neprošel, proti ostatním nebylo námitek.</w:t>
      </w:r>
    </w:p>
    <w:p>
      <w:pPr>
        <w:pStyle w:val="Normal"/>
        <w:tabs>
          <w:tab w:val="clear" w:pos="1758"/>
          <w:tab w:val="left" w:pos="567" w:leader="none"/>
        </w:tabs>
        <w:spacing w:before="80" w:after="0"/>
        <w:jc w:val="both"/>
        <w:rPr/>
      </w:pPr>
      <w:r>
        <w:rPr>
          <w:rFonts w:cs="Arial" w:ascii="Arial" w:hAnsi="Arial"/>
          <w:sz w:val="18"/>
          <w:szCs w:val="18"/>
        </w:rPr>
        <w:tab/>
        <w:t>Okolo 17. hodiny byl nejvyšší čas končit, kupodivu všichni delegáti vydrželi až do této pozdní schůzovní hodiny. Rozjeli se dobře najezení a snad i s pocitem, že ne všechno je v našem svazu zcela OK, ale rozhodně to zdaleka není KO. Stesky na špatnou komunikaci jsou poměrně časté, ovšem otevřenost Výkonného výboru ve věcech finančních i reprezentačních byla tentokrát silně nadprůměrná. Srovnáme-li dnešní situaci se stavem před několika lety, je to rozdíl bijící do očí. Pokud se podaří dostat šachy na sportovní kanál ČT 4, poslat na květnovou šachovou Olympiádu do Turína družstva mužů i žen v nejsilnějším složení, prosadit zde volbu Bessela Koka prezidentem FIDE a Petra Piska členem Výkonného výboru ECU, netrhnout si organizační ostudu při zářijové Mitropě v Brně a mediálně využít z kraje příštího roku finále MČR mužů hrané jako součást oslav třísetletého výročí ČVUT v Praze, budeme moci na příští konferenci konstatovat, "Ano, šach v České republice se vyvíjí k lepšímu". Doufejme, že tomu tak bude.</w:t>
      </w:r>
    </w:p>
    <w:p>
      <w:pPr>
        <w:pStyle w:val="Heading5"/>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rFonts w:ascii="Arial" w:hAnsi="Arial" w:cs="Arial"/>
          <w:b w:val="false"/>
          <w:b w:val="false"/>
          <w:sz w:val="18"/>
          <w:szCs w:val="18"/>
        </w:rPr>
      </w:pPr>
      <w:r>
        <w:rPr>
          <w:rFonts w:cs="Arial" w:ascii="Arial" w:hAnsi="Arial"/>
          <w:b w:val="false"/>
          <w:sz w:val="18"/>
          <w:szCs w:val="18"/>
        </w:rPr>
        <w:tab/>
        <w:t>Bleskový přebor kraje jako na houpačce Na rozdíl od loňského krajského přeboru v bleskové hře, kdy si na první šachovnici vyseděl ďolík Petr Buchníček (který ovšem jako jihomoravský funkcionář je registrován v olomouckém Grygově hrajícím v Opavě a krajským přeborníkem se tak stal Ladislav Urbanec), se letos na prestižní jedničce vystřídala snad polovina startovního pole. Nejlépe odstartoval Neklan Vyskočil, kterému zdatně sekundoval Lukáš Řehůřek. Po několika remízách však pozdější vítěz utržil ještě porážku s obhájcem titulu Ladislavem Urbancem a do čela turnaje šel překvapivě sedmnáctiletý Karel Kratochvíl. Zkušenosti však na tak silný turnaj ještě nestačily a po velké rošádě v posledních 3 kolech se Karel propadl až na 7. příčku.  Favorité se v čele střídali, ale nikdo se nevyhnul chvilkovému zatmění. Ladislav Urbanec prohrál s Kunčarem a Jurkou, David Holemář s Řehůřkem a Kratochvílem. Milan Smištík prohrál dokonce pětkrát v turnaji vytvořil pozoruhodný rekord - 10x vyhrál, 5x prohrál a ani jednou neremízoval. V čelní skupině se tu a tam objevili i Jan Uhmann, Petr Adam nebo Vít Bureš, ale pevnou hrou bez jediné prohry se pár kol před koncem propracoval k samostatnému vedení první nasazený Miroslav Jurka. Žel podcenil zvraty pomocného hodnocení v mnohakolovém turnaji a po bleskové remíze v posledním kole s Lukášem Kuchynkou byl těsně předstižen Neklanem Vyskočilem.</w:t>
      </w:r>
    </w:p>
    <w:p>
      <w:pPr>
        <w:pStyle w:val="Heading5"/>
        <w:tabs>
          <w:tab w:val="clear" w:pos="1758"/>
          <w:tab w:val="left" w:pos="567" w:leader="none"/>
        </w:tabs>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rFonts w:ascii="Arial" w:hAnsi="Arial" w:cs="Arial"/>
          <w:b w:val="false"/>
          <w:b w:val="false"/>
          <w:sz w:val="18"/>
          <w:szCs w:val="18"/>
        </w:rPr>
      </w:pPr>
      <w:r>
        <w:rPr>
          <w:rFonts w:cs="Arial" w:ascii="Arial" w:hAnsi="Arial"/>
          <w:b w:val="false"/>
          <w:sz w:val="18"/>
          <w:szCs w:val="18"/>
        </w:rPr>
        <w:tab/>
        <w:t xml:space="preserve">Tradiční Jarní turnaj v Ořechově u Brna provázelo naprosto nejarní počasí. Možná i husté dopolední sněžení se podepsalo na účasti, kterou tvořilo pouze osm hráčů. V pohodové atmosféře se odehrálo všech plánovaných sedm kol, systém turnaje byl pochopitelně přizpůsoben aktuálním podmínkám, a proto místo švýcaru se hrálo systémem „každý s každým“ Propozice turnaje slibovaly cenový fond podle procent z vybraného startovného, a protože propozice se dodržet musí, dosáhl cenový fond fantastických hodnot – tak malé ceny už asi dlouho nikde neměli. Posuďte sami: vítěz obdržel 95,- Kč, čtvrtá cena činila 38,- Kč a poslední cena za páté místo neuvěřitelných 19,- Kč. No nehrejte o ty peníze! Vítězem se nakonec stal Vít Bureš z Durasu Brno, další místa onsadili vesměs domácí borci. Doprovodný turnaj dětí byl obsazen početněji a ze 17 účastníků se v pětikolovém švýcarském klání nakonec z vítězství radoval Pavel Jonás ze ZŠ Bratčice. </w:t>
      </w:r>
    </w:p>
    <w:p>
      <w:pPr>
        <w:pStyle w:val="Normal"/>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80" w:after="0"/>
        <w:jc w:val="both"/>
        <w:rPr/>
      </w:pPr>
      <w:r>
        <w:rPr>
          <w:rFonts w:cs="Arial" w:ascii="Arial" w:hAnsi="Arial"/>
          <w:sz w:val="18"/>
          <w:szCs w:val="18"/>
        </w:rPr>
        <w:tab/>
        <w:t>Lokomotiva Brno obhájila vítězství v Poháru JmŠS družstev v rapid šachu. Družstvo ve složení Michal Šípek, Jaromír Veselý, Jan Kalendovský, Jiří Herec a Oldřich Šípek nemělo konkurenci a od začátku vedlo s náskokem naprosto nedostižným. Lokomotiv se dnes po Bobycentru projíždělo 5, uvidíme, zda některá dojede až do Ústí nad Labem, kam se finále této soutěže přesunulo z tradičního Znojma. Hraje se na volné pondělí 8. května.</w:t>
      </w:r>
    </w:p>
    <w:p>
      <w:pPr>
        <w:pStyle w:val="Normal"/>
        <w:tabs>
          <w:tab w:val="clear" w:pos="1758"/>
          <w:tab w:val="left" w:pos="567" w:leader="none"/>
        </w:tabs>
        <w:spacing w:before="80" w:after="0"/>
        <w:jc w:val="both"/>
        <w:rPr/>
      </w:pPr>
      <w:r>
        <w:rPr>
          <w:rFonts w:cs="Arial" w:ascii="Arial" w:hAnsi="Arial"/>
          <w:sz w:val="18"/>
          <w:szCs w:val="18"/>
        </w:rPr>
        <w:tab/>
        <w:t>Oproti železnému zvyku pana rozhodčího Miroslava Hurty vtělenému do každých propozic Lokálkových akcí "opozdilci budou losováni až do druhé kola", se tentokrát nezačalo včas, ale se zhruba půlhodinovým zpožděním. Inu byl důvod. Pořadatelé zřejmě chtějí šachistům předvést všechny zákoutí Bobycentra a hrací místností byl poprvé vestibul vinoucí se okolo Café Paris (dokonce prý hrozilo, že se bude hrát až někde v 8. patře hotelu). Uspořádat v nezvyklém oválném prostředí stoly a vybalit materiál, který si tentokrát účastníci museli dovézt sami, dalo trochu fušku. Doufejme, že vzrůstající četnost komerčních akcí v Kongresovém sále a přilehlých prostorách (tentokrát sál i Šachovou kavárnu obsadili finanční poradci ze ZFP akademie) nevymístí šachisty někam na střechu nebo do sklepa.</w:t>
      </w:r>
    </w:p>
    <w:p>
      <w:pPr>
        <w:pStyle w:val="Normal"/>
        <w:tabs>
          <w:tab w:val="clear" w:pos="1758"/>
          <w:tab w:val="left" w:pos="567" w:leader="none"/>
        </w:tabs>
        <w:spacing w:before="80" w:after="0"/>
        <w:jc w:val="both"/>
        <w:rPr/>
      </w:pPr>
      <w:r>
        <w:rPr>
          <w:rFonts w:cs="Arial" w:ascii="Arial" w:hAnsi="Arial"/>
          <w:sz w:val="18"/>
          <w:szCs w:val="18"/>
        </w:rPr>
        <w:tab/>
        <w:t xml:space="preserve">Vítězná Lokomotiva F vedla od prvního do posledního kola. Remízovala jen 2 zápasy s Kuřimí a Bučovicemi. Druhému celku v pořadí Tatranu Poštorná uštědřila málem kanára 4,5:0,5. Tyto tří týmy se také celou soutěž točily na medailových postech. Většinou měli mírně navrch hráči z Kuřimi a Bučovic. V posledním kole však průběžně druhým Bučovicím přidělil los čtvrtou Kuřim, zatímco třetí Poštorná (která s Bučovicemi také ještě nehrála) vyfasovala mnohem příjemnější Moravskou Slavii B. "My se tady budeme mlátit a oni si vyhrají v pohodě 5:0 a budou se smát..." znělo unisono z úst první dvojice. Nuž nebylo to 5:0, ale vinou nepozornosti posledního hráče Poštorné jen 4,5:0,5, ale výsledek byl stejný - z druhého místa se skutečně radovala Poštorná. </w:t>
      </w:r>
    </w:p>
    <w:p>
      <w:pPr>
        <w:pStyle w:val="Normal"/>
        <w:tabs>
          <w:tab w:val="clear" w:pos="1758"/>
          <w:tab w:val="left" w:pos="567" w:leader="none"/>
        </w:tabs>
        <w:spacing w:before="80" w:after="0"/>
        <w:jc w:val="both"/>
        <w:rPr/>
      </w:pPr>
      <w:r>
        <w:rPr>
          <w:rFonts w:cs="Arial" w:ascii="Arial" w:hAnsi="Arial"/>
          <w:sz w:val="18"/>
          <w:szCs w:val="18"/>
        </w:rPr>
        <w:tab/>
        <w:t>Třetí Kuřim (první nasazený tým soutěže) se o lepší umístění připravil porážkou 1:4 od Lokomotivy D (tj. Loko důchodci - průměrný věk činil úctyhodných 70 let - samotní členové toho družstva používali i název Loko dědci). Bučovice prohrály ještě záhadněji hned v prvním kole s Tetčicemi 1,5:3,5. Seznam pravidelných návštěvníků nejčelnějších stolů lze rozšířit ještě o Vinohrady Brno a obě Moravské Slavie.</w:t>
      </w:r>
    </w:p>
    <w:p>
      <w:pPr>
        <w:pStyle w:val="Normal"/>
        <w:tabs>
          <w:tab w:val="clear" w:pos="1758"/>
          <w:tab w:val="left" w:pos="567" w:leader="none"/>
        </w:tabs>
        <w:spacing w:before="80" w:after="0"/>
        <w:jc w:val="both"/>
        <w:rPr/>
      </w:pPr>
      <w:r>
        <w:rPr>
          <w:rFonts w:cs="Arial" w:ascii="Arial" w:hAnsi="Arial"/>
          <w:sz w:val="18"/>
          <w:szCs w:val="18"/>
        </w:rPr>
        <w:tab/>
        <w:t>Ve finančních cenách se už tradičně nezapomnělo ani na nejlepší žákovské družstvo (Loko Brno G) a nejlepší družstva s nižším průměrem Ela. Prohlášení hlavního rozhodčího v půli turnaje "Vzhledem k nižšímu než plánovanému počtu družstev musíme přistoupit v souladu s propozicemi k mírnému krácení cenového fondu, které bude činit asi 40%" vyvolalo spíše úsměvy než rozladění. Ceny nebyly tím hlavním, co dělá při podobné soutěži družstev tu správnou atmosféru. Po zorientování v nových prostorech, dohnání zpoždění a přivyknutí na nižší intenzitu osvětlení se ji podařilo navodit téměř dokonale.</w:t>
      </w:r>
    </w:p>
    <w:p>
      <w:pPr>
        <w:pStyle w:val="Normal"/>
        <w:tabs>
          <w:tab w:val="clear" w:pos="1758"/>
          <w:tab w:val="left" w:pos="567" w:leader="none"/>
        </w:tabs>
        <w:spacing w:before="80" w:after="0"/>
        <w:jc w:val="both"/>
        <w:rPr/>
      </w:pPr>
      <w:r>
        <w:rPr>
          <w:rFonts w:cs="Arial" w:ascii="Arial" w:hAnsi="Arial"/>
          <w:sz w:val="18"/>
          <w:szCs w:val="18"/>
        </w:rPr>
        <w:tab/>
        <w:t>Mladší dorostenci Durasu Brno (no..., jsou chlapci s průměrným věkem 10,5 roku nějací dorostenci? Asi by si tato soutěž zasloužila přejmenování alespoň na KP starších žáků) se stali mírně překvapivými vítězi Krajského přeboru družstev mladšího dorostu a vybojovali si postup do baráže o 1. dorosteneckou ligu. Pokud by žádné z jihomoravských družstev nesestoupilo, nasedli by příští rok do ligového rychlíku automaticky, a to poprvé v historii. No jen ať se nám konkurence v mládežnickém šachu hezky rozrůstá.</w:t>
      </w:r>
    </w:p>
    <w:p>
      <w:pPr>
        <w:pStyle w:val="Normal"/>
        <w:tabs>
          <w:tab w:val="clear" w:pos="1758"/>
          <w:tab w:val="left" w:pos="567" w:leader="none"/>
        </w:tabs>
        <w:spacing w:before="80" w:after="0"/>
        <w:jc w:val="both"/>
        <w:rPr/>
      </w:pPr>
      <w:r>
        <w:rPr>
          <w:rFonts w:cs="Arial" w:ascii="Arial" w:hAnsi="Arial"/>
          <w:sz w:val="18"/>
          <w:szCs w:val="18"/>
        </w:rPr>
        <w:tab/>
        <w:t xml:space="preserve">Ke druhému místu přivedl pan Slepánek žáky z DDM Vyškov a splnil tak slib z lednové Konference JmŠS, že Vyškovští (kteří mají celkem bohatou činnost, ale jen doma ve Vyškově) s dětmi vyrazí i na oficiální soutěže. Třetí Lokomotiva Brno C, čtvrté Brankovice B a pátá Poštorná B potvrdily, že zálohu dětí mají bohatou, ale s jejich výkonností, měřeno laťkou 1. ligy, je to zatím horší. Ostatní družstva už zaznamenala i nějaké to kontumační vítězství (hrálo 13 družstev) a k boji o čelo neměla dostatek sil.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Hrací prostředí v Chateau restaurantu (dějiště nedávného mistrovství ČR) bylo až na horší světelné podmínky luxusní, ovšem nejnadšenější z dětí byly ty, které záhy objevily, že sousedící hrací místnost dospělých (tam se hrál Pohár JmŠS) není jen půloblouk, ale celý oblouk, kde se dá vniknout pootevřenými dvířky do strašidelně setmělého Café Paris a na opačné straně zase vyběhnout ven. To byly honičky a hry na schovávanou! Ředitel soutěže Dosi Točev pro ně neměl nejmenšího pochopení, ale marná sláva, když zasedl ke své partii, děti se jako ještěrky prokmitly mezi stoly dospělých a vyvolávání do ztemnělé kavárny "Všichni okamžitě vyběhnou a říkám to naposledy!" zaznělo opravdu naposledy až s koncem turnaje.</w:t>
        <w:br/>
        <w:br/>
      </w:r>
    </w:p>
    <w:p>
      <w:pPr>
        <w:pStyle w:val="Normal"/>
        <w:tabs>
          <w:tab w:val="clear" w:pos="1758"/>
          <w:tab w:val="left" w:pos="567" w:leader="none"/>
        </w:tabs>
        <w:spacing w:before="80" w:after="0"/>
        <w:jc w:val="both"/>
        <w:rPr/>
      </w:pPr>
      <w:r>
        <w:rPr>
          <w:rFonts w:cs="Arial" w:ascii="Arial" w:hAnsi="Arial"/>
          <w:sz w:val="18"/>
          <w:szCs w:val="18"/>
        </w:rPr>
        <w:tab/>
        <w:t>Anna Bálková (dívky do 16 let) z Poštorné a Milan Kratochvíl (chlapci do 16 let) si odvážejí bronzovou medaili z Mistrovství ČR mládeže do 16 let. Pro Milana je to první výrazný úspěch ve vážných partiích, pro Aničku již standard – na její dobré výkony si šachová veřejnost již zvykla. Oba dva hráče také spojuje jméno trenéry, kterým není nikdo jiný než brněnský velmistr Tomáš Polák. V kategorii D16 se ještě dobře umístila další naše zástupkyně Iva Čuprová (šesté místo). Se svým umístěním může být spokojen v kategorii H12 i Jiří Musil (Lokomotiva Brno) – s 50% bodového zisku skončil sice uprostřed tabulky, ale v kategorii zůstává a příští rok může být ještě lepší. Snad o bodíček víc se čekalo od našich reprezentantů v kategorii H14 hustopečského Lukáše Kuchynky (5,5 bodu, šesté místo) a Karla Svobody (4,5 bodu, dvanácté místo) z Lokomotiva Brno. Výčet  umístěných ještě doplňme o kategorii D12, kde kamarádky Lucie Kuchynková (Hustopeče) a Karolína Zavadilová (Duras Brno) se umístily svorně vedle sebe na pátém a šestém místě. Kompletní výsledkový servis najdete na stránkách ŠSČR.</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Vítěz březnového seriálu turnajů Bobycentrum tentokrát přijel z Pardubic – nenápadný Martin Šklíba se se 7,5 body umístil na prvním místě, když ostatní horcí favorité se nevyhnuli překvapivým výpadkům – nasazený hráč číslo jedna Milan Smištík zaznamenal výsledkovou malou rošádu v pátém a šestém kole právě s vítězem turnaje a s Ondřejem Přidalem (Duras Brno),  který  pak skončil na druhém místě, zatímco na Smištíka zbyl „až“ bronz. Řadu nepřijemných chvil připravila dospělým hráčům i zúčastněná mládeže – až překvapivě dobré výkony podával šestnáctiletý olomoucký Sněhota zaznamenal ve druhé půlce turnaje obdivuhodnou sérii pěti výher za sebou, rovněž desetileté naděje domácího oddílu získaly mnohé cenné skalpy dospělých protivníků. Turnaji vévodila pohodová a přátelská atmosféra a svižný spád, takže ve 14.00 již bylo po všem. Kompletní výsledky najdete v příloze.</w:t>
      </w:r>
    </w:p>
    <w:p>
      <w:pPr>
        <w:pStyle w:val="Heading5"/>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pPr>
      <w:r>
        <w:rPr>
          <w:rFonts w:cs="Arial" w:ascii="Arial" w:hAnsi="Arial"/>
          <w:b w:val="false"/>
          <w:sz w:val="18"/>
          <w:szCs w:val="18"/>
        </w:rPr>
        <w:tab/>
        <w:t>Ve Frýdku-Místku proběhlo ve dnech 22.-23. března mistrovství ČR čtyřčlenných žákovských týmů kategorie 1.-5.tříd ZŠ. Turnaj, který byl tradičně dobře uspořádán, vyhrála (opět tradičně) škola z Frýdku-Místku, tentokrát ZŠ ČSA Frýdek-Místek před ZŠ Unesco Uherské Hradiště a ZŠ Metelkova Teplice (ano, bronzové družstvo skutečně přijelo až ze vzdálených severních Čech!). Oba zástupci našeho kraje skončili v poli poražených, když ZŠ Kotlářská Brno skončila na 17. a ZŠ Na Vyhlídce Vyškov na 21. místě. K oporám Brňáků patřili Lukáš Sikora na první a Jakub Vojta na čtvrté šachovnici, z Vyškovských zaznamenal nejlepší výsledek Jiří Jireš na druhé šachovnici. O vysoké prestiži soutěže svědčí i účast 24 družstev - zúčastnila se tedy prakticky všechna družstva, která si postup musela vybojovat v okresních a krajských kolech.</w:t>
      </w:r>
    </w:p>
    <w:p>
      <w:pPr>
        <w:pStyle w:val="Normal"/>
        <w:spacing w:before="8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Bez účasti zástupců okresů Blansko, Znojmo a bohužel nově i Břeclavi proběhl krajský přebor družstev mladších žáků v Brankovicích, takže na startu stanulo pouhých devět družstev. Vzhledem k této skutečnosti byl operativně plánovaný sedmikolový švýcar změněn na systém každý s každým. Děti však hrály téměř bleskově, takže ačkoli byla dvě kola přidána, končilo se v předstihu o celé dvě hodiny dříve, než slibovaly propozice. Turnaj měl tak přirozený spád, trenéři by však jistě rádi viděli na šachovnicích méně shonu a ukvapených rozhodnutí. Až na několik vzácných výjimek (většinou na prvních šachovnicích) však zůstalo jen u zbožných přání. </w:t>
      </w:r>
    </w:p>
    <w:p>
      <w:pPr>
        <w:pStyle w:val="Normal"/>
        <w:tabs>
          <w:tab w:val="clear" w:pos="1758"/>
          <w:tab w:val="left" w:pos="567" w:leader="none"/>
        </w:tabs>
        <w:spacing w:before="80" w:after="0"/>
        <w:jc w:val="both"/>
        <w:rPr/>
      </w:pPr>
      <w:r>
        <w:rPr>
          <w:rFonts w:cs="Arial" w:ascii="Arial" w:hAnsi="Arial"/>
          <w:sz w:val="18"/>
          <w:szCs w:val="18"/>
        </w:rPr>
        <w:tab/>
        <w:t>Bez účasti Poštorné, jejíž áčko má do republikového kola přímý postup, se krajský přebor stal až příliš snadnou záležitostí brněnské Lokomotivy, jejíž A družstvo smetlo bez problémů všechny soupeře a zvítězilo s pětibodovým náskokem. A to ještě Brňáci hráli pouze v pěti, protože neměli dívku. Stejně tak v pěti odehrálo soutěž druhé družstvo v pořadí – Veselí nad Moravou. Jeho náskok nad třetím v pořadí je rovněž  pětibodový, v průběhu soutěže však nebyl tak jasný a boj o stříbrnou medaili byl docela napínavý. Protože devět družstev loni stačilo na získání postupu do M-ČR i z druhého místa, má i Veselí celkem reálnou šanci na postup do M-ČR. Bronz za třetí místo si odvážejí Vinohrady Brno, bramborová medaile zbyla na další brněnský celek Durasu, který mohl pomýšlet i na lepší umístění – to by ale v sestavě museli mít svou nejlepší dívku Zavadilovou. Páté místo Brankovic je u tohoto celku s velkou tradicí trochu zklamáním a naznačuje, že by zde mohl nastat výrazný problém s obměnou hráčského kadru v extralize družstev mladšího dorostu.</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V Brně skončil základní turnaj jednotlivců. Šlo o turnaj v hodinovkách, který se konal na Bobycentra společně se základní soutěží družstev. Hrál zde každý kdo chtěl – od hráčů, kteří se nevešli do sestav základní soutěže přes hráče, kteří ani základní soutěž hrát nemohli, protože již byli na dvou soupiskách vyšších soutěží, až po náhodně příchozí – z největší části mezi účastníky převažovala mládež a důchodci.. Účast v turnaji byla pro všechny hráče zdarma (turnaj tak mírně dotovala Lokomotiva Brno, která poplatek za zápočet turnaje na LOK ČR ve výši 210,- Kč hradí ze svého), na druhou stranu také nebyl žádný cenový fond – hrálo se zde skutečně pouze pro radost a pro možnost zápočtu soutěže na LOK ČR. Pro řadu hráčů bylo dobré i to, že se nemuseli zavázat k odehrání všech kol – losovalo se švýcarem a hrát v daném kole mohl každý, kdo se nejpozději v 16.30 dostavil k prezenci. Ukázalo se, že o takovýto turnaj je v Brně zájem, o čemž svědčí účast 42 hráčů. Nejlepším hráčem se stal Vendelín Hafrovič (ŠK 64 Brno) před Bohumírem Smolkou (Lokomotiva Brno) a Josefem Štolbou (ŠK 64 Brno).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tab/>
        <w:t xml:space="preserve">Závěrečným desátým kolem skončila spojená nejnižší soutěž okresů Brno-město a Brno-venkov Základní soutěž družstev, která se za účasti sedmi celků hrála dvakrát do měsíce vždy v úterý zpravidla na Bobycentru. Většinu sestav družstev tvořila mládež, která zde měl možnost získat zkušenosti z partií se zapisováním (hrálo se tempem 2x60 minut na celu partii). Pro ty, kteří se nevešli do pětičlenné sestavy, se souběžně konal Základní turnaj jednotlivců. Soutěž již má tradici a je o ni mezi oddíly na Brněnsku zájem. Turnaj přesvědčivě vyhrála záloha Ivančic před Durasem Brno „J“ a SK Kociánku Brno.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Za řízení Bronislava Chmelíčka v Brně skončila druhá brněnská nejnižší soutěž družstev – Městská soutěž. Za účasti devíti celků se nakonec postupujícím do městského přeboru stala Moravská Slavia Brno „D“, do základní soutěže sestupuje Lokomotiva Brno „P“. Přísný vedoucí také udělil dvě pokuty, a to Vinohradům C (za manipulaci se soupiskou) a Univerzitě B (za nenastoupení družstva k utkání).  </w:t>
      </w:r>
    </w:p>
    <w:p>
      <w:pPr>
        <w:pStyle w:val="Heading5"/>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pPr>
      <w:r>
        <w:rPr>
          <w:rFonts w:cs="Arial" w:ascii="Arial" w:hAnsi="Arial"/>
          <w:b w:val="false"/>
          <w:sz w:val="18"/>
          <w:szCs w:val="18"/>
        </w:rPr>
        <w:tab/>
        <w:t>Úctyhodných dvacet ročníků má za sebou rajhradský turnaj mládeže do 18 let Memoriál Jana Krejčího. Turnaj, který se koná na počet rajhradského rodáka, zapojeného do protifašistického odboje a popraveného nacisty, postupně vyrostl od malého regionálníého turnaje až po velkou mezinárodní akci. Turnaj podporuje rajhradská škola poskytování prostor jak pro konání vlastního turnaje, tak pro ubytování vzdálenějších účastníků ve vedlejší budově školního klubu. Sportovní podnik místních šachistů má podporu i na místní radnici, starosta města se ostatně účastnil zahajovacího ceremoniálu. I když počet účastníků jubilejního dvacátého ročníku turnaje nepřekonal historické rekordy z minulých let (nastupující povodně a ztížené dopravní podmínky se na počtu účastníků přece jen odrazily), přesto mezinárodní účast zůstala zachována a tím, že turnaj je v mladších kategoriích zařazen do seriálu krajského přeboru žactva v rapidšachu, stává se soutěž i místem setkání mládeže z mnoha míst našeho kraje.</w:t>
      </w:r>
    </w:p>
    <w:p>
      <w:pPr>
        <w:pStyle w:val="Heading5"/>
        <w:tabs>
          <w:tab w:val="clear" w:pos="1758"/>
          <w:tab w:val="left" w:pos="567" w:leader="none"/>
        </w:tabs>
        <w:spacing w:before="80" w:after="0"/>
        <w:jc w:val="both"/>
        <w:rPr/>
      </w:pPr>
      <w:r>
        <w:rPr>
          <w:rFonts w:cs="Arial" w:ascii="Arial" w:hAnsi="Arial"/>
          <w:b w:val="false"/>
          <w:sz w:val="18"/>
          <w:szCs w:val="18"/>
        </w:rPr>
        <w:tab/>
        <w:t xml:space="preserve">V nejstarší kategorii do 18 let překvapivě předstihl druhý nasazený Michal Zeinert z Ústí nad Orlicí hlavního favorita a obhájce loňského vítězství Richarda Biolka z A64 Grygov (ELO 2318). Ríša Biolek začal nejistou výhrou s Vrzalem, pak se však do svých soupeřů opřel, jedinou remízu pustil Karlu Kratochvílovi a jeho celkové vítězství se zdálo být natolik jasné, že je oznámili i pořadatelé při vyhlasování cen. Až na základě protáhlého Zeinertova obličeje a jeho stížnosti se však ukázalo, že ve výsledcích posledního kola byla menší chybka a Biolka nečekaně složil jeho oddílový kolega Michal Hrabal. </w:t>
      </w:r>
    </w:p>
    <w:p>
      <w:pPr>
        <w:pStyle w:val="Heading5"/>
        <w:tabs>
          <w:tab w:val="clear" w:pos="1758"/>
          <w:tab w:val="left" w:pos="567" w:leader="none"/>
        </w:tabs>
        <w:spacing w:before="80" w:after="0"/>
        <w:jc w:val="both"/>
        <w:rPr/>
      </w:pPr>
      <w:r>
        <w:rPr>
          <w:rFonts w:cs="Arial" w:ascii="Arial" w:hAnsi="Arial"/>
          <w:b w:val="false"/>
          <w:sz w:val="18"/>
          <w:szCs w:val="18"/>
        </w:rPr>
        <w:tab/>
        <w:t>Prvenství Michala Zeinerta (ELO 2109) lze však označit za naprosto zasloužené. V turnaji hrál zcela nekompromisně, šestkrát vyhrál a po boji podlehl jedinému Biolkovi. Třetí Michal Hrabal byl největším překvapením turnaje, možná více si medaili zasloužila trojice Kratochvílů (brněnští Karel a Milan + poštorenský Jiří), která seděla většinu turnaje svorně vedle sebe a kromě obou vítězů měla se zbytkem startovního pole vysoce aktivní bilanci. Překvapivě nejníže z této trojice skončil nejvýše nasazený Karel, který v posledním kole musel vypít kalich hořkosti v partii s mladším bratrem Milanem, kde získal záhy po zahájení dámu proti věži a střelci, ale soupeřova dvojka střelců a postupující pěšci ho nakonec dokonale zničili. Posledním z těch, kteří od začátku bojovali o medaile byl poštorenský Tomáš Vrzal, závěrečných 0,5 ze 2 ho však hodilo hodně vzad.</w:t>
      </w:r>
    </w:p>
    <w:p>
      <w:pPr>
        <w:pStyle w:val="Heading5"/>
        <w:tabs>
          <w:tab w:val="clear" w:pos="1758"/>
          <w:tab w:val="left" w:pos="567" w:leader="none"/>
        </w:tabs>
        <w:spacing w:before="80" w:after="0"/>
        <w:jc w:val="both"/>
        <w:rPr/>
      </w:pPr>
      <w:r>
        <w:rPr>
          <w:rFonts w:cs="Arial" w:ascii="Arial" w:hAnsi="Arial"/>
          <w:b w:val="false"/>
          <w:sz w:val="18"/>
          <w:szCs w:val="18"/>
        </w:rPr>
        <w:tab/>
        <w:t>Turnaj starších žáků vyhrál rovněž překvapivě teprve sedmý nasazený Erik Pfeffer (SK Boršice) obdivuhodným ziskem 6,5 bodu před Lukášem Kuchynkou (ŠK Hustopeče) a Tomášem peitlem (Dunajská Streda) – oba šest bodů. Nedařilo se domácím favoritům – Karel Svoboda a Jiří Musil z Lokomotivy Brno se umístili až v závěru první třetiny výsledkové listiny.</w:t>
      </w:r>
    </w:p>
    <w:p>
      <w:pPr>
        <w:pStyle w:val="Heading5"/>
        <w:tabs>
          <w:tab w:val="clear" w:pos="1758"/>
          <w:tab w:val="left" w:pos="567" w:leader="none"/>
        </w:tabs>
        <w:spacing w:before="80" w:after="0"/>
        <w:jc w:val="both"/>
        <w:rPr/>
      </w:pPr>
      <w:r>
        <w:rPr>
          <w:rFonts w:cs="Arial" w:ascii="Arial" w:hAnsi="Arial"/>
          <w:b w:val="false"/>
          <w:sz w:val="18"/>
          <w:szCs w:val="18"/>
        </w:rPr>
        <w:tab/>
        <w:t>Mírný neúspěch ve starších žácích si Lokomotiva Brno vynahradila v kategorii nejmladšíhoi žactva, kde její člen teprve osmiletý Martin Blahynka dokázal porážet soupeře o dva roky starší a turnaj vyhrát. Na druhém místě se umístil Jan Skalka z ŠK Veselí nad Moravou a Petr Janska z SK Boršice.</w:t>
      </w:r>
    </w:p>
    <w:p>
      <w:pPr>
        <w:pStyle w:val="Heading5"/>
        <w:tabs>
          <w:tab w:val="clear" w:pos="1758"/>
          <w:tab w:val="left" w:pos="567" w:leader="none"/>
        </w:tabs>
        <w:spacing w:before="80" w:after="0"/>
        <w:jc w:val="both"/>
        <w:rPr/>
      </w:pPr>
      <w:r>
        <w:rPr>
          <w:rFonts w:cs="Arial" w:ascii="Arial" w:hAnsi="Arial"/>
          <w:b w:val="false"/>
          <w:sz w:val="18"/>
          <w:szCs w:val="18"/>
        </w:rPr>
        <w:tab/>
        <w:t xml:space="preserve">Tím, že se na turnaji setkali i vedoucí z celé řady míst našeho kraje (a i z míst za našimi krajskými hranicemi), staly se prostory turnajového bufetu místem setkávání vedoucích, na nichž se vyměňovaly zkušenosti z práce s mládeží, domlouvaly se termíny turnajů a organizační zabezpečení šachových táborů. Nelze zatím vše ještě prozrazovat, ale tolik můžeme napsat, že šachová veřejnost se má na co těšit. </w:t>
      </w:r>
    </w:p>
    <w:p>
      <w:pPr>
        <w:pStyle w:val="Heading5"/>
        <w:tabs>
          <w:tab w:val="clear" w:pos="1758"/>
          <w:tab w:val="left" w:pos="567" w:leader="none"/>
        </w:tabs>
        <w:spacing w:before="80" w:after="0"/>
        <w:jc w:val="both"/>
        <w:rPr/>
      </w:pPr>
      <w:r>
        <w:rPr>
          <w:rFonts w:cs="Arial" w:ascii="Arial" w:hAnsi="Arial"/>
          <w:b w:val="false"/>
          <w:sz w:val="18"/>
          <w:szCs w:val="18"/>
        </w:rPr>
        <w:tab/>
        <w:t xml:space="preserve">Vyhlášením výsledků a odjezdem většiny účastníků ještě místním pořadatelům neskončily všechny starosti a povinnosti. Nešlo jen o úklid šachového materiálu a úklid pronajatých prostor, což je smaozřejmost, ale o zajištění ubytování a doprovodného programu ubytovaných účastníků. Např. v neděli se olomoucká výprava vydala do Brna do Technického muzea, aby poznala i něco z památek našeho regionu. A tak teprve v neděli odpoledne si místní pořadatelé mohli oddychnout a turnaj považovat za skončený. </w:t>
      </w:r>
    </w:p>
    <w:p>
      <w:pPr>
        <w:pStyle w:val="Heading5"/>
        <w:tabs>
          <w:tab w:val="clear" w:pos="1758"/>
          <w:tab w:val="left" w:pos="567" w:leader="none"/>
        </w:tabs>
        <w:spacing w:before="80" w:after="0"/>
        <w:jc w:val="both"/>
        <w:rPr/>
      </w:pPr>
      <w:r>
        <w:rPr>
          <w:rFonts w:cs="Arial" w:ascii="Arial" w:hAnsi="Arial"/>
          <w:b w:val="false"/>
          <w:sz w:val="18"/>
          <w:szCs w:val="18"/>
        </w:rPr>
        <w:tab/>
        <w:t>Historie turnaje přesvědčivě dokazuje, že tam, kde existuje parta nadšenců, lze i na malém městě či vesnici vybudovat tradici pěkného šachového turnaje a tím se zviditelnit nejen v krajském šachovém dění, ale především přispět k rozvoji šachu v místě samém.</w:t>
      </w:r>
    </w:p>
    <w:p>
      <w:pPr>
        <w:pStyle w:val="Normal"/>
        <w:tabs>
          <w:tab w:val="clear" w:pos="1758"/>
          <w:tab w:val="left" w:pos="567" w:leader="none"/>
        </w:tabs>
        <w:spacing w:before="8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Okresní přebor družstev Brna-venkova se letos za účasti devíti hrál netradičně na 12 kol. Soutěž s přehledem vyhrála záloha Ořechova, jehož vedoucí Pavel Kubíček neponechal nic náhodě a v závěru soutěže vyztužil soupisku dokonce i Milanem Smištíkem, což u ostatních družstev vzbudilo pobavené úsměvy (je někde v našem kraje nějaké další družstvo okresního přeboru, které má na koci soupisky hráče s ELO přes 2300?). Nutno však spravedlivě dodat, že Ořechov by si vybojoval postup i bez této posily. Další pozoruhodností byly Střelice B, jež měly soupisku o pouhých devíti hráčích, a přesto dokázaly celou soutěž nastupovat kompúletně v osmi hráčích. V závěrečném dvanáctém zpravodaji jsou uvedeny i sankce - pokutou byla oceněna záloha Vranovic za totálně zmatečnou soupisku v začátku soutěže (bylo na ní uvedeno více volných hráčů, než předpisy dovolují) a Kuřim C a Střelice B za pozdní hlášení výsledku utkání.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Jedenáct družstev v letošní sezóně hrálo brněnský Městský přebor. Jistou raritou v něm byla čtyři družstva jednoho oddílu – Lokomotivy Brno (H, I, J a K družstvo), které si ovšem ve vzájemných soubojích nic nedarovaly.  Do KP2 postupuje Lokomotiva Brno H, poslední družstvo – Lokomotiva Brno K – nejen sestupuje do městské soutěže, ale také jako jediné družstvo v soutěži obdrželo pokutu za manipulaci se soupiskou a za pozdní hlášení výsledku.</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V brněnských Lužánkách proběhl tradiční náborový turnaj mládeže. Hrálo se v době školního vyučování, což přilákalo 78 dětí z Brna a okolí (aby však počet účastníků nepřesáhl únosnou mez, byl počet startujících z jedné školy propozicemi omezen). Sympatické bylo, že poprvé v historii silní šachoví hráči vyslyšeli doporučení svých trenérů, lákadlu ulít se ze školy odolali a turnaje, který by jim šachově vůbec nic nedal, se nezúčastnili. A tak zde nejlepší brněnští žáci jako Milan Kratochvíl, Karel Svobosda, Jiří Musil, Vašek Ondračka, Lukáš Sikora tentokrát nehráli. Nejvýše nasazený hráč turnaje tak měl „pouze“ 3. výkonnostní třídu. Je ovšem jasné, že i tak se v této soutěži dařilo především těm dětem, které závodně hrají za nějaký oddíl. Turnaj tak vyhrál Filip Kessner před Jiřím Točevem a Tiborem Kešem (dvakrát Lokomotiva Brno, jednou Duras), v turnaji mladších žáků byl nejlepším vyhlášen Dušan Huber (Lokomotiva). Přesto však se turnaje zúčastnilo více jak 50% dětí, které šachy nehrají, a tak turnaj skutečně splnil svou náborovou funkci – při vyhlášení výsledků byly neregistrovaným dětem předány pozvánky do šachových kroužků a na letní šachové tábory. Brněnské oddíly tak získají další příliv mladých zájemců o královskou hru.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Heading5"/>
        <w:tabs>
          <w:tab w:val="clear" w:pos="1758"/>
          <w:tab w:val="left" w:pos="567" w:leader="none"/>
        </w:tabs>
        <w:spacing w:before="80" w:after="0"/>
        <w:jc w:val="both"/>
        <w:rPr/>
      </w:pPr>
      <w:r>
        <w:rPr>
          <w:rFonts w:cs="Arial" w:ascii="Arial" w:hAnsi="Arial"/>
          <w:b w:val="false"/>
          <w:sz w:val="18"/>
          <w:szCs w:val="18"/>
        </w:rPr>
        <w:tab/>
        <w:t>Tandem nejlepších hráčů Slovenska a Česka Sergej Movsesjan a David Navara převálcoval konkurenci v reprezentačním rapid turnaji 100 let hustopečské radnice.</w:t>
      </w:r>
    </w:p>
    <w:p>
      <w:pPr>
        <w:pStyle w:val="Heading5"/>
        <w:tabs>
          <w:tab w:val="clear" w:pos="1758"/>
          <w:tab w:val="left" w:pos="567" w:leader="none"/>
        </w:tabs>
        <w:spacing w:before="80" w:after="0"/>
        <w:jc w:val="both"/>
        <w:rPr/>
      </w:pPr>
      <w:r>
        <w:rPr>
          <w:rFonts w:cs="Arial" w:ascii="Arial" w:hAnsi="Arial"/>
          <w:b w:val="false"/>
          <w:sz w:val="18"/>
          <w:szCs w:val="18"/>
        </w:rPr>
        <w:tab/>
        <w:t>Šest velmistrů, průměr českého Ela první desítky 2509, finanční cenový fond 28,000Kč, věcné ceny pro všechny zúčastněné, velkoplošná demonstrace prvních 4 šachovnic na kvalitním plátně se zpětnou projekcí přenášená online na internet, zahájení starostou města, ukončení členem Rady Jihomoravského kraje zodpovědným za sport a jako třešinka na dortu pozvánka k poturnajovému posezení u dobrého vína v hustopečských vinných sklepech - takový turnaj v moravských luzích a hájích už dlouho nebyl a Ing. Luboš Kuchynka se svou ženou Hankou, Standou Jurákem, Vaškem Otáhalem, Karlem Kočím a dalšími hustopečskými pořadateli zaslouží naprosté absolutorium.</w:t>
      </w:r>
    </w:p>
    <w:p>
      <w:pPr>
        <w:pStyle w:val="Heading5"/>
        <w:tabs>
          <w:tab w:val="clear" w:pos="1758"/>
          <w:tab w:val="left" w:pos="567" w:leader="none"/>
        </w:tabs>
        <w:spacing w:before="80" w:after="0"/>
        <w:jc w:val="both"/>
        <w:rPr/>
      </w:pPr>
      <w:r>
        <w:rPr>
          <w:rFonts w:cs="Arial" w:ascii="Arial" w:hAnsi="Arial"/>
          <w:b w:val="false"/>
          <w:sz w:val="18"/>
          <w:szCs w:val="18"/>
        </w:rPr>
        <w:tab/>
        <w:t xml:space="preserve">Slavnostně nazdobený sál Městského kulturního střediska s případným nápisem na oponě "Co děti, mají si kde hrát?" se díky striktnímu omezení počtu účastníků na nejvýše stovku stal velmi příjemným místem pro šachovou hru. Ani nejrozložitější šachisté neohrožovali svými lokty sousedy a nikdo nemusel v časové tísni přemítat, které hodiny přisunuté z obou stran těsně k šachovnici jsou vlastně jeho. Neobvyklé ticho (možná se jen největší tlachalové realizovali ve vedlejší restauraci) a špalíry diváků před plátnem s partiemi velmistrů navodily atmosféru úcty a obdivu k vrcholným šachovým výkonům a nutno říci, že šachoví profíci se skutečně činili. Nakonec </w:t>
      </w:r>
      <w:hyperlink r:id="rId11">
        <w:r>
          <w:rPr>
            <w:rStyle w:val="InternetLink"/>
            <w:rFonts w:cs="Arial" w:ascii="Arial" w:hAnsi="Arial"/>
            <w:b/>
            <w:color w:val="000000"/>
            <w:sz w:val="18"/>
            <w:szCs w:val="18"/>
            <w:u w:val="none"/>
          </w:rPr>
          <w:t>podívejte se sami</w:t>
        </w:r>
      </w:hyperlink>
      <w:r>
        <w:rPr>
          <w:rFonts w:cs="Arial" w:ascii="Arial" w:hAnsi="Arial"/>
          <w:b w:val="false"/>
          <w:sz w:val="18"/>
          <w:szCs w:val="18"/>
        </w:rPr>
        <w:t>. Z 36 partií na prvních 4 deskách skončily remízou jen 4 a to ještě po těžkém boji.</w:t>
      </w:r>
    </w:p>
    <w:p>
      <w:pPr>
        <w:pStyle w:val="Heading5"/>
        <w:tabs>
          <w:tab w:val="clear" w:pos="1758"/>
          <w:tab w:val="left" w:pos="567" w:leader="none"/>
        </w:tabs>
        <w:spacing w:before="80" w:after="0"/>
        <w:jc w:val="both"/>
        <w:rPr/>
      </w:pPr>
      <w:r>
        <w:rPr>
          <w:rFonts w:cs="Arial" w:ascii="Arial" w:hAnsi="Arial"/>
          <w:b w:val="false"/>
          <w:sz w:val="18"/>
          <w:szCs w:val="18"/>
        </w:rPr>
        <w:tab/>
        <w:t xml:space="preserve">Nasazovalo se podle českého, nikoliv podle FIDE Ela a jedničkou se tak nestal oproti očekávání David Navara, ale Sergej Movsesjan. Na otázku "Když jsi ta jednička, vyhraješ?" odpověděl, "Hlavně si chci dobře zahrát". A to se mu dařilo měrou vrchovatou. Kromě opatrného Zbyňka Hráčka (remis) zamotal vynalézavý Sergej do svých sítí úplně všechny včetně Davida Navary (černými!) a zvítězil s neuvěřitelným ziskem 8,5/9. Rp takového výkonu by byl závratný. </w:t>
      </w:r>
    </w:p>
    <w:p>
      <w:pPr>
        <w:pStyle w:val="Heading5"/>
        <w:tabs>
          <w:tab w:val="clear" w:pos="1758"/>
          <w:tab w:val="left" w:pos="567" w:leader="none"/>
        </w:tabs>
        <w:spacing w:before="80" w:after="0"/>
        <w:jc w:val="both"/>
        <w:rPr/>
      </w:pPr>
      <w:r>
        <w:rPr>
          <w:rFonts w:cs="Arial" w:ascii="Arial" w:hAnsi="Arial"/>
          <w:b w:val="false"/>
          <w:sz w:val="18"/>
          <w:szCs w:val="18"/>
        </w:rPr>
        <w:tab/>
        <w:t>David Navara věren své pověsti přichvátal na turnaj s neodmyslitelnou ledvinkou opásanou kolem saka obleku a zcela netradičně odehrál většinu turnaje "v přízemí" na 3. šachovnici obklopen obyčejným lidem, protože na pódium se vešly jen první 2 desky a svým koeficientem ho předběhl ještě Zbyněk Hráček. Strojová Davidova hra nenechávající soupeřům ani stín naděje (předvedená např. v nádherné kombinační partii s Petrem Piskem nebo v koncovkách se Zbyňkem Hráčkem či Richardem Biolkem st.) narazila na kámen jedině s lišákem Sergejem Movsesjanem. Ostatní neměli šanci.</w:t>
      </w:r>
    </w:p>
    <w:p>
      <w:pPr>
        <w:pStyle w:val="Heading5"/>
        <w:tabs>
          <w:tab w:val="clear" w:pos="1758"/>
          <w:tab w:val="left" w:pos="567" w:leader="none"/>
        </w:tabs>
        <w:spacing w:before="80" w:after="0"/>
        <w:jc w:val="both"/>
        <w:rPr/>
      </w:pPr>
      <w:r>
        <w:rPr>
          <w:rFonts w:cs="Arial" w:ascii="Arial" w:hAnsi="Arial"/>
          <w:b w:val="false"/>
          <w:sz w:val="18"/>
          <w:szCs w:val="18"/>
        </w:rPr>
        <w:tab/>
        <w:t>Hráči od 3. do 10. místa se točili na nejvyšších šachovnicích a jejich bodový odstup je minimální. Zcela zaslouženě se k bronzové příčce propracoval Marek Vokáč, který si prošel mlýnem všech nejlepších hráčů. Totéž lze říci o Zbyňku Hráčkovi. Pravděpodobně výše by si zasloužil skončit další hráč s podobným osudem Richard Biolek st.</w:t>
      </w:r>
    </w:p>
    <w:p>
      <w:pPr>
        <w:pStyle w:val="Heading5"/>
        <w:tabs>
          <w:tab w:val="clear" w:pos="1758"/>
          <w:tab w:val="left" w:pos="567" w:leader="none"/>
        </w:tabs>
        <w:spacing w:before="80" w:after="0"/>
        <w:jc w:val="both"/>
        <w:rPr/>
      </w:pPr>
      <w:r>
        <w:rPr>
          <w:rFonts w:cs="Arial" w:ascii="Arial" w:hAnsi="Arial"/>
          <w:b w:val="false"/>
          <w:sz w:val="18"/>
          <w:szCs w:val="18"/>
        </w:rPr>
        <w:tab/>
        <w:t>Z dalších hráčů zaslouží zmínku především senior Jan Píše a junior Karel Kratochvíl. Prvně jmenovaný končil turnaj na první šachovnici proti Movsesjanovi a mnohým to připomnělo dobu o jednu-dvě generace mladší, kdy nápis dr.Píše nemohl v nejvyšších patrech podobných akcí nikdy chybět. Karel Kratochvíl sehrál svůj životní turnaj a kdyby se udělovala cena za největší překvapení turnaje, shrábl by ji bez nejmenších pochybností. Hvězdné hodiny zažil mezi 4. a 8. kolem. Po vítězství nad IM Juřkem a sebevědomém "hoďte sem ještě nějakého mezinárodního mistra" skutečně složil i IM Petra Piska a po "teď by to chtělo nějakého velmistra" neuvěřitelně zařízl třetího hráče českého žebříčku GM Vlastimila Babulu. Následujícími partiemi s GM Zbyňkem Hráčkem a GM Davidem Navarou si Karel doplnil svou reprezentativní sbírku soupeřů o českou dvojku a jedničku. V obou partiích prohrál až po boji v koncovce.</w:t>
      </w:r>
    </w:p>
    <w:p>
      <w:pPr>
        <w:pStyle w:val="Heading5"/>
        <w:tabs>
          <w:tab w:val="clear" w:pos="1758"/>
          <w:tab w:val="left" w:pos="567" w:leader="none"/>
        </w:tabs>
        <w:spacing w:before="80" w:after="0"/>
        <w:jc w:val="both"/>
        <w:rPr/>
      </w:pPr>
      <w:r>
        <w:rPr>
          <w:rFonts w:cs="Arial" w:ascii="Arial" w:hAnsi="Arial"/>
          <w:b w:val="false"/>
          <w:sz w:val="18"/>
          <w:szCs w:val="18"/>
        </w:rPr>
        <w:tab/>
        <w:t>Pochválit by se dala i nejlepší žena Anička Bálková nebo nejlepší žák Vojta Plát. Byť ten jen s výhradami, protože vynikající výkony kompenzoval dosti nepěkným extempore při neuznané žádosti o remízu s Vladimírem Karlíkem. Sám Vojta však nakonec uznal, že tentokrát přestřelil a řediteli turnaje přinesl veřejnou omluvu.</w:t>
      </w:r>
    </w:p>
    <w:p>
      <w:pPr>
        <w:pStyle w:val="Heading5"/>
        <w:tabs>
          <w:tab w:val="clear" w:pos="1758"/>
          <w:tab w:val="left" w:pos="567" w:leader="none"/>
        </w:tabs>
        <w:spacing w:before="80" w:after="0"/>
        <w:jc w:val="both"/>
        <w:rPr/>
      </w:pPr>
      <w:r>
        <w:rPr>
          <w:rFonts w:cs="Arial" w:ascii="Arial" w:hAnsi="Arial"/>
          <w:b w:val="false"/>
          <w:sz w:val="18"/>
          <w:szCs w:val="18"/>
        </w:rPr>
        <w:tab/>
        <w:t>Co dodat? Bylo to skvělé, poděkování patří hráčům i organizátorům, snad někdy v Hustopečích na shledanou.</w:t>
      </w:r>
    </w:p>
    <w:p>
      <w:pPr>
        <w:pStyle w:val="Normal"/>
        <w:tabs>
          <w:tab w:val="clear" w:pos="1758"/>
          <w:tab w:val="left" w:pos="1200" w:leader="none"/>
        </w:tabs>
        <w:spacing w:before="8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O víkendu proběhl na Vinohradech historicky první otevřený žákovský přebor oddílu. Otevřenost turnaje využili hráči dalších brněnských oddílů - Durasu a Lokomotivy. Startovní listina byla rozdělena přesně na poloviny mezi domácí a hosty, tedy pokud jde o počty, pokud jde o výkonnostní třídy, obsadili hosté tu horní polovinu. Pro většinu domácích žáků to byla vůbec první zkušenost s "vážnými" partiemi a protože hosté byli navíc povětšinou  šachově zkušenější, měli hosté zpočátku výrazně navrch. S postupem kol se rozdíly ztratily a závěrečná kola byla velmi vyrovnaná s často překvapivým vývojem partií. Partie se zapisovaly, takže bylo, je a ještě i bude, co analyzovat. Turnajem, který proběhl bez nejmenšího problému, suverénně prošel Tomáš Weber, když s největšími soupeři v klidu remizoval a ostatní jasně přehrál. Boj o druhé místo dopadl lépe pro Marii Ševčíkovou, když zvítězila nad Ondřejem Strnadem v přímém souboji. Na čtvrtém místě skončil nejlepší domácí hráč Jan Fabík.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r>
      <w:r>
        <w:rPr>
          <w:rFonts w:cs="Arial" w:ascii="Arial" w:hAnsi="Arial"/>
          <w:bCs/>
          <w:sz w:val="18"/>
          <w:szCs w:val="18"/>
        </w:rPr>
        <w:t>Janího Petriacupu se zúčastnilo 13 hráčů. Hrálo se tedy třináctikolovým systémem každý s každým v brněnském Bobycentru. Vítězem turnaje se stal Michal Šípek (10 bodů) z Lokomotivy Brno před svým oddílovým kolegou Ivo Hladilem (9,5 bodu) a Pavlem Turzou (9 bodů).</w:t>
      </w:r>
    </w:p>
    <w:p>
      <w:pPr>
        <w:pStyle w:val="Heading5"/>
        <w:spacing w:before="80" w:after="0"/>
        <w:jc w:val="both"/>
        <w:rPr>
          <w:rFonts w:ascii="Arial" w:hAnsi="Arial" w:cs="Arial"/>
          <w:b w:val="false"/>
          <w:b w:val="false"/>
          <w:bCs/>
          <w:sz w:val="18"/>
          <w:szCs w:val="18"/>
        </w:rPr>
      </w:pPr>
      <w:r>
        <w:rPr>
          <w:rFonts w:cs="Arial" w:ascii="Arial" w:hAnsi="Arial"/>
          <w:b w:val="false"/>
          <w:bCs/>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bCs/>
          <w:sz w:val="18"/>
          <w:szCs w:val="18"/>
        </w:rPr>
        <w:tab/>
        <w:t xml:space="preserve">Třicet pět dětí zavítalo do brněnského Bobycentra na tradiční turnaj „Druhé úterý“. Turnaj pokročilých vyhrál zcela nepřekvapivě po stoprocentním výkonu a s obrovskou převahou nad ostatními účastníky Milan Kratochvíl (Lokomotiva Brno) před Lukášem Sikorou a talentovaným Martinem Blahynkou; v turnaji začátečníků se vítezam stal Benedikt Hofírek opět z Lokomotivy Brno.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Heading5"/>
        <w:tabs>
          <w:tab w:val="clear" w:pos="1758"/>
          <w:tab w:val="left" w:pos="567" w:leader="none"/>
        </w:tabs>
        <w:spacing w:before="80" w:after="0"/>
        <w:jc w:val="both"/>
        <w:rPr/>
      </w:pPr>
      <w:r>
        <w:rPr/>
        <w:tab/>
      </w:r>
      <w:r>
        <w:rPr>
          <w:rFonts w:cs="Arial" w:ascii="Arial" w:hAnsi="Arial"/>
          <w:b w:val="false"/>
          <w:sz w:val="18"/>
          <w:szCs w:val="18"/>
        </w:rPr>
        <w:t>Poslední sbohem Ludvíku Nečasovi. Ve věku nedožitých 66 let po těžké nemoci zemřel ve Vyškově dne 11.dubna 2006 Ludvík Nečas. Patřil k dlouholetým členům MKS Vyškov, dlouhá léta vykonával funkci předsedy tohoto šachového oddílu a zároveň i funkci předsedy STK OŠS Vyškov. Zasloužil se též o rozvoj mládežnického šachu na okrese Vyškov. Při příležitosti 100 let šachu v ČR dostal ocenění za rozvoj šachu. Poslední rozloučení se zesnulým proběhne v úterý 18. dubna 2006 v 11.00 hod. v obřadní síni ve Vyškově-Dědicích. Čest jeho památce!</w:t>
      </w:r>
    </w:p>
    <w:p>
      <w:pPr>
        <w:pStyle w:val="Heading5"/>
        <w:tabs>
          <w:tab w:val="clear" w:pos="1758"/>
          <w:tab w:val="left" w:pos="567" w:leader="none"/>
        </w:tabs>
        <w:spacing w:before="80" w:after="0"/>
        <w:jc w:val="both"/>
        <w:rPr/>
      </w:pPr>
      <w:r>
        <w:rPr>
          <w:rFonts w:cs="Arial" w:ascii="Arial" w:hAnsi="Arial"/>
          <w:b w:val="false"/>
          <w:sz w:val="18"/>
          <w:szCs w:val="18"/>
        </w:rPr>
        <w:tab/>
        <w:t>Ke stručné zprávě z OŠS Vyškov ještě pár osobních postřehů Davida Cipryse:</w:t>
        <w:br/>
        <w:t>S panem Nečasem jsme se poznali v polovině 90. let. Pravda, komunikace s ním nebyla bez problémů, silná nedoslýchavost mu ji značně ztěžovala a určitě přispívala i k jeho viditelné plachosti. Stál většinou v pozadí, ale byl typickým šachovým nadšencem, díky kterým drží naše hnutí pohromadě. Žádná činnost nebyla pro něj podřadná, a když už něco mělo být uděláno a nikdo se do toho nehrnul, byl tady vždy pan Nečas, který nachystal hrací místnost, odeslal výsledky, napsal zprávu o činnosti, přijel na schůzi, odpověděl na mail. V písemném styku nejlépe projevil svou vlídnou moudrost a jemný "anglický" humor. Při čtení zprávy o činnosti svého OŠS na Konferenci JmŠS, které se už bohužel nemohl osobně zúčastnit, se koutky všem účastníkům schůze jen cukaly. Ludvíku, budeš nám chybět. Děkujeme.</w:t>
      </w:r>
    </w:p>
    <w:p>
      <w:pPr>
        <w:pStyle w:val="Heading5"/>
        <w:spacing w:before="80" w:after="0"/>
        <w:jc w:val="both"/>
        <w:rPr>
          <w:rFonts w:ascii="Arial" w:hAnsi="Arial" w:cs="Arial"/>
          <w:b w:val="false"/>
          <w:b w:val="false"/>
          <w:sz w:val="18"/>
          <w:szCs w:val="18"/>
        </w:rPr>
      </w:pPr>
      <w:r>
        <w:rPr>
          <w:rFonts w:cs="Arial" w:ascii="Arial" w:hAnsi="Arial"/>
          <w:b w:val="false"/>
          <w:sz w:val="18"/>
          <w:szCs w:val="18"/>
        </w:rPr>
      </w:r>
    </w:p>
    <w:p>
      <w:pPr>
        <w:pStyle w:val="Heading5"/>
        <w:tabs>
          <w:tab w:val="clear" w:pos="1758"/>
          <w:tab w:val="left" w:pos="567" w:leader="none"/>
        </w:tabs>
        <w:spacing w:before="80" w:after="0"/>
        <w:jc w:val="both"/>
        <w:rPr/>
      </w:pPr>
      <w:r>
        <w:rPr>
          <w:rFonts w:cs="Arial" w:ascii="Arial" w:hAnsi="Arial"/>
          <w:b w:val="false"/>
          <w:sz w:val="18"/>
          <w:szCs w:val="18"/>
        </w:rPr>
        <w:tab/>
        <w:t xml:space="preserve">ZŠ Hodonín Očovská šestá v republice. Deváťáci ze základní školy Hodonín Očovská a základní školy Břeclav Na Valtické jsou typickými příklady mladých šachistů, kterým se „školní“ šach úzce prolíná se šachem „svazovým“ a motivace uspět na postupové soutěži škol je stejná, možná ještě vyšší než v 1. lize mladšího dorostu, kde 7 z 8 těchto borců tvoří základ družstev ŠK Hodonín a Tatran Poštorná. </w:t>
      </w:r>
    </w:p>
    <w:p>
      <w:pPr>
        <w:pStyle w:val="Heading5"/>
        <w:tabs>
          <w:tab w:val="clear" w:pos="1758"/>
          <w:tab w:val="left" w:pos="567" w:leader="none"/>
        </w:tabs>
        <w:spacing w:before="80" w:after="0"/>
        <w:jc w:val="both"/>
        <w:rPr/>
      </w:pPr>
      <w:r>
        <w:rPr>
          <w:rFonts w:cs="Arial" w:ascii="Arial" w:hAnsi="Arial"/>
          <w:b w:val="false"/>
          <w:sz w:val="18"/>
          <w:szCs w:val="18"/>
        </w:rPr>
        <w:tab/>
        <w:t xml:space="preserve">Tomáš Vlčko (5,0/9), Petr Vlčko (3,5), Filip Taptič (3,5) a Tomáš Prášek (8,0) ze ZŠ Očovská hrají spolu už léta a postup do celostátního kola jim dvakrát unikl jen o vlásek. Až letos to konečně vyšlo. V celostátním finále v Hluku (11.-12.4.2006) byli nasazeni jako č.6 a tuto pozici také obhájili. Rozhodně zaslouženě. Hráli se všemi třemi medailisty, v předposledním kole podlehli na prvním stole suverénním vítězům z Gymnázia Frýdek-Místek až po boji 1,5:2,5. </w:t>
      </w:r>
    </w:p>
    <w:p>
      <w:pPr>
        <w:pStyle w:val="Heading5"/>
        <w:tabs>
          <w:tab w:val="clear" w:pos="1758"/>
          <w:tab w:val="left" w:pos="567" w:leader="none"/>
        </w:tabs>
        <w:spacing w:before="80" w:after="0"/>
        <w:jc w:val="both"/>
        <w:rPr/>
      </w:pPr>
      <w:r>
        <w:rPr>
          <w:rFonts w:cs="Arial" w:ascii="Arial" w:hAnsi="Arial"/>
          <w:b w:val="false"/>
          <w:sz w:val="18"/>
          <w:szCs w:val="18"/>
        </w:rPr>
        <w:tab/>
        <w:t>Jiří Kratochvíl (5,5/9), Radek Hošek (4,5), Josef Otáhal (7,0) a Tomáš Uher (2,0) ze ZŠ Na Valtické se dokonce v ostré konkurenci břeclavských škol nemohli několik let dostat ani do krajského kola. V Hluku byli nasazeni až na 16. příčce, ale příkladnou bojovností druhý hrací den (2 vítězství 4:0) se probojovali na pěknou 12. pozici. Na rozdíl od Očovské přijeli Břeclaváci do Hluku se svým učitelem (Hodoňáky musel přivézt Petr Trávníček), jejich škola si koupila svůj vlastní šachový materiál a po úspěchu v krajském kole dala do okresních novin fotku svého školního týmu s prohlášením paní ředitelky, že postup do republikového finále považuje za velký úspěch celé školy. Nuž jen ať je takových škol více a ať jim to vydrží i po odchodu úspěšných deváťáků.</w:t>
      </w:r>
    </w:p>
    <w:p>
      <w:pPr>
        <w:pStyle w:val="Heading5"/>
        <w:tabs>
          <w:tab w:val="clear" w:pos="1758"/>
          <w:tab w:val="left" w:pos="567" w:leader="none"/>
        </w:tabs>
        <w:spacing w:before="80" w:after="0"/>
        <w:jc w:val="both"/>
        <w:rPr/>
      </w:pPr>
      <w:r>
        <w:rPr>
          <w:rFonts w:cs="Arial" w:ascii="Arial" w:hAnsi="Arial"/>
          <w:b w:val="false"/>
          <w:sz w:val="18"/>
          <w:szCs w:val="18"/>
        </w:rPr>
        <w:tab/>
        <w:t>O celkovém vítězství Gymnázia Frýdek-Místek nebylo pochyb od prvního kola. Famózní výkony podával na první šachovnici Matěj Konštacký (8,5/9). Ostatní družstva byla velmi vyrovnaná, o druhém místě ZŠ Jana Čapka Frýdek-Místek rozhodlo až vysoké vítězství v posledním kole. Stejně tak ale mohly na stříbro dosáhnout obě pražské školy ZŠ Uhelný Trh a Gymnázium Buďánka. Pravděpodobně o něco více se čekalo od Gymnázií z Plzně a Uherského Hradiště. Naopak příjemným překvapením byly výkony ZŠ Zlaté Hory, která si zahrála s většinou družstev první desítky a s vítězi dokonce remízovala.</w:t>
      </w:r>
    </w:p>
    <w:p>
      <w:pPr>
        <w:pStyle w:val="Heading5"/>
        <w:tabs>
          <w:tab w:val="clear" w:pos="1758"/>
          <w:tab w:val="left" w:pos="567" w:leader="none"/>
        </w:tabs>
        <w:spacing w:before="80" w:after="0"/>
        <w:jc w:val="both"/>
        <w:rPr/>
      </w:pPr>
      <w:r>
        <w:rPr>
          <w:rFonts w:cs="Arial" w:ascii="Arial" w:hAnsi="Arial"/>
          <w:b w:val="false"/>
          <w:sz w:val="18"/>
          <w:szCs w:val="18"/>
        </w:rPr>
        <w:tab/>
        <w:t>V pomyslném hodnocení krajů jasně zvítězila severní Morava před Prahou. Za Plzeňskem a Zlínskem by na 5. příčku dosáhla jižní Morava. Soutěž se stala prestižní přehlídkou školního šachu, přijeli prakticky všichni, kteří se do finále probojovali (26 družstev). Hrálo se ve známém svatostánku stolního tenisu v Hluku, který má pod vedením ředitele soutěže RNDr. Jiřího Ondry potenciál přivítat nejen stejnou soutěž za rok, ale možná i nějakou další akci pro mládež. Ubytování v místě konání sice letos na poslední chvíli vybouchlo (týdenní soustředění rakouské tabletenisové mládeže je přece jenom lepší byznys než dvoudenní šachový turnaj), ale vrásky ředitele soutěže rychle vyhladila ochota správce haly dopravit účastníky za stejnou cenu do ubytoven v okolí. Nakonec to nebyly jen ubytovny, ale i docela komfortní hotely a spokojenost některých výprav byla náramná.</w:t>
      </w:r>
    </w:p>
    <w:p>
      <w:pPr>
        <w:pStyle w:val="Heading5"/>
        <w:tabs>
          <w:tab w:val="clear" w:pos="1758"/>
          <w:tab w:val="left" w:pos="567" w:leader="none"/>
        </w:tabs>
        <w:spacing w:before="80" w:after="0"/>
        <w:jc w:val="both"/>
        <w:rPr/>
      </w:pPr>
      <w:r>
        <w:rPr>
          <w:rFonts w:cs="Arial" w:ascii="Arial" w:hAnsi="Arial"/>
          <w:b w:val="false"/>
          <w:sz w:val="18"/>
          <w:szCs w:val="18"/>
        </w:rPr>
        <w:tab/>
        <w:t xml:space="preserve">Jirka Ondra si s organizací vystačil sám, zajistil poháry o řád lepší než v dorostenecké extralize, reprezentativní dárkové balíčky (tedy spíše balíky) pro vítěze plné dobrot. Jediným pomocníkem mu byl Rosťa Svoboda za klávesnicí počítače se Swiss-Managerem. Prostředí v Hluku je velmi dobré, ještě kdyby tak přinesl červený medvěd ze sousedního a prosperujícího Hamé pár dobrot, bylo by to úplně dokonalé. </w:t>
      </w:r>
    </w:p>
    <w:p>
      <w:pPr>
        <w:pStyle w:val="Heading5"/>
        <w:tabs>
          <w:tab w:val="clear" w:pos="1758"/>
          <w:tab w:val="left" w:pos="567" w:leader="none"/>
        </w:tabs>
        <w:spacing w:before="80" w:after="0"/>
        <w:jc w:val="both"/>
        <w:rPr>
          <w:rFonts w:ascii="Arial" w:hAnsi="Arial" w:cs="Arial"/>
          <w:b w:val="false"/>
          <w:b w:val="false"/>
          <w:sz w:val="18"/>
          <w:szCs w:val="18"/>
        </w:rPr>
      </w:pPr>
      <w:r>
        <w:rPr>
          <w:rFonts w:cs="Arial" w:ascii="Arial" w:hAnsi="Arial"/>
          <w:b w:val="false"/>
          <w:sz w:val="18"/>
          <w:szCs w:val="18"/>
        </w:rPr>
        <w:tab/>
        <w:t xml:space="preserve">Jediným problémem, se kterým by si možná mohla lámat hlavu Komise mládeže, bylo dokonce trojnásobné "obětování" první šachovnice (ZŠ Uhelný Trh Praha, ZŠ Nový Bydžov, ZŠ Říčany, tj postavení nejslabšího hráče na první šachovnici. Prestiž zápasu, kde partie na jedničce skončí během několika tahů, je hodně diskutabilní, o radosti ze hry obou účastníků ani nemluvě. </w:t>
      </w:r>
    </w:p>
    <w:p>
      <w:pPr>
        <w:pStyle w:val="Heading5"/>
        <w:tabs>
          <w:tab w:val="clear" w:pos="1758"/>
          <w:tab w:val="left" w:pos="567" w:leader="none"/>
        </w:tabs>
        <w:spacing w:before="80" w:after="0"/>
        <w:jc w:val="both"/>
        <w:rPr/>
      </w:pPr>
      <w:r>
        <w:rPr>
          <w:rFonts w:cs="Arial" w:ascii="Arial" w:hAnsi="Arial"/>
          <w:b w:val="false"/>
          <w:sz w:val="18"/>
          <w:szCs w:val="18"/>
        </w:rPr>
        <w:br/>
        <w:t xml:space="preserve">  </w:t>
        <w:tab/>
        <w:t xml:space="preserve">Velikonoční rapidturnaj v brněnském Bobycentru navštívilo 35 hráčů. V devítikolovém švýcaru vyhrál Milan Smištík (7,5 bodu) před Neklanem Vyskočilem (7) a Jaromírem Veselým (6,5). Doprovodný turnaj dětí vyhrál Adam Dvořák z Lokomotivy Brno. </w:t>
      </w:r>
    </w:p>
    <w:p>
      <w:pPr>
        <w:pStyle w:val="Normal"/>
        <w:tabs>
          <w:tab w:val="clear" w:pos="1758"/>
          <w:tab w:val="left" w:pos="1200" w:leader="none"/>
        </w:tabs>
        <w:spacing w:before="80" w:after="0"/>
        <w:jc w:val="both"/>
        <w:rPr>
          <w:rFonts w:ascii="Arial" w:hAnsi="Arial" w:cs="Arial"/>
          <w:b/>
          <w:b/>
          <w:sz w:val="18"/>
          <w:szCs w:val="18"/>
        </w:rPr>
      </w:pPr>
      <w:r>
        <w:rPr>
          <w:rFonts w:cs="Arial" w:ascii="Arial" w:hAnsi="Arial"/>
          <w:b/>
          <w:sz w:val="18"/>
          <w:szCs w:val="18"/>
        </w:rPr>
      </w:r>
    </w:p>
    <w:p>
      <w:pPr>
        <w:pStyle w:val="Normal"/>
        <w:tabs>
          <w:tab w:val="clear" w:pos="1758"/>
          <w:tab w:val="left" w:pos="567" w:leader="none"/>
        </w:tabs>
        <w:spacing w:before="80" w:after="0"/>
        <w:jc w:val="both"/>
        <w:rPr/>
      </w:pPr>
      <w:r>
        <w:rPr>
          <w:rFonts w:cs="Arial" w:ascii="Arial" w:hAnsi="Arial"/>
          <w:sz w:val="18"/>
          <w:szCs w:val="18"/>
        </w:rPr>
        <w:tab/>
        <w:t>Turnaj šachových nadějí ve Frýdku-Místku bývával stálicí mezi mládežnickými šachovými turnaji v republice. V současné době jeho úroveň má již několik let sestupnou tendenci – ať už po stránce výkonnostní (doba, kdy byl tento turnaj silnější než samotné mládežnické mistrovství republiky, už dávno minula), či počtem účastníků (letos turnajům nadějí stačil v Národním domě pouze hlavní sál, jen pamětníci mohou vzpomínat na roky, kdy se hrávalo i v přísálí). Zvláště zarážející je nezájem místních hráčů (pravda, s výjimkou dvoudenního turnaje osmiletých, který by bez početné účasti domácích borců asi ani nemělo smysl pořádat) – jestliže domácí oddíl uvádí, že v mateřských školách pečuje v šachových kroužcích o dvě stě dětí, pak účastí pouhých deseti hráčů místního oddílu v kategorii do 10 let tady vzniká rozpor, který si neumí vysvětlit jak autor těchto řádků, tak místní organizátoři. Dobrým nápadem je pořádání FIDE turnajů (letos dva uzavřené turnaje a jeden švýcar), kterých se sice účastní především dospělí, ale šanci si zde zahrát nacházejí i nejtalentovanější žáci. FIDE turnaje pak pomáhají trochu „vylepšit“ statistické tabulky o celkovém počtu účastníků. Přesto však stále o celém podniku platí, že jde o soutěž, na niž stojí za to přijet .</w:t>
      </w:r>
    </w:p>
    <w:p>
      <w:pPr>
        <w:pStyle w:val="Normal"/>
        <w:tabs>
          <w:tab w:val="clear" w:pos="1758"/>
          <w:tab w:val="left" w:pos="567" w:leader="none"/>
        </w:tabs>
        <w:spacing w:before="80" w:after="0"/>
        <w:jc w:val="both"/>
        <w:rPr/>
      </w:pPr>
      <w:r>
        <w:rPr>
          <w:rFonts w:cs="Arial" w:ascii="Arial" w:hAnsi="Arial"/>
          <w:sz w:val="18"/>
          <w:szCs w:val="18"/>
        </w:rPr>
        <w:tab/>
        <w:t>Ve FIDE openu se z našeho kraje velmi dařilo zástupci hustopečského šachu teprve čtrnáctiletému Lukáši Kuchynkovi. Po pátém kole měl tři a půl bodu, což sám hodnotil jako mírný neúspěch (!). Nakonec to  v silné konkurenci po devátém kole dotáhl až na neuvěřitelných 6,5 bodu a celkové sedmé místo. Významný úspěch – ale v jiném turnaji, v turnaji chlapců do 14 let – zaznamenal Karel Svoboda z Lokomotivy Brno – ziskem 6,5 bodu vybojoval bronzovou medaili. Karlova medaile je plně zasloužená – prakticky všechna kola odehrál s velkým nasazením a s maximálním využitím stanoveného času. Ocenění zaslouží i Michal Lapúník v kategorii H12 za dosažených pět bodů a umístění v horní polovině výsledkové tabulky. I ostatní účastníci naší výpravy se snažili podávat co nejlepší výkony. Byť se odjezd naší výpravy neobešel bez menšího nedorozumění (Fanda Menšík zapomněl na čtvrteční odjezd a promeškal první dvě kola), opět se ukázalo, že jde o soutěž, na niž stojí za to přijet – pestrá nabídka různých turnajů, kvalitní hrací prostředí, slušné ubytování a zajímavý doprovodný program – to je již dlouholetá vizitka této akce. Letos příjemně překvapilo i stravování – jednak tím, že úprava jídel se konečně přiblížila potřebám dětí (strava již nebyla tak ostrá a pálivá), jednak (a hlavně) tím, že u obědů a večeří byla možnost výběru z několika jídel, což uspojilo i ty nejrozmazlenější dětské rozmlsance. Sehrané turnaje byly rozebírány, šachu byla věnována podstatná část dne. Takovýto „šachový zápřah“ se odrazí na růstu výkonnosti našich svěřenců. Našel se čas ale i na fotbálek, návštěvu krytého bazénu a výpravu do frýdecké zámecké cukrárny. Příjemných pět dnů strávených ve Frýdku-Místku uteklo jako voda a zůstaly jen fotografie a příjemné vzpomínky. Doufáme, že nabyté zkušenosti děti zúročí na nejbližších turnajích.</w:t>
      </w:r>
    </w:p>
    <w:p>
      <w:pPr>
        <w:pStyle w:val="Normal"/>
        <w:tabs>
          <w:tab w:val="clear" w:pos="1758"/>
          <w:tab w:val="left" w:pos="567" w:leader="none"/>
        </w:tabs>
        <w:spacing w:before="80" w:after="0"/>
        <w:jc w:val="both"/>
        <w:rPr/>
      </w:pPr>
      <w:r>
        <w:rPr>
          <w:rFonts w:cs="Arial" w:ascii="Arial" w:hAnsi="Arial"/>
          <w:sz w:val="18"/>
          <w:szCs w:val="18"/>
        </w:rPr>
        <w:tab/>
        <w:t>Co bude dál s turnajem, zatím nikdo neví. Příchod firmy Hyundai do nedalekých Nošovic způsobil ve Frýdku-Místku výrazné zvýšení cen nemovitostí, bytů, pozemků a v neposlední řadě i cen za ubytování a v konečném důsledku další omezení ubytovacích kapacit, což je pro existenci turnaje limitující. Ředitel Beskydské šachové školy Antonín Surma se proto netajil svou skepsí a naznačoval, že letošní ročník turnaje by mohl být i poslední. Spolupracovníci pana Surmy si však nedovedou představit, že by se turnaj v příštích letech nepořádal. Uvidíme tedy za rok.</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Úspěšnou premiéru měla netradiční akce pořádaná brněnským Městským šachovým svazem a Lokomotivou Brno v hotelu Bobycentrum – turnaj rodinných dvojic, a to i přesto, že tradiční prostory šachové kavárny musely opět ustoupit komerční akci a turnaj musel být přesunut do náhradních, poněkud stísněnějších prostor, v důsledku čehož nešlo zajistit standardní bufet. Ale i přes tytom obtíže měl turnaj pohodovou atmosféru, bylo poznat, že tentokrát jde hlavně o zábavu než o honbu za co největším počtem bodů. V pětikolovém švýcarském klání s olympijským hodnocením (zápasové body byly až první pomocné kritérium) se nakonec prosadili favorité – zvítězila rodinná dvojice Přibylovi (9 bodů) před Ševčíkovými (8,5) a Skácelíkovými (6,5). Další pořadí pak bylo neuvěřitelně vyrovnané – rozdíl mezi čtvrtým a šestnáctým místem byl pouhý bod!</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Turnaj v rapidšachu k výročí osvobození města Bzence si udržuje tradiční úroveň i návštěvnost. Letos proběhl již podvacáté za účasti 91 hráčů z Moravy a Slovenska. Tradičního rozhodčího pana Šišáka z důvodu jeho nemoci vystřídal letos František Vrána, který stihl i hrát (nakonec z toho bylo šesté místo). Pravda ovšem je, že roli rozhodčího mu hráči velmi usnadnili – během devítikolového švýcarského klání nemusel řešit žádný spor ani protest a dokonce hráči neobtěžovali pana Vránu ani žádnou reklamací. Role rozhodčího se tak smrskla pouze na obsluhu počítače a vyvěšování nasazovacích listin. Umístění medailistů bylo letos velmi těsné a muselo rozhodovat pomocné hodnocení. Vítězem se nakonec stal Pavel Zpěvák (Staré Město) před Janem Sosnou (Zlín) a Petrem Bažanterm ml. (Staré Město). Nejlepším hráčem Jihomoravského kraje se stal ing. Sochna, který vedle organizačních starostí zvládal stejně jako pan Vrána hrát a hrát dobře, neboť se s 6,5 boud umístil na dobrém sedmém místě. Zásluhou pana Sochny byl i zajímavý cenový fond, který – jak je zde dobrým zvykem - hojně obsahoval zeleninové produkty bzenecké konzervárny a místní vína. Jednalo se o vskutku vydařený turnaj, který hojnou účastí šachistů ze Slovenska dal vzpomenout na staré federální časy. Konečné výsledky najdete v příloze.</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Dobojováno jest. Tento víkend skončil vydařeným finálovým turnajem ve Zlíně letošní ročník extraligy dorostu. Turnaj proběhl v přátelské atmosféře a přinesl staronového vítěze - družstvo BŠS Frýdek - Místek "A". Druhé místo obsadilo družstvo ze Starého Města a třetí skončil tým pořadatele finálového turnaje. Hořkou pilulkou pro náš kraj však je, že soutěž opouštějí jediní dva zástupcové našeho kraje v této nejvyšší soutěži, a to Lokomotiva Brno a ZŠ Brankovice. Lokomotiva Brno měla postup nahnutý po celou dobu soutěže a její šance uspět v boji o záchranu se odhadovaly poměrem 50 na 50. Na porvní desce se konečně rozehrál Milan Kratochvíl, ale pro změnu Brňákům „vybouchly“ druhá a šestá šachovnice – a jen ve čtyřech se boj o záchranu hrát nedá. Sestup Brankovic je o to nečekanější, že na rozdíl od Lokomotivy jejich tým neprošel žádnou výraznější generační obměnou. Ale když se nedaří, tak se nedaří. Brankovice potřebovaly jen o jediný zápasový bodík více, aby se zachránily. Škoda jejich remízy s rovněž sestupujícím Libercem, tam se nad onen kýžený bodík ulovit dal. Oba týmy tak čeká příští rok účinkování v I. lize, odkud se mohou pokusit o návrat zpátky.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Vynikající úspěch Gymnázia na třídě Kapitána Jaroše – druhé místo na mistrovství ČR středních škol ve Žďáru nad Sázavou – musíme patřičně ocenit, i když brněnští gymnazisté jsou asi „až“ druhým místem zklamáni. Tak vynikající sestava (Bronislav Vymazal, Karel Kratochvíl, Jarek Hejný, Anna Bálková a náhradník Samuel Říha) se už v budoucnu na jarošce dlouho nesejde a není divu, že si brněnští gymnazisté dělali zálusk na zlatou medaili. Svého hlavního konkurenta – gymnazisty z Frýdku-Místku přitom porazili 3 : 1. Ale bohužel přišla i zaváhání – nejdříve remíza s Gymnáziem Uherské Hradiště a poté těsná prohra s Chotěboří, zatímco Frýdek-Místek již nezaváhal a válcoval, co se dalo. A tak si nakonec prvenství odneslo Gymnázium Petra Bezruče Frýdek-Místek, na druhém místě skončilo brněnské Gymnázium na třídě Kapitána Jaroše a třetí místo obsadilo Gymnázium Česká Třebová. </w:t>
      </w:r>
    </w:p>
    <w:p>
      <w:pPr>
        <w:pStyle w:val="Normlnweb"/>
        <w:tabs>
          <w:tab w:val="clear" w:pos="1758"/>
          <w:tab w:val="left" w:pos="567" w:leader="none"/>
        </w:tabs>
        <w:spacing w:before="80" w:after="0"/>
        <w:jc w:val="both"/>
        <w:rPr>
          <w:rFonts w:ascii="Arial" w:hAnsi="Arial" w:eastAsia="Arial" w:cs="Arial"/>
          <w:sz w:val="18"/>
          <w:szCs w:val="18"/>
        </w:rPr>
      </w:pPr>
      <w:r>
        <w:rPr>
          <w:rFonts w:eastAsia="Arial" w:cs="Arial" w:ascii="Arial" w:hAnsi="Arial"/>
          <w:sz w:val="18"/>
          <w:szCs w:val="18"/>
        </w:rPr>
        <w:t xml:space="preserve">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Od února do dubna probíhal dlouhodobý turnaj ve vážných partiích Petriacup. Hrálo se v prostorách brněnského Bobycentra vždy v úterý a ve čtvrtek systémem každý s každým za účasti 13 hráčů. Vítězem turnaje se stal Michal Šípek (10 bodů) před Ivo Hladilem (9,5) – oba Lokomotiva Brno – a Pavlem Turzou (9) z Moravské Slavie Brno.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Mládežnický ústup ze slávy na všech frontách, tak lze bohužel označit závěr ligových soutěží mládeže, přesněji řečeno mladšího dorostu. Po vypadnutí jediných dvou našich zástupců (Lokomotivy Brno a Brankovic) z vysoce prestižní extraligy dorostu, sestupují z 1. ligy i Lokomotiva Brno B a Tatran Poštorná. Navíc z jediného úspěšného celku soutěže ŠK Hodonín (7. místo) věkově odcházejí první 3 hráči a vzhledem k mimořádně úzkému kádru visí nad jeho dalším startem v příštím ročníku převeliký otazník. Kde jsou ty časy, kdy Poštorná bojovala o extraligu a společnost jí v 1. lize dělaly Brankovice B, Vinohrady nebo Jedovnice.</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r>
    </w:p>
    <w:p>
      <w:pPr>
        <w:pStyle w:val="Normlnweb"/>
        <w:tabs>
          <w:tab w:val="clear" w:pos="1758"/>
          <w:tab w:val="left" w:pos="567" w:leader="none"/>
        </w:tabs>
        <w:spacing w:before="80" w:after="0"/>
        <w:jc w:val="both"/>
        <w:rPr/>
      </w:pPr>
      <w:r>
        <w:rPr>
          <w:rFonts w:cs="Arial" w:ascii="Arial" w:hAnsi="Arial"/>
          <w:sz w:val="18"/>
          <w:szCs w:val="18"/>
        </w:rPr>
        <w:tab/>
        <w:t>Skromná až skromňoučká byla účast na premiérovém ročníku Krajského přeboru čtyřčlenných družstev v bleskové hře. 8 družstev - to je skutečně bída. Nuž uvidíme 13. května ve Znojmě, jakou prestiž si vydobude celostátní finále. Od toho se bude odvíjet i další osud této soutěže na krajské úrovni.</w:t>
      </w:r>
    </w:p>
    <w:p>
      <w:pPr>
        <w:pStyle w:val="Normlnweb"/>
        <w:tabs>
          <w:tab w:val="clear" w:pos="1758"/>
          <w:tab w:val="left" w:pos="567" w:leader="none"/>
        </w:tabs>
        <w:spacing w:before="80" w:after="0"/>
        <w:jc w:val="both"/>
        <w:rPr/>
      </w:pPr>
      <w:r>
        <w:rPr>
          <w:rFonts w:cs="Arial" w:ascii="Arial" w:hAnsi="Arial"/>
          <w:sz w:val="18"/>
          <w:szCs w:val="18"/>
        </w:rPr>
        <w:tab/>
        <w:t>Druhou stránkou nízké účasti byl pohodový průběh. 14 kol se zvládlo i s čekáním na Lokomotivu supící z Brna bez dálniční známky po místních okreskách místo obvyklého dálničního koridoru a s půlhodinkou na oběd za zhruba 3,5 hodiny. Finanční ceny si odnesl pomalu každý, paradoxně skoro nejvíce suverénně poslední družstvo Poštorné C, které bodovalo ve vyhlášených kategoriích do ELA 1800 i 1600. I při mimořádně nízké účasti se vyhlášený cenový fond 5000Kč krátil jen o cca 20-25%.</w:t>
      </w:r>
    </w:p>
    <w:p>
      <w:pPr>
        <w:pStyle w:val="Normlnweb"/>
        <w:tabs>
          <w:tab w:val="clear" w:pos="1758"/>
          <w:tab w:val="left" w:pos="567" w:leader="none"/>
        </w:tabs>
        <w:spacing w:before="80" w:after="0"/>
        <w:jc w:val="both"/>
        <w:rPr/>
      </w:pPr>
      <w:r>
        <w:rPr>
          <w:rFonts w:cs="Arial" w:ascii="Arial" w:hAnsi="Arial"/>
          <w:sz w:val="18"/>
          <w:szCs w:val="18"/>
        </w:rPr>
        <w:tab/>
        <w:t>Nejspokojenější byla samozřejmě brněnská Lokálka, která po Poháru v rapid šachu vyhrála v prakticky stejném složení (Michal Šípek 10,5, Jaromír Veselý 11,5, Jan Kalendovský 10,0, Oldřich Šípek 14,0 - 100%!) i pomyslný pohár bleskový. Stejné bylo i pořadí na druhém místě - domácí Tatran Poštorná si až do poloviny turnaje brousil zuby na prvenství, ovšem po poledním párku a pivu přišel výklep 0,5:3,5 od Vyškova a o vítězi bylo rozhodnuto.</w:t>
      </w:r>
    </w:p>
    <w:p>
      <w:pPr>
        <w:pStyle w:val="Normlnweb"/>
        <w:tabs>
          <w:tab w:val="clear" w:pos="1758"/>
          <w:tab w:val="left" w:pos="567" w:leader="none"/>
        </w:tabs>
        <w:spacing w:before="80" w:after="0"/>
        <w:jc w:val="both"/>
        <w:rPr/>
      </w:pPr>
      <w:r>
        <w:rPr>
          <w:rFonts w:cs="Arial" w:ascii="Arial" w:hAnsi="Arial"/>
          <w:sz w:val="18"/>
          <w:szCs w:val="18"/>
        </w:rPr>
        <w:tab/>
        <w:t>Mimochodem párky byly dobré (byť pro šetrné šachisty za 30Kč trochu drahé), židlí a stolů v sále Dělnického domu v těsné blízkosti nádraží habaděj, nějaký další turnaj tady určitě v budoucnu zase zakotví.</w:t>
      </w:r>
    </w:p>
    <w:p>
      <w:pPr>
        <w:pStyle w:val="Normlnweb"/>
        <w:tabs>
          <w:tab w:val="clear" w:pos="1758"/>
          <w:tab w:val="left" w:pos="567" w:leader="none"/>
        </w:tabs>
        <w:spacing w:before="80" w:after="0"/>
        <w:jc w:val="both"/>
        <w:rPr/>
      </w:pPr>
      <w:r>
        <w:rPr>
          <w:rFonts w:cs="Arial" w:ascii="Arial" w:hAnsi="Arial"/>
          <w:sz w:val="18"/>
          <w:szCs w:val="18"/>
        </w:rPr>
        <w:tab/>
        <w:t>Na třetí místo překvapivě dosáhla Moravská Slavia Brno, která až v posledním kole těsně předstihla MKS Vyškov, jehož hráči sice měli nejvyšší ELA, ale chyběly jim tentokrát rychlé ruce. Ostatní družstva už sledovala boj o první příčky z uctivého povzdálí, ještě, že se rozdávaly už zmíněné prémie a tak i poslední družstvo bité jako žito mohlo mít při vyhlášení výsledků důvod ke spokojenému úsměvu.</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Blesky u Pásků. V květnové soutěži nastoupilo v restauraci „U Pásků“ v Brně 24 šachistů. Výsledek: 1.-2. Ivan Markovič (Hustopeče), Miroslav Jurka (Duras Brno) 19,5(23), 3.-4. Dalibor Mlénský (Hustopeče), Jan Uhmann (Orel Ořechov) 18,5, 5. René Přibyl 18, 6. Jaromír Veselý (oba Lok. Brno) 16,5, 7. Pavel Kubíček (Orel Ořechov) 15,5 atd.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V páteční bleskové soutěži v bystrcké restauraci „U Šťávů“ nastoupilo osm šachistů. Výsledek: 1. Pavel Kopkan (Gordic Jihlava) 6,5(7), 2. Vladimír Kosina (Lok. Brno) 5,5, 3.-4. Luboš Janda, Radomír Bednařík (oba Bystrc) 4, 5. Bohumil Skoumal (nereg.) 3,5, 6. Antonín Fráňa 2, 7. Jiří Řehůřek (oba Bystrc) 1,5, 8. Jiří Sup (Lok. Brno) 1 bod.</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V Tišnově se nekradou jen na výstavách minerály, ale též se hrají šachy. Po několikaleté pořadatelské odmlce uspořádali tišnovští šachisté v sobotu 22. dubna turnaj v rapidšachu, jehož se mohli zúčastnit pouze šachisté z Brna-venkova, z jiných okresů jen pozvaní hosté. Pěkné akce se zúčastnilo 28 hráčů. První tři místa nepřekvapivě obsadila první trojice nasazených – Jiří Majer starší před Janem Košatou (oba MDDM Kuřim) a Vladislavem Kučerou (Sokol Střelice).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Osvědčená dvojice hodonínských pořadatelů Jiří Piťo a Petr Trávníček stojí u organizace dalšího ročníku víkendového šachového soustředění mládeže, které proběhlo ve dnech 5.-7. května na základně DDM Hodonín Littner mezi Bzencem a Strážnicí. Šachový program (turnaje a tréninky) byl vhodně doplněn programem sportovním a turistickým. Poslední díl seriálu krajského přeboru mládeže konaný v romantickém prostředí borových lesů na turistické základně Littner u Bzence už nemohl nic změnit na celkových výsledcích. Hrálo se jen jakoby mimochodem mezi hrami v přírodě, proháněním míče a smečováním tabletenisovými raketami. Jednou z novinek letošního roku bylo ochočování ještěrek, které běhaly všude a některým hráčům se procházely i po ramenou nebo vykukovaly z pod mikiny. Pánem tvorstva ale byli na letošním Littneru komáři. Při pokusu o vstup do lesa byly nálety drzých moskytů tak intenzivní, že citlivější povahy nezvyklé na komáří kalamity se nestačily plácat a i v bezpečném úkrytu hrací místnosti se více než taháním figurkami zabývaly šimráním svědivých bodanců.</w:t>
      </w:r>
    </w:p>
    <w:p>
      <w:pPr>
        <w:pStyle w:val="Normal"/>
        <w:tabs>
          <w:tab w:val="clear" w:pos="1758"/>
          <w:tab w:val="left" w:pos="567" w:leader="none"/>
        </w:tabs>
        <w:spacing w:before="80" w:after="0"/>
        <w:jc w:val="both"/>
        <w:rPr/>
      </w:pPr>
      <w:r>
        <w:rPr>
          <w:rFonts w:cs="Arial" w:ascii="Arial" w:hAnsi="Arial"/>
          <w:sz w:val="18"/>
          <w:szCs w:val="18"/>
        </w:rPr>
        <w:tab/>
        <w:t>40 hráčů turnaje bylo složeno především z účastníků tradičního víkendového soustředění, na které přijely zejména děti z Lokomotivy Brno a Zastávky. Suverénním vítězem se stal první nasazený Lukáš Kuchynka z HPM TEC Hustopeče, který svou vedoucí pozici s přehledem kontroloval a velkomyslně povolil soupeřům 2 remízy. O 2.-3. místo se s 5,5 body rozdělili zkušení hodonínští Filip Taptič a Tomáš Prášek společně s Karlem Svobodou z Lokomotivy Brno. Vynikající výsledek zaznamenali s 5 body na 5.-6. místě mladíci Martin Blahynka, Jiří Musil z Lokomotivy a Roman Borufka z Hodonína. V závěsu za nimi skončili společně s Petrem Bílkem z Veselí další zástupci Lokomotivy Martin Hošek, Lukáš Sikora a Václav Ondračka, takže se zdá, že po delší době na Lokomotivě krystalizuje reprezentační celek pro MČR družstev mladších žáků, jehož ambice by letos mohly směřovat hodně vysoko, snad až někam k medailovým postům.</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Šestým turnajem na Littneru se uzavřela tabulka krajského přeboru žáků do 14 let v rapidšachu. Turnaj byl početně málo navštíven (jako u jediného turnaje také nepřibyl u tabulky žádný nový účastník), a tak pořadí na nejvyšších místech žebříčků zůstalo naprosto beze změny. Z postupů se tak v kategorii do 14 let mohou radovat Petr Bílek, František Menšík, Lukáš Kuchynka (přímý postup) a Marie Ševčíková, v kategorii do 12 let  Adam Šimoník, Jiří Musil, Roman Borůfka, Vít Sedlář (přímý postup), Karolína Zavadilová (přímý postup), Lucie Kuchynková (přímý postup), Jana Hlaváčková a Linda Rijsdamová, v kategorii do 10 let Martin Blahynka, Jan Skalka, Martina Štěpničková a Nataša Richterová.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34 dětí (převážně z Lokomotivy Brno) startovalo v tradičním turnaji Druhé úterý v brněnském Bobycentru. V pětikolovém švýcarském klání příjemně překvapili mladší žáci – hlavní turnaj vyhrál Vašek Ondračka před Martinem Blahynkou a Martinem Hoškem (všichni 4 body a všichni Lokomotiva Brno). Turnaj začátečníků vyhrál rovněž domácí Bronislav Němeček.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 Brně neprobíhají jen dlouhodobé mistrovské soutěže družstev šachových oddílů, ale též dlouhodobá soutěž čtyřčlenných družstev středních škol. Zásluhou agilního ing. Hlouška zdárně projel cílovou páskou i letošní ročník této soutěže. V konkurenci sedmi družstev, když hlavní favorit Gymnázium na tř. Kpt Jaroše se letos neúčastnilo, nakonec vyhrálo Gymnázium Křenová, které nastupovalo ve složení Tomá Mudra, Adam Páral, Jan Flašar, Miroslav Lengyel a náhradník David Holuša. Oporou družstva byly především první dvě šachovnice, které zaznamenaly stoprocentní bodový zisk.</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Není žádným tajemstvím, že turnajová nabídka se oproti situaci před takovými dvaceti lety podstatně změnila. Nemine týdne, aby se v našem kraji neuskutečnila nějaká šachová soutěž či akce. Pořadatelem může být v podstatě každý, losovací program Swissmanager je k dispozici zdarma každému oddílu registrovanému v ŠSČR. Vzniká tak bohatá turnajová nabídka, z níž si mohou hráči dostatečně vybírat. To, co je však dobré pro hráče (pestrá škála turnajů) je však současně bičem pro pořadatele, neboť – ať chtějí či něchtějí – všechny turnaje si do jisté míry navzájem konkurují. A tak uspět může jen ten, kdo přijde s nabídkou, která hráče něčím zaujme. O tom se docela nedávno přesvědčili v Brně – zatímco myšlenka turnaje rodinných dvojic zaznamenala úspěšnou premiéru, nepodařilo se na druhé straně  realizovat pokus o nový uzavřený turnaj s účastí hráčů s vyšších výkonnostní třídou (přebor oddílu ŠK Lokomotiva Brno) a stejný neúspěch zaznamenala druhá etapa M-ČR mužů – jednotlivců v městě Brně. Oba turnaje musely být pro malý zájem hráčů odvolány. U druhé etapy to může znamenat uzavření padesátileté historie této kdysi významné šachové akce, protože Městský šachový svaz Brno zřejmě nenajde dost finančních prostředků, aby zatraktivněním cenového fondu přilákal na start více hráčů.</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řebor klubu. Šachisté Moravské Slavie Brno ukončili svůj oddílový přebor na rok 2006. Zvítězil obhájce titulu Karel Řehůřek před hostem z Lokomotivy Petrem Schustrem. Oba dosáhli 7 bodů z 9 zápasů. Další pořadí: 3.-4. Jaroslav Breindl, Petr Juránek 6, 5. Josef Šrámek 5, 6. Stanislav Zůbek 4,5, 7.-8. Pavel Turza, Luboslav Janků 3, 9. Libor Kepák 2, 10. Jan Kuchařík 1,5 bodu.</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Přebor Brna mládeže. Hrálo se ve třech věkových kategoriích. První dvě byly velmi vyrovnané a osmičlenné. Dorost: 1.-3. Vítězslav Novák (Vinohrady), Milan Kratochvíl, Tomáš Dráb (oba Lok. Brno) 5(7). Starší žáci: 1.-3. Karolína Zavadilová, Tibor Keše (oba Duras Brno), František Menšík (Lok. Brno) 5(7). Mladší žáci (13 účastníků): 1. Jan Vaverka (Zastávka u Brna) 6,5(7), 2. Tadeáš Boček (Kuřim) 4,5, 3. David Karapetyan (Lok. Brno) 4 body.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Ostravský koník. Tradiční mezinárodní otevřený turnaj přinesl pěkná umístění trojici startujících Brňanů. Výsledek: 1. Sergej Berezjuk (Frýdek-Místek) 7,5(9), 2. Vladimír Talla (Labortech Ostrava) 7, 3.-4. Lukáš Klíma (1. Novoborský), Sergej Veselovský (Hagemann Opava) 6,5, 5.-11. Neklan Vyskočil (Duras Brno), David Holemář (Lok. Brno), Richard Biolek ml. (A 64 Grygov), Petr Poloch (SK Stonava), Jan Sikora (Bauset Pardubice), Edyta Andrzejewska (Polsko), Libor Veselý (VOKD Poruba) 6 bodů. Na 26. místě ziskem 5 bodů skončil Vladislav Sládek z ŠK 64 Brno.</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Lokomotiva stříbrná v Bechyni. </w:t>
      </w:r>
      <w:r>
        <w:rPr>
          <w:rStyle w:val="Clatext1"/>
          <w:rFonts w:cs="Arial" w:ascii="Arial" w:hAnsi="Arial"/>
          <w:color w:val="000000"/>
          <w:sz w:val="18"/>
          <w:szCs w:val="18"/>
        </w:rPr>
        <w:t>V tradičním termínu 1. května proběhl bleskový turnaj čtyřčlenných družstev Bechyňská blicka. V pěkném prostředí kulturního domu v Bechyni se sešlo 12 týmů. Výsledek: 1. Weiler Praha 75(88), 2. Lokomotiva Brno 62,5, 3. Sokol Tábor A 61,5, 4. Vyšehrad Praha 57,5, 5. Sokol Tábor B 53,5, 6. Reality Horňák A 49,5, 7. Slovan Jindřicův Hradec 34, 8. Reality Horňák B 32, 9. USK Praha 31,5, 10. Sokol Tábor Z 27, 11. Rozal České Budějovice 25, 12. Soběslav 19 bodů. Vítězové: Jiří Gregor 20, Lukáš Jandourek 15,5, Bohuslav Dubanský 20, František Hostička 19,5 bodu. Stříbrní Brňané hráli v sestavě: René Přibyl 15,5, Lubomír Riška 16,5, František Vykydal 15, Jan Píše 15,5 bodu.</w:t>
      </w:r>
    </w:p>
    <w:p>
      <w:pPr>
        <w:pStyle w:val="Normal"/>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Těžko říct, kdo první přišel s nápadem spojit jubilejní 20. Znojemskou královnu s evropským mistrovstvím žen v rapid šachu, ale z pohledu příznivců této skvostné akce to byla jednoznačně trefa do černého. Po několika letech symbiózy s festivalem OPEN Znojmo, který Královnu zachránil před skonem v útlém dívčím věku, ale poněkud ji upozadil do bočních sálů ve stínu větších festivalových akcí, se letos opět Otevřené MČR žen v rapidu posunulo do středu všeho dění a stalo se nepochybným vrcholem celého festivalu.</w:t>
      </w:r>
    </w:p>
    <w:p>
      <w:pPr>
        <w:pStyle w:val="Normlnweb"/>
        <w:tabs>
          <w:tab w:val="clear" w:pos="1758"/>
          <w:tab w:val="left" w:pos="567" w:leader="none"/>
        </w:tabs>
        <w:spacing w:before="80" w:after="0"/>
        <w:jc w:val="both"/>
        <w:rPr/>
      </w:pPr>
      <w:r>
        <w:rPr>
          <w:rFonts w:cs="Arial" w:ascii="Arial" w:hAnsi="Arial"/>
          <w:sz w:val="18"/>
          <w:szCs w:val="18"/>
        </w:rPr>
        <w:tab/>
        <w:t xml:space="preserve">Mezinárodní účast možná nebyla taková, jakou pořadatelé očekávali (přece jenom se hraje těsně před Olympiádou a závodnice zemí bývalého Sovětského svazu zvolily zřejmě jiný druh přípravy), ale pohled na kompletní českou ženskou špičku byl něčím, co už se možná dlouho nebude opakovat. Za šachovnice zasedla dokonce i </w:t>
      </w:r>
      <w:hyperlink r:id="rId12">
        <w:r>
          <w:rPr>
            <w:rStyle w:val="InternetLink"/>
            <w:rFonts w:cs="Arial" w:ascii="Arial" w:hAnsi="Arial"/>
            <w:bCs/>
            <w:color w:val="000000"/>
            <w:sz w:val="18"/>
            <w:szCs w:val="18"/>
            <w:u w:val="none"/>
          </w:rPr>
          <w:t>Eliška Richterová-Klímová</w:t>
        </w:r>
      </w:hyperlink>
      <w:r>
        <w:rPr>
          <w:rFonts w:cs="Arial" w:ascii="Arial" w:hAnsi="Arial"/>
          <w:sz w:val="18"/>
          <w:szCs w:val="18"/>
        </w:rPr>
        <w:t xml:space="preserve">, první česká velmistryně a členka absolutní světové špičky z 80. let. Šachy tato elegantní dáma rozhodně nezapomněla a po sobotních 6 kolech byla bez porážky na průběžném 5. místě, hned za současnou českou jedničkou Janou Jackovou. Všichni našim ženám a dívkám fandili, aby co největší část ze závratného (na poměry našeho ženského šachu) cenového fondu 5,000 Euro zůstalo doma. Nuž nepodařilo se tak docela. Čelo nakonec ovládly zahraniční juniorky v pořadí Borošová, Houska, Dworakowska, Rozhodně ale našim ženám a dívkám nechyběla elegance. Na všechny byla radost pohledět, od půvabné jedenáctileté </w:t>
      </w:r>
      <w:hyperlink r:id="rId13">
        <w:r>
          <w:rPr>
            <w:rStyle w:val="InternetLink"/>
            <w:rFonts w:cs="Arial" w:ascii="Arial" w:hAnsi="Arial"/>
            <w:bCs/>
            <w:color w:val="000000"/>
            <w:sz w:val="18"/>
            <w:szCs w:val="18"/>
            <w:u w:val="none"/>
          </w:rPr>
          <w:t>Lucinky Kuchynkové</w:t>
        </w:r>
      </w:hyperlink>
      <w:r>
        <w:rPr>
          <w:rFonts w:cs="Arial" w:ascii="Arial" w:hAnsi="Arial"/>
          <w:sz w:val="18"/>
          <w:szCs w:val="18"/>
        </w:rPr>
        <w:t xml:space="preserve">, přes dorostenku </w:t>
      </w:r>
      <w:hyperlink r:id="rId14">
        <w:r>
          <w:rPr>
            <w:rStyle w:val="InternetLink"/>
            <w:rFonts w:cs="Arial" w:ascii="Arial" w:hAnsi="Arial"/>
            <w:bCs/>
            <w:color w:val="000000"/>
            <w:sz w:val="18"/>
            <w:szCs w:val="18"/>
            <w:u w:val="none"/>
          </w:rPr>
          <w:t>Aničku Bálkovou</w:t>
        </w:r>
      </w:hyperlink>
      <w:r>
        <w:rPr>
          <w:rFonts w:cs="Arial" w:ascii="Arial" w:hAnsi="Arial"/>
          <w:sz w:val="18"/>
          <w:szCs w:val="18"/>
        </w:rPr>
        <w:t xml:space="preserve"> až k reprezentantkám na nadcházející olympiádě hrajícím v jednotných a slušivých tmavě modrých kostýmcích s nášivkami v národních barvách. Snad se podobně velkorysá soutěž žen nekonala u nás naposled.</w:t>
      </w:r>
    </w:p>
    <w:p>
      <w:pPr>
        <w:pStyle w:val="Normlnweb"/>
        <w:tabs>
          <w:tab w:val="clear" w:pos="1758"/>
          <w:tab w:val="left" w:pos="567" w:leader="none"/>
        </w:tabs>
        <w:spacing w:before="80" w:after="0"/>
        <w:jc w:val="both"/>
        <w:rPr/>
      </w:pPr>
      <w:r>
        <w:rPr>
          <w:rFonts w:cs="Arial" w:ascii="Arial" w:hAnsi="Arial"/>
          <w:sz w:val="18"/>
          <w:szCs w:val="18"/>
        </w:rPr>
        <w:tab/>
        <w:t xml:space="preserve">Ke Znojemské královně neodmyslitelně patří atmosféra klidu a pohody, krásné hrací prostředí, raut po skončení sobotní části, večerní bleskový turnaj. Poprvé se soutěž konala v obrovském areálu </w:t>
      </w:r>
      <w:hyperlink r:id="rId15">
        <w:r>
          <w:rPr>
            <w:rStyle w:val="InternetLink"/>
            <w:rFonts w:cs="Arial" w:ascii="Arial" w:hAnsi="Arial"/>
            <w:bCs/>
            <w:color w:val="000000"/>
            <w:sz w:val="18"/>
            <w:szCs w:val="18"/>
            <w:u w:val="none"/>
          </w:rPr>
          <w:t>Louckého kláštera</w:t>
        </w:r>
      </w:hyperlink>
      <w:r>
        <w:rPr>
          <w:rFonts w:cs="Arial" w:ascii="Arial" w:hAnsi="Arial"/>
          <w:sz w:val="18"/>
          <w:szCs w:val="18"/>
        </w:rPr>
        <w:t xml:space="preserve">. Do zdevastovaného kláštera zrušeného už Josefem II. postupně navracejí život vinaři z firmy Znovín. Za prohlídku stojí návštěvnické centrum, obrazová galerie, bednářské a vinařské muzeum, prodejna vín a samozřejmě i rozsáhlé </w:t>
      </w:r>
      <w:hyperlink r:id="rId16">
        <w:r>
          <w:rPr>
            <w:rStyle w:val="InternetLink"/>
            <w:rFonts w:cs="Arial" w:ascii="Arial" w:hAnsi="Arial"/>
            <w:bCs/>
            <w:color w:val="000000"/>
            <w:sz w:val="18"/>
            <w:szCs w:val="18"/>
            <w:u w:val="none"/>
          </w:rPr>
          <w:t>štukové sály</w:t>
        </w:r>
      </w:hyperlink>
      <w:r>
        <w:rPr>
          <w:rFonts w:cs="Arial" w:ascii="Arial" w:hAnsi="Arial"/>
          <w:sz w:val="18"/>
          <w:szCs w:val="18"/>
        </w:rPr>
        <w:t xml:space="preserve">, kde našly své útočiště královny i královničky. Zde se také konal zmíněný raut, podávala se sponzorská káva Jihlavanka a nebýt lehce vydýchaného vzduchu za zabedněnými klášterními okny, šlo by o prostředí téměř ideální. </w:t>
      </w:r>
    </w:p>
    <w:p>
      <w:pPr>
        <w:pStyle w:val="Normlnweb"/>
        <w:tabs>
          <w:tab w:val="clear" w:pos="1758"/>
          <w:tab w:val="left" w:pos="567" w:leader="none"/>
        </w:tabs>
        <w:spacing w:before="80" w:after="0"/>
        <w:jc w:val="both"/>
        <w:rPr/>
      </w:pPr>
      <w:r>
        <w:rPr>
          <w:rFonts w:cs="Arial" w:ascii="Arial" w:hAnsi="Arial"/>
          <w:sz w:val="18"/>
          <w:szCs w:val="18"/>
        </w:rPr>
        <w:tab/>
        <w:t xml:space="preserve">Zato venku bylo nádherně. Přímo před klášterem zastavoval </w:t>
      </w:r>
      <w:hyperlink r:id="rId17">
        <w:r>
          <w:rPr>
            <w:rStyle w:val="InternetLink"/>
            <w:rFonts w:cs="Arial" w:ascii="Arial" w:hAnsi="Arial"/>
            <w:bCs/>
            <w:color w:val="000000"/>
            <w:sz w:val="18"/>
            <w:szCs w:val="18"/>
            <w:u w:val="none"/>
          </w:rPr>
          <w:t>výletní vláček</w:t>
        </w:r>
      </w:hyperlink>
      <w:r>
        <w:rPr>
          <w:rFonts w:cs="Arial" w:ascii="Arial" w:hAnsi="Arial"/>
          <w:sz w:val="18"/>
          <w:szCs w:val="18"/>
        </w:rPr>
        <w:t xml:space="preserve"> objíždějící znojemské pamětihodnosti, na perfektně přistřiženém trávníku se sazenicemi vinné révy představujícími typické zástupce vín Znojemské vinařské oblasti se dalo posedět i poležet u </w:t>
      </w:r>
      <w:hyperlink r:id="rId18">
        <w:r>
          <w:rPr>
            <w:rStyle w:val="InternetLink"/>
            <w:rFonts w:cs="Arial" w:ascii="Arial" w:hAnsi="Arial"/>
            <w:bCs/>
            <w:color w:val="000000"/>
            <w:sz w:val="18"/>
            <w:szCs w:val="18"/>
            <w:u w:val="none"/>
          </w:rPr>
          <w:t>zahradních šachů</w:t>
        </w:r>
      </w:hyperlink>
      <w:r>
        <w:rPr>
          <w:rFonts w:cs="Arial" w:ascii="Arial" w:hAnsi="Arial"/>
          <w:sz w:val="18"/>
          <w:szCs w:val="18"/>
        </w:rPr>
        <w:t xml:space="preserve">, které si mohl člověk sám zahrát nebo si je v příjemném slunečném odpoledni prohlédnout v podání odborníků, např. </w:t>
      </w:r>
      <w:hyperlink r:id="rId19">
        <w:r>
          <w:rPr>
            <w:rStyle w:val="InternetLink"/>
            <w:rFonts w:cs="Arial" w:ascii="Arial" w:hAnsi="Arial"/>
            <w:bCs/>
            <w:color w:val="000000"/>
            <w:sz w:val="18"/>
            <w:szCs w:val="18"/>
            <w:u w:val="none"/>
          </w:rPr>
          <w:t>Vojty Pláta</w:t>
        </w:r>
      </w:hyperlink>
      <w:r>
        <w:rPr>
          <w:rFonts w:cs="Arial" w:ascii="Arial" w:hAnsi="Arial"/>
          <w:sz w:val="18"/>
          <w:szCs w:val="18"/>
        </w:rPr>
        <w:t>, který v této partii se znojemsko-pražským Honzou Dočekalem prohrál, ale medaile z MČR družstev v bleskovém šachu houpající se na Vojtově krku svědčí o tom, že za šachovnicí nestojí jen tak ledaskdo. Nakonec to Vojta potvrdil i vítězstvím na večerním bleskovém turnaji.</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Co říci závěrem. Organizaci pevně drželi v rukou profesionálové z Ave-kontaktu, česky i anglicky s přehledem moderoval kandidát do výkonného výboru ECU IM Petr Pisk, díky výborné pověsti šachu na Jihomoravském krajském úřadě a mravenčí práci pana Josefa Lahodného akci podpořil Jihomoravský kraj rekordním finančním příspěvkem, o víno, rauty a další společenské akce se s obvyklou velkorysostí postarala neúnavná a vždy usměvavá paní Anna Adámková. Dík patří i všem ostatním, bylo to krásné, snad to nebylo naposled.</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Lenka Strouhalová a Majka Phamová ze Zlína nedaly žádnou šanci ostatním dívenkám ve Znojemské královničce dívek do 14 let. Pravdou je, že celkový počet 9 dívek byl pro všechny velkým zklamáním a ve velkém obrazovém sále se takřka ztrácely. Ovšem postaráno o ně bylo výborně, limonáda zdarma tekla proudem (někdy i doslova ze stolu), oplatky křupaly náramně, spousta cen se líbila. Dívčiny se objevily i na překrásné společné fotografii s Královnami, to bude cenná památka, jen kdyby ta účast byla větší.</w:t>
      </w:r>
    </w:p>
    <w:p>
      <w:pPr>
        <w:pStyle w:val="Normlnweb"/>
        <w:tabs>
          <w:tab w:val="clear" w:pos="1758"/>
          <w:tab w:val="left" w:pos="567" w:leader="none"/>
        </w:tabs>
        <w:spacing w:before="80" w:after="0"/>
        <w:jc w:val="both"/>
        <w:rPr/>
      </w:pPr>
      <w:r>
        <w:rPr>
          <w:rFonts w:cs="Arial" w:ascii="Arial" w:hAnsi="Arial"/>
          <w:sz w:val="18"/>
          <w:szCs w:val="18"/>
        </w:rPr>
        <w:tab/>
        <w:t xml:space="preserve">18 čtyřčlenných družstev v premiérovém ročníku finále mistrovství ČR je setsakramentsky málo. Přesně se zopakovala situace z jihomoravského krajského kola a je otázkou, zda při vypsání této soutěže šlápla STK vedle nebo jde jen o obvyklé porodní bolesti. Uvidíme příště. 18 družstev si zahrálo systémem každý s každým na 17 kol, což mělo své výhody i nevýhody. I lídři družstev z nejnižších pater tabulky si mohli (nebo museli, jak se to vezme) zahrát s největšími esy včetně Davida Navary. </w:t>
      </w:r>
      <w:hyperlink r:id="rId20">
        <w:r>
          <w:rPr>
            <w:rStyle w:val="InternetLink"/>
            <w:rFonts w:cs="Arial" w:ascii="Arial" w:hAnsi="Arial"/>
            <w:bCs/>
            <w:color w:val="000000"/>
            <w:sz w:val="18"/>
            <w:szCs w:val="18"/>
            <w:u w:val="none"/>
          </w:rPr>
          <w:t>Velký malý Davídek</w:t>
        </w:r>
      </w:hyperlink>
      <w:r>
        <w:rPr>
          <w:rFonts w:cs="Arial" w:ascii="Arial" w:hAnsi="Arial"/>
          <w:sz w:val="18"/>
          <w:szCs w:val="18"/>
        </w:rPr>
        <w:t xml:space="preserve"> je v malých českých poměrech v bleskovkách naprosto nepřekonatelný, rychlost jeho uvažování leží mimo běžná měřítka obyčejných smrtelníků. Po zahřívací remíze s Neklanem Vyskočilem vyhrál Navara 14 partií v řadě, až jej v předposledním kole zaskočil hustopečský lišák s bleskovou rukou Ivan Markovič.</w:t>
      </w:r>
    </w:p>
    <w:p>
      <w:pPr>
        <w:pStyle w:val="Normlnweb"/>
        <w:tabs>
          <w:tab w:val="clear" w:pos="1758"/>
          <w:tab w:val="left" w:pos="567" w:leader="none"/>
        </w:tabs>
        <w:spacing w:before="80" w:after="0"/>
        <w:jc w:val="both"/>
        <w:rPr/>
      </w:pPr>
      <w:r>
        <w:rPr>
          <w:rFonts w:cs="Arial" w:ascii="Arial" w:hAnsi="Arial"/>
          <w:sz w:val="18"/>
          <w:szCs w:val="18"/>
        </w:rPr>
        <w:tab/>
        <w:t>Tato nula nakonec stála hvězdný pražský výběr v zelenočerných pruhovaných dresech titul mistra ČR. Ani tři velmistři Mahrly Praha (Navara, Vokáč, Plachetka) nestačili tentokrát na skvěle sehraný kolektiv Agentury 64 Grygov (Biolek st, Šimáček, Kaňovský, Biolek ml.). Fanoušky vždycky potěší, když týmový duch zvítězí nad hrubou silou. Absolutorium ve vítězném družstvu zaslouží všichni, David Kaňovský na trojce byl jediným neporaženým hráčem celého mistrovství a společně s Davidem Navarou měl nejlepší individuální výsledek (15,5/17).</w:t>
      </w:r>
    </w:p>
    <w:p>
      <w:pPr>
        <w:pStyle w:val="Normlnweb"/>
        <w:tabs>
          <w:tab w:val="clear" w:pos="1758"/>
          <w:tab w:val="left" w:pos="567" w:leader="none"/>
        </w:tabs>
        <w:spacing w:before="80" w:after="0"/>
        <w:jc w:val="both"/>
        <w:rPr/>
      </w:pPr>
      <w:r>
        <w:rPr>
          <w:rFonts w:cs="Arial" w:ascii="Arial" w:hAnsi="Arial"/>
          <w:sz w:val="18"/>
          <w:szCs w:val="18"/>
        </w:rPr>
        <w:tab/>
        <w:t>Další družstva následovala s uctivým odstupem a většinou byla ráda, když od vedoucího tandemu nechytila kanára. Třetí místo nakonec uhájilo Staré Město s dvanáctiletým Vojtěchem Plátem na 2. šachovnici (9,5/17).</w:t>
      </w:r>
    </w:p>
    <w:p>
      <w:pPr>
        <w:pStyle w:val="Normlnweb"/>
        <w:tabs>
          <w:tab w:val="clear" w:pos="1758"/>
          <w:tab w:val="left" w:pos="567" w:leader="none"/>
        </w:tabs>
        <w:spacing w:before="80" w:after="0"/>
        <w:jc w:val="both"/>
        <w:rPr/>
      </w:pPr>
      <w:r>
        <w:rPr>
          <w:rFonts w:cs="Arial" w:ascii="Arial" w:hAnsi="Arial"/>
          <w:sz w:val="18"/>
          <w:szCs w:val="18"/>
        </w:rPr>
        <w:tab/>
        <w:t xml:space="preserve">Při neúčasti reprezentačního celku z Lokomotivy Brno se podle očekávání stal nejúspěšnějším jihomoravským celkem </w:t>
      </w:r>
      <w:hyperlink r:id="rId21">
        <w:r>
          <w:rPr>
            <w:rStyle w:val="InternetLink"/>
            <w:rFonts w:cs="Arial" w:ascii="Arial" w:hAnsi="Arial"/>
            <w:bCs/>
            <w:color w:val="000000"/>
            <w:sz w:val="18"/>
            <w:szCs w:val="18"/>
            <w:u w:val="none"/>
          </w:rPr>
          <w:t>Duras Brno</w:t>
        </w:r>
      </w:hyperlink>
      <w:r>
        <w:rPr>
          <w:rFonts w:cs="Arial" w:ascii="Arial" w:hAnsi="Arial"/>
          <w:sz w:val="18"/>
          <w:szCs w:val="18"/>
        </w:rPr>
        <w:t xml:space="preserve"> na 6. místě.</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Turnaj odsýpal svižně (ostatně jako vždy, když se hraje každý s každým a nemusí se losovat), prostředí bylo výborné, kdyby bylo dvakrát tolik družstev, bylo by to bezchybné. Snad příště.</w:t>
      </w:r>
    </w:p>
    <w:p>
      <w:pPr>
        <w:pStyle w:val="Normlnweb"/>
        <w:tabs>
          <w:tab w:val="clear" w:pos="1758"/>
          <w:tab w:val="left" w:pos="567" w:leader="none"/>
        </w:tabs>
        <w:spacing w:before="80" w:after="0"/>
        <w:jc w:val="both"/>
        <w:rPr/>
      </w:pPr>
      <w:r>
        <w:rPr>
          <w:rFonts w:cs="Arial" w:ascii="Arial" w:hAnsi="Arial"/>
          <w:sz w:val="18"/>
          <w:szCs w:val="18"/>
        </w:rPr>
        <w:tab/>
        <w:t>Po uzávěrce přinesly tamtamy i pravděpodobný průběh zahájení rozhodující blicky mezi Ivanem Markovičem a Davidem Navarou:</w:t>
        <w:br/>
      </w:r>
      <w:r>
        <w:rPr>
          <w:rFonts w:cs="Arial" w:ascii="Arial" w:hAnsi="Arial"/>
          <w:bCs/>
          <w:sz w:val="18"/>
          <w:szCs w:val="18"/>
        </w:rPr>
        <w:t>Markovič,I - Navara,D [B87]</w:t>
      </w:r>
      <w:r>
        <w:rPr>
          <w:rFonts w:cs="Arial" w:ascii="Arial" w:hAnsi="Arial"/>
          <w:sz w:val="18"/>
          <w:szCs w:val="18"/>
        </w:rPr>
        <w:br/>
        <w:t>Znojmo /ch. CZE blesk. teams/ (16), 13.05.2006</w:t>
        <w:br/>
        <w:t xml:space="preserve">1.e4 c5 2.Jf3 d6 3.d4 cxd4 4.Jxd4 Jf6 5.Jc3 a6 6.Sc4 e6 7.0–0 Se7 8.Sb3 b5 9.f4 b4 10.Ja4 0–0 11.e5 dxe5 12.fxe5 Jd5 13.Dg4 Kh8 14.Sd2 Dc7 15.Jf3 Jd7 16.c4 bxc3 17.Jxc3 Jxc3 18.Sxc3 Sb7 19.Vae1 a bílý posléze vyhrál 1-0 </w:t>
      </w:r>
    </w:p>
    <w:p>
      <w:pPr>
        <w:pStyle w:val="Normal"/>
        <w:tabs>
          <w:tab w:val="clear" w:pos="1758"/>
          <w:tab w:val="left" w:pos="567" w:leader="none"/>
        </w:tabs>
        <w:spacing w:before="80" w:after="0"/>
        <w:jc w:val="both"/>
        <w:rPr/>
      </w:pPr>
      <w:r>
        <w:rPr>
          <w:rFonts w:cs="Arial" w:ascii="Arial" w:hAnsi="Arial"/>
          <w:sz w:val="18"/>
          <w:szCs w:val="18"/>
        </w:rPr>
        <w:tab/>
        <w:t xml:space="preserve">Turkův memoriál. Otevřený přebor Jihomoravského šachového svazu v rapid šachu absolvovalo ve Znojmě 48 hráčů a hráček. Výsledek: 1. Jiří Jirka (Bohemians Praha) 6,5(7), 2.-3. Richard Biolek (A 64 Grygov), František Vrána (Staré Město) 5,5, 4.-9. Jan Plachetka (SVK), Leonid Vološin (Praha), Pavel Šimáček (A 64 Grygov), Maks Djurkovič (Slovinsko), Jan Dočekal (Vyšehrad Praha), Lukáš Kuchynka (ŠK Hustopeče) 5, 10.-11. Josef Petlák (TJ Znojmo), Evgeny Golcman (Rusko) 4,5 bodu. Krajským přeborníkem mužů se tak stal žák Kuchynka před Petlákem a Ondřejem Nepomuckým z Břeclavi. </w:t>
      </w:r>
    </w:p>
    <w:p>
      <w:pPr>
        <w:pStyle w:val="Normlnweb"/>
        <w:tabs>
          <w:tab w:val="clear" w:pos="1758"/>
          <w:tab w:val="left" w:pos="567" w:leader="none"/>
        </w:tabs>
        <w:spacing w:before="80" w:after="0"/>
        <w:jc w:val="both"/>
        <w:rPr/>
      </w:pPr>
      <w:r>
        <w:rPr>
          <w:rFonts w:cs="Arial" w:ascii="Arial" w:hAnsi="Arial"/>
          <w:sz w:val="18"/>
          <w:szCs w:val="18"/>
        </w:rPr>
        <w:tab/>
        <w:t>Bleskové Znojmo. Společný bleskový turnaj účastnic „Znojemské královny“ a hostů a organizátorů měl 50 startujících. Výsledek: 1. Vojtěch Plát (Staré Město) 8,5(9), 2. Jiří Jirka (Bohemians Praha) 8, 3.-5. David Kaňovský (A 64 Grygov), Sabina Foisor (Rumunsko), Eva Kulovaná (Náměšť n. Oslavou) 6,5, 6.-8. Adela Foisor (Rumunsko), Miroslav Palek, Daiva Batyte (Lotyšsko) 6 bodů atd.</w:t>
      </w:r>
    </w:p>
    <w:p>
      <w:pPr>
        <w:pStyle w:val="Normlnweb"/>
        <w:tabs>
          <w:tab w:val="clear" w:pos="1758"/>
          <w:tab w:val="left" w:pos="567" w:leader="none"/>
        </w:tabs>
        <w:spacing w:before="80" w:after="0"/>
        <w:jc w:val="both"/>
        <w:rPr/>
      </w:pPr>
      <w:r>
        <w:rPr>
          <w:rFonts w:cs="Arial" w:ascii="Arial" w:hAnsi="Arial"/>
          <w:sz w:val="18"/>
          <w:szCs w:val="18"/>
        </w:rPr>
        <w:tab/>
        <w:t>Open Znojmo. Šachová agentura AVE Kontakt uspořádala v rámci Czech Tour ve Znojmě mezinárodní otevřený turnaj se zápočtem na mezinárodní rating FIDE. Zájemců se sešlo a týden v hotelu Dukla bojovalo pětapadesát z 9 států. Výsledek: 1. Ladislav Kotán (SVK) 7,5(9), 2. Marek Vokáč (Praha) 7, 3.-5. Josef Juřek (Plzeň), Petr Adam (TJ Znojmo), Vít Valenta (Litovel) 6,5, 6.-8. Leonid Vološin (Praha), Milan Šnorek (Písek), Georg Kradolfer (Švýcarsko) 6 bodů. Umístění dalších nejlepších Jihomoravanů: 17. Petr Mlýnek (Duras Brno) 5, 21.-23. Oldřich Dobeš, Libor Dvořák, Josef Petlák (všichni Znojmo) 5, 28. Anna Bálková (Poštorná) 4,5 bodu atd.</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Smutná zpráva. Ve čtvrtek 11. května zemřel na následky infarktu ve věku 68 let vynikající šachista, člen ŠK Duras v Brně Mojmír Jaroš Ú</w:t>
      </w:r>
      <w:r>
        <w:rPr>
          <w:rFonts w:eastAsia="MS Mincho;ＭＳ 明朝" w:cs="Arial" w:ascii="Arial" w:hAnsi="Arial"/>
          <w:sz w:val="18"/>
          <w:szCs w:val="18"/>
        </w:rPr>
        <w:t>častník vysokoškolského mistrovství světa družstev v Budapešti 1959, pětinásobný polofinalista přeborů Československa 1958, 1959, 1960, 1961, 1962, účastník řady kontrolních turnajů vysokoškoláků v letech 1959-1963. Absolvoval  s úspěchem mnoho turnajů o mistrovství Brna (Gargulákovy memoriály) a zvítězil v nich roku 1977. Je dvojnásobným přeborníkem Brna v bleskové hře (1965 a 1973). Býval platným členem prvoligového týmu KPS Brno, dnes bojuje za Duras Brno v divizi a v oblasti za ŠK Jevíčko</w:t>
      </w:r>
      <w:r>
        <w:rPr>
          <w:rFonts w:cs="Arial" w:ascii="Arial" w:hAnsi="Arial"/>
          <w:sz w:val="18"/>
          <w:szCs w:val="18"/>
        </w:rPr>
        <w:t>Poslední rozloučení se uskuteční ve čtvrtek 18.5. ve 12:00 hodin v brněnském krematoriu.</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Sobotní turnaj v rapidšachu Bobycentrum byl solidně obsazen (60 hráčů). V dosavadním dvouletém seriálu turnajů tento květnový zaznamenal jeden rekord: poprvé se stal vítězem tohoto turnaje hráč mladší osmnácti let. Oním vítězem je sedmnáctiletý brněnský dorostenec Karel Kratochvíl. Ten se rozjel hned po startu, vyhrával, co se dalo. Ve třetím kole jeho rozlet přibrzdila remíza s Davidem Holemářem, ale pak opět následovala série výher. Ani prohra v závěrečném kole s Neklanem Vyskočilem pak už nezměnila nic na faktu, že se ziskem 7,5 bodu se stává vítězem tohoto turnaje. Na dalších medailových postech skončili David Holemář a Neklan Vyskočil se sedmi body. Souběžně hraný náborový turnaj mládeže vyhrál Jiří Suchomel z TJ Vinohrady Brno. Kompletní výsledky naleznete v příloze.</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ávra přebodníkem. Šachový klub Moravské Slavie v Brně uspořádal svůj klubový přebor v bleskové hře. Výsledek: 1. Michal Vávra (obhájce) 11(13), 2. Rotrekl 10, 3. Nikodém 9,5, 4. Schuster 9, 5. Janků 8,5, 6. Rumián 8, 7. Kuchařík 7,5, 8. Kepák 6, 9. Dvořáček 5,5, 10. Prokop 5, 11. Juránek 4, 12. Stříbrný 3,5, 13. Rakovský 3, 14. Hobza 0,5 bodu</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Drnholec open. Na turnaji v Drnholci se sešlo třináct šachistů z Hrušovan nad Jevišovkou, Znojma a jejich hostů. Výsledek: 1. Dalibor Mlénský 5,5(7), 2.-3. Vlastimil Urban, Zdeněk Kavan 5, 4. Josef Petlák 4,5, 5.-7. Libor Dvořák, Oldřich Dobeš, Zdeněk Konečný 4, 8.-9. Jiří Skřenek, Miroslav Tichý 3,5, 10.-11. Tomáš Rősner, Martin Otruba 3, 12. František Bylok 2,5, 13. Jan Dajč 1,5 bodu.</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Blahynka stříbrný na Mistrovství republiky do 8 let. Velkého úspěchu dosáhl člen Lokomotivy Brno na Mistrovství ČR dětí do osmi let, které proběhlo za účasti 54 dětí o uplynulém víkendu v daleké Stráži pod Ralskem. Již v sobotu Martin udělal čtyři body z pěti, když prohrál jedniou partii, a to s pozdějším vítězem mistrovství Jakubem Půlpánem z Chrudimi. V neděli pak uhrál tři a půl bodu ze čtyř, když remízu dal až v posledním kole při vědomí, že mu zaručuje stříbro.</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Přestože jde o první Martinovu účast na republikové soutěži, není dosažený výsledek náhodný. Martin sám studuje doma knížky. V začátcích mu pomohl otec. Martin odehrál celý seriál krajského přeboru v rapidšachu jednotlivců 2005/06 (jeden z turnajů vyhrál – Memoriál Jana Krejčího v kategorii ml. žáků)  a v brněnském Gillarově memoriálu si uhrál III. VT. V kategorii H10 obsadil v celém seriálu KP první místo, a to přesto, že na tuto věkovou kategorii má ještě celé dva roky čas. Zahrál si Přebor brněnské mládeže. V uzavřené osmičlenné skupině B obsadil mezi zkušenějšími soupeři pěkné čtvrté místo, když v posledním kole porazil již jistou vítězku. Dobře si vedl na obdobném turnaji na Vinohradech. V tradičním turnaji Druhé. úterý se dvakrát umístil do 3. místa.</w:t>
      </w:r>
    </w:p>
    <w:p>
      <w:pPr>
        <w:pStyle w:val="Normal"/>
        <w:tabs>
          <w:tab w:val="clear" w:pos="1758"/>
          <w:tab w:val="left" w:pos="567" w:leader="none"/>
        </w:tabs>
        <w:spacing w:before="80" w:after="0"/>
        <w:jc w:val="both"/>
        <w:rPr/>
      </w:pPr>
      <w:r>
        <w:rPr>
          <w:rFonts w:cs="Arial" w:ascii="Arial" w:hAnsi="Arial"/>
          <w:sz w:val="18"/>
          <w:szCs w:val="18"/>
        </w:rPr>
        <w:tab/>
        <w:t>Při dosavadní píli a zájmu o šach jej další šachové úspěchy jistě neminou. Uvidíme, jak se mu povede v nadcházejících soutěžích družstev v Seči a ve Stráži pod Ralskem. Popřejme Martinovi mnoho dalších úspěchů.</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Maratón v Bruntále. Jedenáctý ročník Bruntálského šachového maratónu sehrálo 50 účastníků dvoukolově. Výsledek: 1. Mikuláš Maník (Komárno) 92,5(98), 2. Pavel Kárník (Pardubice) 89, 3. David Holemář (Lok. Brno) 87,5, 4. Josef Mudrák (Slavia Kroměříž) 82,5, 5. Radomír Caletka (Slezan Opava) 81, 6. Jaroslav Buráň (Staré Město) 80,5, 7. Pavel Podlesný (Baník Havířov) 75,5, 8. Pavel Masák (Sokol Rudice) 74,5, 9. Jan Suchomel (Litovel) 74, 10. Marek Nábělek (Slezan Opava) 73 bodů. Z  Jihomoravanů získali více než 50 procent bodů ještě:  21. Josef Kolek (Ivančice) 55, 25. Jaroslav Novotný (Bydo Zakřany) 52,5, 26. Pavel Kubát (Ořechov) 51,5, 27. Jiří Sysel (Zakřany) 50 bodů.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Povážske Podhradie. V 7. ročníku mezinárodního turnaje v rapid šachu čtyřčlenných družstev se utkalo 32 celků ze Slovenska a Čech. Pořadí vítězů: 1. ŠK Dunajská Streda 25, 2. Mladosť Žilina 25, 3. Parban Express 24, 4. ŠK Trenčín I 23,5, 5.-7. Synthesia Pardubice, ŠK Trenčín II, Dubnica I 21,5, 8. Lokomotiva Brno 20,5 bodu. Brňané hráli v sestavě: Jan Uhmann, Stanislav Staněk, František Vykydal a Jan Píš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TJ Moravia Násedlovice byla opět pořadatelem Memoriálu JUDr. Jaromíra Floriana, hraného jako Otevřené mistrovství ČR v rapid šachu zrakově postižených. Letos bylo na startu 14 sportovců z ČR a Slovinska. Výsledek: 1. Karel Vlach (DDM Praha 6) 6(7), 2.-4. Emil Muri, Anton Janžekovič (oba Slovinsko), Květoslav Lahola (Ostrava) 4,5, 5.-7. Gregor Čižman (Slovinsko), Josef Šereda (Násedlovice), Zdeněk Pavlíček 7, 8.-10. Miloš Černý (oba Sigma Olomouc), Radovan Šulc (Zora Praha), Rudolf Birtus (Karko Ústí n. Labem) 3,5, 11. Kateřina Skočková (Ostrava) 3, 12. Michal Šulc (Zora Praha) 2,5, 13. Pavel Gut (Sigma Olomouc) 1,5, 14. Jan Kostiha (Kyjov) 0 bodů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 xml:space="preserve">Bleskové mistrovství Brna bývá vždy početněji lépe obsazeno než bleskové mistrovství jednotlivců. Možná pocit zodpovědnosti k družstvu přiměje k účasti i hráče, kteří jinak bleskové turnaje nevyhledávají. V letošním ročníku měl nejvíce družstev Duras, který také obhájil prvenství. </w:t>
        <w:br/>
        <w:t xml:space="preserve">Výsledky: </w:t>
        <w:br/>
      </w:r>
    </w:p>
    <w:p>
      <w:pPr>
        <w:pStyle w:val="Normlnweb"/>
        <w:tabs>
          <w:tab w:val="clear" w:pos="1758"/>
          <w:tab w:val="left" w:pos="567" w:leader="none"/>
        </w:tabs>
        <w:spacing w:before="80" w:after="0"/>
        <w:jc w:val="both"/>
        <w:rPr/>
      </w:pPr>
      <w:r>
        <w:rPr>
          <w:rFonts w:cs="Arial" w:ascii="Arial" w:hAnsi="Arial"/>
          <w:sz w:val="18"/>
          <w:szCs w:val="18"/>
        </w:rPr>
        <w:tab/>
        <w:t xml:space="preserve">Petriapohár – Májový turnaj proběhl v komorní atmosféře za účasti 28 hráčů. V pohodové atmosféře, kde bez práce byla jak námitková komise, tak rozhodčí, bylo švýcarským systémem odehráno devět kol. V turnaji zvítězil Karel Kratochvíl (Loko Brno) 7,5 bodu před Alexandrem Tikovským (ŠK 54 Brno) a Vladimírem Ševčíkem (Univerzita Brno), oba 6,5 bodu. Nejlepším žákem se stal hustopečský Lukáš Kuchynka, nejlepším veteránem Petr Mlýnek z Durasu Brno a tričko pro nejlepšího hráče z dolní poloviny startovní listiny vyhrál Stanislav Jurák z Hustopečí. Kompletní výsledky z turnaje najdete v příloze. V souběžně konaném náborovém turnaji mládeže zvítězil Petr Zuziak z Durasu Brno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rvní dvě kola baráže o postup do I. Ligy mladšího dorostu přinesla překvapivé výsledky. Ligoví favorité Lokomotiva a Poštorná se nepředvedli v nejlepším světle. Lokomotiva nejprve těsně prohrála s Durasem 2,5 : 3,5, zatímco Poštorná nedokázala porazit Vyškov ani Duras (obě utkání pouze remizovala 3:3). Zatímco Lokomotiva má naštěstí již návrat do první ligy jistý (už obdržela oznámení od KM ŠSČR, že se v I. lize uvolnilo místo, a tudíž jako první náhradník se Lokomotiva B do I. ligy vrací), návrat Poštorné zůstává již jen v teoretické rovině. Ve třetím kole si pak Duras poradil s Vyškovem, když zde vyhrál 4:2, zatímco Lokomotiva otočila vyhraný zápas s Poštornou, když v partii Otáhal – Sochor nejprve černý v rovné pozici nastavil figuru a v partii Sikora – Vrzal brněnský hráč ve vyhrané koncovce s fugurou navíc provedl ukvapený tah, kterým výhru zahodil a musel se nakonec spokojit s nerozhodným výsledkem. Postup do první ligy si tak vybojoval Duras Brno, zatímco Poštorná první ligu definitivně po dlouhých letech opouští. Doufáme, že ne nadlouho a že v krátké době si postup vybojují zpět. Výsledky, které najdete v příloze, ukazují, že podle skóre byly výkony prvních tří družstev velmi vyrovnané.</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Doživotní trest obdržel skotský mladík, který v létě 2005 zavraždil jednadvacetiletého Marka Smrže, odchovance Šachového klubu Lokomotiva Brno a člena Orla Ořechova. Soudce ve skotském Perthu podle britských zvyklostí stanovil také na patnáct let minimální dobu, kterou bude muset vrah Adam Gallagher (18) strávit za mřížemi. Otec zavražděného Jaroslav a jeho sestra Jana přihlíželi vynesení rozsudku. </w:t>
      </w:r>
    </w:p>
    <w:p>
      <w:pPr>
        <w:pStyle w:val="Normlnweb"/>
        <w:tabs>
          <w:tab w:val="clear" w:pos="1758"/>
          <w:tab w:val="left" w:pos="567" w:leader="none"/>
        </w:tabs>
        <w:spacing w:before="80" w:after="0"/>
        <w:jc w:val="both"/>
        <w:rPr/>
      </w:pPr>
      <w:r>
        <w:rPr>
          <w:rFonts w:cs="Arial" w:ascii="Arial" w:hAnsi="Arial"/>
          <w:sz w:val="18"/>
          <w:szCs w:val="18"/>
        </w:rPr>
        <w:tab/>
        <w:t>Na heroinu závislý Gallagher zabil svou oběť ranou nožem do srdce. Vrah a jeho tehdejší milenka Hazel Drydenová (18), také narkomanka, své oběti sebrali peněženku. Bodnutí do srdce bylo tak závažné, že podle vyšetřovatelů Marek neměl šanci přežít, ani kdyby k útoku došlo „na nádvoří nemocnice“. Přišel tak o život necelé tři měsíce poté, co přijel do Skotska pracovat jako sběrač ovoce. Vražda pohnula místní občany k finanční sbírce ve prospěch rodiny.</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r>
      <w:hyperlink r:id="rId22">
        <w:r>
          <w:rPr>
            <w:rStyle w:val="InternetLink"/>
            <w:rFonts w:cs="Arial" w:ascii="Arial" w:hAnsi="Arial"/>
            <w:color w:val="000000"/>
            <w:sz w:val="18"/>
            <w:szCs w:val="18"/>
            <w:u w:val="none"/>
          </w:rPr>
          <w:t>Nepředstavitelný mumraj</w:t>
        </w:r>
      </w:hyperlink>
      <w:r>
        <w:rPr>
          <w:rFonts w:cs="Arial" w:ascii="Arial" w:hAnsi="Arial"/>
          <w:sz w:val="18"/>
          <w:szCs w:val="18"/>
        </w:rPr>
        <w:t xml:space="preserve"> přes 400 dětí, jejich rodičů, trenérů a vedoucích - to jsou už 44 let Šachové Zaječice hrané od roku 2002 v Juniorcentru u Sečské přehrady. Je naprosto neuvěřitelné, že od prvního ročníku v roce 1963 stojí v čele organizačního štábu stejný člověk - Jaroslav Hájek z Chrudimi. Úryvek z propozic premiérového ročníku, "Turnaje se mohou zúčastnit děti narozené 1.9.1948 a mladší" nepotřebuje komentář.</w:t>
      </w:r>
    </w:p>
    <w:p>
      <w:pPr>
        <w:pStyle w:val="Normlnweb"/>
        <w:tabs>
          <w:tab w:val="clear" w:pos="1758"/>
          <w:tab w:val="left" w:pos="567" w:leader="none"/>
        </w:tabs>
        <w:spacing w:before="80" w:after="0"/>
        <w:jc w:val="both"/>
        <w:rPr/>
      </w:pPr>
      <w:r>
        <w:rPr>
          <w:rFonts w:cs="Arial" w:ascii="Arial" w:hAnsi="Arial"/>
          <w:sz w:val="18"/>
          <w:szCs w:val="18"/>
        </w:rPr>
        <w:tab/>
        <w:t xml:space="preserve">Od vzniku samostatné České republiky jsou Zaječice i mistrovstvím ČR družstev starších žáků. Po letité hegemonii </w:t>
      </w:r>
      <w:hyperlink r:id="rId23">
        <w:r>
          <w:rPr>
            <w:rStyle w:val="InternetLink"/>
            <w:rFonts w:cs="Arial" w:ascii="Arial" w:hAnsi="Arial"/>
            <w:color w:val="000000"/>
            <w:sz w:val="18"/>
            <w:szCs w:val="18"/>
            <w:u w:val="none"/>
          </w:rPr>
          <w:t>Frýdku-Místku</w:t>
        </w:r>
      </w:hyperlink>
      <w:r>
        <w:rPr>
          <w:rFonts w:cs="Arial" w:ascii="Arial" w:hAnsi="Arial"/>
          <w:sz w:val="18"/>
          <w:szCs w:val="18"/>
        </w:rPr>
        <w:t xml:space="preserve"> narušené jen krátce Plzní a Rychnovem se letos schylovalo k obrovské senzaci. Nejen, že poprvé v historii si celkové prvenství odnesl tradiční a letos nedostižný slovenský host z Dunajské Stredy, ale i český primát měl prakticky po celou soutěž v kapse nadšeně bojující tým z </w:t>
      </w:r>
      <w:hyperlink r:id="rId24">
        <w:r>
          <w:rPr>
            <w:rStyle w:val="InternetLink"/>
            <w:rFonts w:cs="Arial" w:ascii="Arial" w:hAnsi="Arial"/>
            <w:color w:val="000000"/>
            <w:sz w:val="18"/>
            <w:szCs w:val="18"/>
            <w:u w:val="none"/>
          </w:rPr>
          <w:t>Boršic</w:t>
        </w:r>
      </w:hyperlink>
      <w:r>
        <w:rPr>
          <w:rFonts w:cs="Arial" w:ascii="Arial" w:hAnsi="Arial"/>
          <w:sz w:val="18"/>
          <w:szCs w:val="18"/>
        </w:rPr>
        <w:t>.</w:t>
      </w:r>
    </w:p>
    <w:p>
      <w:pPr>
        <w:pStyle w:val="Normlnweb"/>
        <w:tabs>
          <w:tab w:val="clear" w:pos="1758"/>
          <w:tab w:val="left" w:pos="567" w:leader="none"/>
        </w:tabs>
        <w:spacing w:before="80" w:after="0"/>
        <w:jc w:val="both"/>
        <w:rPr/>
      </w:pPr>
      <w:r>
        <w:rPr>
          <w:rFonts w:cs="Arial" w:ascii="Arial" w:hAnsi="Arial"/>
          <w:sz w:val="18"/>
          <w:szCs w:val="18"/>
        </w:rPr>
        <w:tab/>
        <w:t xml:space="preserve">Naše družstvo ve složení Milan Kratochvíl, Lukáš Kuchynka, Karel Svoboda, Jiří Musil, Václav Ondračka a Markéta Lapúníková se rozehrávalo jen pomalu. Ve třetím kole přišla drtivá porážka 1 : 5 od Frýdku-Místku, ale pak následovala série výher. Postupně jsme se propracovávali na první desku. V neděli ráno bylo sedmé kolo a los nám přidělil naše známé z Dunajské Stredy. Vysoká porážka nás sráží dozadu, v dalším kole však vysoko porážíme Klatovy 4,5 : 1,5 a v posledním kole dostáváme nepříjemného soupeře – naše kamarády z Boršic, kteří již předtím dokázali Frýdek-Místek porazit a aspirují na první místo! Že však výsledky dětí jsou v šachu naprosto nevyzpytatelné, dosvědčuje i naše vysoká výhra  4,5 : 1,5, se kterou jsme ani nepočítali. Tato výhra nás katapultuje na celkové čtvrté místo, což znamená </w:t>
      </w:r>
      <w:hyperlink r:id="rId25">
        <w:r>
          <w:rPr>
            <w:rStyle w:val="InternetLink"/>
            <w:rFonts w:cs="Arial" w:ascii="Arial" w:hAnsi="Arial"/>
            <w:color w:val="000000"/>
            <w:sz w:val="18"/>
            <w:szCs w:val="18"/>
            <w:u w:val="none"/>
          </w:rPr>
          <w:t>bronzové medaile</w:t>
        </w:r>
      </w:hyperlink>
      <w:r>
        <w:rPr>
          <w:rFonts w:cs="Arial" w:ascii="Arial" w:hAnsi="Arial"/>
          <w:sz w:val="18"/>
          <w:szCs w:val="18"/>
        </w:rPr>
        <w:t xml:space="preserve"> v republikovém šampionátu. Pro Boršice to naopak znamená místo zlaté „jen“ stříbrnou medaili. K oporám našeho družstva patřili host Lukáš Kuchynka, Karel Svoboda a Vašek Ondračka. Po mnoha letech jsme v této soutěži opět dosáhli historického úspěchu.</w:t>
      </w:r>
    </w:p>
    <w:p>
      <w:pPr>
        <w:pStyle w:val="Normlnweb"/>
        <w:tabs>
          <w:tab w:val="clear" w:pos="1758"/>
          <w:tab w:val="left" w:pos="567" w:leader="none"/>
        </w:tabs>
        <w:spacing w:before="80" w:after="0"/>
        <w:jc w:val="both"/>
        <w:rPr/>
      </w:pPr>
      <w:r>
        <w:rPr>
          <w:rFonts w:cs="Arial" w:ascii="Arial" w:hAnsi="Arial"/>
          <w:sz w:val="18"/>
          <w:szCs w:val="18"/>
        </w:rPr>
        <w:tab/>
        <w:t xml:space="preserve">Z dalších jihomoravských celků </w:t>
      </w:r>
      <w:hyperlink r:id="rId26">
        <w:r>
          <w:rPr>
            <w:rStyle w:val="InternetLink"/>
            <w:rFonts w:cs="Arial" w:ascii="Arial" w:hAnsi="Arial"/>
            <w:color w:val="000000"/>
            <w:sz w:val="18"/>
            <w:szCs w:val="18"/>
            <w:u w:val="none"/>
          </w:rPr>
          <w:t>Tatran Poštorná</w:t>
        </w:r>
      </w:hyperlink>
      <w:r>
        <w:rPr>
          <w:rFonts w:cs="Arial" w:ascii="Arial" w:hAnsi="Arial"/>
          <w:sz w:val="18"/>
          <w:szCs w:val="18"/>
        </w:rPr>
        <w:t xml:space="preserve"> A po průměrném výkonu skončil uprostřed tabulky na 22. místě. BéčkoTatranu složené z mladších žáků zatím na soutěž nestačilo a obsadilo předposlední místo..Jiných jihomoravských týmů v soutěži nebylo... Je to škoda, hrací prostředí je pro děti ideální, </w:t>
      </w:r>
      <w:hyperlink r:id="rId27">
        <w:r>
          <w:rPr>
            <w:rStyle w:val="InternetLink"/>
            <w:rFonts w:cs="Arial" w:ascii="Arial" w:hAnsi="Arial"/>
            <w:color w:val="000000"/>
            <w:sz w:val="18"/>
            <w:szCs w:val="18"/>
            <w:u w:val="none"/>
          </w:rPr>
          <w:t>sportovní relaxace po partiích</w:t>
        </w:r>
      </w:hyperlink>
      <w:r>
        <w:rPr>
          <w:rFonts w:cs="Arial" w:ascii="Arial" w:hAnsi="Arial"/>
          <w:sz w:val="18"/>
          <w:szCs w:val="18"/>
        </w:rPr>
        <w:t xml:space="preserve"> v obrovském travnatém areálu Seče dokonalá. Při takovém množství šachového lidu není nouze ani o veselé zážitky. Např. po začátku kola se jeden ze stolů v zadní části sálu právě pod tíhou šachového materiálu probořil a šachové figurky, hodiny i hráči se ocitli za ohlušujícího rachotu na podlaze. Nikomu se nic nestalo a eskapáda byla zakončena hurónským smíchem a bouřlivým potleskem.</w:t>
      </w:r>
    </w:p>
    <w:p>
      <w:pPr>
        <w:pStyle w:val="Normlnweb"/>
        <w:tabs>
          <w:tab w:val="clear" w:pos="1758"/>
          <w:tab w:val="left" w:pos="567" w:leader="none"/>
        </w:tabs>
        <w:spacing w:before="80" w:after="0"/>
        <w:jc w:val="both"/>
        <w:rPr/>
      </w:pPr>
      <w:r>
        <w:rPr>
          <w:rFonts w:cs="Arial" w:ascii="Arial" w:hAnsi="Arial"/>
          <w:sz w:val="18"/>
          <w:szCs w:val="18"/>
        </w:rPr>
        <w:tab/>
        <w:t xml:space="preserve">Technika vtrhla do šachu nejen v podobě losovacího počítače, který od předloňska nahradil tradiční kartičky (opět losoval </w:t>
      </w:r>
      <w:hyperlink r:id="rId28">
        <w:r>
          <w:rPr>
            <w:rStyle w:val="InternetLink"/>
            <w:rFonts w:cs="Arial" w:ascii="Arial" w:hAnsi="Arial"/>
            <w:color w:val="000000"/>
            <w:sz w:val="18"/>
            <w:szCs w:val="18"/>
            <w:u w:val="none"/>
          </w:rPr>
          <w:t>Miroslav Hurta</w:t>
        </w:r>
      </w:hyperlink>
      <w:r>
        <w:rPr>
          <w:rFonts w:cs="Arial" w:ascii="Arial" w:hAnsi="Arial"/>
          <w:sz w:val="18"/>
          <w:szCs w:val="18"/>
        </w:rPr>
        <w:t xml:space="preserve">), ale letos premiérově i v podobě notebooku </w:t>
      </w:r>
      <w:hyperlink r:id="rId29">
        <w:r>
          <w:rPr>
            <w:rStyle w:val="InternetLink"/>
            <w:rFonts w:cs="Arial" w:ascii="Arial" w:hAnsi="Arial"/>
            <w:color w:val="000000"/>
            <w:sz w:val="18"/>
            <w:szCs w:val="18"/>
            <w:u w:val="none"/>
          </w:rPr>
          <w:t>Pavla Chrze</w:t>
        </w:r>
      </w:hyperlink>
      <w:r>
        <w:rPr>
          <w:rFonts w:cs="Arial" w:ascii="Arial" w:hAnsi="Arial"/>
          <w:sz w:val="18"/>
          <w:szCs w:val="18"/>
        </w:rPr>
        <w:t>, kde on-line běžely partie našich reprezentantů na šachové Olympiádě v Turíně. Je neuvěřitelné, že jeden z nejúspěšnějších reprezentantů velmistr Viktor Láznička hrál v Zaječicích ještě před pouhými třemi roky!</w:t>
      </w:r>
    </w:p>
    <w:p>
      <w:pPr>
        <w:pStyle w:val="Normlnweb"/>
        <w:tabs>
          <w:tab w:val="clear" w:pos="1758"/>
          <w:tab w:val="left" w:pos="567" w:leader="none"/>
        </w:tabs>
        <w:spacing w:before="80" w:after="0"/>
        <w:jc w:val="both"/>
        <w:rPr/>
      </w:pPr>
      <w:r>
        <w:rPr>
          <w:rFonts w:cs="Arial" w:ascii="Arial" w:hAnsi="Arial"/>
          <w:sz w:val="18"/>
          <w:szCs w:val="18"/>
        </w:rPr>
        <w:tab/>
        <w:t xml:space="preserve">Potěšitelné je, že boje reprezentantů zajímaly nejen dospělé, ale i mládež. Mezi pravidelné diváky patřilo i fenomenální chrudimské duo </w:t>
      </w:r>
      <w:hyperlink r:id="rId30">
        <w:r>
          <w:rPr>
            <w:rStyle w:val="InternetLink"/>
            <w:rFonts w:cs="Arial" w:ascii="Arial" w:hAnsi="Arial"/>
            <w:color w:val="000000"/>
            <w:sz w:val="18"/>
            <w:szCs w:val="18"/>
            <w:u w:val="none"/>
          </w:rPr>
          <w:t>bratří Půlpánových</w:t>
        </w:r>
      </w:hyperlink>
      <w:r>
        <w:rPr>
          <w:rFonts w:cs="Arial" w:ascii="Arial" w:hAnsi="Arial"/>
          <w:sz w:val="18"/>
          <w:szCs w:val="18"/>
        </w:rPr>
        <w:t xml:space="preserve"> (8 a 5 let!), které zcela suverénně ovládlo soutěž dvojic do 9 let. Pokud těmto prckům vydrží jejich zájem a podpora rodičů, můžeme se stoprocentně těšit i na úspěchy mezinárodního formátu. Velmi dobrý výsledek udělal i naše dvojice (vlastně trojice, jeden vždy pauzíroval) ve složení Martin Blahynka, Lukáš Bastl, Bronislav Němeček, která skončila na velmi dobrém šestém místě. Zde se však ještě velmi často projevovaly jednotahové hrubé chyby, nastavování figur. Zpravidla vyhrál ten hráč, který byl při partii pozornější.</w:t>
      </w:r>
    </w:p>
    <w:p>
      <w:pPr>
        <w:pStyle w:val="Normlnweb"/>
        <w:tabs>
          <w:tab w:val="clear" w:pos="1758"/>
          <w:tab w:val="left" w:pos="567" w:leader="none"/>
        </w:tabs>
        <w:spacing w:before="80" w:after="0"/>
        <w:jc w:val="both"/>
        <w:rPr/>
      </w:pPr>
      <w:r>
        <w:rPr>
          <w:rFonts w:cs="Arial" w:ascii="Arial" w:hAnsi="Arial"/>
          <w:sz w:val="18"/>
          <w:szCs w:val="18"/>
        </w:rPr>
        <w:tab/>
        <w:t xml:space="preserve">Posledním turnajem byla soutěž vedoucích a trenérů, která mívá v posledních letech velmi slušnou úroveň. Tradičnímu vítězi Mariánu Sabolovi letos nečekaně vyfoukl prvenství </w:t>
      </w:r>
      <w:hyperlink r:id="rId31">
        <w:r>
          <w:rPr>
            <w:rStyle w:val="InternetLink"/>
            <w:rFonts w:cs="Arial" w:ascii="Arial" w:hAnsi="Arial"/>
            <w:color w:val="000000"/>
            <w:sz w:val="18"/>
            <w:szCs w:val="18"/>
            <w:u w:val="none"/>
          </w:rPr>
          <w:t>Honza "Dočmen" Dočekal</w:t>
        </w:r>
      </w:hyperlink>
      <w:r>
        <w:rPr>
          <w:rFonts w:cs="Arial" w:ascii="Arial" w:hAnsi="Arial"/>
          <w:sz w:val="18"/>
          <w:szCs w:val="18"/>
        </w:rPr>
        <w:t>, toho času hráč a trenér ve Vyšehradu Praha, ale jinak samozřejmě čistokrevný Znojemák Náš zástupce Karel Kratochvíl skončil po průměrném výkonu se šesti body na pátém místě..</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Přes onemocnění "ekonomického ředitele" Jiřího Česenka (perfektně ho zastoupily jeho dcery), běželo vše jako na drátkách. Při tomto počtu účastníků klobouk dolů. Počasí bylo přes den nevlídné a deštivé, ale navečer po partiích polojasné až slunečné, ubytování a stravování výborné, kdo s dětmi na Zaječice ještě nepřijel, rozhodně pochybil.</w:t>
        <w:br/>
        <w:br/>
      </w:r>
    </w:p>
    <w:p>
      <w:pPr>
        <w:pStyle w:val="Normlnweb"/>
        <w:tabs>
          <w:tab w:val="clear" w:pos="1758"/>
          <w:tab w:val="left" w:pos="567" w:leader="none"/>
        </w:tabs>
        <w:spacing w:before="80" w:after="0"/>
        <w:jc w:val="both"/>
        <w:rPr/>
      </w:pPr>
      <w:r>
        <w:rPr/>
        <w:tab/>
      </w:r>
      <w:r>
        <w:rPr>
          <w:rFonts w:cs="Arial" w:ascii="Arial" w:hAnsi="Arial"/>
          <w:sz w:val="18"/>
          <w:szCs w:val="18"/>
        </w:rPr>
        <w:t>Osvědčená dvojice vyškovských pořadatelů Jan Slepánek a Stanislav Vémola, kterou si mnozí pamatují již z osmdesátých let z organizace Velkých cen  žactva v šachu (tehdy se těchto turnajů účastnilo přes 200 dětí), doplněná letos předsedou OŠS Vyškov panem Čuprem stála u zrodu žákovského turnaje, jenž proběhl v sobotu 10. června v prostorách Posádkového domu armády. Nádherné prostory velkého sálu přivítaly třicet dětí. Nejmladší žactvo (kategorie A) hrálo na osm kol a zvítězil zde Jan Bednář ze ZŠ Švábenice. Starší žáci hráli sedmikolový švýcar, ale kategorie byly hodnoceny odděleně. Nejvíce se zde dařilo Šárce Valešové ze Starého Města. Kompletní výsledky uvádíme v příloze.</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Za organizaci turnaje a zajištění cen nutno poděkovat všem sponzorům, jmenovitě především DDM Vyškov, Městskému úřadu Vyškov a Městskému kulturnímu středisku. Společenskou úroveň turnaje podtrhla přítomnost místostarosty MěÚ Vyškov Mgr. Luboše Kadlece a nově zvoleného poslance ODS Michaela Vrbaty. Zdá se, že by zde mohla být vytvořena každoroční tradice pěkných žákovských turnajů, a pokud budou včas vydány propozice, i s větší účastí dětí než v letošním zahajovacím prvním ročníku.</w:t>
      </w:r>
    </w:p>
    <w:p>
      <w:pPr>
        <w:pStyle w:val="Normlnweb"/>
        <w:tabs>
          <w:tab w:val="clear" w:pos="1758"/>
          <w:tab w:val="left" w:pos="567" w:leader="none"/>
        </w:tabs>
        <w:spacing w:before="80" w:after="0"/>
        <w:jc w:val="both"/>
        <w:rPr/>
      </w:pPr>
      <w:r>
        <w:rPr>
          <w:rFonts w:cs="Arial" w:ascii="Arial" w:hAnsi="Arial"/>
          <w:sz w:val="18"/>
          <w:szCs w:val="18"/>
        </w:rPr>
        <w:tab/>
        <w:t xml:space="preserve">Ve vedlejším sále souběžně za účasti dvaceti hráčů probíhal otevřený přebor okresu Vyškov jednotlivců v bleskové hře. Bezkonkurenčně zde zvítězil stoprocentním ziskem 19 bodů z 19 partií nejmladší účastník turnaje Vojtěch Plát. </w:t>
      </w:r>
    </w:p>
    <w:p>
      <w:pPr>
        <w:pStyle w:val="Normal"/>
        <w:tabs>
          <w:tab w:val="clear" w:pos="1758"/>
          <w:tab w:val="left" w:pos="567" w:leader="none"/>
        </w:tabs>
        <w:spacing w:before="80" w:after="0"/>
        <w:jc w:val="both"/>
        <w:rPr/>
      </w:pPr>
      <w:r>
        <w:rPr>
          <w:rFonts w:cs="Arial" w:ascii="Arial" w:hAnsi="Arial"/>
          <w:sz w:val="18"/>
          <w:szCs w:val="18"/>
        </w:rPr>
        <w:tab/>
        <w:t>Stokoruna vkladu obsahoval i oběd (jen jeden hráč z 20 účastníků dal zřejmě z dietních důvodů přednost před obědem konzumaci tří piv zdarma). Při vyhlášení výsledků účastníci turnaje vzpomněli nedávno zesnulého dlouholetého předsedu OŠS Vyškov pana Nečase. Ten ještě před smrtí věnoval láhev napoleona pořadatelům první okresní mistrovské soutěže jednotlivců, která proběhne po jeho smrti. Symbolickým přípitkem tak byla zakončena pěkná akce, na jejímž zdaru mají kromě výše uvedených pořadatelů a sponzorů velký podíl i manželé Hlaváčkovi, provozovatelé Posádkového domu armády, kteří pronájmem sálů a zajištěním restaurace a bufetu vytvořili účastníkům příznivé podmínky ke hř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Jak vypadá výroční schůze velkého klubu? Podívejme se na příklad Lokomotivy Brno. Jako již tradičně schůze zprvu nebyla usnášeníschopná, proto se v příjemném prostředí Bobycentra a za hojného využívání nabídky bufetu vedeného paní Holzmannovou, čekalo hodinu, až podle stanov je schůze usnášeníschopná za jakéhokoli počtu účastníků. Poté následovalo hodnocení výsledků v soutěžích družstev, zprávy většinou podávali kapitáni a po jeich vystoupení se rozpoutala krátká diskuse. Někdo dosažené výsledky považuje za dobré (průměr umístění družstev v soutěžích je třetí místo), někdo za špatné, někdo za vyhovující. Při neuvěřitelných osmnácti družstev v soutěžích (plus družstva v soutěžích mládeže) projednávání tohoto bodu trvá dvě a půl hodiny (!).  Po zprávě kapitána Bohumíra Smolky povstává předseda klubu Dosi Točev, aby panu Smolkovi předal k jeho životnímu jubileu (80. narozeniny) knihu Garri Kasparova Moji velcí předchůdci. Po občerstvovací přestávce následuje velká diskuse o ročence klubu. V hlasování vítězí názor předsedy klubu, že z finančních důvodů si klub nemůže každoroční vydávání ročenky dovolit a ročenka bude tedy existovat již jen v elektronické podobě ke stažení na webových stránkách klubu. Mluví se pak ještě o dalších záležitostech, ale čas neúprosně běží. Zpráva o hospodaření je již projednávána v kalupu, potom následuje její bleskové schválení. Málokdo tak zaregistruje informaci, že výbor klubu nemůže z větší části hospodaření klubu ovlivňovat. Je to dáno především zdrojem příjmů. Hlavní sponzor klubu pan Šorm věnuje peníze pouze na Extraligu a mistrovské šachové festivaly (a tady se finance musí do mrtě vyúčtovat), stejně tak příspěvky z grantů magistrátu a krajského úřadu jsou zase určeny pouze mládeži (a opět se musí beze zbytku vyúčtovat). Na financování neextraligových družstev dospělých tak nezbývá dostatek peněz. Bez problémů pak projde návrh na mírné zvýšení členských příspěvků a je projednána strategie pro tvorbu soupisek družstev na nadcházející sezónu.Po deváté hodině večerní schůze končí. Závěry ze schůze jsou uveřejněny na našich webových stránkách.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Komise mládeže ŠSČR s mírným zpožděním vydala přehled přímých postupů na M-ČR mládeže jednotlivců do 16 let, které v roce 2007 proběhne ve známém Juniorcentru v Seči u Chrudimi. Vzhledem k tomu, že dívčí mistrovství jsou open, obsahuje seznam rozdělený do čtyř věkových kategorií třiadvacet chlapeckých jmen. Náš oddíl je zde zastoupen dvěma žáky – v kategorii H16 Milanem Kratochvílem a v kategorii H10 Martinem Blahynkou. Z našeho kraje ještě přímý postup získal Lukáš Kuchynka z ŠK Hustopeče. Při počtu 14 krajů jsou tři jména z 23 pro náš kraj velmi dobrým výsledkem.</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Turnaj Druhé úterý přivítal na startu třicet mladých adeptů královské hry. V pětikolovém švýcarském klání zvítězil Milan Kratochvíl (5 bodů) před Lukášem Sikorou (4,5 bodu, oba Lokomotiva Brno) a na třetí místě se překvapivě umístil Radek Přibyl z ŠK Tetčice (4 body).  Vedlejší turnaj začátečníků vyhrál osmiletý Jakub Ševela z Lokomotivy Brno. Kompletní výsledky najdete v příloze.</w:t>
      </w:r>
    </w:p>
    <w:p>
      <w:pPr>
        <w:pStyle w:val="Heading5"/>
        <w:spacing w:before="80" w:after="0"/>
        <w:jc w:val="both"/>
        <w:rPr>
          <w:rFonts w:ascii="Arial" w:hAnsi="Arial" w:cs="Arial"/>
          <w:b w:val="false"/>
          <w:b w:val="false"/>
          <w:bCs/>
          <w:sz w:val="18"/>
          <w:szCs w:val="18"/>
        </w:rPr>
      </w:pPr>
      <w:r>
        <w:rPr>
          <w:rFonts w:cs="Arial" w:ascii="Arial" w:hAnsi="Arial"/>
          <w:b w:val="false"/>
          <w:bCs/>
          <w:sz w:val="18"/>
          <w:szCs w:val="18"/>
        </w:rPr>
      </w:r>
    </w:p>
    <w:p>
      <w:pPr>
        <w:pStyle w:val="Normlnweb"/>
        <w:tabs>
          <w:tab w:val="clear" w:pos="1758"/>
          <w:tab w:val="left" w:pos="567" w:leader="none"/>
        </w:tabs>
        <w:spacing w:before="80" w:after="0"/>
        <w:jc w:val="both"/>
        <w:rPr/>
      </w:pPr>
      <w:r>
        <w:rPr>
          <w:rFonts w:cs="Arial" w:ascii="Arial" w:hAnsi="Arial"/>
          <w:sz w:val="18"/>
          <w:szCs w:val="18"/>
        </w:rPr>
        <w:tab/>
        <w:t>Zásluhou pana Chládka byla rozčeřena stojatá voda na Blanensku v organizování šachových turnajů mládeže. O zdařilé akci informuje rozhodčí ing. Zdeněk Vojáček:</w:t>
      </w:r>
    </w:p>
    <w:p>
      <w:pPr>
        <w:pStyle w:val="Normlnweb"/>
        <w:tabs>
          <w:tab w:val="clear" w:pos="1758"/>
          <w:tab w:val="left" w:pos="567" w:leader="none"/>
        </w:tabs>
        <w:spacing w:before="80" w:after="0"/>
        <w:jc w:val="both"/>
        <w:rPr/>
      </w:pPr>
      <w:r>
        <w:rPr>
          <w:rFonts w:cs="Arial" w:ascii="Arial" w:hAnsi="Arial"/>
          <w:sz w:val="18"/>
          <w:szCs w:val="18"/>
        </w:rPr>
        <w:tab/>
        <w:t>"Turnaj, který se konal v rámci právě probíhající Olympiády ZŠ Blanenského okresu. Hrálo se 7 kol s tempem 2x15 min. Na start se dostavilo 24 dětí z 13 ZŠ okresu. Hrály se velmi zajímavé partie - zejména v horní polovině tabulky. Ve spodní části tabulky se místy projevovaly neznalosti pravidel (zejména u dívek) a neznalosti technik v matování krále. Vítěz Petr Korduliak dosáhl 100% bez zakolísání, své soupeře hravě a rychle zdolával. Turnaj vygradoval posledním kolem, když se setkal s jediným pronásledovatelem Alešem Vaculou, který jej mohl bodově dostihnout. Turnaj se hrál v příjemném prostředí bowlingové haly v Blansku za organizační pomoci pana Zeleného (majitele) a podpory pana Chládka. Turnaj jistě snese měřítko Okresního přeboru."</w:t>
      </w:r>
    </w:p>
    <w:p>
      <w:pPr>
        <w:pStyle w:val="Heading5"/>
        <w:spacing w:before="80" w:after="0"/>
        <w:jc w:val="both"/>
        <w:rPr>
          <w:rFonts w:ascii="Arial" w:hAnsi="Arial" w:cs="Arial"/>
          <w:b w:val="false"/>
          <w:b w:val="false"/>
          <w:bCs/>
          <w:sz w:val="18"/>
          <w:szCs w:val="18"/>
        </w:rPr>
      </w:pPr>
      <w:r>
        <w:rPr>
          <w:rFonts w:cs="Arial" w:ascii="Arial" w:hAnsi="Arial"/>
          <w:b w:val="false"/>
          <w:bCs/>
          <w:sz w:val="18"/>
          <w:szCs w:val="18"/>
        </w:rPr>
      </w:r>
    </w:p>
    <w:p>
      <w:pPr>
        <w:pStyle w:val="Normlnweb"/>
        <w:tabs>
          <w:tab w:val="clear" w:pos="1758"/>
          <w:tab w:val="left" w:pos="567" w:leader="none"/>
        </w:tabs>
        <w:rPr>
          <w:rFonts w:ascii="Arial" w:hAnsi="Arial" w:cs="Arial"/>
          <w:sz w:val="18"/>
          <w:szCs w:val="18"/>
        </w:rPr>
      </w:pPr>
      <w:r>
        <w:rPr>
          <w:bCs/>
        </w:rPr>
        <w:tab/>
      </w:r>
      <w:r>
        <w:rPr>
          <w:rFonts w:cs="Arial" w:ascii="Arial" w:hAnsi="Arial"/>
          <w:sz w:val="18"/>
        </w:rPr>
        <w:t xml:space="preserve">Od poloviny června se objeví na programu ČT4 Sport pravidelný magazín věnovaný šachu. Pořad s názvem „V šachu“ bude vysílán pravidelně jednou za 14 dní v délce 20 minut. Premiéra prvního dílu, který bude věnován šachové olympiádě v Turíně a Mistrovství Evropy žen ve Znojmě, je v pátek 16. června od 17,35 hod., budou i reprízy.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 xml:space="preserve">V úterý 20.6.2006 se v 15:00 ve smuteční síni rozloučíme s Martinem Netopilem. První historický přeborník bučovických škol z roku 1986, vítěz Bučovické arkády skupiny b z roku 1999, obětavý a spolehlivý hráč Klubu. Čest jeho památce.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 sobotu 17. června se uskutečnil další ročník turnaje Open Hodonice. I přes méně početnou účast (37 hráčů v obou sloučených skupinách) byl turnaj velmi kvalitní, o čemž svědčí i průměrné ELO 2150 na prvních deseti místech startovní listiny. Zejména díky řízení turnaje zkušenými domácími rozhodčími byl průběh velmi svižný a bez jakýchkoliv komplikací. Prvenství uhájil favorit turnaje Miroslav Jurka (Duras BVK Brno) 7.5/9 před Ivanem Markovičem (ŠK Hustopeče) 6.5 a Davidem Holemářem (Lokomotiva Brno) 6.5 bodu.  Také zvlášť vyhlášený turnaj mládeže měl svého favorita Lukáše Kuchynku (ŠK Hustopeče) 5.5, který nakonec zvítězil před překvapivě dobře hrajícím Radkem Přibylem (ŠK Tetčice) 5 a domácím Petrem Buršou (ŠK Hodonice) 3.5 bodu. Pohár Rostě Obrdlíka pro nejlepšího hráče okresu Znojmo získal díky umístění na celkovém 5. místě Petr Adam st. (TJ Znojmo). Poháry a hodnotné finanční a věcné ceny předal šachům fandící starosta Hodonic František Houšť, který i přes svou časovou vytíženost přišel turnaj i osobně zahájit.</w:t>
      </w:r>
    </w:p>
    <w:p>
      <w:pPr>
        <w:pStyle w:val="Normlnweb"/>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V rámci posledního turnaje z cyklu "Třetí sobota" se podařilo na konci "rapidové sezóny na Boby" a i přes termínovou kolizi s turnajem v Hodonicích pro bohatou účast mládeže uspořádat souběžně s turnajem dospělých dva dětské turnaje. V prvním turnaji bylo možné uhrát III. VT, ve druhém zase IV. VT. Novou výkonnostní třídu neuhrál nikdo, přestože k ní neměli daleko zejména V. Zavřel z Durasu (pro něj byl výsledek v turnaji tím nejlepším v této sezóně) a J. Hlaváčková z Vinohrad (oba hráli o III. VT). V turnaji se nedařilo P. Kroupovi. Výkyvy ve výsledcích zaznamenává D. Karapetyan. Turnaj o III. VT tak vyhrál bez zaváhání O. Strnad z Durasu, když soupeřům odevzdal pouze remízu. Na druhém pólu skupiny zůstal nový svěřenec mládeže Durasu P. Korduliak, když ve svém prvním "velkém" turnaji měl možnost přesvědčit se o síle trénované mládeže.</w:t>
      </w:r>
    </w:p>
    <w:p>
      <w:pPr>
        <w:pStyle w:val="Normal"/>
        <w:tabs>
          <w:tab w:val="clear" w:pos="1758"/>
          <w:tab w:val="left" w:pos="567" w:leader="none"/>
        </w:tabs>
        <w:spacing w:before="80" w:after="0"/>
        <w:jc w:val="both"/>
        <w:rPr/>
      </w:pPr>
      <w:r>
        <w:rPr>
          <w:rFonts w:cs="Arial" w:ascii="Arial" w:hAnsi="Arial"/>
          <w:sz w:val="18"/>
          <w:szCs w:val="18"/>
        </w:rPr>
        <w:tab/>
        <w:t>V turnaji o IV. VT bylo k nové VT daleko. Přesto jsme měli možnost i v této skupině shlédnout nekompromisní boje. Skupinu vyhrál s přehledem J. Suchomel z Vinohrad, který soupeřům odevzdal také pouze remízu. Na druhém pólu skupiny zůstala nová svěřenkyně z Lokomotivy, jejíž hra je příslibem pro klub do budoucna. Své partie hraje s velkým zaujetím, zatím však ještě nedokáže čelit nástrahám soupeřů.</w:t>
      </w:r>
    </w:p>
    <w:p>
      <w:pPr>
        <w:pStyle w:val="Normal"/>
        <w:tabs>
          <w:tab w:val="clear" w:pos="1758"/>
          <w:tab w:val="left" w:pos="567" w:leader="none"/>
        </w:tabs>
        <w:spacing w:before="80" w:after="0"/>
        <w:jc w:val="both"/>
        <w:rPr/>
      </w:pPr>
      <w:r>
        <w:rPr>
          <w:rFonts w:cs="Arial" w:ascii="Arial" w:hAnsi="Arial"/>
          <w:sz w:val="18"/>
          <w:szCs w:val="18"/>
        </w:rPr>
        <w:tab/>
        <w:t>Obě skupiny měly 10 hráčů a byly sehrány sys. každý s každým s tempem 2x15 min. na partii pro každého. Pro oba turnaje byla po dlouhé době k dispozici samostatná místnost.</w:t>
      </w:r>
    </w:p>
    <w:p>
      <w:pPr>
        <w:pStyle w:val="Normal"/>
        <w:tabs>
          <w:tab w:val="clear" w:pos="1758"/>
          <w:tab w:val="left" w:pos="567" w:leader="none"/>
        </w:tabs>
        <w:spacing w:before="80" w:after="0"/>
        <w:jc w:val="both"/>
        <w:rPr/>
      </w:pPr>
      <w:r>
        <w:rPr>
          <w:rFonts w:cs="Arial" w:ascii="Arial" w:hAnsi="Arial"/>
          <w:sz w:val="18"/>
          <w:szCs w:val="18"/>
        </w:rPr>
        <w:tab/>
        <w:t>V hlavním turnaji si odvezli první dvě ceny hráči z Pardubic, když v turnaji zvítězil IM Bernášek ziskem 7,5 bodů. Jako třetí se umístil M. Kratochvíl, který se může pochlubit porážkou vítěze turnaje. Naopak se v turnaji nevedlo zejména M. Smištíkovi. Za svým osobním očekáváním zůstal i K. Kratochvíl. Hlavní turnaj hrálo 41 účastníků 9 kol švýcarským sys. tempem 2x15 min na partii pro každého.</w:t>
      </w:r>
    </w:p>
    <w:p>
      <w:pPr>
        <w:pStyle w:val="Normal"/>
        <w:tabs>
          <w:tab w:val="clear" w:pos="1758"/>
          <w:tab w:val="left" w:pos="567" w:leader="none"/>
        </w:tabs>
        <w:spacing w:before="80" w:after="0"/>
        <w:jc w:val="both"/>
        <w:rPr/>
      </w:pPr>
      <w:r>
        <w:rPr>
          <w:rFonts w:cs="Arial" w:ascii="Arial" w:hAnsi="Arial"/>
          <w:sz w:val="18"/>
          <w:szCs w:val="18"/>
        </w:rPr>
        <w:tab/>
        <w:t>Malým puntíkem na turnaji, který nebyl poznamenán technickými obtížemi výpočetní techniky, bylo odstoupení několika hráčů bez oznámení pořadateli. Tato skutečnost způsobila v posledním kole vícero kontumací než té povinné při lichém počtu účastníků.</w:t>
      </w:r>
    </w:p>
    <w:p>
      <w:pPr>
        <w:pStyle w:val="Normlnweb"/>
        <w:spacing w:before="80" w:after="0"/>
        <w:jc w:val="both"/>
        <w:rPr>
          <w:rFonts w:ascii="Arial" w:hAnsi="Arial" w:cs="Arial"/>
          <w:sz w:val="18"/>
          <w:szCs w:val="18"/>
        </w:rPr>
      </w:pPr>
      <w:r>
        <w:rPr>
          <w:rFonts w:cs="Arial" w:ascii="Arial" w:hAnsi="Arial"/>
          <w:sz w:val="18"/>
          <w:szCs w:val="18"/>
        </w:rPr>
      </w:r>
    </w:p>
    <w:p>
      <w:pPr>
        <w:pStyle w:val="Heading5"/>
        <w:tabs>
          <w:tab w:val="clear" w:pos="1758"/>
          <w:tab w:val="left" w:pos="567" w:leader="none"/>
        </w:tabs>
        <w:spacing w:before="80" w:after="0"/>
        <w:jc w:val="both"/>
        <w:rPr/>
      </w:pPr>
      <w:r>
        <w:rPr>
          <w:bCs/>
        </w:rPr>
        <w:tab/>
      </w:r>
      <w:r>
        <w:rPr>
          <w:rFonts w:cs="Arial" w:ascii="Arial" w:hAnsi="Arial"/>
          <w:b w:val="false"/>
          <w:bCs/>
          <w:sz w:val="18"/>
          <w:szCs w:val="18"/>
        </w:rPr>
        <w:t xml:space="preserve">Ve Stráži vítězí Frýdek, jižní Morava s odřenýma ušima. </w:t>
      </w:r>
      <w:r>
        <w:rPr>
          <w:rFonts w:cs="Arial" w:ascii="Arial" w:hAnsi="Arial"/>
          <w:b w:val="false"/>
          <w:sz w:val="18"/>
          <w:szCs w:val="18"/>
        </w:rPr>
        <w:t xml:space="preserve">Za relativní neúspěch („až“ 2. místo) v Zaječicích zřejmě frýdečtí trenéři zvedli svému </w:t>
      </w:r>
      <w:hyperlink r:id="rId32">
        <w:r>
          <w:rPr>
            <w:rStyle w:val="InternetLink"/>
            <w:rFonts w:cs="Arial" w:ascii="Arial" w:hAnsi="Arial"/>
            <w:b/>
            <w:color w:val="000000"/>
            <w:sz w:val="18"/>
            <w:szCs w:val="18"/>
            <w:u w:val="none"/>
          </w:rPr>
          <w:t>áčku</w:t>
        </w:r>
      </w:hyperlink>
      <w:r>
        <w:rPr>
          <w:rFonts w:cs="Arial" w:ascii="Arial" w:hAnsi="Arial"/>
          <w:b w:val="false"/>
          <w:sz w:val="18"/>
          <w:szCs w:val="18"/>
        </w:rPr>
        <w:t xml:space="preserve"> mandle, zaangažovali hosta z partnerských slovenských Kysuc a na MČR družstev mladších žáků ve Stráži pod Ralskem (15.-18.6.2006) převálcovali všech 9 soupeřů s průměrným výsledkem 5,5:0,5…</w:t>
      </w:r>
    </w:p>
    <w:p>
      <w:pPr>
        <w:pStyle w:val="Heading5"/>
        <w:tabs>
          <w:tab w:val="clear" w:pos="1758"/>
          <w:tab w:val="left" w:pos="567" w:leader="none"/>
        </w:tabs>
        <w:spacing w:before="80" w:after="0"/>
        <w:jc w:val="both"/>
        <w:rPr>
          <w:rFonts w:ascii="Arial" w:hAnsi="Arial" w:cs="Arial"/>
          <w:b w:val="false"/>
          <w:b w:val="false"/>
          <w:sz w:val="18"/>
          <w:szCs w:val="18"/>
        </w:rPr>
      </w:pPr>
      <w:r>
        <w:rPr>
          <w:rFonts w:cs="Arial" w:ascii="Arial" w:hAnsi="Arial"/>
          <w:b w:val="false"/>
          <w:sz w:val="18"/>
          <w:szCs w:val="18"/>
        </w:rPr>
        <w:tab/>
        <w:t xml:space="preserve">Od prvních kol se tedy hrálo jen o stříbro a bronz. A byl to boj urputný. Až po dvanácté Říčany mohou všechny týmy oprávněně tvrdit, že boj o medaile se týkal také jich. Škoda, že přímý postup má jen prvních 9 družstev, zrovna Říčany čelící v závěrečném kole na první desce rozjetému Frýdku-Místku (prohrály až po boji, ale přece jen 1:5) mohou mluvit o smůle. Ukázalo se totiž, že Swiss-Manager má kromě jiných mušek i jednu docela velkou masařku – i v tříbodovém systému losuje švýcar družstev podle dvoubodového hodnocení a to je docela znát. </w:t>
      </w:r>
    </w:p>
    <w:p>
      <w:pPr>
        <w:pStyle w:val="Heading5"/>
        <w:tabs>
          <w:tab w:val="clear" w:pos="1758"/>
          <w:tab w:val="left" w:pos="567" w:leader="none"/>
        </w:tabs>
        <w:spacing w:before="80" w:after="0"/>
        <w:jc w:val="both"/>
        <w:rPr/>
      </w:pPr>
      <w:r>
        <w:rPr>
          <w:rFonts w:cs="Arial" w:ascii="Arial" w:hAnsi="Arial"/>
          <w:b w:val="false"/>
          <w:sz w:val="18"/>
          <w:szCs w:val="18"/>
        </w:rPr>
        <w:tab/>
        <w:t xml:space="preserve">Na druhé straně stříbro </w:t>
      </w:r>
      <w:hyperlink r:id="rId33">
        <w:r>
          <w:rPr>
            <w:rStyle w:val="InternetLink"/>
            <w:rFonts w:cs="Arial" w:ascii="Arial" w:hAnsi="Arial"/>
            <w:b/>
            <w:color w:val="000000"/>
            <w:sz w:val="18"/>
            <w:szCs w:val="18"/>
            <w:u w:val="none"/>
          </w:rPr>
          <w:t>Pandy Rychnov</w:t>
        </w:r>
      </w:hyperlink>
      <w:r>
        <w:rPr>
          <w:rFonts w:cs="Arial" w:ascii="Arial" w:hAnsi="Arial"/>
          <w:b w:val="false"/>
          <w:sz w:val="18"/>
          <w:szCs w:val="18"/>
        </w:rPr>
        <w:t xml:space="preserve"> (v Rychnově po několika letech bez systematického náboru opět kují plány jak sesadit Frýdek-Místek z trůnu) a bronz </w:t>
      </w:r>
      <w:hyperlink r:id="rId34">
        <w:r>
          <w:rPr>
            <w:rStyle w:val="InternetLink"/>
            <w:rFonts w:cs="Arial" w:ascii="Arial" w:hAnsi="Arial"/>
            <w:b/>
            <w:color w:val="000000"/>
            <w:sz w:val="18"/>
            <w:szCs w:val="18"/>
            <w:u w:val="none"/>
          </w:rPr>
          <w:t>Šachové školy Staré Město</w:t>
        </w:r>
      </w:hyperlink>
      <w:r>
        <w:rPr>
          <w:rFonts w:cs="Arial" w:ascii="Arial" w:hAnsi="Arial"/>
          <w:b w:val="false"/>
          <w:sz w:val="18"/>
          <w:szCs w:val="18"/>
        </w:rPr>
        <w:t xml:space="preserve"> s nepřekonatelným Vojtěchem Plátem (9/9 na první desce!) jsou určitě ve správných rukou. Vojta byl prostě letos jedničkou nejen na </w:t>
      </w:r>
      <w:hyperlink r:id="rId35">
        <w:r>
          <w:rPr>
            <w:rStyle w:val="InternetLink"/>
            <w:rFonts w:cs="Arial" w:ascii="Arial" w:hAnsi="Arial"/>
            <w:b/>
            <w:color w:val="000000"/>
            <w:sz w:val="18"/>
            <w:szCs w:val="18"/>
            <w:u w:val="none"/>
          </w:rPr>
          <w:t>první šachovnici</w:t>
        </w:r>
      </w:hyperlink>
      <w:r>
        <w:rPr>
          <w:rFonts w:cs="Arial" w:ascii="Arial" w:hAnsi="Arial"/>
          <w:b w:val="false"/>
          <w:sz w:val="18"/>
          <w:szCs w:val="18"/>
        </w:rPr>
        <w:t>, ale i ve fotbalových mačích a obnoveném prestižním utkání Čechy – Morava.</w:t>
      </w:r>
    </w:p>
    <w:p>
      <w:pPr>
        <w:pStyle w:val="Heading5"/>
        <w:tabs>
          <w:tab w:val="clear" w:pos="1758"/>
          <w:tab w:val="left" w:pos="567" w:leader="none"/>
        </w:tabs>
        <w:spacing w:before="80" w:after="0"/>
        <w:jc w:val="both"/>
        <w:rPr/>
      </w:pPr>
      <w:r>
        <w:rPr>
          <w:rFonts w:cs="Arial" w:ascii="Arial" w:hAnsi="Arial"/>
          <w:b w:val="false"/>
          <w:sz w:val="18"/>
          <w:szCs w:val="18"/>
        </w:rPr>
        <w:tab/>
        <w:t>Od našeho družstva se čekalo umístění do devátého místa, což zaručovalo získání přímého postupu na příští rok. Nakonec však z toho bylo docela slušné drama. Nedařilo se především Jiřímu Musilovi, který se nedokázal koncentrovat a více pokukoval po soupeřích a soupeřkách než po svých figurkách a výsledné časové tísně byly většinou smrtelné. Karolíně Zavadilové také šlo lépe chránit branku svého fotbalového týmu před nájezdy rychlonohého Vojty Pláta než bránit svého krále. Po předposledním kole jsme s napětím očekávali los. Prohra v posledním kole by nás katapultovala někam na 11. místo, remíza nebo výhra znamenala umístění do devátého místa. Ještěže los byl milosrdný a místo Frýdku-Místku (ten „vyfásly“ Říčany) či Starého Města jsme obdržely jako soupeře přijatelnou Orlovou. Na začátku to vypadalo na 5 : 1 v náš prospěch. Jenže pak se začaly dát věci. Karolína Zavadilová, která soupeře dostala hned po zahájení do několika vazeb, místo aby svázané figurky získala, tak je pouze vyměnila a partii následně prohrála. Do té doby slušně hrající Lukáš Sikora s figurou víc musel dokonce v závěru partie vyrobit pět hrubých chyb, aby partii prohrál (ještě po čtvrté hrubce byla partie remízová). Takže nakonec remíza 3 : 3. Těsně, ale přece se podařilo uhájit 9. příčku a přímý postup do dalšího ročníku.</w:t>
      </w:r>
    </w:p>
    <w:p>
      <w:pPr>
        <w:pStyle w:val="Heading5"/>
        <w:tabs>
          <w:tab w:val="clear" w:pos="1758"/>
          <w:tab w:val="left" w:pos="567" w:leader="none"/>
        </w:tabs>
        <w:spacing w:before="80" w:after="0"/>
        <w:jc w:val="both"/>
        <w:rPr/>
      </w:pPr>
      <w:r>
        <w:rPr>
          <w:rFonts w:cs="Arial" w:ascii="Arial" w:hAnsi="Arial"/>
          <w:b w:val="false"/>
          <w:sz w:val="18"/>
          <w:szCs w:val="18"/>
        </w:rPr>
        <w:tab/>
        <w:t xml:space="preserve">Výše asi pomýšlely i Boršice a záložní tým Frýdku-Místku, naopak velkým překvapením byly výkony severočeských Údlic, které však měly společně s Libercem mnohem větší stěstí na soupeře než ostatní týmy vedoucí skupiny. Družstva za 12. příčkou už byla většinou ráda, když nechytila soupeře, který by jim dal pořádný výprask. Bohužel se k nim přiřadily i oba zbývající zástupci Jihomoravského kraje </w:t>
      </w:r>
      <w:hyperlink r:id="rId36">
        <w:r>
          <w:rPr>
            <w:rStyle w:val="InternetLink"/>
            <w:rFonts w:cs="Arial" w:ascii="Arial" w:hAnsi="Arial"/>
            <w:b/>
            <w:color w:val="000000"/>
            <w:sz w:val="18"/>
            <w:szCs w:val="18"/>
            <w:u w:val="none"/>
          </w:rPr>
          <w:t>Tatran Poštorná</w:t>
        </w:r>
      </w:hyperlink>
      <w:r>
        <w:rPr>
          <w:rFonts w:cs="Arial" w:ascii="Arial" w:hAnsi="Arial"/>
          <w:b w:val="false"/>
          <w:sz w:val="18"/>
          <w:szCs w:val="18"/>
        </w:rPr>
        <w:t xml:space="preserve"> a </w:t>
      </w:r>
      <w:hyperlink r:id="rId37">
        <w:r>
          <w:rPr>
            <w:rStyle w:val="InternetLink"/>
            <w:rFonts w:cs="Arial" w:ascii="Arial" w:hAnsi="Arial"/>
            <w:b/>
            <w:color w:val="000000"/>
            <w:sz w:val="18"/>
            <w:szCs w:val="18"/>
            <w:u w:val="none"/>
          </w:rPr>
          <w:t>ŠK Veselí nad Moravou</w:t>
        </w:r>
      </w:hyperlink>
      <w:r>
        <w:rPr>
          <w:rFonts w:cs="Arial" w:ascii="Arial" w:hAnsi="Arial"/>
          <w:b w:val="false"/>
          <w:sz w:val="18"/>
          <w:szCs w:val="18"/>
        </w:rPr>
        <w:t xml:space="preserve">. V posledním kole se dokonce utkali v prestižním duelu na poslední šachovnici. Slovo prestižní je tu skutečně bez uvozovek, protože dobrých 10 minut snímal tento velký mač kameraman </w:t>
      </w:r>
      <w:hyperlink r:id="rId38">
        <w:r>
          <w:rPr>
            <w:rStyle w:val="InternetLink"/>
            <w:rFonts w:cs="Arial" w:ascii="Arial" w:hAnsi="Arial"/>
            <w:b/>
            <w:color w:val="000000"/>
            <w:sz w:val="18"/>
            <w:szCs w:val="18"/>
            <w:u w:val="none"/>
          </w:rPr>
          <w:t>České televize</w:t>
        </w:r>
      </w:hyperlink>
      <w:r>
        <w:rPr>
          <w:rFonts w:cs="Arial" w:ascii="Arial" w:hAnsi="Arial"/>
          <w:b w:val="false"/>
          <w:sz w:val="18"/>
          <w:szCs w:val="18"/>
        </w:rPr>
        <w:t xml:space="preserve">. Do sálu se totiž chodilo zadem, postávala tu spousta diváků (rodičů) a jak mohl chudák kameraman tušit, že nejlepší družstva hrají přesně na opačné straně. Nakonec se přece jen kamera přesunula dopředu a snad uvidíme záběry z </w:t>
      </w:r>
      <w:hyperlink r:id="rId39">
        <w:r>
          <w:rPr>
            <w:rStyle w:val="InternetLink"/>
            <w:rFonts w:cs="Arial" w:ascii="Arial" w:hAnsi="Arial"/>
            <w:b/>
            <w:color w:val="000000"/>
            <w:sz w:val="18"/>
            <w:szCs w:val="18"/>
            <w:u w:val="none"/>
          </w:rPr>
          <w:t>prosluněného hracího sálu</w:t>
        </w:r>
      </w:hyperlink>
      <w:r>
        <w:rPr>
          <w:rFonts w:cs="Arial" w:ascii="Arial" w:hAnsi="Arial"/>
          <w:b w:val="false"/>
          <w:sz w:val="18"/>
          <w:szCs w:val="18"/>
        </w:rPr>
        <w:t xml:space="preserve"> v magazínu „V šachu“ na ČT 4. </w:t>
      </w:r>
    </w:p>
    <w:p>
      <w:pPr>
        <w:pStyle w:val="Heading5"/>
        <w:tabs>
          <w:tab w:val="clear" w:pos="1758"/>
          <w:tab w:val="left" w:pos="567" w:leader="none"/>
        </w:tabs>
        <w:spacing w:before="80" w:after="0"/>
        <w:jc w:val="both"/>
        <w:rPr/>
      </w:pPr>
      <w:r>
        <w:rPr>
          <w:rFonts w:cs="Arial" w:ascii="Arial" w:hAnsi="Arial"/>
          <w:b w:val="false"/>
          <w:sz w:val="18"/>
          <w:szCs w:val="18"/>
        </w:rPr>
        <w:tab/>
        <w:t>Bohužel však neuvidíme krásnou atmosféru vyhlašování vítězů a předávání bohatých cen, protože chválihodná snaha pořadatelů řádně natisknout, podepsat a orazítkovat diplomy zdržela vyhlašování výsledků téměř o hodinu a televize (čekala připravená nejméně půl hodiny!) mezitím odfrčela na jinou plánovanou akci. Škoda… Další drobné faux pas, kdy při vyhlašování nejlepší šachovnic pořadatelé zapomněli na našeho Martina Blahynku (v hodnocení šachovnic se na své šesté šachovnici umístil na třetím místě), bylo promptně po naší urgenci napraveno a Martin, který ziskem osmi bodů z devíti patřil k oporám našeho družstva, se dočkal zaslouženého diplomu i věcné ceny.</w:t>
      </w:r>
    </w:p>
    <w:p>
      <w:pPr>
        <w:pStyle w:val="Heading5"/>
        <w:tabs>
          <w:tab w:val="clear" w:pos="1758"/>
          <w:tab w:val="left" w:pos="567" w:leader="none"/>
        </w:tabs>
        <w:spacing w:before="80" w:after="0"/>
        <w:jc w:val="both"/>
        <w:rPr/>
      </w:pPr>
      <w:r>
        <w:rPr>
          <w:rFonts w:cs="Arial" w:ascii="Arial" w:hAnsi="Arial"/>
          <w:b w:val="false"/>
          <w:sz w:val="18"/>
          <w:szCs w:val="18"/>
        </w:rPr>
        <w:tab/>
        <w:t xml:space="preserve">Jinak ale pořadatelé zaslouží absolutorium. Sál byl téměř dokonalý (nebýt slabšího osvětlení navečer, zejména při páteční bouřce), </w:t>
      </w:r>
      <w:hyperlink r:id="rId40">
        <w:r>
          <w:rPr>
            <w:rStyle w:val="InternetLink"/>
            <w:rFonts w:cs="Arial" w:ascii="Arial" w:hAnsi="Arial"/>
            <w:b/>
            <w:color w:val="000000"/>
            <w:sz w:val="18"/>
            <w:szCs w:val="18"/>
            <w:u w:val="none"/>
          </w:rPr>
          <w:t>přímo před sálem</w:t>
        </w:r>
      </w:hyperlink>
      <w:r>
        <w:rPr>
          <w:rFonts w:cs="Arial" w:ascii="Arial" w:hAnsi="Arial"/>
          <w:b w:val="false"/>
          <w:sz w:val="18"/>
          <w:szCs w:val="18"/>
        </w:rPr>
        <w:t xml:space="preserve"> se děti mohly vyřádit a dospělí na terase poklábosit, pár metrů od sálu lákala </w:t>
      </w:r>
      <w:hyperlink r:id="rId41">
        <w:r>
          <w:rPr>
            <w:rStyle w:val="InternetLink"/>
            <w:rFonts w:cs="Arial" w:ascii="Arial" w:hAnsi="Arial"/>
            <w:b/>
            <w:color w:val="000000"/>
            <w:sz w:val="18"/>
            <w:szCs w:val="18"/>
            <w:u w:val="none"/>
          </w:rPr>
          <w:t>písčitá pláž</w:t>
        </w:r>
      </w:hyperlink>
      <w:r>
        <w:rPr>
          <w:rFonts w:cs="Arial" w:ascii="Arial" w:hAnsi="Arial"/>
          <w:b w:val="false"/>
          <w:sz w:val="18"/>
          <w:szCs w:val="18"/>
        </w:rPr>
        <w:t xml:space="preserve"> k dovádění, otužilejší výpravy z Oázy Praha a Tatranu Poštorná (shodou okolností poslední 2 družstva, že by to mělo nějakou souvislost?) i ke </w:t>
      </w:r>
      <w:hyperlink r:id="rId42">
        <w:r>
          <w:rPr>
            <w:rStyle w:val="InternetLink"/>
            <w:rFonts w:cs="Arial" w:ascii="Arial" w:hAnsi="Arial"/>
            <w:b/>
            <w:color w:val="000000"/>
            <w:sz w:val="18"/>
            <w:szCs w:val="18"/>
            <w:u w:val="none"/>
          </w:rPr>
          <w:t>koupání</w:t>
        </w:r>
      </w:hyperlink>
      <w:r>
        <w:rPr>
          <w:rFonts w:cs="Arial" w:ascii="Arial" w:hAnsi="Arial"/>
          <w:b w:val="false"/>
          <w:sz w:val="18"/>
          <w:szCs w:val="18"/>
        </w:rPr>
        <w:t xml:space="preserve">. V dáli se v záři slunce blyštěl Ještěd, občas kolem projel tu zkušenější, tu rozklepanější rekreant na </w:t>
      </w:r>
      <w:hyperlink r:id="rId43">
        <w:r>
          <w:rPr>
            <w:rStyle w:val="InternetLink"/>
            <w:rFonts w:cs="Arial" w:ascii="Arial" w:hAnsi="Arial"/>
            <w:b/>
            <w:color w:val="000000"/>
            <w:sz w:val="18"/>
            <w:szCs w:val="18"/>
            <w:u w:val="none"/>
          </w:rPr>
          <w:t>vodních lyžích</w:t>
        </w:r>
      </w:hyperlink>
      <w:r>
        <w:rPr>
          <w:rFonts w:cs="Arial" w:ascii="Arial" w:hAnsi="Arial"/>
          <w:b w:val="false"/>
          <w:sz w:val="18"/>
          <w:szCs w:val="18"/>
        </w:rPr>
        <w:t>.</w:t>
      </w:r>
    </w:p>
    <w:p>
      <w:pPr>
        <w:pStyle w:val="Heading5"/>
        <w:tabs>
          <w:tab w:val="clear" w:pos="1758"/>
          <w:tab w:val="left" w:pos="567" w:leader="none"/>
        </w:tabs>
        <w:spacing w:before="80" w:after="0"/>
        <w:jc w:val="both"/>
        <w:rPr/>
      </w:pPr>
      <w:r>
        <w:rPr>
          <w:rFonts w:cs="Arial" w:ascii="Arial" w:hAnsi="Arial"/>
          <w:b w:val="false"/>
          <w:sz w:val="18"/>
          <w:szCs w:val="18"/>
        </w:rPr>
        <w:tab/>
        <w:t xml:space="preserve">Po kratší přestávce se pořadatelé vrhli opět na tradiční zápas Čechy – Morava, který vypukl ihned po fotbalovém zápase Česko - Ghana. A dlužno říci, že atmosféra v sále nebyla daleko od té fotbalové na stadiónu. Zejména skandování „Morava, Morava“ nejhlasitěji slyšitelné z úst moravského kapitána Vojty Pláta (ten se dokonce i rozezpíval „Morava, Morava, je přece krásná zem…“) hřmělo sálem tak, že bylo téměř nadlidským úsilím alespoň v průběhu </w:t>
      </w:r>
      <w:hyperlink r:id="rId44">
        <w:r>
          <w:rPr>
            <w:rStyle w:val="InternetLink"/>
            <w:rFonts w:cs="Arial" w:ascii="Arial" w:hAnsi="Arial"/>
            <w:b/>
            <w:color w:val="000000"/>
            <w:sz w:val="18"/>
            <w:szCs w:val="18"/>
            <w:u w:val="none"/>
          </w:rPr>
          <w:t>vlastní hry</w:t>
        </w:r>
      </w:hyperlink>
      <w:r>
        <w:rPr>
          <w:rFonts w:cs="Arial" w:ascii="Arial" w:hAnsi="Arial"/>
          <w:b w:val="false"/>
          <w:sz w:val="18"/>
          <w:szCs w:val="18"/>
        </w:rPr>
        <w:t xml:space="preserve"> zajistit jakýs takýs klid. Čechy sice po většinu zápasu vedly (hrálo se 2x20 minut), naši zástupci v celku Moravy Martin Blahynka a Lukáš Sikora bohužel též prohráli. Boršický Luděk Volčík na 2. a veselský Adam Šimoník na poslední 14. desce obrátili své partie, poslední utkání se hrálo v </w:t>
      </w:r>
      <w:hyperlink r:id="rId45">
        <w:r>
          <w:rPr>
            <w:rStyle w:val="InternetLink"/>
            <w:rFonts w:cs="Arial" w:ascii="Arial" w:hAnsi="Arial"/>
            <w:b/>
            <w:color w:val="000000"/>
            <w:sz w:val="18"/>
            <w:szCs w:val="18"/>
            <w:u w:val="none"/>
          </w:rPr>
          <w:t>nepřehledné tlačenici</w:t>
        </w:r>
      </w:hyperlink>
      <w:r>
        <w:rPr>
          <w:rFonts w:cs="Arial" w:ascii="Arial" w:hAnsi="Arial"/>
          <w:b w:val="false"/>
          <w:sz w:val="18"/>
          <w:szCs w:val="18"/>
        </w:rPr>
        <w:t xml:space="preserve"> a vzápětí vypukla nad celkovým vítězstvím 8:6 nelíčená </w:t>
      </w:r>
      <w:hyperlink r:id="rId46">
        <w:r>
          <w:rPr>
            <w:rStyle w:val="InternetLink"/>
            <w:rFonts w:cs="Arial" w:ascii="Arial" w:hAnsi="Arial"/>
            <w:b/>
            <w:color w:val="000000"/>
            <w:sz w:val="18"/>
            <w:szCs w:val="18"/>
            <w:u w:val="none"/>
          </w:rPr>
          <w:t>moravská radost</w:t>
        </w:r>
      </w:hyperlink>
      <w:r>
        <w:rPr>
          <w:rFonts w:cs="Arial" w:ascii="Arial" w:hAnsi="Arial"/>
          <w:b w:val="false"/>
          <w:sz w:val="18"/>
          <w:szCs w:val="18"/>
        </w:rPr>
        <w:t xml:space="preserve"> naplno oslazená dortem věnovaným pořadateli.</w:t>
      </w:r>
    </w:p>
    <w:p>
      <w:pPr>
        <w:pStyle w:val="Normlnweb"/>
        <w:tabs>
          <w:tab w:val="clear" w:pos="1758"/>
          <w:tab w:val="left" w:pos="567" w:leader="none"/>
        </w:tabs>
        <w:jc w:val="both"/>
        <w:rPr>
          <w:rFonts w:ascii="Arial" w:hAnsi="Arial" w:cs="Arial"/>
          <w:sz w:val="18"/>
        </w:rPr>
      </w:pPr>
      <w:r>
        <w:rPr/>
        <w:tab/>
      </w:r>
      <w:r>
        <w:rPr>
          <w:rFonts w:cs="Arial" w:ascii="Arial" w:hAnsi="Arial"/>
          <w:sz w:val="18"/>
        </w:rPr>
        <w:t xml:space="preserve">Byl to dobrý přebor, většina družstev asi odjížděla s pocitem příjemně stráveného víkendu a motivací udělat něco pro ještě lepší umístění v budoucnu, což je to hlavní. Další a další družstva nacházejí prostředky na vybavení svých reprezentačních týmů jednotnými dresy, zápasy typu </w:t>
      </w:r>
      <w:hyperlink r:id="rId47">
        <w:r>
          <w:rPr>
            <w:rStyle w:val="InternetLink"/>
            <w:rFonts w:cs="Arial" w:ascii="Arial" w:hAnsi="Arial"/>
            <w:color w:val="000000"/>
            <w:sz w:val="18"/>
            <w:szCs w:val="18"/>
            <w:u w:val="none"/>
          </w:rPr>
          <w:t>červení proti zeleným</w:t>
        </w:r>
      </w:hyperlink>
      <w:r>
        <w:rPr>
          <w:rFonts w:cs="Arial" w:ascii="Arial" w:hAnsi="Arial"/>
          <w:sz w:val="18"/>
        </w:rPr>
        <w:t xml:space="preserve"> jsou už spíše pravidlem než výjimkou. Velký dík zaslouží pořadatelský štáb za vstřícnost, výborné prostředí, bezkonkurenční ceny (ty v hotelu a v restauraci i ty věcné, které si v hojné míře odvezlo prvních 6 družstev). Určitě jsme ve Stráži nebyli naposled, škoda jen, že je to tak daleko.</w:t>
      </w:r>
    </w:p>
    <w:p>
      <w:pPr>
        <w:pStyle w:val="Normlnweb"/>
        <w:tabs>
          <w:tab w:val="clear" w:pos="1758"/>
          <w:tab w:val="left" w:pos="567" w:leader="none"/>
        </w:tabs>
        <w:jc w:val="both"/>
        <w:rPr>
          <w:rFonts w:ascii="Arial" w:hAnsi="Arial" w:cs="Arial"/>
          <w:sz w:val="18"/>
          <w:szCs w:val="18"/>
        </w:rPr>
      </w:pPr>
      <w:r>
        <w:rPr>
          <w:rFonts w:cs="Arial" w:ascii="Arial" w:hAnsi="Arial"/>
          <w:sz w:val="18"/>
        </w:rPr>
        <w:tab/>
        <w:t>Závěrečnou tečku za zdařilým víkendem jsme udělali v Praze. Auta jsme na čtyři hodiny odstavili na čtyři hodiny u metra na Černém Mostě a jeli se podívat na orloj a Hradčany. Cestou jsme zvládli i zmrzlinový pohár. Že jsme podobný nápad navštívit pražské pamětihodnosti neměli sami, o tom svědčí i skutečnost, že na Karlově mostě jsme se potkali s výpravou z Veselí nad Moravou.</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Turnaj ke stému výročí otevření základní školy na Gajdošově ulici v Brně o „Zmrzlinový šachový pohár“ měl 17 účastníků. Výsledek: 1. Vojtěch Janko (7.B) 4(5), 2.-4. Stanislav Němeček (7.A), Bronislav Němeček (3.A), Petr Sedláček (5.B) 4, 5.-8. Dominik Janko (6.A), Petr Matula (7.B), Dominik Rumian (5.C) a Radek Jandl (5.A) 3 body.</w:t>
        <w:b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V posledních pěti letech jsme svědky intenzifikace tréninkového procesu mládeže. Již nejen talentovaných dětí se týká to, že kdo šachy skutečně umět hrát alespoň na průměrné úrovni, nevystačí pouze s docházkou na klubové tréninky, které se konají jednou až dvakrát týdně. Další formou zdokonalování je účast na několikadenních turnajích, kde se hrají vážné partie se zapisováním, jež se následně rozebírají, a na tréninkových táborech a soustředěních. Většina našich krajských šachových svazů takové tábory (nebo soustředění) pořádá, mnohdy je pořadateli takových akcí i silný šachový oddíl (např. Beskydská šachová škola nebo Zlín - ten letos dělá tábor na Smraďavce nedaleko Uherského Hradiště). Další pěkné akce připravuje Komise mládeže ŠSČR. Mnohé tyto akce jsou otevřené a přístupné všem zájemcům – stačí jen sledovat nabídku.</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Je bohužel v našem kraji i dost mládežnických šachových oddílů, kde si tuto pravdu ještě neuvědomili, tyto soutěže neobsazují a děti na soustředění a tábory nevysílají. Tím však pouze prohlubují zaostávání úrovně své šachové mládeže, jak se pak nelichotivě ukazuje ne republikových a dalších soutěžích.</w:t>
      </w:r>
    </w:p>
    <w:p>
      <w:pPr>
        <w:pStyle w:val="Normlnweb"/>
        <w:tabs>
          <w:tab w:val="clear" w:pos="1758"/>
          <w:tab w:val="left" w:pos="567" w:leader="none"/>
        </w:tabs>
        <w:jc w:val="both"/>
        <w:rPr>
          <w:rFonts w:ascii="Arial" w:hAnsi="Arial" w:cs="Arial"/>
          <w:sz w:val="18"/>
        </w:rPr>
      </w:pPr>
      <w:r>
        <w:rPr/>
        <w:tab/>
      </w:r>
      <w:r>
        <w:rPr>
          <w:rFonts w:cs="Arial" w:ascii="Arial" w:hAnsi="Arial"/>
          <w:sz w:val="18"/>
        </w:rPr>
        <w:t xml:space="preserve">V našem kraji kolektiv organizátorů sdružených kolem Brněnské šachové školy, Lokomotivy Brno, ŠK Bučovice a ŠK Tetčice nabízí letos šest šachových táborů a rekreačně šachových soustředění. Již dnes večer odjíždějí účastníci prvního turnusu tábora v Itálii. Tábor je plně obsazen. V sobotu 1. července zahájí dvěma běhy (jeden pro vyspělou šachovou mládež, druhý běh pro začátečníky) v Dolním Bušínově. A v srpnu proběhne tradiční tábor ve Vřesovicích (vhodný především pro začátečníky a mírně pokročilé). </w:t>
      </w:r>
    </w:p>
    <w:p>
      <w:pPr>
        <w:pStyle w:val="Normlnweb"/>
        <w:tabs>
          <w:tab w:val="clear" w:pos="1758"/>
          <w:tab w:val="left" w:pos="567" w:leader="none"/>
        </w:tabs>
        <w:jc w:val="both"/>
        <w:rPr>
          <w:rFonts w:ascii="Arial" w:hAnsi="Arial" w:cs="Arial"/>
          <w:sz w:val="18"/>
          <w:szCs w:val="18"/>
        </w:rPr>
      </w:pPr>
      <w:r>
        <w:rPr>
          <w:rFonts w:cs="Arial" w:ascii="Arial" w:hAnsi="Arial"/>
          <w:sz w:val="18"/>
        </w:rPr>
        <w:tab/>
        <w:t xml:space="preserve">Před šesti dny úspěšně započal pod vedením Jana Gorčáka šachový tábor ve Vysokých Tatrách. Pobyt probíhá v zotavovně Detský raj v Tatranské Lesné (zotavovna se nachází hned naproti zastávce tatranské električky). Naši rekreanti v počtu třiceti využili kapacitu zotavovny jen částečně. Zbytek (daleko větší část + kapacitu dalších sousedních objektů) zaplnili hráči Beskydské šachové školy a čeští a slovenští mládežničtí reprezentanti, kteří zde mají své soustředění. Přítomna byla i ruská výprava, kterou měl přivézt synovec legendárního mistra světa Michaila Botvinnika. Slovenský šachový svaz zde rovněž souběžně zorganizoval školení trenérů, takže není divu, že zde bylo možno potkat spoustu trenérských osobností a funkcionářů z české i slovenské strany. Jen namátkou jmenujme ing. Evžena Gonsiora, Sergeje Berezjuka, Stanislava Jasného, šéfa liptovské mládeže ing. Juraja Ivana, vedoucího nejlepšího mládežnického celku na Slovensku Jozefa Ráchelu a další a další. Ze sousedních krajů byla přítomna výprava z Boršic (ony boršické úspěchy jsou skutečně vykoupeny tvrdou tréninkovou pílí a obsazováním silných soutěží a soustředění).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Brněnská šachová škola, Lokomotiva Brno a TJ Bučovice ve vzájemné spolupráci uspořádaly na základně bučovických turistů ve Vřesovicích u Kyjova ve dnech 12. až 26. srpna další ročník tradičního tábora, na němž se setkalo 60 dětí z celé republiky, především pak pochopitelně jihomoravského regionu. </w:t>
      </w:r>
    </w:p>
    <w:p>
      <w:pPr>
        <w:pStyle w:val="Normal"/>
        <w:tabs>
          <w:tab w:val="clear" w:pos="1758"/>
          <w:tab w:val="left" w:pos="567" w:leader="none"/>
        </w:tabs>
        <w:spacing w:before="80" w:after="0"/>
        <w:jc w:val="both"/>
        <w:rPr/>
      </w:pPr>
      <w:r>
        <w:rPr>
          <w:rFonts w:cs="Arial" w:ascii="Arial" w:hAnsi="Arial"/>
          <w:sz w:val="18"/>
          <w:szCs w:val="18"/>
        </w:rPr>
        <w:tab/>
        <w:t>Hlavní zaměření tábora bylo šachové. Kromě dopoledních turnajů probíhaly tréninky a přednášky, řešitelská soutěž a simultánky s táborovými hosty – na tábor zavítali David Kaňovský, kluboví kolegové z Lokomotivy František Vykydal a Miroslav Pakosta a další. Jeden den na táboře působil tradiční spolupracovník – ing. Hora z Uherského Hradiště.</w:t>
      </w:r>
    </w:p>
    <w:p>
      <w:pPr>
        <w:pStyle w:val="Normal"/>
        <w:tabs>
          <w:tab w:val="clear" w:pos="1758"/>
          <w:tab w:val="left" w:pos="567" w:leader="none"/>
        </w:tabs>
        <w:spacing w:before="80" w:after="0"/>
        <w:jc w:val="both"/>
        <w:rPr/>
      </w:pPr>
      <w:r>
        <w:rPr>
          <w:rFonts w:cs="Arial" w:ascii="Arial" w:hAnsi="Arial"/>
          <w:sz w:val="18"/>
          <w:szCs w:val="18"/>
        </w:rPr>
        <w:tab/>
        <w:t>Táborové turnaje ve vážném šachu byly jako obvykle rozděleny do tří  podskupin. Všude se hrálo se zápisem a ze sehraných partií byly prováděny rozbory. V hlavním turnaji zvítězil favorit Tomáš Laser z Lokomotivy Brno (7,5 bodu) před překvapivě velmi dobře hrající Marií Ševčíkovou (Duras Brno) 7 bodů a Markem machalíkem (Sokol Postoupky) 6 bodů. Turnaje o 3. výkonnostní třídu vyhráli Radek Hlaváček (Staré Město) a Tadeáš Boček (MDDM Kuřim), v turnajích začátečníků o 4. výkonnostní třídu získali prvenství Kyryl Slyepov (CVČ Brno-Lesná) a Kristýna Mrvová (ŠK Osvětimany).</w:t>
      </w:r>
    </w:p>
    <w:p>
      <w:pPr>
        <w:pStyle w:val="Normal"/>
        <w:tabs>
          <w:tab w:val="clear" w:pos="1758"/>
          <w:tab w:val="left" w:pos="567" w:leader="none"/>
        </w:tabs>
        <w:spacing w:before="80" w:after="0"/>
        <w:jc w:val="both"/>
        <w:rPr/>
      </w:pPr>
      <w:r>
        <w:rPr>
          <w:rFonts w:cs="Arial" w:ascii="Arial" w:hAnsi="Arial"/>
          <w:sz w:val="18"/>
          <w:szCs w:val="18"/>
        </w:rPr>
        <w:tab/>
        <w:t>Autorem celotáborové etapové hry družstev byl dlouholetý táborník Honza Novotný. V jejím rámci se uskutečnilo několik soutěží a her – namátkou jmenujme celotáborovou olympiádu a závěrečnou honbu za pokladem. Mimoto proběhly oddílové soutěže ve střelbě ze vzduchovky, házení šipek, kuželkách a podobně. Za velkého zájmu účinkujících i diváků proběhly v sobotním odpoledni dvě partie živých šachu.</w:t>
      </w:r>
    </w:p>
    <w:p>
      <w:pPr>
        <w:pStyle w:val="Normal"/>
        <w:tabs>
          <w:tab w:val="clear" w:pos="1758"/>
          <w:tab w:val="left" w:pos="567" w:leader="none"/>
        </w:tabs>
        <w:spacing w:before="80" w:after="0"/>
        <w:jc w:val="both"/>
        <w:rPr/>
      </w:pPr>
      <w:r>
        <w:rPr>
          <w:rFonts w:cs="Arial" w:ascii="Arial" w:hAnsi="Arial"/>
          <w:sz w:val="18"/>
          <w:szCs w:val="18"/>
        </w:rPr>
        <w:tab/>
        <w:t xml:space="preserve">Proběhlo i několik mezitáborových her s historickým jezdeckým táborem, který nám též na nedělní odpoledne připravil historické vystoupení. Obvyklý táborový výlet byl letos uspořádán do strážnického skanzenu a na Baťův kanál, kde se děti projely na lodi. </w:t>
      </w:r>
    </w:p>
    <w:p>
      <w:pPr>
        <w:pStyle w:val="Normal"/>
        <w:tabs>
          <w:tab w:val="clear" w:pos="1758"/>
          <w:tab w:val="left" w:pos="567" w:leader="none"/>
        </w:tabs>
        <w:spacing w:before="80" w:after="0"/>
        <w:jc w:val="both"/>
        <w:rPr/>
      </w:pPr>
      <w:r>
        <w:rPr>
          <w:rFonts w:cs="Arial" w:ascii="Arial" w:hAnsi="Arial"/>
          <w:sz w:val="18"/>
          <w:szCs w:val="18"/>
        </w:rPr>
        <w:tab/>
        <w:t>Tento tábor byl i výjimečný tím, že pořadatelé připravili o víkendu vprostřed tábora malou oslavu dvaceti let pořádání šachových táborů. Některým připadalo až neuvěřitelné, že první šachový tábor organizovaný tandemem Bučovice – Rajhrad proběhl již v roce 1986 a od té doby nebylo léta, kdy by těmito pořadateli nějaký šachový tábor nebyl uspořádán. Nabídka se postupně rozšiřovala o další a další, takže jen letos byly připraveny tábory nejen ve Vřesovicích, ale i v Dolním Bušínově a v zahraničí na Slovensku a Itálii. A tak se při setkání starých i nových spolupracovníků prohlížely kroniky, fotografie a vzpomínalo se a vzpomínalo. Všem těm, kteří pomáhali s přípravou afungováním šachových táborů poděkování za práci za volný čas, který dětem na táboře věnovali.</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Přelom srpna a září je vyhrazen tradičnímu Veletržnímu turnaji. Ten v brněnském Bobycentru dnes zakončil závěrečným devátým kolem. Co říci k hodnocení turnaje? V pohodových prostorách čtyřhvězdičkového hotelu byly šachům vyhrazeny tři místnosti (velký sál pro turnaj, menší pro schůze a jednání a tradiční klubová místnost s neodmyslitelným bufetem a prostorem pro analýzy a volné partie) vytvořily příjemné prostředí pro šachovou hru. Technika tentokrát ani jednou neselhala, klimatizace fungovala a nebýt menšího problému se sháněním klíčů v sobotním kole, které způsobilo zpoždění začátku kola o pět minut (a které všichni vzali s nadhledem), můžeme říci, že vše proběhlo bez problémů. Účast byla průměrná (60 hráčů), příjemně překvapilo poměrně silné obsazení A turnaje (devět hráčů s ELO přes 2200). Rušivým elementem bylo pět kontumací (nejnezodpovědnější hráč z Prahy Mrňa musel být dokonce po dvou kontumacích z turnaje vyloučen), jeden hráč prohrál po zazvonění mobilního telefonu. S mírným zpožděním byl vydáván turnajový bulletin, na webu Lokomotivy Brno byly každý den operativně vyvěšovány výsledky kol a losování, což se však dnes již považuje za samozřejmost.</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 A turnaji se žádné překvapení nekonalo a favorité zvítězili – turnaj s přehledm vyhrál Milan Smištík (Bydo Zakřany) 7,5 bodu před Neklanem Vyskočilem (Duras Brno) a Davidem Holemářem (Lokomotiva Brno), oba 6,5 bodu. Pochvalu za dobrý výkon zaslouží i mládežníci František Steinhauser (Strmilo) a Karel Svoboda (Lokomotiva Brno), kteří se silnějších hráčů nezalekli a skončili proti svému nasazení o 15 míst vpředu</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V B turnaji vyhrál s přehledem ziskem 7 bodů nestárnoucí Jaromír Novák (Lokomotiva Brno). Ten se sice již v polovině turnaje nechal slyšet, že na celkové vítězství mu již stačí partie v pohodě odremizovat,  Byly to však zřejmě jen plané řeči, protože žádná remíza se nekonala, pan Novák hrál i v druhé polovině turnaje velmi aktivně a kromě jediné partie, kdy musel svého krále sklonit před nasazenou jedničkou Jiřím Hercem, všechny zbývající partie vyhrál.. Na druhém místě se umístil stále se zlepšující Jan Uhmann ml. (Univerzita Brno), 6,5 bodu. Stejným počtem bodů získal tetí místo získal domácí Jiří Herec, jenž se po dvou porážkách v úvodu turnaje dokázal vypracovat až k bronzové medaili.</w:t>
      </w:r>
    </w:p>
    <w:p>
      <w:pPr>
        <w:pStyle w:val="Normlnweb"/>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Šachy v televizi. Součástí nového televizního pořadu „V šachu“, který vysílá pravidelně ČT4 Sport je nový projekt – Šachová škola. Martina Holoubková povede Šachovou školu pro začátečníky, kde diváky, především ty nejmenší, naučí základům královské hry. Zkušený pardubický trenér Evžen Gonsior bude vysvětlovat taje šachové hry pro pokročilé hráče. Reprízy tohoto dílu budou na pořadu ČT4 Sport 15.9. od 11:25 h., 17.9. od 10:40 h., 18.9. od 23:00 h. a 19.9. od 09:50 h.</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Dne 3. září zemřel ve věku 68 let člen ŠK Lokomotiva Brno ing. Zdeněk Polák. Byl to hodný člověk a příjemný společník, který hrával v družstvech městských přeborů i věčné rapid partie v celoročních soukromých turnajích mezi kolegy seniory. Poslední rozloučení s ing. Polákem se koná v sobotu dne 9. září ve 12.00 hodin v chrámu Páně Povýšení sv. Kříže v Brně-Slatině.</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72 hráčů strávilo druhou záříjovou sobotu v příjemném prostředí Společenského centra v Brně-Bystrci na tradičním Poháru bystrcké radnice. Turnaj pořádaný Jiřím Řehůřkem si udržuje stabilní přízeň mezi šachovou veřejností, soutěže se účastní děti i dospělí, mistři i amatéři. V devítikolovém švýcarském klání nakonec zvítězili favorité (turnaj vyhrál David Holemář před Neklanem Vyskočilem a Milanem Smištíkem), ale dospělým tentokrát zle zatápěla mládež představovaná Lukášem Kuchynkou a sourozenci Kratochvílovými. Tento trojlístek hrál se silnějšími hráči naprosto bez respektu a také po zásluze obsadil přední místa (4., 5. a 8. celkové pořadí). Nejlepším hráčem Bystrce se stal šestý v pořadí Lukáš Řehůřek, cenu pro nejlepší ženu si odvezla Kamila Holoubková.</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Nedělní doprovodný bleskový turnaj na Mitropě sliboval konfrontaci domácích i zahraničních hráčů. Bohužel však zůstalo jen u záměru. Reprezentanti družstev turnaj vesměs ignorovali (v lepším případě ho navštívili pouze jako diváci) a dali přednost buď spánku po večerní oslavě, nebo přípravě na soupeře. Bleskový turnaje hraný švýcarem na 13 kol se tak stal záležitostí domácích hráčů z Lokomotivy Brno. Mezi medalisty na prvním a třetím místě Davida Holemáře a Karla Kratochvíla se dokázal vklínit druhý v pořadí Stanislav Staněk hrající za Bydo Zakřany.</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 xml:space="preserve">V úterý bylo na Bobycentru opět pěkně živo. Kromě Mitropy, jež se hrála od 15.00, zde probíhala schůze Výkonného výboru ŠSČR, domácí oddíl Lokomotiva Brno zde měl poradu kapitánů družstev a do toho všeho přicházeli různí hosté a diváci. Povídalo se a diskutovalo, setkala se zde spousta známých. Šéf mužské reprezentace Michal Konopka na dotaz autora článku, zda u našeho A družstva Mitropy je reálná alespoň bronzová medaile, se netajil optimismem a sdělil, že vidí docela reálné šance i na medaili zlatou. Tož uvidíme, našim mužům i ženám držíme moc palce. Do mumraje dospělých zasáhly i děti, které zde po prázdninové přestávce odehrály svůj obvyklý turnaj Druhé úterý. Turnaj byl zahájen netradiční výpravou do sousední místnosti, kde se děti v naprosté tichosti podívaly na zápolení družstev Mitropy. Pak už začalo tradiční pětikolové švýcarské klání.Turnaj  vyhrál Jiří Musil (Lokomotiva Brno) před Romanem Borůvkou (ŠK Hodonín) a Eduardem Medunou ml. (TJ Rožnov pod Radhoštěm). Ve vedlejším turnaji začátečníků si palmu prvenství po stoprocentním výkonu odnesl Radomír Kula ze ZŠ Sirotkova Brno. </w:t>
      </w:r>
    </w:p>
    <w:p>
      <w:pPr>
        <w:pStyle w:val="Normal"/>
        <w:tabs>
          <w:tab w:val="clear" w:pos="1758"/>
          <w:tab w:val="left" w:pos="1200"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Hektickou sobotu prožily šachové prostory Bobycentra. Během dne zde proběhlo pět losovacích schůzí, zasedání krajské komise mládeže a dva šachové turnaje, vše rozděleno do několika místností, Lokomotiva Brno dokázala dokonce poprvé ve své historii pro zajištění pohody všech účastníků provozovat šachový bufet na dvou místech. Šachový turnaj přilákal ke startu  padesát Hráčů, přičemž někteří přijeli z pěkné dálky (Ostrava, Polička, Hradec Králové, Partizánske). V devítikolovém švýcarském klání zvítězil Neklan Vyskočil (6,5 bodu) před Milanem Smištíkem a Martinem Červeným (oba šest bodů). Vysoko dosáhli i nejlepší veterán Petr Mlýnek a nejlepší žena Věra Medunová,   když uhráli pět bodů. Ve vedlejším náborovém turnaji mládeže si palmu prvenství odnesl Jiří Suchomel. Spolu s náborovým turnaje hrálo v obou turnajích přes dvacet dětí, což pořadatele příjemně potěšilo. </w:t>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tab/>
      </w:r>
      <w:r>
        <w:rPr>
          <w:rFonts w:cs="Arial" w:ascii="Arial" w:hAnsi="Arial"/>
          <w:sz w:val="18"/>
          <w:szCs w:val="18"/>
        </w:rPr>
        <w:t>Favoritem KP I. HPM TEC Hustopeče Losování 5 soutěží, školení rozhodčích, rapid turnaj a schůzi Komise mládeže naplánovali zástupci agilní Lokomotivy Brno do jediného dne. Podobně agilní však byli i zástupci finančních poradců ze ZFP akademie, kteří obsadili větší část Bobycentra a to se tak proměnilo v labyrint plný postávajících hloučků a bloudících jednotlivců.</w:t>
      </w:r>
    </w:p>
    <w:p>
      <w:pPr>
        <w:pStyle w:val="Normal"/>
        <w:tabs>
          <w:tab w:val="clear" w:pos="1758"/>
          <w:tab w:val="left" w:pos="567" w:leader="none"/>
        </w:tabs>
        <w:spacing w:before="80" w:after="0"/>
        <w:jc w:val="both"/>
        <w:rPr/>
      </w:pPr>
      <w:r>
        <w:rPr>
          <w:rFonts w:cs="Arial" w:ascii="Arial" w:hAnsi="Arial"/>
          <w:sz w:val="18"/>
          <w:szCs w:val="18"/>
        </w:rPr>
        <w:tab/>
        <w:t>Hledání správné losovací místnosti občas odhalilo i zcela neznámá zákoutí. Po příchodu do Šachové kavárny zcela zaplněné hráči tradičného sobotního rapidu se např. autor těchto řádků stal aktérem následující konverzace s jedním z domácích pořadatelů. "Nevíte, kde se koná losování?" "Hele, víš, kde je dole Šouhal?" "Šouhal?? To nevím". "Ale to je jednoduché, projdeš touto místností, půjdeš dozadu, doprava, po schodech dolů, doleva okolo Staročeské restaurace, ještě jednou doleva, pak po schodech nahoru a tam je Šouhal". S rozpaky jsem se vydal udaným směrem, prohlížel vývěsní štíty restaurací a barů, ale Bar Šouhal ani pivnice nebo restaurace U Šouhala nikde. Až po několika otočkách tam i zpět se najednou někomu rozsvítilo, "A co tady ten vstup do Show Hall, není to ono?" Inu byl. Není nad hezké české názvy.</w:t>
      </w:r>
    </w:p>
    <w:p>
      <w:pPr>
        <w:pStyle w:val="Normlnweb"/>
        <w:tabs>
          <w:tab w:val="clear" w:pos="1758"/>
          <w:tab w:val="left" w:pos="567" w:leader="none"/>
        </w:tabs>
        <w:jc w:val="both"/>
        <w:rPr/>
      </w:pPr>
      <w:r>
        <w:rPr>
          <w:rFonts w:cs="Arial" w:ascii="Arial" w:hAnsi="Arial"/>
          <w:sz w:val="18"/>
        </w:rPr>
        <w:tab/>
        <w:t xml:space="preserve">Losování proběhlo zcela bez problémů (řada účastníků byla hráči nebo i rozhodčími turnaje, takže se nedalo nic natahovat). Nejvíce práce měl </w:t>
      </w:r>
      <w:hyperlink r:id="rId48">
        <w:r>
          <w:rPr>
            <w:rStyle w:val="InternetLink"/>
            <w:rFonts w:cs="Arial" w:ascii="Arial" w:hAnsi="Arial"/>
            <w:color w:val="000000"/>
            <w:sz w:val="18"/>
            <w:szCs w:val="18"/>
            <w:u w:val="none"/>
          </w:rPr>
          <w:t>Pavel Kubíček</w:t>
        </w:r>
      </w:hyperlink>
      <w:r>
        <w:rPr>
          <w:rFonts w:cs="Arial" w:ascii="Arial" w:hAnsi="Arial"/>
          <w:sz w:val="18"/>
        </w:rPr>
        <w:t>, který vede dvě skupiny (2. liga D + KP II. B) a úřadoval až se mu od razítka prášilo.</w:t>
        <w:tab/>
        <w:t xml:space="preserve">V KP I. a skupinách </w:t>
      </w:r>
      <w:hyperlink r:id="rId49">
        <w:r>
          <w:rPr>
            <w:rStyle w:val="InternetLink"/>
            <w:rFonts w:cs="Arial" w:ascii="Arial" w:hAnsi="Arial"/>
            <w:color w:val="000000"/>
            <w:sz w:val="18"/>
            <w:szCs w:val="18"/>
            <w:u w:val="none"/>
          </w:rPr>
          <w:t>KP II. A</w:t>
        </w:r>
      </w:hyperlink>
      <w:r>
        <w:rPr>
          <w:rFonts w:cs="Arial" w:ascii="Arial" w:hAnsi="Arial"/>
          <w:sz w:val="18"/>
        </w:rPr>
        <w:t xml:space="preserve"> i </w:t>
      </w:r>
      <w:hyperlink r:id="rId50">
        <w:r>
          <w:rPr>
            <w:rStyle w:val="InternetLink"/>
            <w:rFonts w:cs="Arial" w:ascii="Arial" w:hAnsi="Arial"/>
            <w:color w:val="000000"/>
            <w:sz w:val="18"/>
            <w:szCs w:val="18"/>
            <w:u w:val="none"/>
          </w:rPr>
          <w:t>KP II. C</w:t>
        </w:r>
      </w:hyperlink>
      <w:r>
        <w:rPr>
          <w:rFonts w:cs="Arial" w:ascii="Arial" w:hAnsi="Arial"/>
          <w:sz w:val="18"/>
        </w:rPr>
        <w:t xml:space="preserve"> šlo vše jako na drátkách. Už dlouho se nelosovalo tak bleskově. Po skončení turnaje v Šachové kavárně  se rozjelo za bohaté účasti školení </w:t>
      </w:r>
      <w:hyperlink r:id="rId51">
        <w:r>
          <w:rPr>
            <w:rStyle w:val="InternetLink"/>
            <w:rFonts w:cs="Arial" w:ascii="Arial" w:hAnsi="Arial"/>
            <w:color w:val="000000"/>
            <w:sz w:val="18"/>
            <w:szCs w:val="18"/>
            <w:u w:val="none"/>
          </w:rPr>
          <w:t>rozhodčích II. třídy</w:t>
        </w:r>
      </w:hyperlink>
      <w:r>
        <w:rPr>
          <w:rFonts w:cs="Arial" w:ascii="Arial" w:hAnsi="Arial"/>
          <w:sz w:val="18"/>
        </w:rPr>
        <w:t>, které bude pokračovat ještě dnes (tj. v neděli).</w:t>
      </w:r>
    </w:p>
    <w:p>
      <w:pPr>
        <w:pStyle w:val="Normlnweb"/>
        <w:tabs>
          <w:tab w:val="clear" w:pos="1758"/>
          <w:tab w:val="left" w:pos="567" w:leader="none"/>
        </w:tabs>
        <w:jc w:val="both"/>
        <w:rPr/>
      </w:pPr>
      <w:r>
        <w:rPr>
          <w:rFonts w:cs="Arial" w:ascii="Arial" w:hAnsi="Arial"/>
          <w:sz w:val="18"/>
          <w:szCs w:val="18"/>
        </w:rPr>
        <w:tab/>
        <w:t xml:space="preserve">Po zápase s programem Swiss-Manager, který s mnoha vylepšeními přinesl i jedno podstatné zhoršení v podobě "zmršené" češtiny a tedy velkých problémů s vyhledáváním hráčů se podařilo dát dohromady alespoň soupisky družstev KP I. Jednoznačnými favority jsou družstva HPM TEC Hustopeče (průměrné ELO 2165) posílené 3 mladými Slováky a SPgŠ+G Znojmo (2103), které ještě zcela nedávno usilovalo o postup do 1. ligy a místo toho se nějakým nedopatřením dostalo do KP I. Třetí podle ELA (2098) je Kuřim. </w:t>
      </w:r>
    </w:p>
    <w:p>
      <w:pPr>
        <w:pStyle w:val="Normlnweb"/>
        <w:tabs>
          <w:tab w:val="clear" w:pos="1758"/>
          <w:tab w:val="left" w:pos="567" w:leader="none"/>
        </w:tabs>
        <w:jc w:val="both"/>
        <w:rPr/>
      </w:pPr>
      <w:r>
        <w:rPr>
          <w:rFonts w:cs="Arial" w:ascii="Arial" w:hAnsi="Arial"/>
          <w:sz w:val="18"/>
          <w:szCs w:val="18"/>
        </w:rPr>
        <w:tab/>
        <w:t>Na opačném pólu tabulky se umístily Sokol Bzenec (1962) a Moravská Slavia Brno (1969). V boji o sestup bude ale spíše než ELO základní sestavy rozhodovat, nakolik budou kapitáni úspěšní tyto základní osmičky vozit na zápasy.</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r>
    </w:p>
    <w:p>
      <w:pPr>
        <w:pStyle w:val="Normlnweb"/>
        <w:tabs>
          <w:tab w:val="clear" w:pos="1758"/>
          <w:tab w:val="left" w:pos="567" w:leader="none"/>
        </w:tabs>
        <w:jc w:val="both"/>
        <w:rPr/>
      </w:pPr>
      <w:r>
        <w:rPr>
          <w:rFonts w:cs="Arial" w:ascii="Arial" w:hAnsi="Arial"/>
          <w:sz w:val="18"/>
          <w:szCs w:val="18"/>
        </w:rPr>
        <w:tab/>
        <w:t>Školení rozhodčích úspěšné. 14 nových rozhodčích II. třídy a 11 III. třídy se zřejmě na obtížný závěrečný test (někteří jej nestihli dokončit ani po 45 minutách) poctivě připravilo a 8 z nich dokonce docílilo absolutní zisk 69 bodů ze 69. Přesto je tempo přibývání rozhodčích nedostatečné. Současní 2 mezinárodní rozhodčí (oba už překročili sedmdesátku), 4 ústřední rozhodčí a 6 rozhodčích I. třídy (ti jediní mohou pískat ligové soutěže, že se tak neděje, je jiná věc) jsou zatraceně málo. Rozhodčích II. třídy je ode dneška asi 45, rozhodčích III. třídy okolo 160. Zhruba 2/3 z tohoto počtu jsou ovšem rozhodčí neaktivní, kteří o svou formální kvalifikaci přijdou 31.12.2007.</w:t>
      </w:r>
    </w:p>
    <w:p>
      <w:pPr>
        <w:pStyle w:val="Normlnweb"/>
        <w:tabs>
          <w:tab w:val="clear" w:pos="1758"/>
          <w:tab w:val="left" w:pos="567" w:leader="none"/>
        </w:tabs>
        <w:jc w:val="both"/>
        <w:rPr/>
      </w:pPr>
      <w:r>
        <w:rPr>
          <w:rFonts w:cs="Arial" w:ascii="Arial" w:hAnsi="Arial"/>
          <w:sz w:val="18"/>
          <w:szCs w:val="18"/>
        </w:rPr>
        <w:tab/>
        <w:t xml:space="preserve">Dnešní nedělní program naplnila především Pravidla šachu. Tradiční a žádaný lektor Petr Buchníček si za sebe buduje náhradu v podobě nejžhavějšího jihomoravského kandidáta na titul mezinárodního rozhodčího Petra Harasimoviče a oba pánové se ve výkladu střídali, doplňovali a opravovali. </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tab/>
        <w:t>Dvojice David Hampel a David Ciprys se krásně hádali ve scénkách, v nichž se jim opět dařilo dokazovat, že rozhodčí, ten tvrdej chleba má. Jako vždy v minulosti bylo nesprávných reakcí téměř stejně jako těch správných a i ti, kteří nakonec v závěrečných testech dosáhli 100% výsledku, měli při praktických cvičeních okna, výpadky a lehké přehmaty. Ale přesně tak to chodí i v reálném životě. Nikdo není Pan Neomylný.</w:t>
      </w:r>
    </w:p>
    <w:p>
      <w:pPr>
        <w:pStyle w:val="Normlnweb"/>
        <w:tabs>
          <w:tab w:val="clear" w:pos="1758"/>
          <w:tab w:val="left" w:pos="567" w:leader="none"/>
        </w:tabs>
        <w:jc w:val="both"/>
        <w:rPr/>
      </w:pPr>
      <w:r>
        <w:rPr>
          <w:rFonts w:cs="Arial" w:ascii="Arial" w:hAnsi="Arial"/>
          <w:sz w:val="18"/>
          <w:szCs w:val="18"/>
        </w:rPr>
        <w:tab/>
        <w:t>Nový vítr v Komisi rozhodčích ŠSČR Jaroslav Benák přednesl ještě horké novinky z novelizace Statutu rozhodčích, Miroslavu Hurtovi se tentokrát podařilo naučit ovládat digitální hodiny opravdu každého. Všichni účastníci si z bezedných lokomotivních krabic vytáhli svoje "Dégétéčka" a díky bezchybnému metodickému vedení lektora zvládli během půlhodinky nastavení všech režimů až po ten nešťastný letošní ligový, na který i sám lektor musel vylovit z tašky tahák s návodem. Bůh buď ligovým rozhodčím milostiv.</w:t>
      </w:r>
    </w:p>
    <w:p>
      <w:pPr>
        <w:pStyle w:val="Normlnweb"/>
        <w:tabs>
          <w:tab w:val="clear" w:pos="1758"/>
          <w:tab w:val="left" w:pos="567" w:leader="none"/>
        </w:tabs>
        <w:jc w:val="both"/>
        <w:rPr/>
      </w:pPr>
      <w:r>
        <w:rPr>
          <w:rFonts w:cs="Arial" w:ascii="Arial" w:hAnsi="Arial"/>
          <w:sz w:val="18"/>
          <w:szCs w:val="18"/>
        </w:rPr>
        <w:tab/>
        <w:t>Na výsledky testů si všichni účastníci počkali, řada z nich po "vyhlášení výsledků" probírala s lektory správné odpovědi na chybně zodpovězené otázky a bylo vidět, že drtivá většina z nich se nespokojila jen se slepým střílením odpovědí, ale snažila se skutečně přijít věci na kloub. A to je asi nejlepší zpráva z tohoto školení.</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r>
    </w:p>
    <w:p>
      <w:pPr>
        <w:pStyle w:val="Normlnweb"/>
        <w:tabs>
          <w:tab w:val="clear" w:pos="1758"/>
          <w:tab w:val="left" w:pos="567" w:leader="none"/>
        </w:tabs>
        <w:jc w:val="both"/>
        <w:rPr>
          <w:rFonts w:ascii="Arial" w:hAnsi="Arial" w:cs="Arial"/>
          <w:sz w:val="18"/>
          <w:szCs w:val="18"/>
        </w:rPr>
      </w:pPr>
      <w:r>
        <w:rPr>
          <w:rFonts w:cs="Arial" w:ascii="Arial" w:hAnsi="Arial"/>
          <w:sz w:val="18"/>
          <w:szCs w:val="18"/>
        </w:rPr>
        <w:tab/>
        <w:t xml:space="preserve">V Brně skončil turnaj reprezentačních družstev středoevropských zemí – MITROPA Cup. Českým reprezentantům uniklo prvenství o pouhou půlku bodu. Pořadí: 1. MaĎarsko 21,5(36), 2.-3. Česká republika A, Chorvatsko 21, 4.-5. Česká republika B, Německo 19,5, 6.-7. Slovinsko, Švýcarsko 18, 8. Francie 16,5, 9. Itálie 14, 10. Slovensko 11 bodů. Sestavy našich. ČR A: Robert Cvek 6-9, Tomáš Polák 5,5-9, Radek Kalod 5,5-9, Pavel Blatný 1-3, Pavel Čech 3-7. ČR B: Pavel Šimáček 4,5-8, Jan Bernášek 5-8, David Kaňovský 4-9, Roman Chytilek 4,5-7, Lukáš Klíma 1,5-4. Robert Cvek splnil potřebnou normu pro udělení titulu „mezinárodní velmistr“.   </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tab/>
      </w:r>
    </w:p>
    <w:p>
      <w:pPr>
        <w:pStyle w:val="Normlnweb"/>
        <w:tabs>
          <w:tab w:val="clear" w:pos="1758"/>
          <w:tab w:val="left" w:pos="567" w:leader="none"/>
        </w:tabs>
        <w:jc w:val="both"/>
        <w:rPr/>
      </w:pPr>
      <w:r>
        <w:rPr>
          <w:rFonts w:cs="Arial" w:ascii="Arial" w:hAnsi="Arial"/>
          <w:sz w:val="18"/>
          <w:szCs w:val="18"/>
        </w:rPr>
        <w:tab/>
        <w:t>Ve Vrbovém se konal otevřený turnaj k uctění památky Karola Slováka. Přijelo 88 šachistů. V dramatickém závěru vybojoval cenné druhé místo Brňan Ladislav Urbanec před velmistrem Štohlem. Konečné pořadí: 1. Peter Petrán (Hoffer Komárno) 7,5(9), 2. Ladislav Urbanec (Lokomotiva Brno) 7,5, 3.-5. Igor Štohl (MŠK Martin), Peter Ábel (ŠK Kúpele Piešťany), Vladimír Karlík (Slavia Kroměříž) 7, 6.-10. Karol Rückschloss (Slovan Bratislava), Zsolt Rigó (Hoffer Komárno), Milan Szitkey (Lokomotiva Trnava), Pavel Zpěvák (Staré Město) 6,5 bodu.</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r>
    </w:p>
    <w:p>
      <w:pPr>
        <w:pStyle w:val="Normlnweb"/>
        <w:tabs>
          <w:tab w:val="clear" w:pos="1758"/>
          <w:tab w:val="left" w:pos="567" w:leader="none"/>
        </w:tabs>
        <w:jc w:val="both"/>
        <w:rPr/>
      </w:pPr>
      <w:r>
        <w:rPr>
          <w:rFonts w:cs="Arial" w:ascii="Arial" w:hAnsi="Arial"/>
          <w:sz w:val="18"/>
          <w:szCs w:val="18"/>
        </w:rPr>
        <w:tab/>
        <w:t xml:space="preserve">O pohár starosty Osvětiman hrálo 90 šachistů turnaj v rapid šachu. Výsledek: 1.-2. Pavel Zpěvák, František Vrána (oba ŠK Staré Město) 7,5(9), 3.-4. Jan Uhmann st. (Orel Ořechov), Jan Sosna (ŠK Zlín) 7, 5.-7. František Štec (ŠK Přerov), František Vykydal (Lokomotiva Brno), Otto Blümel (Říčany) 6,5, 8.-16. Juraj Bórik (Bánovce nad Bebravou), Jan Píše (Lok. Brno), Miroslav Lovás (Patryzánské), Milan Krča (Staré Město), Josef Mudrák (Slavia Kroměříž), Antonín Šilhavík (Uherský Ostroh), Roman Omelka, Petr Blaha (oba Staré Město), Jan Uhmann ml. (Univerzita Brno) 6 bodů. </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r>
    </w:p>
    <w:p>
      <w:pPr>
        <w:pStyle w:val="Normlnweb"/>
        <w:tabs>
          <w:tab w:val="clear" w:pos="1758"/>
          <w:tab w:val="left" w:pos="567" w:leader="none"/>
        </w:tabs>
        <w:jc w:val="both"/>
        <w:rPr/>
      </w:pPr>
      <w:r>
        <w:rPr>
          <w:rFonts w:cs="Arial" w:ascii="Arial" w:hAnsi="Arial"/>
          <w:sz w:val="18"/>
          <w:szCs w:val="18"/>
        </w:rPr>
        <w:tab/>
        <w:t>Na 5. ročníku Memoriálu Tomáše Baštince bojovalo 105 šachistů. Výsledek: 1.-4. Pavel Zpěvák (ŠK Staré Město), Jan Sosna (ŠK Zlín), Karel Malinovský (A 64 Grygov), Antonín Šilhavík (Uherský Ostroh) 6,5(9), 5.-10. Vladimír Karlík (Slavie Kroměříž), Jiří Sekanina (Garde Lipovec), Otto Blümel (Biomedica Říčany), Marek Rafaja (MKS Holešov), Tomáš Cagašík (Spartak Přerov), Petr Blaha (ŠK Staré Město) 6 bodů. Z jihomoravských účastníků zde hrál ještě 15. Ladislav Urbanec (Lok. Brno) 5,5 bodu.</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r>
    </w:p>
    <w:p>
      <w:pPr>
        <w:pStyle w:val="Normlnweb"/>
        <w:tabs>
          <w:tab w:val="clear" w:pos="1758"/>
          <w:tab w:val="left" w:pos="567" w:leader="none"/>
        </w:tabs>
        <w:jc w:val="both"/>
        <w:rPr/>
      </w:pPr>
      <w:r>
        <w:rPr>
          <w:rFonts w:cs="Arial" w:ascii="Arial" w:hAnsi="Arial"/>
          <w:sz w:val="18"/>
          <w:szCs w:val="18"/>
        </w:rPr>
        <w:tab/>
        <w:t>Pěstovat přátelské (dříve zvané „družební“) styky mezi šachovými oddíly patří v dnešní době téměř k výjimečným aktivitám. Asi proto, že to už dnes nikdo nikomu nenařizuje a oddíly potýkající se s nedostatkem funkcionářů na to ve valné většině případů nemají čas ani chuť. Zvláště u mládeže je to ovšem škoda,protože děti přicházejí o možnost poznat další kamarády a dospělí funkcionáři zase o příležitost nahlédnout do jiné „šachové kuchyně“. Lokomotiva Brno má to štěstí, že udržuje přátelské kontakty s Dunajskou Stredou, nejlepším mládežnickým celkem na Slovensku. Ta letos vyhrála vše, co mohla – stala se vítězem v mistrovství Slovenska družstev mladších a starších žáků a stejně tak zvítězila v dorosteneckých družstvech. Její absolutní nadvláda nad slovenskými celky připomíná tak trochu nadvládu Frýdku-Místku nad ostatními celky v České republice.</w:t>
      </w:r>
    </w:p>
    <w:p>
      <w:pPr>
        <w:pStyle w:val="Normlnweb"/>
        <w:tabs>
          <w:tab w:val="clear" w:pos="1758"/>
          <w:tab w:val="left" w:pos="567" w:leader="none"/>
        </w:tabs>
        <w:jc w:val="both"/>
        <w:rPr>
          <w:rFonts w:ascii="Arial" w:hAnsi="Arial" w:cs="Arial"/>
          <w:sz w:val="18"/>
          <w:szCs w:val="18"/>
        </w:rPr>
      </w:pPr>
      <w:r>
        <w:rPr>
          <w:rFonts w:cs="Arial" w:ascii="Arial" w:hAnsi="Arial"/>
          <w:sz w:val="18"/>
          <w:szCs w:val="18"/>
        </w:rPr>
        <w:tab/>
        <w:t>Po jarní návštěvě slovenských přátel na Memoriálu Jana Krejčího v Rajhradě bylo teď v září o minulém víkendu na Brňácích, aby návštěvu oplatili. A protože na programu bývá tradiční přátelský dvojzápas a protože loni Lokomotiva utrpěla poměrně velkou prohru, neponechali brněnští funkcionáři a na Slovensko vyjeli v nejsilnější možné mládežnické sestavě, jakou klub vůbec má, a tato sestava byla ještě posílena hustopečským Lukášem Kuchynkou. Jaké však bylo překvapení, když po příjezdu do hrací místnosti a milém přivítání šéfem dunajskostredeckého mládežnického celku Jozefem Ráchelou při vypisování sestav vyšlo najevo, že domácí nastoupili oslabení o čtyři dobré hráče, kteří v daném termínu hráli na silném turnaji v Tatrách. Slovenský celek brněnské hráče převyšoval papírově jen na prvních dvou šachovnicích, na ostatních se stali favority naši hráč.. A když na prvních dvou šachovnicích udrželi Brňáci nerozhodný výsledek 2:2, vítězství bylo jejich. Vysokou výhrou 12,5 : 3,5 dosáhla Lokomotiva v Dunajské Stredě svého nejlepšího vítězství v historii.</w:t>
      </w:r>
    </w:p>
    <w:p>
      <w:pPr>
        <w:pStyle w:val="Normlnweb"/>
        <w:tabs>
          <w:tab w:val="clear" w:pos="1758"/>
          <w:tab w:val="left" w:pos="567" w:leader="none"/>
        </w:tabs>
        <w:jc w:val="both"/>
        <w:rPr/>
      </w:pPr>
      <w:r>
        <w:rPr>
          <w:rFonts w:cs="Arial" w:ascii="Arial" w:hAnsi="Arial"/>
          <w:sz w:val="18"/>
          <w:szCs w:val="18"/>
        </w:rPr>
        <w:tab/>
        <w:t>Po šachovém utkání následoval doprovodný program. Slovenští hostitelé připravují každý rok něco jiného – již jsme byli v termálních lázních, v přírodní rezervaci, jiný rok jsme se vydali za historickými památkami nebo na vodní dílo Gabčíkovo. Letos naše kroky směřovaly na tradiční jarmark, kde se děti dosyta vyřádily na pouťových atrakcích a u různých stánků. Dospělí mezitím konzultovali, co se za ten rok v jejich klubech stalo nového.</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eastAsia="SimSun;宋体" w:cs="Arial"/>
          <w:sz w:val="18"/>
          <w:szCs w:val="18"/>
        </w:rPr>
      </w:pPr>
      <w:r>
        <w:rPr>
          <w:rFonts w:cs="Arial" w:ascii="Arial" w:hAnsi="Arial"/>
          <w:sz w:val="18"/>
          <w:szCs w:val="18"/>
        </w:rPr>
        <w:tab/>
        <w:t>Na již tradiční Otevřený přebor Moravy čtyřčlenných družstev v bleskové hře přijelo do Boršic 46 celků. Hrálo se na 11 dvoukol . Vítězství obhájil s velkým náskokem tým Duras Brno A (Martin Červený 16, Neklan Vyskočil 21,5, Petr Skácelík 17, Petr Mlýnek 16) se ziskem 70,5 bodu. Další pořadí: 2. Staré Město B 57,5, 3. Lokomotiva Brno X (Bronislav Vymazal 12,5, Miroslav Pakosta 12,5, Karel Kratochvíl 15,5, Milan Kratochvíl 15,5) 56,5, 4. Slavoj Poruba 53, 5. Nová huť A 52, 6. Kroměříž A 52, 7. Brněnský Drak (Milan Smištík 9,5, David Holemář 15, Jan Uhmann 14,5, Fadil Berisha 12,5) 51,5, 8. Boršice A 50,5, 9. Kroměříž D 49,5, 10. Nová huť B 49 bodů. Nejlepším hráčem na první šachovnici byl Pavel Zpěvák ze Starého Města B ziskem 20 bodů z 22 partií,  druhou šachovnici vyhrál Neklan Vyskočil z Durasu Brno A s impozantním ziskem 21,5 bodu (Rp 2719 , jediný půlbod ztratil v zápase s Ferou Vránou ze Starého Města B), třetí šachovnici vyhrál Petr Skácelík z vítězného Durasu Brno A a čtvrtou Marek Jelínek z Nové Huti B s 19 body</w:t>
      </w:r>
    </w:p>
    <w:p>
      <w:pPr>
        <w:pStyle w:val="Normal"/>
        <w:spacing w:before="80" w:after="0"/>
        <w:jc w:val="both"/>
        <w:rPr>
          <w:rFonts w:ascii="Arial" w:hAnsi="Arial" w:eastAsia="SimSun;宋体" w:cs="Arial"/>
          <w:sz w:val="18"/>
          <w:szCs w:val="18"/>
        </w:rPr>
      </w:pPr>
      <w:r>
        <w:rPr>
          <w:rFonts w:eastAsia="SimSun;宋体"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V rakouském Poysdorfu se opět dařilo šachistům Moravské Slavie Brno, kteří vyhráli zemskou soutěž v rapid šachu. Výsledek: 1. Moravská Slavia Brno 16,5(20), 2. VHS Pőchlarn 16, 3. Mikulov 11, 4. VHS Margareten 10,5, 5. VHS Poysdorf 3,5, 6. VHS Pőchlarn II 2,5 bodu. Sestava vítězů: Michal Vávra 4,5, Jaroslav Rotrekl 4, Petr Juránek 5, Petr Škaroupka 3 body.</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eastAsia="SimSun;宋体" w:cs="Arial"/>
          <w:sz w:val="18"/>
          <w:szCs w:val="18"/>
        </w:rPr>
      </w:pPr>
      <w:r>
        <w:rPr>
          <w:rFonts w:cs="Arial" w:ascii="Arial" w:hAnsi="Arial"/>
          <w:sz w:val="18"/>
          <w:szCs w:val="18"/>
        </w:rPr>
        <w:tab/>
        <w:t xml:space="preserve">Na svatého Václava proběhl Bobycentru první ročník Memoriálu Oldřicha Šípka a rovnou musíme říci, že proběhl zdařile. Nedávno zemřelý dlouholetý člen Lokomotivy Brno a organizátor mládežnického šachu na brněnské ZŠ Sirotkova vychoval trojici dětí – Oldřicha, Michala a Blanku – a všichni tři se dnes ujali organizace vzpomínkového turnaje.  Všem třem se podařilo vytvořit účastníkům turnaje důstojnou, pohodovou a přátelskou atmosféru, v níž jakoby mimoděk plynulo kolo po kole až do závěrečného vyhlášení výsledků. A že pan Šípek je „tam nahoře“ dobře zapsán, svědčí i počet účastníků, který se vyšplhal na symbolických 64.  Náhoda – ale jak symbolická! V devítikolovém švýcarském klání si nakonec palmu prvenství odnesl Neklan Vyskočil z Durasu Brno (8 bodů). Zdařilou tečku za turnajem pak představoval netradičně pestrý a bohatý cenový fond, v němž se s cenou počítalo pro každého. „Byl to dobrý turnaj“, znělo unisono sálem při odchodu účastníků. Památka pana Šípka tak byla nejen důstojně připomenuta, ale zdá se, že tady vzniká tradice kvalitního a zajímavého turnaje. </w:t>
      </w:r>
    </w:p>
    <w:p>
      <w:pPr>
        <w:pStyle w:val="Normal"/>
        <w:spacing w:before="80" w:after="0"/>
        <w:jc w:val="both"/>
        <w:rPr>
          <w:rFonts w:ascii="Arial" w:hAnsi="Arial" w:eastAsia="SimSun;宋体" w:cs="Arial"/>
          <w:sz w:val="18"/>
          <w:szCs w:val="18"/>
        </w:rPr>
      </w:pPr>
      <w:r>
        <w:rPr>
          <w:rFonts w:eastAsia="SimSun;宋体"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Open Tatry. Prestižní turnaj ŠK Bratislava měl 191 účastníků. Nejvýše nasazeným hráčům se zde příliš nedařilo, zlato a bronz získali 18. a 16. hráč podle ratingu. Výsledek: 1. Emil Klemanič (SVK) 7,5(9), 2.-5. Ladislav Dobrovolský, Tomáš Vojta (oba CZE), Milan Ráchela, Mikuláš Maník 7, 6.-11. Peter Petrán, Vladimír Vojtek (všichni SVK), Josef Přibyl (Praha), Ján Markoš (SVK), Ladislav Langner (Havířov), Miloš Možný (Praha) 6,5 bodu. Umístění Jihomoravanů: 16. Zdeněk Ramík 6,5, 45. Lukáš Řehůřek (oba Lokomotiva Brno) 5,5 bodu.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Turnaj u Šťávů. Bystrčtí šachisté pokračují v pátečních bleskových turnajích v restauraci „U Šťávů“. V posledním z nich hrálo 9 zájemců. Výsledek: 1. Jiří Janota (Mor. Slavia) 8, 2. Vladimír Kosina (Lok. Brno) 6, 3. Bohumil Skoumal (nereg.) 5, 4. Ctibor Fiala 4,5, 5. Jiří Řehůřek 4, 6. Antonín Fráňa 3,5, 7. Radomír Bednařík 3, 8. Jiří Sup 1,5, 9. Radek Pindej (všichni Bystrc) 0,5 bodu.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Polák postupuje. O čtyři postupová místa do finále mistrovství České republiky se bojovalo v polofinále mistrovství ČR v Havlíčkově Brodě. Startovalo 62 šachistů. Pořadí vítězů: 1. Pavel Šimáček (Nový Bor) 7,5(9), 2.-4. Tomáš Polák (Lokomotiva Brno), Robert Cvek (Nový Bor), Jiří Jirka (Sokol Plzeň) 6,5, 5.-6. Marek Vokáč (Nový Bor), Pavel Zpěvák (ŠK Staré Město) 6,5, 7.-9. Richard Biolek (A 64 Grygov), Jiří Kočiščák (ŠK Frýdek Místek), Vladimír Talla (Labortech Ostrava) 6 bodů. 13letý Kočiščák se současně stal přeborníkem ČR v kategorii juniorů do 18 i 20 let.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Pleas Open. Mezinárodní turnaj v rámci festivalu „Vysočina“ v Havlíčkově Brodě sehrálo 61 šachistů. Výsledek: 1. Karel Vašut (Žďár n. S.) 7,5(9), 2. Evgeny Golcman (Rusko) 7, 3.-6. Martin Pagerka (SVK), Pavel Večeřa (Žďár n. S.), Antonín Jančařík, Petr Mlýnek (Duras Brno) 6,5, 7.-8. Karel Krondráf (Žďár n. S.), Jan Tesař (Náměšť n. Osl.) 6 bodů atd.</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Reprezentačnímu výběru jižní Moravy se v centru bramborářského kraje v Havlíčkově Brodě podařilo na MČR krajských týmů získat stejně jako loni jen bramborovou medaili, což je škoda, protože finanční ceny (stejně jako medaile) se rozdávaly jen tři...</w:t>
      </w:r>
    </w:p>
    <w:p>
      <w:pPr>
        <w:pStyle w:val="Normlnweb"/>
        <w:tabs>
          <w:tab w:val="clear" w:pos="1758"/>
          <w:tab w:val="left" w:pos="567" w:leader="none"/>
        </w:tabs>
        <w:spacing w:before="80" w:after="0"/>
        <w:jc w:val="both"/>
        <w:rPr/>
      </w:pPr>
      <w:r>
        <w:rPr>
          <w:rFonts w:cs="Arial" w:ascii="Arial" w:hAnsi="Arial"/>
          <w:sz w:val="18"/>
          <w:szCs w:val="18"/>
        </w:rPr>
        <w:tab/>
        <w:t xml:space="preserve">Přitom stačilo tak málo. V předposledním kole jihomoravský tým zcela nepochopitelně klopýtl se slabším středočeským výběrem a to ho nakonec stálo medaili. Určitě by nebyla nezasloužená, protože porážka se suverénním Pardubickým krajem (v čele s GM Lázničkou) byla jen těsná a druhý Liberecký kraj dokonce odešel ze vzájemného souboje poražen. </w:t>
      </w:r>
    </w:p>
    <w:p>
      <w:pPr>
        <w:pStyle w:val="Normlnweb"/>
        <w:tabs>
          <w:tab w:val="clear" w:pos="1758"/>
          <w:tab w:val="left" w:pos="567" w:leader="none"/>
        </w:tabs>
        <w:spacing w:before="80" w:after="0"/>
        <w:jc w:val="both"/>
        <w:rPr/>
      </w:pPr>
      <w:r>
        <w:rPr>
          <w:rFonts w:cs="Arial" w:ascii="Arial" w:hAnsi="Arial"/>
          <w:sz w:val="18"/>
          <w:szCs w:val="18"/>
        </w:rPr>
        <w:tab/>
        <w:t>Druhým a nejspíš hlavním důvodem návratu bez medaile bylo 9 kontumací na povinné dámské šachovnici. Přes úsilí kapitána družstva Petra Mlýnka se prostě žádná žena ani dívka nenašla. Hlavními tahouny týmu byli Milan Smištík na dvojce (7/9) a Tomáš Mudra na sedmičce (9/9). Milanovi dala křídla po úvodní malé rošádě výhra s velmistrem Janem Votavou, po níž už nezaváhal ani jedinkrát. Tomáš zase nenašel v turnaji rovnocenného soupeře.</w:t>
      </w:r>
    </w:p>
    <w:p>
      <w:pPr>
        <w:pStyle w:val="Normlnweb"/>
        <w:tabs>
          <w:tab w:val="clear" w:pos="1758"/>
          <w:tab w:val="left" w:pos="567" w:leader="none"/>
        </w:tabs>
        <w:spacing w:before="80" w:after="0"/>
        <w:jc w:val="both"/>
        <w:rPr/>
      </w:pPr>
      <w:r>
        <w:rPr>
          <w:rFonts w:cs="Arial" w:ascii="Arial" w:hAnsi="Arial"/>
          <w:sz w:val="18"/>
          <w:szCs w:val="18"/>
        </w:rPr>
        <w:tab/>
        <w:t xml:space="preserve">Celkově se počet titulovaných hráčů stejně jako počet krajů oproti loňsku snížil, turnaj je to pěkný, ale nezbývá než opatrně konstatovat "Nejasná budoucnost jeho..." </w:t>
      </w:r>
      <w:hyperlink r:id="rId52">
        <w:r>
          <w:rPr>
            <w:rStyle w:val="InternetLink"/>
            <w:rFonts w:cs="Arial" w:ascii="Arial" w:hAnsi="Arial"/>
            <w:bCs/>
            <w:color w:val="000000"/>
            <w:sz w:val="18"/>
            <w:szCs w:val="18"/>
            <w:u w:val="none"/>
          </w:rPr>
          <w:t>Výsledky turnaje</w:t>
        </w:r>
      </w:hyperlink>
      <w:r>
        <w:rPr>
          <w:rFonts w:cs="Arial" w:ascii="Arial" w:hAnsi="Arial"/>
          <w:sz w:val="18"/>
          <w:szCs w:val="18"/>
        </w:rPr>
        <w:t xml:space="preserve"> přinášeli pořadatelé na stránku chess-results průběžně po jednotlivých kolech, což je docela pěkný zvyk. Podívat se v průběhu dne, jak si naší borci stojí, je více než zajímavé</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ítězi víkendového Mistrovství ČR mládeže do 10, 12 a 14 let v rapid šachu se svým způsobem stali všichni zúčastnění, protože tak krásný šachový turnaj si většina z nich ještě nezahrála.</w:t>
      </w:r>
    </w:p>
    <w:p>
      <w:pPr>
        <w:pStyle w:val="Normlnweb"/>
        <w:tabs>
          <w:tab w:val="clear" w:pos="1758"/>
          <w:tab w:val="left" w:pos="567" w:leader="none"/>
        </w:tabs>
        <w:spacing w:before="80" w:after="0"/>
        <w:jc w:val="both"/>
        <w:rPr/>
      </w:pPr>
      <w:r>
        <w:rPr>
          <w:rFonts w:cs="Arial" w:ascii="Arial" w:hAnsi="Arial"/>
          <w:sz w:val="18"/>
          <w:szCs w:val="18"/>
        </w:rPr>
        <w:tab/>
        <w:t xml:space="preserve">Už příjezd od Frýdlantu nad Ostravicí k Hotelu Petr Bezruč nepostrádal romantiku. Velký poutač zvoucí do stylové Harendy a za ním klikatá silnice stoupající po úbočí prudkého svahu opatřená značkami "Pozor! Padá kamení!" přímo navozovala představu, že právě tady mohl Starý Magdon jdoucí z Ostravy domů po návštěvě místní Harendy a pádu kamene s rozbitou lebkou do příkopy padnout a zarmoutit </w:t>
      </w:r>
      <w:hyperlink r:id="rId53">
        <w:r>
          <w:rPr>
            <w:rStyle w:val="InternetLink"/>
            <w:rFonts w:cs="Arial" w:ascii="Arial" w:hAnsi="Arial"/>
            <w:bCs/>
            <w:color w:val="000000"/>
            <w:sz w:val="18"/>
            <w:szCs w:val="18"/>
            <w:u w:val="none"/>
          </w:rPr>
          <w:t>Maryčku Magdonovu</w:t>
        </w:r>
      </w:hyperlink>
      <w:r>
        <w:rPr>
          <w:rFonts w:cs="Arial" w:ascii="Arial" w:hAnsi="Arial"/>
          <w:sz w:val="18"/>
          <w:szCs w:val="18"/>
        </w:rPr>
        <w:t>.</w:t>
      </w:r>
    </w:p>
    <w:p>
      <w:pPr>
        <w:pStyle w:val="Normlnweb"/>
        <w:tabs>
          <w:tab w:val="clear" w:pos="1758"/>
          <w:tab w:val="left" w:pos="567" w:leader="none"/>
        </w:tabs>
        <w:spacing w:before="80" w:after="0"/>
        <w:jc w:val="both"/>
        <w:rPr/>
      </w:pPr>
      <w:r>
        <w:rPr>
          <w:rFonts w:cs="Arial" w:ascii="Arial" w:hAnsi="Arial"/>
          <w:sz w:val="18"/>
          <w:szCs w:val="18"/>
        </w:rPr>
        <w:tab/>
        <w:t xml:space="preserve">Portýr hrdě umísťující svůj hotel do Lašského hrabství Valašského království (Wallachian Kingdom) stál už pěkných pár set metrů před Hotelem a odkláněl mraky aut plné podzimních turistů na odstavné plochy. "Á, vy jedete na šachový turnaj, tak to prosím pokračujte v jízdě až přímo na hotelové parkoviště". </w:t>
      </w:r>
    </w:p>
    <w:p>
      <w:pPr>
        <w:pStyle w:val="Normlnweb"/>
        <w:tabs>
          <w:tab w:val="clear" w:pos="1758"/>
          <w:tab w:val="left" w:pos="567" w:leader="none"/>
        </w:tabs>
        <w:spacing w:before="80" w:after="0"/>
        <w:jc w:val="both"/>
        <w:rPr/>
      </w:pPr>
      <w:r>
        <w:rPr>
          <w:rFonts w:cs="Arial" w:ascii="Arial" w:hAnsi="Arial"/>
          <w:sz w:val="18"/>
          <w:szCs w:val="18"/>
        </w:rPr>
        <w:tab/>
        <w:t xml:space="preserve">Po vytočení poslední zatáčky se otevřel nádherný pohled na </w:t>
      </w:r>
      <w:hyperlink r:id="rId54">
        <w:r>
          <w:rPr>
            <w:rStyle w:val="InternetLink"/>
            <w:rFonts w:cs="Arial" w:ascii="Arial" w:hAnsi="Arial"/>
            <w:bCs/>
            <w:color w:val="000000"/>
            <w:sz w:val="18"/>
            <w:szCs w:val="18"/>
            <w:u w:val="none"/>
          </w:rPr>
          <w:t>horský hotel</w:t>
        </w:r>
      </w:hyperlink>
      <w:r>
        <w:rPr>
          <w:rFonts w:cs="Arial" w:ascii="Arial" w:hAnsi="Arial"/>
          <w:sz w:val="18"/>
          <w:szCs w:val="18"/>
        </w:rPr>
        <w:t xml:space="preserve"> stojící přímo na úpatí nejvyššího Beskydského velikánu </w:t>
      </w:r>
      <w:hyperlink r:id="rId55">
        <w:r>
          <w:rPr>
            <w:rStyle w:val="InternetLink"/>
            <w:rFonts w:cs="Arial" w:ascii="Arial" w:hAnsi="Arial"/>
            <w:bCs/>
            <w:color w:val="000000"/>
            <w:sz w:val="18"/>
            <w:szCs w:val="18"/>
            <w:u w:val="none"/>
          </w:rPr>
          <w:t>Lysé hory</w:t>
        </w:r>
      </w:hyperlink>
      <w:r>
        <w:rPr>
          <w:rFonts w:cs="Arial" w:ascii="Arial" w:hAnsi="Arial"/>
          <w:sz w:val="18"/>
          <w:szCs w:val="18"/>
        </w:rPr>
        <w:t xml:space="preserve"> (tento výhled měli od svých šachovnic chlapci v kategorii H14). Už jen nápisy vyražené na příborech "ROH" a cedulky v restauraci "III. skupina" připomínaly minulost tohoto zařízení postaveného v 80. letech jako odborářská zotavovna. </w:t>
      </w:r>
    </w:p>
    <w:p>
      <w:pPr>
        <w:pStyle w:val="Normlnweb"/>
        <w:tabs>
          <w:tab w:val="clear" w:pos="1758"/>
          <w:tab w:val="left" w:pos="567" w:leader="none"/>
        </w:tabs>
        <w:spacing w:before="80" w:after="0"/>
        <w:jc w:val="both"/>
        <w:rPr/>
      </w:pPr>
      <w:r>
        <w:rPr>
          <w:rFonts w:cs="Arial" w:ascii="Arial" w:hAnsi="Arial"/>
          <w:sz w:val="18"/>
          <w:szCs w:val="18"/>
        </w:rPr>
        <w:tab/>
        <w:t xml:space="preserve">Kvalitní dvoulůžkové ubytování s televizí, velmi dobré </w:t>
      </w:r>
      <w:hyperlink r:id="rId56">
        <w:r>
          <w:rPr>
            <w:rStyle w:val="InternetLink"/>
            <w:rFonts w:cs="Arial" w:ascii="Arial" w:hAnsi="Arial"/>
            <w:bCs/>
            <w:color w:val="000000"/>
            <w:sz w:val="18"/>
            <w:szCs w:val="18"/>
            <w:u w:val="none"/>
          </w:rPr>
          <w:t>stravování</w:t>
        </w:r>
      </w:hyperlink>
      <w:r>
        <w:rPr>
          <w:rFonts w:cs="Arial" w:ascii="Arial" w:hAnsi="Arial"/>
          <w:sz w:val="18"/>
          <w:szCs w:val="18"/>
        </w:rPr>
        <w:t xml:space="preserve"> (zejména při snídani formou švédského stolu se někteří rodiče nestačili divit, kolik toho jejich ratolesti spořádají, když mají výběr) v ceně 310Kč za celodenní plnou penzi, bazén a tělocvična přímo v hotelu, takové podmínky jsou s většinou jiných akcí skutečně nesrovnatelné. Přidáme-li nádherné podzimní počasí a velkolepou horskou scenérii, je jasné, že děti byly ve svém živlu </w:t>
      </w:r>
      <w:hyperlink r:id="rId57">
        <w:r>
          <w:rPr>
            <w:rStyle w:val="InternetLink"/>
            <w:rFonts w:cs="Arial" w:ascii="Arial" w:hAnsi="Arial"/>
            <w:b w:val="false"/>
            <w:bCs/>
            <w:sz w:val="18"/>
            <w:szCs w:val="18"/>
          </w:rPr>
          <w:t>"doma"</w:t>
        </w:r>
      </w:hyperlink>
      <w:r>
        <w:rPr>
          <w:rFonts w:cs="Arial" w:ascii="Arial" w:hAnsi="Arial"/>
          <w:sz w:val="18"/>
          <w:szCs w:val="18"/>
        </w:rPr>
        <w:t xml:space="preserve"> v Hotelu i </w:t>
      </w:r>
      <w:hyperlink r:id="rId58">
        <w:r>
          <w:rPr>
            <w:rStyle w:val="InternetLink"/>
            <w:rFonts w:cs="Arial" w:ascii="Arial" w:hAnsi="Arial"/>
            <w:b w:val="false"/>
            <w:bCs/>
            <w:sz w:val="18"/>
            <w:szCs w:val="18"/>
          </w:rPr>
          <w:t>mimo něj</w:t>
        </w:r>
      </w:hyperlink>
      <w:r>
        <w:rPr>
          <w:rFonts w:cs="Arial" w:ascii="Arial" w:hAnsi="Arial"/>
          <w:sz w:val="18"/>
          <w:szCs w:val="18"/>
        </w:rPr>
        <w:t>.</w:t>
      </w:r>
    </w:p>
    <w:p>
      <w:pPr>
        <w:pStyle w:val="Normlnweb"/>
        <w:tabs>
          <w:tab w:val="clear" w:pos="1758"/>
          <w:tab w:val="left" w:pos="567" w:leader="none"/>
        </w:tabs>
        <w:spacing w:before="80" w:after="0"/>
        <w:jc w:val="both"/>
        <w:rPr/>
      </w:pPr>
      <w:r>
        <w:rPr>
          <w:rFonts w:cs="Arial" w:ascii="Arial" w:hAnsi="Arial"/>
          <w:sz w:val="18"/>
          <w:szCs w:val="18"/>
        </w:rPr>
        <w:tab/>
        <w:t xml:space="preserve">Hrací sály byly celkem čtyři. V tom </w:t>
      </w:r>
      <w:hyperlink r:id="rId59">
        <w:r>
          <w:rPr>
            <w:rStyle w:val="InternetLink"/>
            <w:rFonts w:cs="Arial" w:ascii="Arial" w:hAnsi="Arial"/>
            <w:b w:val="false"/>
            <w:bCs/>
            <w:sz w:val="18"/>
            <w:szCs w:val="18"/>
          </w:rPr>
          <w:t>hlavním</w:t>
        </w:r>
      </w:hyperlink>
      <w:r>
        <w:rPr>
          <w:rFonts w:cs="Arial" w:ascii="Arial" w:hAnsi="Arial"/>
          <w:sz w:val="18"/>
          <w:szCs w:val="18"/>
        </w:rPr>
        <w:t xml:space="preserve"> hráli chlapci do 10 a 12 let, sídlili zde rozhodčí a čestné místo se našlo i pro </w:t>
      </w:r>
      <w:hyperlink r:id="rId60">
        <w:r>
          <w:rPr>
            <w:rStyle w:val="InternetLink"/>
            <w:rFonts w:cs="Arial" w:ascii="Arial" w:hAnsi="Arial"/>
            <w:b w:val="false"/>
            <w:bCs/>
            <w:sz w:val="18"/>
            <w:szCs w:val="18"/>
          </w:rPr>
          <w:t>panely sponzorů</w:t>
        </w:r>
      </w:hyperlink>
      <w:r>
        <w:rPr>
          <w:rFonts w:cs="Arial" w:ascii="Arial" w:hAnsi="Arial"/>
          <w:sz w:val="18"/>
          <w:szCs w:val="18"/>
        </w:rPr>
        <w:t xml:space="preserve">. "Kéž by to takto vypadalo i na naší akci...", povzdechla si asi většina funkcionářů při pohledu počet </w:t>
      </w:r>
      <w:hyperlink r:id="rId61">
        <w:r>
          <w:rPr>
            <w:rStyle w:val="InternetLink"/>
            <w:rFonts w:cs="Arial" w:ascii="Arial" w:hAnsi="Arial"/>
            <w:b w:val="false"/>
            <w:bCs/>
            <w:sz w:val="18"/>
            <w:szCs w:val="18"/>
          </w:rPr>
          <w:t>pořadatelů</w:t>
        </w:r>
      </w:hyperlink>
      <w:r>
        <w:rPr>
          <w:rFonts w:cs="Arial" w:ascii="Arial" w:hAnsi="Arial"/>
          <w:sz w:val="18"/>
          <w:szCs w:val="18"/>
        </w:rPr>
        <w:t xml:space="preserve"> i reklamních partnerů...</w:t>
      </w:r>
    </w:p>
    <w:p>
      <w:pPr>
        <w:pStyle w:val="Normlnweb"/>
        <w:tabs>
          <w:tab w:val="clear" w:pos="1758"/>
          <w:tab w:val="left" w:pos="567" w:leader="none"/>
        </w:tabs>
        <w:spacing w:before="80" w:after="0"/>
        <w:jc w:val="both"/>
        <w:rPr/>
      </w:pPr>
      <w:r>
        <w:rPr>
          <w:rFonts w:cs="Arial" w:ascii="Arial" w:hAnsi="Arial"/>
          <w:sz w:val="18"/>
          <w:szCs w:val="18"/>
        </w:rPr>
        <w:tab/>
        <w:t xml:space="preserve">Dívky </w:t>
      </w:r>
      <w:hyperlink r:id="rId62">
        <w:r>
          <w:rPr>
            <w:rStyle w:val="InternetLink"/>
            <w:rFonts w:cs="Arial" w:ascii="Arial" w:hAnsi="Arial"/>
            <w:b w:val="false"/>
            <w:bCs/>
            <w:sz w:val="18"/>
            <w:szCs w:val="18"/>
          </w:rPr>
          <w:t>do 10 let</w:t>
        </w:r>
      </w:hyperlink>
      <w:r>
        <w:rPr>
          <w:rFonts w:cs="Arial" w:ascii="Arial" w:hAnsi="Arial"/>
          <w:sz w:val="18"/>
          <w:szCs w:val="18"/>
        </w:rPr>
        <w:t xml:space="preserve"> a spojené kategorie dívek hrály ve dvou samostatných salóncích, kde měly klid na hru a rodiče ve větším z nich i možnost pohodlně si posedět při sledování svých ratolestí.</w:t>
      </w:r>
    </w:p>
    <w:p>
      <w:pPr>
        <w:pStyle w:val="Normlnweb"/>
        <w:tabs>
          <w:tab w:val="clear" w:pos="1758"/>
          <w:tab w:val="left" w:pos="567" w:leader="none"/>
        </w:tabs>
        <w:spacing w:before="80" w:after="0"/>
        <w:jc w:val="both"/>
        <w:rPr/>
      </w:pPr>
      <w:r>
        <w:rPr>
          <w:rFonts w:cs="Arial" w:ascii="Arial" w:hAnsi="Arial"/>
          <w:sz w:val="18"/>
          <w:szCs w:val="18"/>
        </w:rPr>
        <w:tab/>
        <w:t xml:space="preserve">Nejkrásnější prostředí měli chlapci </w:t>
      </w:r>
      <w:hyperlink r:id="rId63">
        <w:r>
          <w:rPr>
            <w:rStyle w:val="InternetLink"/>
            <w:rFonts w:cs="Arial" w:ascii="Arial" w:hAnsi="Arial"/>
            <w:b w:val="false"/>
            <w:bCs/>
            <w:sz w:val="18"/>
            <w:szCs w:val="18"/>
          </w:rPr>
          <w:t>do 14 let</w:t>
        </w:r>
      </w:hyperlink>
      <w:r>
        <w:rPr>
          <w:rFonts w:cs="Arial" w:ascii="Arial" w:hAnsi="Arial"/>
          <w:sz w:val="18"/>
          <w:szCs w:val="18"/>
        </w:rPr>
        <w:t>, kteří se ve svém prostorném, prosluněném a tichém salónku s elektronickými šachovnicemi přenášejícími partie on-line na internet mohli skutečně cítit jako budoucí profíci na vrcholné šachové akci.</w:t>
      </w:r>
    </w:p>
    <w:p>
      <w:pPr>
        <w:pStyle w:val="Normlnweb"/>
        <w:tabs>
          <w:tab w:val="clear" w:pos="1758"/>
          <w:tab w:val="left" w:pos="567" w:leader="none"/>
        </w:tabs>
        <w:spacing w:before="80" w:after="0"/>
        <w:jc w:val="both"/>
        <w:rPr/>
      </w:pPr>
      <w:r>
        <w:rPr>
          <w:rFonts w:cs="Arial" w:ascii="Arial" w:hAnsi="Arial"/>
          <w:sz w:val="18"/>
          <w:szCs w:val="18"/>
        </w:rPr>
        <w:tab/>
        <w:t>Kromě partií se okamžitě přenášely i výsledky jednotlivých kol a odezva z řad rodičů byla v některých případech okamžitá, byť často kuriózní. "Podat odvolání proti rozhodnutí rozhodčího!", "Zákaz chození do skautu, pokud se výkon okamžitě nezlepší!" - to jsou jen dva konkrétní případy impulzivních rodičovských reakcí na dění v Hotelu Petr Bezruč.</w:t>
      </w:r>
    </w:p>
    <w:p>
      <w:pPr>
        <w:pStyle w:val="Normlnweb"/>
        <w:tabs>
          <w:tab w:val="clear" w:pos="1758"/>
          <w:tab w:val="left" w:pos="567" w:leader="none"/>
        </w:tabs>
        <w:spacing w:before="80" w:after="0"/>
        <w:jc w:val="both"/>
        <w:rPr/>
      </w:pPr>
      <w:r>
        <w:rPr>
          <w:rFonts w:cs="Arial" w:ascii="Arial" w:hAnsi="Arial"/>
          <w:sz w:val="18"/>
          <w:szCs w:val="18"/>
        </w:rPr>
        <w:tab/>
        <w:t>Rejpalové by samozřejmě našli i nejeden příklad lehkého skřípotu - problémy s přenosem partií jdoucí na vrub zejména nevalné kvalitě spojení (mobilní signál byl v hotelu téměř nulový), nesprávné zasednutí soupeřek k prvnímu kolu kategorie D10, některé diskutabilní výroky rozhodčích při žádostech o remis v posledních dvou minutách ("soupeř se nesnaží o výhru"), ale celkově klady nad zápory převažovaly v míře naprosto nebývalé.</w:t>
      </w:r>
    </w:p>
    <w:p>
      <w:pPr>
        <w:pStyle w:val="Normlnweb"/>
        <w:tabs>
          <w:tab w:val="clear" w:pos="1758"/>
          <w:tab w:val="left" w:pos="567" w:leader="none"/>
        </w:tabs>
        <w:spacing w:before="80" w:after="0"/>
        <w:jc w:val="both"/>
        <w:rPr/>
      </w:pPr>
      <w:r>
        <w:rPr>
          <w:rFonts w:cs="Arial" w:ascii="Arial" w:hAnsi="Arial"/>
          <w:sz w:val="18"/>
          <w:szCs w:val="18"/>
        </w:rPr>
        <w:tab/>
        <w:t xml:space="preserve">V kategorii H14 byl hlavní hvězdou a superfavoritem zatím pouze dvanáctiletý vicemistr Evropy Vojtěch Plát (Elo 2264) ze Starého Města. Většina jeho soupeřů měla problémy s "poraženeckým syndromem", jediné dvě remízy se podařilo uhrát 2. a 3. nasazenému </w:t>
      </w:r>
      <w:hyperlink r:id="rId64">
        <w:r>
          <w:rPr>
            <w:rStyle w:val="InternetLink"/>
            <w:rFonts w:cs="Arial" w:ascii="Arial" w:hAnsi="Arial"/>
            <w:b w:val="false"/>
            <w:bCs/>
            <w:sz w:val="18"/>
            <w:szCs w:val="18"/>
          </w:rPr>
          <w:t>Lukáši Kuchynkovi</w:t>
        </w:r>
      </w:hyperlink>
      <w:r>
        <w:rPr>
          <w:rFonts w:cs="Arial" w:ascii="Arial" w:hAnsi="Arial"/>
          <w:sz w:val="18"/>
          <w:szCs w:val="18"/>
        </w:rPr>
        <w:t xml:space="preserve"> (2170, Vojta Plát sedí vpravo a jeho pohled jako by říkal "Jeď, stejně tě shodím na čas...") a </w:t>
      </w:r>
      <w:hyperlink r:id="rId65">
        <w:r>
          <w:rPr>
            <w:rStyle w:val="InternetLink"/>
            <w:rFonts w:cs="Arial" w:ascii="Arial" w:hAnsi="Arial"/>
            <w:b w:val="false"/>
            <w:bCs/>
            <w:sz w:val="18"/>
            <w:szCs w:val="18"/>
          </w:rPr>
          <w:t>Jaroslavu Burešovi</w:t>
        </w:r>
      </w:hyperlink>
      <w:r>
        <w:rPr>
          <w:rFonts w:cs="Arial" w:ascii="Arial" w:hAnsi="Arial"/>
          <w:sz w:val="18"/>
          <w:szCs w:val="18"/>
        </w:rPr>
        <w:t xml:space="preserve"> (2147). V obou případech to byly zcela vyrovnané partie, v nichž však Vojta pověstný svou bleskovou hrou měl v závěru více minut na digitálních hodinách než jeho soupeři sekund. Lukášovi se podařilo asi 5 sekund před pádem praporku dovléci svého pěšce na předposlední řadu, takže Vojta musel chtě nechtě zakončit partii věčným šachem. Lukáš tím získal další přírůstek do své bohaté sbírky stříbrných medailí, jen s tím zlatem to nějak ne a ne vyjít. Jediný zástupce Lokomotivy František Menšík zahájil špatně a chvílemi to vypadalo, jako by soutěžil o poslední místo. Nakonec udělal poslední tři kola tři body a bylo z toho přijatelné umístění v polovině tabulky.</w:t>
      </w:r>
    </w:p>
    <w:p>
      <w:pPr>
        <w:pStyle w:val="Normlnweb"/>
        <w:tabs>
          <w:tab w:val="clear" w:pos="1758"/>
          <w:tab w:val="left" w:pos="567" w:leader="none"/>
        </w:tabs>
        <w:spacing w:before="80" w:after="0"/>
        <w:jc w:val="both"/>
        <w:rPr/>
      </w:pPr>
      <w:r>
        <w:rPr>
          <w:rFonts w:cs="Arial" w:ascii="Arial" w:hAnsi="Arial"/>
          <w:sz w:val="18"/>
          <w:szCs w:val="18"/>
        </w:rPr>
        <w:tab/>
        <w:t>V partii Plát - Bureš došlo k jedné z těch událostí, před kterou se většina rozhodčích třese jako čert před křížem. Po vyrovnaném průběhu černý ztratil jednoho pěšce, ovšem postavil ze svého krále, jezdce a jediného pěšce pevnost, při jejímž dobývání se soupeř s jezdcem a 2 roztrženými pěšci dobrých 20 tahů nehnul z místa. Přitom se rozhodně nedalo říct, že by se Vojta o výhru nesnažil, ani to, že hraje jen na čas. Poctivě to zkoušel ze všech stran, nikam nespěchal, nebušil do hodin, prostě soupeře v lepší pozici a s lepším časem zkoušel přehrát. Přesně 1 sekundu před pádem praporku černý zastavil hodiny a zareklamoval remis. Rozhodčí, který dosavadní průběh partie pozorně sledoval, své rozhodnutí odložil, ale praporek samozřejmě padl během 2 tahů. Dát nebo nedát za remis takovou partii, která se nehne z místa, ale v níž evidentně silnější strana nehraje "jen na čas"? Rozhodčí ji za remis dal a tím rozdělil přihlížející na 2 tábory. Dlužno říci, že tábor odpůrců jeho rozhodnutí byl o něco početnější.</w:t>
      </w:r>
    </w:p>
    <w:p>
      <w:pPr>
        <w:pStyle w:val="Normlnweb"/>
        <w:tabs>
          <w:tab w:val="clear" w:pos="1758"/>
          <w:tab w:val="left" w:pos="567" w:leader="none"/>
        </w:tabs>
        <w:spacing w:before="80" w:after="0"/>
        <w:jc w:val="both"/>
        <w:rPr/>
      </w:pPr>
      <w:r>
        <w:rPr>
          <w:rFonts w:cs="Arial" w:ascii="Arial" w:hAnsi="Arial"/>
          <w:sz w:val="18"/>
          <w:szCs w:val="18"/>
        </w:rPr>
        <w:tab/>
        <w:t xml:space="preserve">V kategorii H12 se z první šachovnice prakticky nehnul </w:t>
      </w:r>
      <w:hyperlink r:id="rId66">
        <w:r>
          <w:rPr>
            <w:rStyle w:val="InternetLink"/>
            <w:rFonts w:cs="Arial" w:ascii="Arial" w:hAnsi="Arial"/>
            <w:b w:val="false"/>
            <w:bCs/>
            <w:sz w:val="18"/>
            <w:szCs w:val="18"/>
          </w:rPr>
          <w:t>Jan Rubeš</w:t>
        </w:r>
      </w:hyperlink>
      <w:r>
        <w:rPr>
          <w:rFonts w:cs="Arial" w:ascii="Arial" w:hAnsi="Arial"/>
          <w:sz w:val="18"/>
          <w:szCs w:val="18"/>
        </w:rPr>
        <w:t xml:space="preserve"> (vpravo) z Bonexu Teplice. Skvělé je 2. místo teprve osmiletého Jakuba Půlpána z Chrudimi. Tento chlapec má všechny předpoklady jít ve stopách Vojty Pláta a stát se v budoucnu dalším medailovým želízkem v evropských a světových soutěžích. Zástupce Lokomotivy Jiří Musil nezklamal ani nevynikl. Odvedl svůj standard a umístil se v polovině tabulky.</w:t>
      </w:r>
    </w:p>
    <w:p>
      <w:pPr>
        <w:pStyle w:val="Normlnweb"/>
        <w:tabs>
          <w:tab w:val="clear" w:pos="1758"/>
          <w:tab w:val="left" w:pos="567" w:leader="none"/>
        </w:tabs>
        <w:spacing w:before="80" w:after="0"/>
        <w:jc w:val="both"/>
        <w:rPr/>
      </w:pPr>
      <w:r>
        <w:rPr>
          <w:rFonts w:cs="Arial" w:ascii="Arial" w:hAnsi="Arial"/>
          <w:sz w:val="18"/>
          <w:szCs w:val="18"/>
        </w:rPr>
        <w:tab/>
        <w:t xml:space="preserve">Kategorie H10 byla nejvyrovnanější, ovšem prvenství rychnovského </w:t>
      </w:r>
      <w:hyperlink r:id="rId67">
        <w:r>
          <w:rPr>
            <w:rStyle w:val="InternetLink"/>
            <w:rFonts w:cs="Arial" w:ascii="Arial" w:hAnsi="Arial"/>
            <w:b w:val="false"/>
            <w:bCs/>
            <w:sz w:val="18"/>
            <w:szCs w:val="18"/>
          </w:rPr>
          <w:t>Pavla Horníčka</w:t>
        </w:r>
      </w:hyperlink>
      <w:r>
        <w:rPr>
          <w:rFonts w:cs="Arial" w:ascii="Arial" w:hAnsi="Arial"/>
          <w:sz w:val="18"/>
          <w:szCs w:val="18"/>
        </w:rPr>
        <w:t xml:space="preserve"> (vlevo) bylo zcela zasloužené. Skvělé 5. místo vybojoval náš osmiletý Martin Blahynka z Lokomotivy Brno a co chybělo, aby úspěch byl ještě výraznější! Martin začal třemi výhrami, z toho dvě byly proti 1. a 2. nasazenému hráči Tomáši Pavelkovi (Elo 1800) a Jiřímu Navrátilovi (1743). Pak ale následovala dvě hrubá přehlédnutí s hráči o hodně slabšími a třetí partii – ve snaze vyhnout se chybám – zase příliš dlouho vše kontroloval a prohrál na čas. Naštěstí ze sebe prohry spláchl večer v bazénu a v neděli už opět všechny tři soupeře převálcoval.</w:t>
      </w:r>
    </w:p>
    <w:p>
      <w:pPr>
        <w:pStyle w:val="Normlnweb"/>
        <w:tabs>
          <w:tab w:val="clear" w:pos="1758"/>
          <w:tab w:val="left" w:pos="567" w:leader="none"/>
        </w:tabs>
        <w:spacing w:before="80" w:after="0"/>
        <w:jc w:val="both"/>
        <w:rPr/>
      </w:pPr>
      <w:r>
        <w:rPr>
          <w:rFonts w:cs="Arial" w:ascii="Arial" w:hAnsi="Arial"/>
          <w:sz w:val="18"/>
          <w:szCs w:val="18"/>
        </w:rPr>
        <w:tab/>
        <w:t xml:space="preserve">Kategorie D14 a D12 hrály jako obyčejně spolu, což se opět neobešlo bez velkých diskusí, zda je tento systém jediným řešením problému s malým počtem hráček (což takhle zkrácení času a 2 kola navíc?!). Suverénní celkovou vítězkou se stala </w:t>
      </w:r>
      <w:hyperlink r:id="rId68">
        <w:r>
          <w:rPr>
            <w:rStyle w:val="InternetLink"/>
            <w:rFonts w:cs="Arial" w:ascii="Arial" w:hAnsi="Arial"/>
            <w:b w:val="false"/>
            <w:bCs/>
            <w:sz w:val="18"/>
            <w:szCs w:val="18"/>
          </w:rPr>
          <w:t>Gabriela Sabolová</w:t>
        </w:r>
      </w:hyperlink>
      <w:r>
        <w:rPr>
          <w:rFonts w:cs="Arial" w:ascii="Arial" w:hAnsi="Arial"/>
          <w:sz w:val="18"/>
          <w:szCs w:val="18"/>
        </w:rPr>
        <w:t xml:space="preserve"> (vlevo) z Vysokého Mýta.</w:t>
      </w:r>
    </w:p>
    <w:p>
      <w:pPr>
        <w:pStyle w:val="Normlnweb"/>
        <w:tabs>
          <w:tab w:val="clear" w:pos="1758"/>
          <w:tab w:val="left" w:pos="567" w:leader="none"/>
        </w:tabs>
        <w:spacing w:before="80" w:after="0"/>
        <w:jc w:val="both"/>
        <w:rPr/>
      </w:pPr>
      <w:r>
        <w:rPr>
          <w:rFonts w:cs="Arial" w:ascii="Arial" w:hAnsi="Arial"/>
          <w:sz w:val="18"/>
          <w:szCs w:val="18"/>
        </w:rPr>
        <w:tab/>
        <w:t xml:space="preserve">Jihomoravskou výpravu potěšil boj Karolíny Zavadilové a Lucie Kuchynkové o zlatou medaili v kategorii D12 až do posledních minut posledního kola. Vzájemný duel sice vyhrála Lucka, ale zlato si nakonec odvezla Karolína, zatímco </w:t>
      </w:r>
      <w:hyperlink r:id="rId69">
        <w:r>
          <w:rPr>
            <w:rStyle w:val="InternetLink"/>
            <w:rFonts w:cs="Arial" w:ascii="Arial" w:hAnsi="Arial"/>
            <w:b w:val="false"/>
            <w:bCs/>
            <w:sz w:val="18"/>
            <w:szCs w:val="18"/>
          </w:rPr>
          <w:t>Lucie</w:t>
        </w:r>
      </w:hyperlink>
      <w:r>
        <w:rPr>
          <w:rFonts w:cs="Arial" w:ascii="Arial" w:hAnsi="Arial"/>
          <w:sz w:val="18"/>
          <w:szCs w:val="18"/>
        </w:rPr>
        <w:t xml:space="preserve"> po prohře v posledním kole klesla až na bronzovou pozici.</w:t>
      </w:r>
    </w:p>
    <w:p>
      <w:pPr>
        <w:pStyle w:val="Normlnweb"/>
        <w:tabs>
          <w:tab w:val="clear" w:pos="1758"/>
          <w:tab w:val="left" w:pos="567" w:leader="none"/>
        </w:tabs>
        <w:spacing w:before="80" w:after="0"/>
        <w:jc w:val="both"/>
        <w:rPr/>
      </w:pPr>
      <w:r>
        <w:rPr>
          <w:rFonts w:cs="Arial" w:ascii="Arial" w:hAnsi="Arial"/>
          <w:sz w:val="18"/>
          <w:szCs w:val="18"/>
        </w:rPr>
        <w:tab/>
        <w:t xml:space="preserve">V kategorii D10 suverénně obhájila loňský titul </w:t>
      </w:r>
      <w:hyperlink r:id="rId70">
        <w:r>
          <w:rPr>
            <w:rStyle w:val="InternetLink"/>
            <w:rFonts w:cs="Arial" w:ascii="Arial" w:hAnsi="Arial"/>
            <w:b w:val="false"/>
            <w:bCs/>
            <w:sz w:val="18"/>
            <w:szCs w:val="18"/>
          </w:rPr>
          <w:t>Eliška Johnová</w:t>
        </w:r>
      </w:hyperlink>
      <w:r>
        <w:rPr>
          <w:rFonts w:cs="Arial" w:ascii="Arial" w:hAnsi="Arial"/>
          <w:sz w:val="18"/>
          <w:szCs w:val="18"/>
        </w:rPr>
        <w:t xml:space="preserve"> (vlevo) z Hořic, která dosáhla absolutně nejlepšího výsledku celého mistrovství (8,5/9). Břeclavská Martina Štěpničková začala velkou rošádou, takže výsledných 5 bodů je nakonec více než slušných.</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tab/>
        <w:t xml:space="preserve">Říjnový bleskový turnaj v restauraci „U Pásků“ v Brně, pořádaný Lokomotivou Brno pro veřejnost, měl dvacet účastníků. Výsledek: 1. Milan Smištík (Zakřany) 15,5(19), 2. Tomáš Fojtík (SPgŠ Znojmo) 15, 3. Jan Píše (Lok. Brno) 14,5, 4.-5. Jan Uhmann st. (Orel Ořechov), Petr Bobalík (Val. Meziříčí) 14, 6.-7. Stanislav Staněk (Bydo Zakřany), Pavel Kopkan (Průkopník Bystrc) 12 atd. </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Netradičně ve čtvrtek se konal bleskový turnaj v restauraci „U Šťávů“ v Bystrci. Tentokrát byl spojen s oslavou padesátin předního hráče Sokola Střelice Vladimíra Hrušky. Výsledek: 1. Jan Kalendovský (Lok. Brno) 6,5(9), 2.-3. Luboš Janda (Průkopník Bystrc), Vladislav Kučera 6, 4.-5. Vladimír Hruška (oba Střelice), Jiří Kubíček 5,5, 6. Jiří Řehůřek (oba Bystrc) 5, 7. Jiří Janota (Moravská Slavia) 3,5, 8. René Přibyl (Tetčice) 3, 9. Tomáš Kacálek (Střelice) 2,5, 10. Antonín Fráňa (Bystrc) 1,5 bodu.</w:t>
      </w:r>
    </w:p>
    <w:p>
      <w:pPr>
        <w:pStyle w:val="Normlnweb"/>
        <w:spacing w:before="80" w:after="0"/>
        <w:jc w:val="both"/>
        <w:rPr>
          <w:rFonts w:ascii="Arial" w:hAnsi="Arial" w:cs="Arial"/>
          <w:sz w:val="18"/>
          <w:szCs w:val="18"/>
        </w:rPr>
      </w:pPr>
      <w:r>
        <w:rPr>
          <w:rFonts w:cs="Arial" w:ascii="Arial" w:hAnsi="Arial"/>
          <w:sz w:val="18"/>
          <w:szCs w:val="18"/>
        </w:rPr>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rvní říjnový víkend byl zasvěcen mládežnickým ligám mladšího dorostu. Náš kraje je v I. lize rozdělen do dvou skupin – ve skupině východ hrají Duras Brno, Poštorná a Brankovice, ve skupině jih Lokomotiva Brno A a B. Ve skupině „jih“ se naše družstva ocitla poprvé, což při struktuře prvoligových mládežnických soutěří se dá očekávat. Mírným šokem bylo zjištění, že losování se neřídí pokyny KM ŠSČR (dva termíny se ocitly mimo schválený republikový kalendář, což způsobilo naší krajské komisi mládeže nemálo starostí s kolizí termínů) a panují zde i jiné „netradiční zvyklosti“ – jako např. povinnost družstva s bílými kameny hlásit výsledek do 20.00 (což při dvojutkání, kdy se vracíte domů často až kolem 21. hodiny, může být docela problém a vlastně si to vynucuje hlášení pouze formou SMS zprávy, ačkoli počítačový email je mnohem pohodlnější)  nebo zajistit hrací materiál, v důsledku čehož autor těchto řádků měl ve vlaku na starosti nejen jedenáct dětí většinou středního a menšího vzrůstu, ale i tři docela těžké tašky s 12 soupravami a 12 hodinami, které se při pěší půlhodinové cestě z nádraží v Havl. Brodě do hrací místnosti docela pronesly. Ve všech ostatních skupinách tyto náležitosti zajišťuje pořadatel srazu, což je standard, který snad postupně dorazí i do této skupiny. No co dělat. Některé problémy byly vyřešeny díky vstřícnosti vedoucího skupiny a ostatních vedoucích, nad jiné se bylo nutno povznést a mávnout nad nimi rukou. Navíc – skupina JIH má proti skupině VÝCHOD velkou výhodu: jsou zde slabší družstva a dosáhnout zde lepší výsledek je pro družstva našeho kraje nepoměrně snazší..</w:t>
      </w:r>
    </w:p>
    <w:p>
      <w:pPr>
        <w:pStyle w:val="Normlnweb"/>
        <w:tabs>
          <w:tab w:val="clear" w:pos="1758"/>
          <w:tab w:val="left" w:pos="567" w:leader="none"/>
        </w:tabs>
        <w:spacing w:before="80" w:after="0"/>
        <w:jc w:val="both"/>
        <w:rPr/>
      </w:pPr>
      <w:r>
        <w:rPr>
          <w:rFonts w:cs="Arial" w:ascii="Arial" w:hAnsi="Arial"/>
          <w:sz w:val="18"/>
          <w:szCs w:val="18"/>
        </w:rPr>
        <w:tab/>
        <w:t>Již první úvodní dvojkolo postavilo na hlavu všechny papírové prognózy o favoritech, které by se snad někdo snažil určovat podle průměrné síly sestav. Po dvou výhrách nad pražskými celky Vyšehradu a Smíchova se do čela tabulky vyhoupl nenápadný Sokol Bedřichov (podle ratingu čtvrté nejsilnější družstvo), zatímco hlavní favorit soutěže, první nasazená Oaza Praha B, měla problémy se sestavou, na posledních dvou šachovnicích nastoupila se dvěma hráči s 5. výkonnostní třídou a prohrála s oběma celky brněnské Lokomotivy, v důsledku čehož se ocitla až na neutěšeném předposledním místě tabulky.</w:t>
      </w:r>
    </w:p>
    <w:p>
      <w:pPr>
        <w:pStyle w:val="Normlnweb"/>
        <w:tabs>
          <w:tab w:val="clear" w:pos="1758"/>
          <w:tab w:val="left" w:pos="567" w:leader="none"/>
        </w:tabs>
        <w:spacing w:before="80" w:after="0"/>
        <w:jc w:val="both"/>
        <w:rPr/>
      </w:pPr>
      <w:r>
        <w:rPr>
          <w:rFonts w:cs="Arial" w:ascii="Arial" w:hAnsi="Arial"/>
          <w:sz w:val="18"/>
          <w:szCs w:val="18"/>
        </w:rPr>
        <w:tab/>
        <w:t>Zástupci našeho kraje – Lokomotiva Brno A i B - vstoupili do soutěže úspěšně. Áčko i v oslabení (hrálo bez dvou hráčů základní sestavy) dokázalo oba zápasy vyhrát a se šesti body je zatím na druhém místě tabulky. B družstvo, jehož hlavní ambicí je záchrana v soutěži, dokázalo výhrou nad Oazou získat cenné tři body a je zatím na uspokojivém sedmém místě tabulky. Nutno především ocenit výkon prvních šachovnic obou družstev – Milana Kratochvíla a Martina Hoška, kteří získali dva (resp. jeden a půl bodu) a patřili k oporám svého družstva.</w:t>
      </w:r>
    </w:p>
    <w:p>
      <w:pPr>
        <w:pStyle w:val="Normal"/>
        <w:tabs>
          <w:tab w:val="clear" w:pos="1758"/>
          <w:tab w:val="left" w:pos="567" w:leader="none"/>
        </w:tabs>
        <w:spacing w:before="80" w:after="0"/>
        <w:jc w:val="both"/>
        <w:rPr/>
      </w:pPr>
      <w:r>
        <w:rPr>
          <w:rFonts w:cs="Arial" w:ascii="Arial" w:hAnsi="Arial"/>
          <w:sz w:val="18"/>
          <w:szCs w:val="18"/>
        </w:rPr>
        <w:tab/>
        <w:t>Třemi koly zahájila také východní skupina I. ligy družstev mladšího dorostu. Zatímco v jižní skupině výsledky obou brněnských Lokomotiv byly nad očekávání příznivé, ve východní skupině se zástupcům našeho kraje vůbec nedařilo. Je docela smutný pohled na tabulku, kde Brankovice,  Duras a Poštorná lemují osmé, desáté a jedenácté místo. Je jasné, že jedinou ambicí našich celků může být pouze boj o záchranu. Soutěž teprve začala, ještě zbývá devět kol. Mnohé se ještě může změnit, zatímní výsledky jsou však varující.</w:t>
      </w:r>
    </w:p>
    <w:p>
      <w:pPr>
        <w:pStyle w:val="Normal"/>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Neuvěřitelných padesát dětí se sešlo na tradičním turnaji Druhé úterý v brněnském Bobycentru. Odpolední pětikolový švýcar náborového charakteru přilákal nejen množství malých dětí, ale i řadu „ostřílených borců“. Úlohu hlavního favorita splnil Milan Kratochvíl, který svým prvenstvím vyhrál nejen hlavní cenu, ale i stopadesátikorunovou finanční prémii za třetí medailové umístění. Na druhém místě skončil rovněž domácí hráč Karel Svoboda a bronz si odnesl Radek Přibyl (ŠK Tetčice). Nutno dodat, že při pěti kolech byly rozdíly mezi jednotlivými umístěními skutečně minimální a každé zaváhání se hráčům krutě vymstilo. Vedlejší turnaj začátečníků vyhrál Patrik Tran ze ZŠ Židlochovice. S malými dětmi přišla i řada maminek, které si v příjemném prostředí Bobycentra poseděly při kávě, probraly mezi sebou své každodenní starosti a přitom zpovzdáli sledovaly hru svých ratolestí. Prostě pohoda. Pokud má něco sloužit propagaci šachu nejen mezi dětmi, ale rovněž i mezi rodičovskou veřejností, pak je to právě tato akce. Pořadatelé však možná budou moset řešit příjemný problém, jak s turnajem pokračovat dál. Jestliže před čtyřmi lety si narůstající počet soutěžících vynutil rozdělení soutěže na dva turnaje (hlavní a vedlejší), tak současných 36 hráčů v hlavním turnaji je při pěti kolech nad možnosti objektivního stanovení vítěze, a pokud se tato situace bude opakovat častěji, vynutí si zřejmě rozdělení soutěže dokonce na tři samostatné turnaje.</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adesátka hráčů se zúčastnila v brněnském Bobycentru turnaje O pohár BVK 2006. Devítikolový rapid byl dobře obsazen a po napínavých bojích ho vyhrál Tomáš Polák (Loko Brno) před Ladislavem Urbancem (Loko Brno) a Vladimírem Ševčíkem (Duras Brno). Za dobrý výjkon nutno ještě ocenit dorostence Milana Kratochvíla (jeho sedm bodů stačilo na velmi dobré čtvrté místo) a teprve devítiletého žáka Martina Blahynka, jenž dokázal v silné konkurenci uhrát 4 body.  Po rapidu následoval bleskový výrazoví turnaj, jehož celkovým vítězem se stal Miroslav Jurka z Durasu Brno. V souběžně konaném turnaji mládeže zvítězil v konkurenci 31 hráčů Tomáš Weber z Lokomotivy Brno.</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řebor geodetů. Po delší přestávce se konal v Brně 23. ročník celostátního přeboru geodetů v šachu. Výsledek: 1. Lubomír Krňávek (Praha) 6,5(9), 2.-3. Petr Trávníček (Hodonín), Jiří Hodovský (Zlín) 6, 4.-5. Vítězslav Musil (Lipník n. Bečvou), František Křížek (Boršice) 5,5, 6. Vladimír Kos (Brno) 5, 7. Jiří Stehlík (Kutná Hora) 4,5, 8. Leoš Fojt (Brno) 4, 9. Petr Žižka (Vsetín) 2, 10. Lenka Fojtová (Brno) 0 bodů</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Česká desítka. Podle říjnové listiny osobních koeficientů ELO jsou nejlepšími šachisty České republiky: 1. David Navara 2725, 2. Zbyněk Hráček 2614, 3. Viktor Láznička 2596, 4. Vlastimil Babula 2584, 5. Jiří Štoček 2572, 6. Jan Votava  2531, 7. Petr Hába 2526, 8. Robert Cvek 2512, 9. Tomáš Oral 2508, 10. Marek Vokáč 2507.</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Září a říjen jsou měsíce zasvěcené základním kolům Přeboru škol v šachu. Základní kola probíhají na škole, z nejlepších žáků je pak sestaveno družstvo, které svou školu reprezentuje na okresním kole. Jeden takový turnaj zorganizoval Zdeněk Zoufalý v Základní škole Židlochovice (okres Brno-venkov). Pětikolového švýcaru se zúčastnilo dvacet dětí a zvítězil v něm nakonec vnuk pořadatele Tomáš Zoufalý z 8.B.  Akce byla pěknou propagací šachu na židlochovické základce.</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Říjnového turnaje v rapidšachu Bobycentrum se zúčastnilo 47 hráčů. Spolehlivým výkonem zvítězil domácí Ladislav Urbanec ziskem 7,5bodu před Vítem Burešem z Durasu Brno se sedmi body. Do pořadí medailistů již tradičně promlouvají sourozenci Kratochvílové; ve vzájemném souboji byl dnes úspěšnější starší Karel a bylo z toho třetí místo. V náborovém turnaji mládeže zvítězil David Karapetyan, který ziskem 5,5 bodu splnil normu pro udělení třetí výkonnostní třídy. Podrobné výsledky najdete v příloze.</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Blížící se mistrovství Moravy a Slezska, které proběhne 25.-29.10.2006 v Rosicích u Brna, bude zřejmě rekordním co do počtu účastníků. Jejich počet již přesáhl 200, což ještě nikdy v historii těchto mistrovství nebylo. (A to do počtu účastníků nezapočítáváme zájemce o školení trenérů, které zde též proběhne). Více informací o startovních listinách najdete na našich webových stránkách, kde můžete rovněž sledovat zajímavou debatu s předsedou Komise mládeže ŠSČR ing. Jaroslavem Říhou. V samotném průběhu mistrovství chystají pořadatelé přímý přenost prvních čtyř šachovnic v nejstarší věkové kategorii H16.</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Pořadatel Gargulákova memoriálu ŠK Lokomotiva Brno oznamuje, že pro malý počet zájemců (pouze šest) byl dlouhodobý klasifikační turnaj Gargulákův memoriál letos zrušen. Případným zájemcům můžeme doporučit účast v Základním turnaji (hraje se třikrát měsíčne vždy v úterý, první kolo začíná 31. října), případně ve vánočním Olexově memoriálu.</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 konkurzu na vedoucího nově založené dlouhodobé soutěže - KP družstev mladšího dorostu - zvítězil pan Bronislav Chmelíček, jinak též předseda Městského šachového svazu Brno. Komise měla při vyhodnocování konkurzu ulehčenou práci - byl to totiž jediný uchazeč.</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 Drážďanech se konal kongres ICCF - mezinárodní organizace korespondenčních šachistů.  Kongres se konal ve znamení 800. výročí založení města Drážďan a 60. výročí založení federace německých korespodenčních šachistů BdF. České šachisty na kongresu zastupovali Petr Buchníček, Jaromír Canibal a Josef Mrkvička. Brňan Buchníček se kromě kongresových jednání zúčastnil bleskového turnaje 28 kongresmanů, který se hrál švýcarským systémem na 11 kol. Výsledek: 1. Petr Buchníček 9,5(11), 2. Marion Smerl (Slovinsko) 8, 3.-5. Rabčonok, Dmitry Lybin (oba Bělorusko), Per Sőderberg (Švédsko) 7,5, 6. Petjo Marinov (Bulharsko) 7, 7. Pablo Salcedo (Kuba) 6,5, 8.-14. Fritz Baumbach, Frank Jordan (oba Německo), Maigonis Avotins (Litva), Matthis Kribben (Německo), Olavi Haime (Finsko), Soeren Peschardt (Dánsko), George Pyrich (Skotsko) 6 atd. Zajímavé je, že jeden z nejčerstvějších korespondenčních mistrů světa Tunc Hamarat z Turecka v tomto rychlém klání neuspěl a obsadil se 2 body až předposlední místo.</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Jubileum šachisty. </w:t>
      </w:r>
      <w:r>
        <w:rPr>
          <w:rFonts w:cs="Arial" w:ascii="Arial" w:hAnsi="Arial"/>
          <w:bCs/>
          <w:sz w:val="18"/>
          <w:szCs w:val="18"/>
        </w:rPr>
        <w:t>E</w:t>
      </w:r>
      <w:r>
        <w:rPr>
          <w:rFonts w:cs="Arial" w:ascii="Arial" w:hAnsi="Arial"/>
          <w:sz w:val="18"/>
          <w:szCs w:val="18"/>
        </w:rPr>
        <w:t xml:space="preserve">xtraligový hráč Durasu Brno, pravidelný účastník přeborů Brna (Gargulákovy memoriály) i krajských přeborů pan Vladimír Pospíšil oslavil nedávno sedmdesátku. Vynikal znalostmi šachové teorie a sehrál řadu efektních partií. </w:t>
      </w:r>
    </w:p>
    <w:p>
      <w:pPr>
        <w:pStyle w:val="Normlnweb"/>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Šachista v televizi. Známý představitel vranovického (židlochovického, šakvického) šachu a pracovník s mládeží Pavel Šťastný se ve středečním podvečeru zaskvěl v televizní soutěži AZ-kvíz, vysílaném na ČT1. S přehledem vyhrál, a získal tak pro sebe malou finanční odměnu. V dalším kole mu budeme všichni držet palc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eastAsia="SimSun;宋体" w:cs="Arial"/>
          <w:sz w:val="18"/>
          <w:szCs w:val="18"/>
        </w:rPr>
      </w:pPr>
      <w:r>
        <w:rPr>
          <w:rFonts w:cs="Arial" w:ascii="Arial" w:hAnsi="Arial"/>
          <w:sz w:val="18"/>
          <w:szCs w:val="18"/>
        </w:rPr>
        <w:tab/>
        <w:t>V Brně za účasti šestnácti hráčů byl prvním kolem zahájen základní turnaj. Patnáctikolová soutěž  je nejlevnějším turnaje se zápočtem na LOK ČR – všichni hráči totiž startují zcela zdarma. Daní za to je ovšem též nulový cenový fond. Proto tuto soutěže využívají zejména hráči, kteří nemají větší ambice a usilují především o zápočet partií na LOK. Turnaj je i zajímavý tím, že hráč nemusí odehrát všechna kola – ve stanoveném začátku v 16.30 jsou prostě losování ti, kteří se na aktuální kolo právě dostavili. To vyhovuje šachistům, kteří z různých důvodů nemohou absolvovat všechny kola. Přitom turnajové obsazení je skutečně pestré – nejvýše nasazený Ivan Petlan má ELO přes 2000, nejslabší hráč je bez ELA s 5. výkonnostní třídou. Podrobnější informace naleznete na našich webových stránkách.</w:t>
      </w:r>
    </w:p>
    <w:p>
      <w:pPr>
        <w:pStyle w:val="Normlnweb"/>
        <w:spacing w:before="80" w:after="0"/>
        <w:jc w:val="both"/>
        <w:rPr>
          <w:rFonts w:ascii="Arial" w:hAnsi="Arial" w:eastAsia="SimSun;宋体" w:cs="Arial"/>
          <w:sz w:val="18"/>
          <w:szCs w:val="18"/>
        </w:rPr>
      </w:pPr>
      <w:r>
        <w:rPr>
          <w:rFonts w:eastAsia="SimSun;宋体" w:cs="Arial" w:ascii="Arial" w:hAnsi="Arial"/>
          <w:sz w:val="18"/>
          <w:szCs w:val="18"/>
        </w:rPr>
      </w:r>
    </w:p>
    <w:p>
      <w:pPr>
        <w:pStyle w:val="Normlnweb"/>
        <w:tabs>
          <w:tab w:val="clear" w:pos="1758"/>
          <w:tab w:val="left" w:pos="567" w:leader="none"/>
        </w:tabs>
        <w:spacing w:before="80" w:after="0"/>
        <w:jc w:val="both"/>
        <w:rPr/>
      </w:pPr>
      <w:r>
        <w:rPr>
          <w:rFonts w:cs="Arial" w:ascii="Arial" w:hAnsi="Arial"/>
          <w:sz w:val="18"/>
          <w:szCs w:val="18"/>
        </w:rPr>
        <w:tab/>
        <w:t>Ve znamení samých vítězství obou družstev Lokomotiv proběhlo třetí a čtvrté kolo ligy družstev mladšího dorostu skupiny JIH. Pravděpodobně výhoda domácího prostředí dala brněnským hráčům křídla, takže své soupeře z Vlašimi a Havlíčkova Brodu bez problémů porazili, byť leckdy nejtěsnějším poměrem. Áčko Lokomotivy tak může pomalu pošilhávat po případném postupu, neboť hlavní konkurent – Bedřichov – poprvé prohrál se zálohou Říčan. Cenné jsou body B družstva, které zřejmě svůj hlavní úkol – záchranu v soutěži – již splnilo. Na příkladu béčka je tady vidět propastný výkonnostní rozdíl mezi různými skupinami této soutěže. Zatímco loni ve skupině východ nadupané silnými družstvy ze severu  a středu Moravy záloha brněnské Lokomotivy se zachraňovala před sestupem, v nynější skupině jih v úplně stejné sestavě atakuje bronzovou příčku. Zpravodaj ze soutěže najdete v příloze.</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pPr>
      <w:r>
        <w:rPr>
          <w:rFonts w:cs="Arial" w:ascii="Arial" w:hAnsi="Arial"/>
          <w:sz w:val="18"/>
          <w:szCs w:val="18"/>
        </w:rPr>
        <w:tab/>
        <w:t xml:space="preserve">V listopadovém bleskovém turnaji v restauraci „U Pásků“ v Brně bojovalo 17 šachistů. Výsledek: 1. Milan Smištík 15(16), 2. Stanislav Staněk (oba Bydo Zakřany) 13, 3. Jaromír Veselý (Lokomotiva Brno) 12,5, 4. Lubomír Riška 11, 5.-6. Tomáš Fojtík (oba SPgŠ Znojmo), Jaroslav Novotný (Bydo Zakřany) 8,5, 7.-9. Karel Martišek (Lok. Brno), Vladimír Bobalík (Val. Meziříčí), Jan Uhmann ml. (Univerzita Brno) 8 atd. </w:t>
      </w:r>
    </w:p>
    <w:p>
      <w:pPr>
        <w:pStyle w:val="Normal"/>
        <w:spacing w:before="8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80" w:after="0"/>
        <w:jc w:val="both"/>
        <w:rPr>
          <w:rFonts w:ascii="Arial" w:hAnsi="Arial" w:cs="Arial"/>
          <w:sz w:val="18"/>
          <w:szCs w:val="18"/>
        </w:rPr>
      </w:pPr>
      <w:r>
        <w:rPr>
          <w:rFonts w:cs="Arial" w:ascii="Arial" w:hAnsi="Arial"/>
          <w:sz w:val="18"/>
          <w:szCs w:val="18"/>
        </w:rPr>
        <w:tab/>
        <w:t>Známý pořadatel a iniciátor silně obsazeného rapidturnaje v Hustopečích Luboš Kuchynka dosáhl významného úspěchu v komunální politice, když z dosavadní funkce místostarosty po letošních volbách povýšil na starostenský úřad. V Hustopečích tak budou mít šachy zastoupení přímo na tom nejvyšším místě. Panu Kuchynkovi přejeme v nové funkci mnoho zdaru.</w:t>
      </w:r>
    </w:p>
    <w:p>
      <w:pPr>
        <w:pStyle w:val="Normlnweb"/>
        <w:spacing w:before="80" w:after="0"/>
        <w:jc w:val="center"/>
        <w:rPr>
          <w:rFonts w:ascii="Arial" w:hAnsi="Arial" w:cs="Arial"/>
          <w:sz w:val="18"/>
          <w:szCs w:val="18"/>
        </w:rPr>
      </w:pPr>
      <w:r>
        <w:rPr>
          <w:rFonts w:cs="Arial" w:ascii="Arial" w:hAnsi="Arial"/>
          <w:sz w:val="18"/>
          <w:szCs w:val="18"/>
        </w:rPr>
      </w:r>
    </w:p>
    <w:p>
      <w:pPr>
        <w:pStyle w:val="Normlnweb"/>
        <w:spacing w:before="80" w:after="0"/>
        <w:jc w:val="center"/>
        <w:rPr>
          <w:rFonts w:ascii="Arial" w:hAnsi="Arial" w:cs="Arial"/>
          <w:sz w:val="18"/>
          <w:szCs w:val="18"/>
        </w:rPr>
      </w:pPr>
      <w:r>
        <w:rPr>
          <w:rFonts w:cs="Arial" w:ascii="Arial" w:hAnsi="Arial"/>
          <w:sz w:val="18"/>
          <w:szCs w:val="18"/>
        </w:rPr>
      </w:r>
      <w:r>
        <w:br w:type="page"/>
      </w:r>
    </w:p>
    <w:p>
      <w:pPr>
        <w:pStyle w:val="Normlnweb"/>
        <w:spacing w:before="80" w:after="0"/>
        <w:jc w:val="center"/>
        <w:rPr>
          <w:rFonts w:ascii="Arial" w:hAnsi="Arial" w:cs="Arial"/>
          <w:b/>
          <w:b/>
          <w:sz w:val="32"/>
          <w:szCs w:val="32"/>
          <w:u w:val="single"/>
        </w:rPr>
      </w:pPr>
      <w:r>
        <w:rPr>
          <w:rFonts w:cs="Arial" w:ascii="Arial" w:hAnsi="Arial"/>
          <w:b/>
          <w:sz w:val="32"/>
          <w:szCs w:val="32"/>
          <w:u w:val="single"/>
        </w:rPr>
        <w:t>Pořádali jsme Mistrovství Moravy žáků</w:t>
      </w:r>
    </w:p>
    <w:p>
      <w:pPr>
        <w:pStyle w:val="Normlnweb"/>
        <w:tabs>
          <w:tab w:val="clear" w:pos="1758"/>
          <w:tab w:val="left" w:pos="567" w:leader="none"/>
        </w:tabs>
        <w:spacing w:before="80" w:after="0"/>
        <w:jc w:val="both"/>
        <w:rPr>
          <w:rFonts w:ascii="Arial" w:hAnsi="Arial" w:cs="Arial"/>
          <w:b/>
          <w:b/>
        </w:rPr>
      </w:pPr>
      <w:r>
        <w:rPr>
          <w:rFonts w:cs="Arial" w:ascii="Arial" w:hAnsi="Arial"/>
          <w:sz w:val="18"/>
          <w:szCs w:val="18"/>
        </w:rPr>
        <w:br/>
      </w:r>
      <w:r>
        <w:rPr>
          <w:rFonts w:cs="Arial" w:ascii="Arial" w:hAnsi="Arial"/>
          <w:b/>
        </w:rPr>
        <w:t>Den první</w:t>
      </w:r>
    </w:p>
    <w:p>
      <w:pPr>
        <w:pStyle w:val="Normlnweb"/>
        <w:tabs>
          <w:tab w:val="clear" w:pos="1758"/>
          <w:tab w:val="left" w:pos="567" w:leader="none"/>
        </w:tabs>
        <w:spacing w:before="80" w:after="0"/>
        <w:jc w:val="both"/>
        <w:rPr>
          <w:rFonts w:ascii="Arial" w:hAnsi="Arial" w:cs="Arial"/>
          <w:sz w:val="18"/>
        </w:rPr>
      </w:pPr>
      <w:r>
        <w:rPr>
          <w:rFonts w:cs="Arial" w:ascii="Arial" w:hAnsi="Arial"/>
          <w:sz w:val="18"/>
        </w:rPr>
        <w:tab/>
        <w:t>Mistrovství Moravy a Slezska začalo dnes ve sluncem zalitém SOU nábytkářském v Rosicích u Brna. Pravda, s počínajícím soumrakem a také v místech, kam nedopadaly hřejivé sluneční paprsky, se někteří zimomřivější trenéři na studených nepolstrovaných židlích začali poohlížet po něčem teplejším na sebe, ale většině dětí řítících se neustále tam a zpět po širokých chodbách to bylo zjevně jedno.</w:t>
      </w:r>
    </w:p>
    <w:p>
      <w:pPr>
        <w:pStyle w:val="Normlnweb"/>
        <w:tabs>
          <w:tab w:val="clear" w:pos="1758"/>
          <w:tab w:val="left" w:pos="567" w:leader="none"/>
        </w:tabs>
        <w:spacing w:before="80" w:after="0"/>
        <w:jc w:val="both"/>
        <w:rPr/>
      </w:pPr>
      <w:r>
        <w:rPr>
          <w:rFonts w:cs="Arial" w:ascii="Arial" w:hAnsi="Arial"/>
          <w:sz w:val="18"/>
        </w:rPr>
        <w:tab/>
        <w:t>Prezence se přes nával rekordních 230 hráčů v 6 turnajích zvládla překvapivě hladce, první kolo začalo jen s několikaminutovým zpožděním. Málokomu se na turnaji podaří, aby ho u prezence obsluhoval, stravenky mu stříhal a účtenky psal mezinárodní mistr, v tomto případě mezinárodní mistr Petr Pisk. Hned v úvodu si natočila desítky minut záběrů místní kabelová televize. Další informační a propagační kanál nainstaloval Petr Zálešák, ovšem přímý přenos prvních čtyř partií na internet. se celý první hrací den tak kousal, že diváci na internetu viděli jen změť tahů, pozic a prázdných šachovnic bez jakékoliv logické souvislosti. Snad to bude zítra lepší.</w:t>
      </w:r>
    </w:p>
    <w:p>
      <w:pPr>
        <w:pStyle w:val="Normlnweb"/>
        <w:tabs>
          <w:tab w:val="clear" w:pos="1758"/>
          <w:tab w:val="left" w:pos="567" w:leader="none"/>
        </w:tabs>
        <w:spacing w:before="80" w:after="0"/>
        <w:jc w:val="both"/>
        <w:rPr/>
      </w:pPr>
      <w:r>
        <w:rPr>
          <w:rFonts w:cs="Arial" w:ascii="Arial" w:hAnsi="Arial"/>
          <w:sz w:val="18"/>
        </w:rPr>
        <w:tab/>
        <w:t>Většina turnajů se hraje ve školních třídách, ale tak prostorných a uspořádaných, že nebýt občas neskutečně vrzajících dveří, jsou podmínky téměr ideální.</w:t>
      </w:r>
    </w:p>
    <w:p>
      <w:pPr>
        <w:pStyle w:val="Normlnweb"/>
        <w:tabs>
          <w:tab w:val="clear" w:pos="1758"/>
          <w:tab w:val="left" w:pos="567" w:leader="none"/>
        </w:tabs>
        <w:spacing w:before="80" w:after="0"/>
        <w:jc w:val="both"/>
        <w:rPr>
          <w:rFonts w:ascii="Arial" w:hAnsi="Arial" w:cs="Arial"/>
          <w:sz w:val="18"/>
          <w:szCs w:val="18"/>
        </w:rPr>
      </w:pPr>
      <w:r>
        <w:rPr>
          <w:rFonts w:cs="Arial" w:ascii="Arial" w:hAnsi="Arial"/>
          <w:sz w:val="18"/>
          <w:szCs w:val="18"/>
        </w:rPr>
      </w:r>
    </w:p>
    <w:p>
      <w:pPr>
        <w:pStyle w:val="Normlnweb"/>
        <w:tabs>
          <w:tab w:val="clear" w:pos="1758"/>
          <w:tab w:val="left" w:pos="567" w:leader="none"/>
        </w:tabs>
        <w:spacing w:before="80" w:after="0"/>
        <w:jc w:val="both"/>
        <w:rPr>
          <w:rFonts w:ascii="Arial" w:hAnsi="Arial" w:cs="Arial"/>
          <w:b/>
          <w:b/>
        </w:rPr>
      </w:pPr>
      <w:r>
        <w:rPr>
          <w:rFonts w:cs="Arial" w:ascii="Arial" w:hAnsi="Arial"/>
          <w:b/>
        </w:rPr>
        <w:t>Den druhý</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Sdělovací prostředky včetně šachových časopisů se chovají k soutěžím mládeže značně macešsky. "Vždyť jsou to jen děti..." Vrcholem tohoto přístupu budiž připojení předloňských výsledků k letošnímu dvouvětému článku o MČR mládeže v jednom nejmenovaném šachovém časopise. Přitom všichni, kteří v mládežnickém šachu něco znamenají, vědí, že bez úzkého kontaktu se špičkovými hráči je cesta k vrcholům zarůbaná.</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 </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Dnes byl v Rosicích k vidění velmistr Tomáš Polák, dvorní trenér pořadatelské Lokomotivy Brno. Ovšem všechna chvála a sláva polní tráva, hned v následující odpolední partii začínající jen krátce po této analýze Karel o samostatné vedení v turnaji přišel po souboji se svým mladším bratrem Milanem, jehož zahájení by se pravděpodobně dalo nazvat "Kratochvílova hra“. Kromě velmistra Poláka působí v Rosicích ne méně než 5 mezinárodních mistrů – šéftrenér Beskydské šachové školy Sergej Berezjuk, šéftrenér mládeže Moravskoslezského kraje Vladimír Talla a trenéři v kategoriích H16, H14 a H12 Petr Pisk, Richard Biolek a David Kaňovský.</w:t>
      </w:r>
      <w:r>
        <w:rPr>
          <w:rFonts w:cs="Arial" w:ascii="Arial" w:hAnsi="Arial"/>
          <w:sz w:val="18"/>
        </w:rPr>
        <w:t xml:space="preserve"> </w:t>
      </w:r>
      <w:r>
        <w:rPr>
          <w:rFonts w:cs="Arial" w:ascii="Arial" w:hAnsi="Arial"/>
          <w:sz w:val="18"/>
          <w:szCs w:val="22"/>
        </w:rPr>
        <w:t>K nejvítanějším hostům patřil tradičně Vratislav Hora, uctivě pozdravovaný nejen svými bývalými žáky, ale i nejmenší drobotinou, kterou stále vede několik dní v týdnu.</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Po středečním trápení s on-line přenosem partií se v Rosicích mihnul Petr Zálešák z téměř 100km vzdálených Prušánek („Není problém na otočku přijet, v Rosicích jsem za 40 minut…") a vyřešil vše k úplné spokojenosti, nebýt marného pokusu dostat na web pár fotografií pomocí stejného počítače, který zastavil odpolední přenos na slabou čtvrthodinku.</w:t>
      </w:r>
      <w:r>
        <w:rPr>
          <w:rFonts w:cs="Arial" w:ascii="Arial" w:hAnsi="Arial"/>
          <w:sz w:val="18"/>
        </w:rPr>
        <w:t xml:space="preserve"> </w:t>
      </w:r>
      <w:r>
        <w:rPr>
          <w:rFonts w:cs="Arial" w:ascii="Arial" w:hAnsi="Arial"/>
          <w:sz w:val="18"/>
          <w:szCs w:val="22"/>
        </w:rPr>
        <w:t>Nyní si už můžete všechny čtyři partie přenášené z nejstarší kategorie H16 nerušeně vychutnávat vždy od 9,30 a 15,30.</w:t>
      </w:r>
    </w:p>
    <w:p>
      <w:pPr>
        <w:pStyle w:val="Normlnweb"/>
        <w:tabs>
          <w:tab w:val="clear" w:pos="1758"/>
          <w:tab w:val="left" w:pos="567" w:leader="none"/>
        </w:tabs>
        <w:spacing w:before="80" w:after="0"/>
        <w:jc w:val="both"/>
        <w:rPr>
          <w:rFonts w:ascii="Arial" w:hAnsi="Arial" w:cs="Arial"/>
          <w:sz w:val="18"/>
          <w:szCs w:val="22"/>
        </w:rPr>
      </w:pPr>
      <w:r>
        <w:rPr>
          <w:rFonts w:cs="Arial" w:ascii="Arial" w:hAnsi="Arial"/>
          <w:sz w:val="18"/>
          <w:szCs w:val="22"/>
        </w:rPr>
      </w:r>
    </w:p>
    <w:p>
      <w:pPr>
        <w:pStyle w:val="Normlnweb"/>
        <w:tabs>
          <w:tab w:val="clear" w:pos="1758"/>
          <w:tab w:val="left" w:pos="567" w:leader="none"/>
        </w:tabs>
        <w:spacing w:before="80" w:after="0"/>
        <w:jc w:val="both"/>
        <w:rPr>
          <w:rFonts w:ascii="Arial" w:hAnsi="Arial" w:cs="Arial"/>
          <w:b/>
          <w:b/>
        </w:rPr>
      </w:pPr>
      <w:r>
        <w:rPr>
          <w:rFonts w:cs="Arial" w:ascii="Arial" w:hAnsi="Arial"/>
          <w:b/>
        </w:rPr>
        <w:t>Den třetí</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Tradiční schůze moravské části Komise mládeže ŠSČR se konala netradičně v pátek, někteří si museli vzít dovolenou, a přesto se na ní sešlo nebývalých 26 funkcionářů, trenérů i rodičů (a to ještě někteří nepřišli jen proto, že automaticky počítali se sobotou). Proti novému předsedovi Komise mládeže (loni v Kroměříži stál před podobným tribunálem ještě Jiří Daniel) Jaroslavu Říhovi z Říčan. zasedla těžká sestava (mezi jinými např. bývalí šéfové mládeže ŠSČR Miroslav Hurta, Antonín Surma a IM Richard Biolek, moravskoslezský krajský trenér IM Vladimír Talla, moravskoslezský šéf mládeže Marek Mojžíšek, agilní maminka Alena Navrátilová z Litovle a řada dalších, kteří ho nikterak nešetřili).</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Pravděpodobně nejdůležitějšími závěry ze schůze jsou výsledky konkursů – příští Mistrovství Moravy proběhne přesně za rok ve Žďáru nad Sázavou, MČR družstev mladších žáků si zopakují pořadatelé ze Stráže pod Ralskem, protože žádný zájemce z Moravy se nenašel. Finále přeborů škol proběhne pro 1. i 2. stupeň ve Frýdku-Místku, středoškoláci se opět utkají někde na Vysočině.</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Důležitá je změna v systému postupů na MČR družstev mladších žáků. Už v roce 2007 nebudou mít jedno postupové místo navíc kraje s nejvyšším počtem účastníků, ale 4 kraje s nejvyšší členskou základnou mládeže. Přímý postup do ročníku 2007 nevybojuje 9 nejlepších družstev pro svůj oddíl, jako tomu bylo doposud, ale 13 nejlepších družstev pro svůj kraj. Ten pak může rozhodnout, jestli udělí družstvům, která se o postup zasloužila, divokou kartu nebo budou všichni bojovat v krajské kvalifikaci.</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Horkou novinkou byla informace o Mistrovství ČR v bleskové hře, kterého se v Praze na ČVUT 9. prosince zúčastní i dorostenci do 18 let. Z našeho kraje by měli mít přímou účast zajištěnu Tomáš Mudra, Karel Kratochvíl a Lukáš Kuchynka, nejžhavějším kandidátem na 1 místo nominované krajem je Milan Kratochvíl.</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Velké diskuse se vedly o změnách v přímých postupech na MČR, které se objevily těsně před Mistrovstvím Moravy, o tom, zda zahrnout Mistrovství EU, příp. i Glorney CUP do standardních reprezentačních soutěží, o možnosti nebo nemožnosti evidovat účastníky přeborů škol jako příznivce šachu, o možných sankcích za zjevné „obětování“ první šachovnice v soutěžích družstev nasazením nejslabšího hráče, o příspěvcích ŠSČR krajským střediskům mládeže a tisíci dalších drobností.</w:t>
      </w:r>
    </w:p>
    <w:p>
      <w:pPr>
        <w:pStyle w:val="Normlnweb"/>
        <w:tabs>
          <w:tab w:val="clear" w:pos="1758"/>
          <w:tab w:val="left" w:pos="567" w:leader="none"/>
        </w:tabs>
        <w:spacing w:before="80" w:after="0"/>
        <w:jc w:val="both"/>
        <w:rPr>
          <w:rFonts w:ascii="Arial" w:hAnsi="Arial" w:cs="Arial"/>
          <w:sz w:val="18"/>
        </w:rPr>
      </w:pPr>
      <w:r>
        <w:rPr>
          <w:rFonts w:cs="Arial" w:ascii="Arial" w:hAnsi="Arial"/>
          <w:sz w:val="18"/>
          <w:szCs w:val="22"/>
        </w:rPr>
        <w:tab/>
        <w:t>Nuž doufejme, že nám předseda vydrží až do voleb. Objem práce s touto funkcí spojený vydá na minimálně poloviční úvazek. Pro dobrovolného funkcionáře může být zahlcení operativou smrtelné.</w:t>
      </w:r>
    </w:p>
    <w:p>
      <w:pPr>
        <w:pStyle w:val="Normlnweb"/>
        <w:tabs>
          <w:tab w:val="clear" w:pos="1758"/>
          <w:tab w:val="left" w:pos="567" w:leader="none"/>
        </w:tabs>
        <w:spacing w:before="80" w:after="0"/>
        <w:jc w:val="both"/>
        <w:rPr/>
      </w:pPr>
      <w:r>
        <w:rPr>
          <w:rFonts w:cs="Arial" w:ascii="Arial" w:hAnsi="Arial"/>
          <w:sz w:val="18"/>
          <w:szCs w:val="22"/>
        </w:rPr>
        <w:tab/>
        <w:t>Před finále přibyl na lavičce trenérů už šestý mezinárodní mistr (Pavel Šimáček), diskuse hráčů, trenérů i rodičů, zda bude k postupu stačit v posledních 3 kolech 1.5, 2 nebo dokonce 2.5 bodu se ozývají doslova ze všech koutů a stolky trenérů jsou většinou v obležení</w:t>
      </w:r>
    </w:p>
    <w:p>
      <w:pPr>
        <w:pStyle w:val="Normlnweb"/>
        <w:tabs>
          <w:tab w:val="clear" w:pos="1758"/>
          <w:tab w:val="left" w:pos="567" w:leader="none"/>
        </w:tabs>
        <w:spacing w:before="80" w:after="0"/>
        <w:jc w:val="both"/>
        <w:rPr>
          <w:rFonts w:ascii="Arial" w:hAnsi="Arial" w:cs="Arial"/>
          <w:sz w:val="18"/>
          <w:szCs w:val="22"/>
        </w:rPr>
      </w:pPr>
      <w:r>
        <w:rPr>
          <w:rFonts w:cs="Arial" w:ascii="Arial" w:hAnsi="Arial"/>
          <w:sz w:val="18"/>
          <w:szCs w:val="22"/>
        </w:rPr>
      </w:r>
    </w:p>
    <w:p>
      <w:pPr>
        <w:pStyle w:val="Normlnweb"/>
        <w:tabs>
          <w:tab w:val="clear" w:pos="1758"/>
          <w:tab w:val="left" w:pos="567" w:leader="none"/>
        </w:tabs>
        <w:spacing w:before="80" w:after="0"/>
        <w:jc w:val="both"/>
        <w:rPr/>
      </w:pPr>
      <w:r>
        <w:rPr>
          <w:rFonts w:cs="Arial" w:ascii="Arial" w:hAnsi="Arial"/>
          <w:b/>
        </w:rPr>
        <w:br/>
        <w:t>Den čtvrtý</w:t>
      </w:r>
    </w:p>
    <w:p>
      <w:pPr>
        <w:pStyle w:val="Normlnweb"/>
        <w:tabs>
          <w:tab w:val="clear" w:pos="1758"/>
          <w:tab w:val="left" w:pos="567" w:leader="none"/>
        </w:tabs>
        <w:spacing w:before="80" w:after="0"/>
        <w:jc w:val="both"/>
        <w:rPr/>
      </w:pPr>
      <w:r>
        <w:rPr>
          <w:rFonts w:cs="Arial" w:ascii="Arial" w:hAnsi="Arial"/>
          <w:sz w:val="18"/>
          <w:szCs w:val="20"/>
        </w:rPr>
        <w:tab/>
        <w:t>Kolo před koncem Mistrovství Moravy a Slezska mládeže mohou slavit mistrovské tituly ve Frýdku-Místku a Boršicích. V nejmladší kategorii chlapců do 10 let nasbíral jeden a půl bodový náskok (7,5/8) Matěj Svoboda z Beskydské šachové školy. Stejný bodový zisk i náskok před soupeři nasbíral v kategorii H12 Dominik Pfeffer z Boršic.</w:t>
      </w:r>
    </w:p>
    <w:p>
      <w:pPr>
        <w:pStyle w:val="Normlnweb"/>
        <w:tabs>
          <w:tab w:val="clear" w:pos="1758"/>
          <w:tab w:val="left" w:pos="567" w:leader="none"/>
        </w:tabs>
        <w:spacing w:before="80" w:after="0"/>
        <w:jc w:val="both"/>
        <w:rPr/>
      </w:pPr>
      <w:r>
        <w:rPr>
          <w:rFonts w:cs="Arial" w:ascii="Arial" w:hAnsi="Arial"/>
          <w:sz w:val="18"/>
        </w:rPr>
        <w:tab/>
        <w:t xml:space="preserve">Velmi pravděpodobnými vítězkami turnaje dívek a doprovodného FIDE turnaje jsou Marie Ševčíková z Durasu Brno a Eva Kulovaná z Náměšti nad Oslavou, ale obě dvě slečny mohou být čistě teoreticky ještě dostiženy nebo předstiženy. </w:t>
      </w:r>
    </w:p>
    <w:p>
      <w:pPr>
        <w:pStyle w:val="Normlnweb"/>
        <w:tabs>
          <w:tab w:val="clear" w:pos="1758"/>
          <w:tab w:val="left" w:pos="567" w:leader="none"/>
        </w:tabs>
        <w:spacing w:before="80" w:after="0"/>
        <w:jc w:val="both"/>
        <w:rPr/>
      </w:pPr>
      <w:r>
        <w:rPr>
          <w:rFonts w:cs="Arial" w:ascii="Arial" w:hAnsi="Arial"/>
          <w:sz w:val="18"/>
          <w:szCs w:val="20"/>
        </w:rPr>
        <w:tab/>
        <w:t>Zbývající dva turnaje chlapců do 14 a 16 let jsou nesmírně vyrovnané a čáku na titul moravského šampióna si může v obou kategoriích dělat ne méně než 5 hráčů. V dnešním odpoledním (osmém) kole spadlo pánům klukům srdce do kalhot a než se diváci v sále rozkoukali (a diváci na internetu zapnuli své monitory), už se na obou prvních deskách nehrálo a ve starší kategorii se ze 4 on-line přenášených partií řezali jen oba Kratochvílové.</w:t>
      </w:r>
    </w:p>
    <w:p>
      <w:pPr>
        <w:pStyle w:val="Normlnweb"/>
        <w:tabs>
          <w:tab w:val="clear" w:pos="1758"/>
          <w:tab w:val="left" w:pos="567" w:leader="none"/>
        </w:tabs>
        <w:spacing w:before="80" w:after="0"/>
        <w:jc w:val="both"/>
        <w:rPr/>
      </w:pPr>
      <w:r>
        <w:rPr>
          <w:rFonts w:cs="Arial" w:ascii="Arial" w:hAnsi="Arial"/>
          <w:sz w:val="18"/>
          <w:szCs w:val="20"/>
        </w:rPr>
        <w:tab/>
        <w:t>Předposlední den přeboru finišovaly všechny doprovodné akce. Turisté se v paprscích podzimního sluníčka vydali na poslední organizovaný výlet do okolí, účastníci školení trenérů se zájmem diskutovali (nejen o počítačové přípravě na partii) s finalistou MČR mužů IM Pavlem Šimáčkem.</w:t>
      </w:r>
    </w:p>
    <w:p>
      <w:pPr>
        <w:pStyle w:val="Normlnweb"/>
        <w:tabs>
          <w:tab w:val="clear" w:pos="1758"/>
          <w:tab w:val="left" w:pos="567" w:leader="none"/>
        </w:tabs>
        <w:spacing w:before="80" w:after="0"/>
        <w:jc w:val="both"/>
        <w:rPr/>
      </w:pPr>
      <w:r>
        <w:rPr>
          <w:rFonts w:cs="Arial" w:ascii="Arial" w:hAnsi="Arial"/>
          <w:sz w:val="18"/>
        </w:rPr>
        <w:tab/>
        <w:t>Sladké odměny se dočkalo vítězné družstvo florbalového turnaje složené z tvrdých útočníků Sokola Postoupky a něžných brankářek, kterým by se neodvážil vsítit gól ani ten největší hrubián</w:t>
      </w:r>
      <w:r>
        <w:rPr>
          <w:rFonts w:cs="Arial" w:ascii="Arial" w:hAnsi="Arial"/>
          <w:sz w:val="18"/>
          <w:szCs w:val="20"/>
        </w:rPr>
        <w:t xml:space="preserve">. </w:t>
      </w:r>
      <w:r>
        <w:rPr>
          <w:rFonts w:cs="Arial" w:ascii="Arial" w:hAnsi="Arial"/>
          <w:sz w:val="18"/>
        </w:rPr>
        <w:t>Cena pro vítěze stála opravdu za to, jestli proslavení Rosičtí ježci chutnají tak dobře jak vypadají, musela to být pohádka.</w:t>
      </w:r>
    </w:p>
    <w:p>
      <w:pPr>
        <w:pStyle w:val="Normlnweb"/>
        <w:tabs>
          <w:tab w:val="clear" w:pos="1758"/>
          <w:tab w:val="left" w:pos="567" w:leader="none"/>
        </w:tabs>
        <w:spacing w:before="80" w:after="0"/>
        <w:jc w:val="both"/>
        <w:rPr>
          <w:rFonts w:ascii="Arial" w:hAnsi="Arial" w:cs="Arial"/>
          <w:sz w:val="18"/>
          <w:szCs w:val="22"/>
        </w:rPr>
      </w:pPr>
      <w:r>
        <w:rPr>
          <w:rFonts w:cs="Arial" w:ascii="Arial" w:hAnsi="Arial"/>
          <w:sz w:val="18"/>
          <w:szCs w:val="22"/>
        </w:rPr>
      </w:r>
    </w:p>
    <w:p>
      <w:pPr>
        <w:pStyle w:val="Normlnweb"/>
        <w:tabs>
          <w:tab w:val="clear" w:pos="1758"/>
          <w:tab w:val="left" w:pos="567" w:leader="none"/>
        </w:tabs>
        <w:spacing w:before="80" w:after="0"/>
        <w:jc w:val="both"/>
        <w:rPr>
          <w:rFonts w:ascii="Arial" w:hAnsi="Arial" w:cs="Arial"/>
          <w:b/>
          <w:b/>
        </w:rPr>
      </w:pPr>
      <w:r>
        <w:rPr>
          <w:rFonts w:cs="Arial" w:ascii="Arial" w:hAnsi="Arial"/>
          <w:b/>
        </w:rPr>
        <w:t>Den pátý</w:t>
      </w:r>
    </w:p>
    <w:p>
      <w:pPr>
        <w:pStyle w:val="Normlnweb"/>
        <w:tabs>
          <w:tab w:val="clear" w:pos="1758"/>
          <w:tab w:val="left" w:pos="567" w:leader="none"/>
        </w:tabs>
        <w:spacing w:before="80" w:after="0"/>
        <w:jc w:val="both"/>
        <w:rPr/>
      </w:pPr>
      <w:r>
        <w:rPr>
          <w:rFonts w:cs="Arial" w:ascii="Arial" w:hAnsi="Arial"/>
          <w:sz w:val="18"/>
        </w:rPr>
        <w:tab/>
        <w:t xml:space="preserve">Byť mělo právě skončené Mistrovství Moravy a Slezska mládeže v Rosicích u Brna ve všech kategoriích kromě H14 jasného lídra, jehož vítězství bylo zřejmé několik kol předem, celkově se dá hovořit o mimořádné vyrovnanosti. </w:t>
      </w:r>
    </w:p>
    <w:p>
      <w:pPr>
        <w:pStyle w:val="Normlnweb"/>
        <w:tabs>
          <w:tab w:val="clear" w:pos="1758"/>
          <w:tab w:val="left" w:pos="567" w:leader="none"/>
        </w:tabs>
        <w:spacing w:before="80" w:after="0"/>
        <w:jc w:val="both"/>
        <w:rPr/>
      </w:pPr>
      <w:r>
        <w:rPr>
          <w:rFonts w:cs="Arial" w:ascii="Arial" w:hAnsi="Arial"/>
          <w:sz w:val="18"/>
        </w:rPr>
        <w:tab/>
        <w:t xml:space="preserve">Bohužel to byla spíše vyrovnanost v průměru. Žádný z favoritů (snad kromě těch suverénních vítězů) neměl nic jistého a poměrně hrubé nedostatky se vyskytovaly i mezi nejlepšími. Mezi chlapci se o 12 medailí rozdělilo 11 oddílů, jediný Frýdek-Místek vybojoval medaile dvě. V postupech na Mistrovství ČR byl nejúspěšnější Moravskoslezský kraj (8) před Zlínskem (7). Borci z Olomouckého kraje a Vysočiny vybojovali 5 postupů a na dně této statistiky se bohužel ocitl pořadatelský Jihomoravský kraj s pouhými 3 postupy - Jiří Musil a Karel Svoboda z Lokomotivy Brno v kategoriích H12 a H14 a Jiří Kratochvíl z Tatranu Poštorná v kategorii H16. Dlužno však dodat, že osmiletý Martin Blahynka pohrdl snadnou medailí z kategorie H10 a zkoušel štěstí mezi čtrnáctiletými výrostky. </w:t>
      </w:r>
    </w:p>
    <w:p>
      <w:pPr>
        <w:pStyle w:val="Normlnweb"/>
        <w:tabs>
          <w:tab w:val="clear" w:pos="1758"/>
          <w:tab w:val="left" w:pos="567" w:leader="none"/>
        </w:tabs>
        <w:spacing w:before="80" w:after="0"/>
        <w:jc w:val="both"/>
        <w:rPr/>
      </w:pPr>
      <w:r>
        <w:rPr>
          <w:rFonts w:cs="Arial" w:ascii="Arial" w:hAnsi="Arial"/>
          <w:sz w:val="18"/>
        </w:rPr>
        <w:t> </w:t>
      </w:r>
      <w:r>
        <w:rPr>
          <w:rFonts w:cs="Arial" w:ascii="Arial" w:hAnsi="Arial"/>
          <w:sz w:val="18"/>
        </w:rPr>
        <w:tab/>
        <w:t xml:space="preserve">Jirka Musil splnil postupový úkol, ale ke kýžené medaili přece jen něco chybělo. Další zástupce brněnských železničářů Václav Ondračka zůstal těsně za branami postupu. </w:t>
      </w:r>
    </w:p>
    <w:p>
      <w:pPr>
        <w:pStyle w:val="Normlnweb"/>
        <w:tabs>
          <w:tab w:val="clear" w:pos="1758"/>
          <w:tab w:val="left" w:pos="567" w:leader="none"/>
        </w:tabs>
        <w:spacing w:before="80" w:after="0"/>
        <w:jc w:val="both"/>
        <w:rPr/>
      </w:pPr>
      <w:r>
        <w:rPr>
          <w:rFonts w:cs="Arial" w:ascii="Arial" w:hAnsi="Arial"/>
          <w:sz w:val="18"/>
        </w:rPr>
        <w:tab/>
        <w:t>Nesmírně talentovaný, ale o to nevyzpytatelnější Karel Svoboda měl určitě na víc, ale tak trochu se spokojil se stříbrem v hrsti před zlatem na střeše.</w:t>
      </w:r>
    </w:p>
    <w:p>
      <w:pPr>
        <w:pStyle w:val="Normlnweb"/>
        <w:tabs>
          <w:tab w:val="clear" w:pos="1758"/>
          <w:tab w:val="left" w:pos="567" w:leader="none"/>
        </w:tabs>
        <w:spacing w:before="80" w:after="0"/>
        <w:jc w:val="both"/>
        <w:rPr/>
      </w:pPr>
      <w:r>
        <w:rPr>
          <w:rFonts w:cs="Arial" w:ascii="Arial" w:hAnsi="Arial"/>
          <w:sz w:val="18"/>
        </w:rPr>
        <w:tab/>
        <w:t xml:space="preserve">V nejstarší kategorii H16 se o 2.-3. místo na buchholz rozdělil stále se lepšící Jiří Kratochvíl, ale na body to bylo místo až šesté. Jirka poněkud tápe v zahájení, ale má velkou fantazii, chuť bojovat (remízy nebrat, na snímku bedlivě zkoumá, jak zapůsobilo gambitové pokračování na lídra turnaje) a hlavně se stále se zlepšovat. Na MČR rozhodně nebude patřit k outsiderům. </w:t>
      </w:r>
    </w:p>
    <w:p>
      <w:pPr>
        <w:pStyle w:val="Normlnweb"/>
        <w:tabs>
          <w:tab w:val="clear" w:pos="1758"/>
          <w:tab w:val="left" w:pos="567" w:leader="none"/>
        </w:tabs>
        <w:spacing w:before="80" w:after="0"/>
        <w:jc w:val="both"/>
        <w:rPr>
          <w:rFonts w:ascii="Arial" w:hAnsi="Arial" w:cs="Arial"/>
          <w:sz w:val="18"/>
        </w:rPr>
      </w:pPr>
      <w:r>
        <w:rPr>
          <w:rFonts w:cs="Arial" w:ascii="Arial" w:hAnsi="Arial"/>
          <w:sz w:val="18"/>
        </w:rPr>
        <w:t> </w:t>
      </w:r>
      <w:r>
        <w:rPr>
          <w:rFonts w:cs="Arial" w:ascii="Arial" w:hAnsi="Arial"/>
          <w:sz w:val="18"/>
        </w:rPr>
        <w:tab/>
        <w:t>Reputaci si domácí napravili v turnaji dívek, ale to je nepostupová soutěž a vše se ukáže až na jarním MČR. Celková vítězka dívčího turnaje Marie Ševčíková z Durasu Brno měla leckde mezery v zahájení, ale šachu rozuměla rozhodně nejvíce ze všech soupeřek a o jejím vítězství nebylo žádných pochyb. Další zlato pro jižní Moravu vybojovala Jana Hlaváčková z Vinohrad Brno v kategorii D12, kterou doplnila stříbrnou medailí Martina Štěpničková z Tatranu Poštorná.</w:t>
      </w:r>
    </w:p>
    <w:p>
      <w:pPr>
        <w:pStyle w:val="Normlnweb"/>
        <w:tabs>
          <w:tab w:val="clear" w:pos="1758"/>
          <w:tab w:val="left" w:pos="567" w:leader="none"/>
        </w:tabs>
        <w:spacing w:before="80" w:after="0"/>
        <w:jc w:val="both"/>
        <w:rPr>
          <w:rFonts w:ascii="Arial" w:hAnsi="Arial" w:cs="Arial"/>
          <w:b/>
          <w:b/>
          <w:sz w:val="18"/>
        </w:rPr>
      </w:pPr>
      <w:r>
        <w:rPr>
          <w:rFonts w:cs="Arial" w:ascii="Arial" w:hAnsi="Arial"/>
          <w:b/>
          <w:sz w:val="18"/>
        </w:rPr>
      </w:r>
    </w:p>
    <w:p>
      <w:pPr>
        <w:pStyle w:val="Normlnweb"/>
        <w:tabs>
          <w:tab w:val="clear" w:pos="1758"/>
          <w:tab w:val="left" w:pos="567" w:leader="none"/>
        </w:tabs>
        <w:jc w:val="both"/>
        <w:rPr>
          <w:rFonts w:ascii="Arial" w:hAnsi="Arial" w:cs="Arial"/>
          <w:b/>
          <w:b/>
        </w:rPr>
      </w:pPr>
      <w:r>
        <w:rPr>
          <w:rFonts w:cs="Arial" w:ascii="Arial" w:hAnsi="Arial"/>
          <w:b/>
        </w:rPr>
        <w:t>Zpráva pořadatele</w:t>
      </w:r>
    </w:p>
    <w:p>
      <w:pPr>
        <w:pStyle w:val="Normlnweb"/>
        <w:tabs>
          <w:tab w:val="clear" w:pos="1758"/>
          <w:tab w:val="left" w:pos="567" w:leader="none"/>
        </w:tabs>
        <w:jc w:val="both"/>
        <w:rPr/>
      </w:pPr>
      <w:r>
        <w:rPr>
          <w:rFonts w:cs="Arial" w:ascii="Arial" w:hAnsi="Arial"/>
          <w:sz w:val="18"/>
          <w:szCs w:val="22"/>
        </w:rPr>
        <w:tab/>
        <w:t>Pořadatelem Mistrovství Moravy a Slezska žáků do 16 let byla Brněnská šachová škola za organizačního přispění ŠK Lokomotiva Brno. Mistrovství proběhlo v SOU nábytkářském v Rosicích u Brna, které již v minulosti hostila další významné mládežnické akce – Mistrovství ČR mládeže a Glorney and Faber Cups. Z tohoto pohledu jak pořadatelé, tak vedení školy věděli, do čeho jdou, což se projevilo na vynikající vzájemné spolupráci.  Vedení školy nám pořadatelům vyšlo ve všem vstříc (zapůjčení potřebných prostor, kopírky, tělocvičny), podařilo se zajistit odpovídající stravování a ubytování, v provozu byl bufet. Škola musela připravit lavice ke hře (lavice ve třídách jsou moderního typu, čili se zkosenými desky, což pro šachovou hru nevyhovuje, proto se musely lavice z jedné strany podložit, aby deska byla v rovnovážné poloze), úprava lavic byla na tak profesionální úrovni, že ji málokdo vůbec zaregistroval. Zásluhou pana Zálešáka a pana Ciprys se podařilo realizovat přímý přenos z prvních čtyř partií v kategorii H16 (pravda, první dvě kola přenos provázely technické problémy, které se však pak naštěstí podařilo odstranit).</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Doprovodný program musel vycházet z faktu omezeného časového prostoru – vzhledem k tomu, že se hrála dvojkola – ale i tak byl o něj zájem a každodenních výprav za místními památkami (zámek, včelařské muzeum, rotunda sv. Trojice) se účastnilo 40 – 70 osob. Po večerech byl v místní tělocvičně zorganizován turnaj ve florbale.</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Nad mistrovstvím převzali záštitu hejtman Jihomoravského kraje Stanislav Juránek a starosta města Rosic ing. Klíma - ten se i osobně zúčastnil slavnostního zahájení mistrovství.</w:t>
      </w:r>
    </w:p>
    <w:p>
      <w:pPr>
        <w:pStyle w:val="Normlnweb"/>
        <w:tabs>
          <w:tab w:val="clear" w:pos="1758"/>
          <w:tab w:val="left" w:pos="567" w:leader="none"/>
        </w:tabs>
        <w:jc w:val="both"/>
        <w:rPr/>
      </w:pPr>
      <w:r>
        <w:rPr>
          <w:rFonts w:cs="Arial" w:ascii="Arial" w:hAnsi="Arial"/>
          <w:sz w:val="18"/>
          <w:szCs w:val="22"/>
        </w:rPr>
        <w:tab/>
        <w:t xml:space="preserve">Mistrovství se zúčastnilo 32 hráčů v kategorii H10, 56 v H12, 55 v H14, 51 v H16, 22 v D a 14 hráčů ve FIDE openu. Dohromady tedy celkem 230 hráčů, což je rekord v dosavadních Mistrovstvích Moravy. Souběžně probíhalo školení (a doškolení) trenérů 3. třídy, jehož pořadatelem byl Jihomoravský šachový svaz a jehož se zúčastnilo 10 posluchačů. </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 xml:space="preserve">Spolupráce se ŠSČR byla též bezproblémová. Plánovaná zápůjčka digitálních hodin se realizovala přesně podle domluvy. Pořadatelům zásluhou pana Opluštila byl včas zaslán přehled postupujících, s předsedou Komise mládeže panem Říhou byla v rámci  přípravy na schůzi komise mládeže na webových stránkách pořadatelů rozprouděna bohatá diskuse a i schůze samotná byla poměrně početně dobře navštívena. To, že se kvůli časovému vytížení předsedy ŠSČR nepodařilo včas uzavřít smlouvu o pořádání, považuji za nedostatek jen formálního charakteru, protože mistrovství to nikterak neohrozilo a obě strany postupovaly tak, jako by smlouva uzavřena byla. Nastavené podmínky pro pořadatele však byly mírně nevýhodné – se vzrůstajícím počtem účastníků pořadateli naskakovaly nepředpokládané náklady na další rozhodčí a pronájem místností (škola bohužel neměla dostatečně velký sál, ve kterém by se daly umístit všechny kategorie, takže se muselo hrát i ve třídách – vždy však byl kladen důraz na to, aby hráči měli dostatek volného prostoru a uspořádání lavic bylo důstojné a reprezentativní), zatímco dotace ze svazu byla pouze paušální bez ohledu na počet účastníků. Vybrané startovné se odevzdává svazu, takže pořadatel z vyššího počtu hráčů žádný příjem neměl. Tím si však nechci stěžovat, protože tyto podmínky byly pořadatelům známé už v konkurzních podmínkách. Jen chci s povděkem kvitovat, že v dalších letech jsou podmínky pro pořadatele nastaveny již lépe. </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Na webových stránkách pořadatelské ŠK Lokomotivy Brno bylo mistrovství věnováno dostatek prostoru (včetně bohaté fotogalerie), zásluhou RNDr. Ciprys se aktuální denní zprávy objevovaly i na webových stránkách Jihomoravského šachového svazu. Záběry z turnaje natočila místním kabelová televize.</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Dobře se pořadatelům spolupracovalo s kolektivem trenérů i rozhodčích, což vyplývalo i z faktu, že pořadatel si je mohl vybrat sám, takže oslovil činovníky, které znal a kde se dala bezproblémová spolupráce předpokládat. O úspěšné práci rozhodčích i trenérů svědčí i fakt, že se v průběhu mistrovství neobjevil žádný protest či námitka. Zprávy trenérů a rozhodčího jsou samostatnou přílohou, takže je v hodnocení nebudu suplovat.</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 xml:space="preserve">Spíše jako kuriozitu bych zmínil problém krádeží, která se na této soutěži objevila myslím poprvé. Kdosi neznámý celkem třikrát ukradl z centrální nástěnky rozlosování vyšších věkových kategorií. Bohužel nástěnka technicky nešla zamknout. Po první krádeži již pořadatelé nástěnku pravidelně kontrolovali a chybějící listy vždy doplnili. Páteční ranní krádež (během snídaně z okenního parapetu) turnajového bulletinu připraveného k rozmnožení  však způsobila zdržení ve vydání bulletinu o celé kolo. Kromě krádeží těchto „papírů“ v ceně maximálně 1 Kč se však nic cenného neztratilo ani nepoškodilo (a to ani u šachového materiálu), dokonce jeden poctivý nálezce přišel odevzdat nalezenou peněženku i s penězi. </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Cenový fond byl tvořen nezbytnými diplomy, poháry a medailemi a drobnými věcnými cenami. Jako pořadatelé jsme považovali za účelnější věnovat nejlepším hráčům buď šachovou knihu, nebo předplatné šachového časopisu (ocenění účastníci si mohli vybrat časopis Československý šach nebo Šachinfo). V nejmladších věkových kategorií obdrželi alespoň drobnou cenu všichni účastníci.</w:t>
      </w:r>
    </w:p>
    <w:p>
      <w:pPr>
        <w:pStyle w:val="Normlnweb"/>
        <w:tabs>
          <w:tab w:val="clear" w:pos="1758"/>
          <w:tab w:val="left" w:pos="567" w:leader="none"/>
        </w:tabs>
        <w:jc w:val="both"/>
        <w:rPr>
          <w:rFonts w:ascii="Arial" w:hAnsi="Arial" w:cs="Arial"/>
          <w:sz w:val="18"/>
          <w:szCs w:val="22"/>
        </w:rPr>
      </w:pPr>
      <w:r>
        <w:rPr>
          <w:rFonts w:cs="Arial" w:ascii="Arial" w:hAnsi="Arial"/>
          <w:sz w:val="18"/>
          <w:szCs w:val="22"/>
        </w:rPr>
        <w:tab/>
        <w:t>Závěrem bych chtěl poděkovat svým spolupracovníkům z Brněnské šachové školy a Lokomotivy Brno (Richard Biolek, Tomáš Dráb, Karel Kratochvíl, Tomáš Polák, Zdeněk Vojáček), z místních šachových oddílů ŠK Tetčice a Sokol Zastávka (Libor Diviš David Hampel, Miroslav Heger, Dušan Lacko ml. i st.), kteří svou prací a pomocí přispěli ke zdárnému průběhu mistrovství a bez jejichž obětavosti by akce neproběhla na takové úrovni, jaké se podařilo dosáhnout.</w:t>
      </w:r>
    </w:p>
    <w:p>
      <w:pPr>
        <w:pStyle w:val="Normlnweb"/>
        <w:tabs>
          <w:tab w:val="clear" w:pos="1758"/>
          <w:tab w:val="left" w:pos="567" w:leader="none"/>
        </w:tabs>
        <w:spacing w:before="0" w:after="0"/>
        <w:jc w:val="right"/>
        <w:rPr/>
      </w:pPr>
      <w:r>
        <w:rPr>
          <w:rFonts w:cs="Arial" w:ascii="Arial" w:hAnsi="Arial"/>
          <w:sz w:val="18"/>
          <w:szCs w:val="22"/>
        </w:rPr>
        <w:t>Miroslav Hurta, ředitel mistrovství</w:t>
      </w:r>
    </w:p>
    <w:p>
      <w:pPr>
        <w:pStyle w:val="Normlnweb"/>
        <w:tabs>
          <w:tab w:val="clear" w:pos="1758"/>
          <w:tab w:val="left" w:pos="567" w:leader="none"/>
        </w:tabs>
        <w:jc w:val="both"/>
        <w:rPr>
          <w:rFonts w:ascii="Arial" w:hAnsi="Arial" w:cs="Arial"/>
          <w:b/>
          <w:b/>
        </w:rPr>
      </w:pPr>
      <w:r>
        <w:rPr>
          <w:rFonts w:cs="Arial" w:ascii="Arial" w:hAnsi="Arial"/>
          <w:b/>
        </w:rPr>
        <w:t>Zprávy trenérů</w:t>
      </w:r>
    </w:p>
    <w:p>
      <w:pPr>
        <w:pStyle w:val="Normlnweb"/>
        <w:tabs>
          <w:tab w:val="clear" w:pos="1758"/>
          <w:tab w:val="left" w:pos="567" w:leader="none"/>
        </w:tabs>
        <w:jc w:val="both"/>
        <w:rPr>
          <w:rFonts w:ascii="Arial" w:hAnsi="Arial" w:cs="Arial"/>
          <w:sz w:val="18"/>
        </w:rPr>
      </w:pPr>
      <w:r>
        <w:rPr>
          <w:rFonts w:cs="Arial" w:ascii="Arial" w:hAnsi="Arial"/>
          <w:sz w:val="18"/>
        </w:rPr>
        <w:tab/>
        <w:t>Ve dnech 25. –29. 10. 2006 proběhlo v Rosicích Mistrovství Moravy mládeže. Celkem se turnaje zúčastnilo více než 200 hráčů ze všech koutů Moravy, čímž byl pravděpodobně ustanoven rekord soutěže.  Technické zajištění, ubytování i strava byly na vysoké úrovni. Rovněž doprovodný program – exkurze, školení trenérů, beseda i FIDE turnaj přispěli ke zkvalitnění akce.</w:t>
      </w:r>
    </w:p>
    <w:p>
      <w:pPr>
        <w:pStyle w:val="Normlnweb"/>
        <w:tabs>
          <w:tab w:val="clear" w:pos="1758"/>
          <w:tab w:val="left" w:pos="567" w:leader="none"/>
        </w:tabs>
        <w:jc w:val="both"/>
        <w:rPr/>
      </w:pPr>
      <w:r>
        <w:rPr>
          <w:rFonts w:cs="Arial" w:ascii="Arial" w:hAnsi="Arial"/>
          <w:sz w:val="18"/>
        </w:rPr>
        <w:tab/>
        <w:t>Samostatný turnaj proběhl v bojovné, ale korektní atmosféře, výsledné pořadí je spravedlivé (přiměřeně švýcarskému systému), nutno říct, že  hra většiny zúčastněných byla různé úrovně – od mírně pokročilých až po ostřílené borce.</w:t>
      </w:r>
    </w:p>
    <w:p>
      <w:pPr>
        <w:pStyle w:val="Normlnweb"/>
        <w:tabs>
          <w:tab w:val="clear" w:pos="1758"/>
          <w:tab w:val="left" w:pos="567" w:leader="none"/>
        </w:tabs>
        <w:jc w:val="both"/>
        <w:rPr/>
      </w:pPr>
      <w:r>
        <w:rPr>
          <w:rFonts w:cs="Arial" w:ascii="Arial" w:hAnsi="Arial"/>
          <w:sz w:val="18"/>
        </w:rPr>
        <w:tab/>
        <w:t>V kategorii H14, kterou jsem měl tu čest rozebírat, se opět ukázalo, že ELO není u mládeže směrodatné, neboť řada favoritů nepostoupila, ba se ani do bojů o postup nezapojila.</w:t>
      </w:r>
    </w:p>
    <w:p>
      <w:pPr>
        <w:pStyle w:val="Normlnweb"/>
        <w:tabs>
          <w:tab w:val="clear" w:pos="1758"/>
          <w:tab w:val="left" w:pos="567" w:leader="none"/>
        </w:tabs>
        <w:jc w:val="both"/>
        <w:rPr/>
      </w:pPr>
      <w:r>
        <w:rPr>
          <w:rFonts w:cs="Arial" w:ascii="Arial" w:hAnsi="Arial"/>
          <w:sz w:val="18"/>
        </w:rPr>
        <w:tab/>
        <w:t>Dobrou hru a slušnou perspektivu růstu předvedli zejména bratři Seidlové, Svoboda, Volčík a dále především o dvě kategorie mladší Martin Blahynka, David Mičulka a Jiří Navrátil. Zatracovat však nemůžeme žádného z účastníků, vždyť pro mnohé to byl jeden z prvních „opravdových“ turnajů a jejich zájem o šachy byl mnohdy velice vážný.</w:t>
      </w:r>
    </w:p>
    <w:p>
      <w:pPr>
        <w:pStyle w:val="Normlnweb"/>
        <w:tabs>
          <w:tab w:val="clear" w:pos="1758"/>
          <w:tab w:val="left" w:pos="567" w:leader="none"/>
        </w:tabs>
        <w:jc w:val="both"/>
        <w:rPr/>
      </w:pPr>
      <w:r>
        <w:rPr>
          <w:rFonts w:cs="Arial" w:ascii="Arial" w:hAnsi="Arial"/>
          <w:sz w:val="18"/>
        </w:rPr>
        <w:tab/>
        <w:t>Na závěr bych chtěl poděkovat všem rodičům a trenérům za pomoc mládeži při jejich růstu.</w:t>
      </w:r>
    </w:p>
    <w:p>
      <w:pPr>
        <w:pStyle w:val="Normlnweb"/>
        <w:tabs>
          <w:tab w:val="clear" w:pos="1758"/>
          <w:tab w:val="left" w:pos="567" w:leader="none"/>
        </w:tabs>
        <w:jc w:val="right"/>
        <w:rPr>
          <w:rFonts w:ascii="Arial" w:hAnsi="Arial" w:cs="Arial"/>
          <w:sz w:val="18"/>
        </w:rPr>
      </w:pPr>
      <w:r>
        <w:rPr>
          <w:rFonts w:cs="Arial" w:ascii="Arial" w:hAnsi="Arial"/>
          <w:sz w:val="18"/>
        </w:rPr>
        <w:t xml:space="preserve">Richard Biolek </w:t>
        <w:tab/>
      </w:r>
    </w:p>
    <w:p>
      <w:pPr>
        <w:pStyle w:val="Normlnweb"/>
        <w:tabs>
          <w:tab w:val="clear" w:pos="1758"/>
          <w:tab w:val="left" w:pos="567" w:leader="none"/>
        </w:tabs>
        <w:jc w:val="both"/>
        <w:rPr/>
      </w:pPr>
      <w:r>
        <w:rPr>
          <w:rFonts w:cs="Arial" w:ascii="Arial" w:hAnsi="Arial"/>
          <w:sz w:val="18"/>
        </w:rPr>
        <w:tab/>
        <w:t>Analýzy partií kategorie H 16 probíhaly na Mistrovství Moravy 2006 v Rosicích v přátelské atmosféře za účasti desítek hráčů uvedené kategorie. Měl jsem možnost vidět partie 1.-8. kola, v každém kole mi bylo ukázáno průměrně 13 partií. Jednalo se většinou o partie ze středu či konce  startovního pole, protože spousta hráčů měla v Rosicích své osobní trenéry a taktéž partie na předních šachovnicích  trvaly v porovnání s ostatními partiemi mnohem déle a hráči již poté neměli dostatek sil na následnou analýzu. Rád bych vyzdvihnul účast hráčů z Postoupek, Boršic a Poštorné, kteří pravidelně na rozbor přicházeli.Věřím, že se nepletu tvrzením, že se jejich úroveň hry na přeboru každým kole zlepšovala, čemuž jsem byl samozřejmě velice rád. Měl jsem možnost zúčastnit se v pozici trenéra Mistrovství Moravy  2004 i 2005 a objektivně musím konstatovat, že kvalita hry se bohužel moc nezvýšila. Hráči mají stále nedostatky v základním výcviku, proto jsem velice uvítal, že v průběhu mistrovství proběhlo školení trenérů 3. třídy. Pokud to bude možné, navrhoval bych, aby se školení či jiné formy vzdělávání trenérů  konaly vždy při průběhu této akce.</w:t>
      </w:r>
    </w:p>
    <w:p>
      <w:pPr>
        <w:pStyle w:val="Normlnweb"/>
        <w:tabs>
          <w:tab w:val="clear" w:pos="1758"/>
          <w:tab w:val="left" w:pos="567" w:leader="none"/>
        </w:tabs>
        <w:jc w:val="both"/>
        <w:rPr/>
      </w:pPr>
      <w:r>
        <w:rPr>
          <w:rFonts w:cs="Arial" w:ascii="Arial" w:hAnsi="Arial"/>
          <w:sz w:val="18"/>
        </w:rPr>
        <w:tab/>
        <w:t>Kluci při analýzách projevili chuť začít trénovat a zlepšovat se, takže pevně věřím, že jim nadšení zůstane a neodradí je ani jejich těžké pubertální období, které právě prožívají!?</w:t>
      </w:r>
    </w:p>
    <w:p>
      <w:pPr>
        <w:pStyle w:val="Normlnweb"/>
        <w:tabs>
          <w:tab w:val="clear" w:pos="1758"/>
          <w:tab w:val="left" w:pos="567" w:leader="none"/>
        </w:tabs>
        <w:jc w:val="both"/>
        <w:rPr/>
      </w:pPr>
      <w:r>
        <w:rPr>
          <w:rFonts w:cs="Arial" w:ascii="Arial" w:hAnsi="Arial"/>
          <w:sz w:val="18"/>
        </w:rPr>
        <w:tab/>
        <w:t>Závěrem bych rád poděkoval Tereze Olšarové, která ani letos nezapomněla a  chodila mi ukazovat své partie sehrané v doprovodném FIDE turnaji. Jako obyčejně jsem měl pocit, že já mám rating 1900 a snažím se přesvědčit mistra o své pravdě…(marně!). Tereza má dle mého obrovský talent a tak jen věřím, že jednou bude situace opravdu obráceně a úspěšná reprezentantka naší republiky mi jednoho pěkného dne vysvětlí o čem ty šachy jsou…!</w:t>
      </w:r>
    </w:p>
    <w:p>
      <w:pPr>
        <w:pStyle w:val="Normlnweb"/>
        <w:tabs>
          <w:tab w:val="clear" w:pos="1758"/>
          <w:tab w:val="left" w:pos="567" w:leader="none"/>
        </w:tabs>
        <w:jc w:val="both"/>
        <w:rPr/>
      </w:pPr>
      <w:r>
        <w:rPr>
          <w:rFonts w:cs="Arial" w:ascii="Arial" w:hAnsi="Arial"/>
          <w:sz w:val="18"/>
        </w:rPr>
        <w:tab/>
        <w:t>Abych nezapomněl, mé díky patří  samozřejmě Mirkovi Hurtovi za výbornou organizaci a poskytnutí ideálních podmínek k práci.</w:t>
      </w:r>
    </w:p>
    <w:p>
      <w:pPr>
        <w:pStyle w:val="Normlnweb"/>
        <w:tabs>
          <w:tab w:val="clear" w:pos="1758"/>
          <w:tab w:val="left" w:pos="567" w:leader="none"/>
        </w:tabs>
        <w:jc w:val="right"/>
        <w:rPr>
          <w:rFonts w:ascii="Arial" w:hAnsi="Arial" w:cs="Arial"/>
          <w:sz w:val="18"/>
        </w:rPr>
      </w:pPr>
      <w:r>
        <w:rPr>
          <w:rFonts w:cs="Arial" w:ascii="Arial" w:hAnsi="Arial"/>
          <w:sz w:val="18"/>
        </w:rPr>
        <w:t>Petr Pisk, Pardubice 1.11. 2006</w:t>
      </w:r>
    </w:p>
    <w:p>
      <w:pPr>
        <w:pStyle w:val="Normlnweb"/>
        <w:tabs>
          <w:tab w:val="clear" w:pos="1758"/>
          <w:tab w:val="left" w:pos="567" w:leader="none"/>
        </w:tabs>
        <w:jc w:val="both"/>
        <w:rPr/>
      </w:pPr>
      <w:r>
        <w:rPr>
          <w:rFonts w:cs="Arial" w:ascii="Arial" w:hAnsi="Arial"/>
          <w:sz w:val="18"/>
        </w:rPr>
        <w:tab/>
        <w:t>Kategorie chlapců do 12-ti let byla ze všech kategorií nejpočetnější, a ačkoliv ne všichni chodili na „veřejné“ rozbory (poněvadž měli své vlastní trenéry apod.), i tak se často kolem mé maličkosti tvořily nemalé hloučky a zvládnout 15-20 partií během 3-4 hodin rozhodně nebyla žádná „pohodička“! Ale když je chuť, tak lze všechno, jak se říká, a snad nikdo nakonec nezůstal o popartiovou analýzu ochuzen či ošizen (pokud ovšem došel...</w:t>
      </w:r>
      <w:r>
        <w:rPr>
          <w:rFonts w:eastAsia="Wingdings" w:cs="Wingdings" w:ascii="Wingdings" w:hAnsi="Wingdings"/>
          <w:sz w:val="18"/>
        </w:rPr>
        <w:t></w:t>
      </w:r>
      <w:r>
        <w:rPr>
          <w:rFonts w:cs="Arial" w:ascii="Arial" w:hAnsi="Arial"/>
          <w:sz w:val="18"/>
        </w:rPr>
        <w:t xml:space="preserve">). </w:t>
      </w:r>
    </w:p>
    <w:p>
      <w:pPr>
        <w:pStyle w:val="Normlnweb"/>
        <w:tabs>
          <w:tab w:val="clear" w:pos="1758"/>
          <w:tab w:val="left" w:pos="567" w:leader="none"/>
        </w:tabs>
        <w:jc w:val="both"/>
        <w:rPr/>
      </w:pPr>
      <w:r>
        <w:rPr>
          <w:rFonts w:cs="Arial" w:ascii="Arial" w:hAnsi="Arial"/>
          <w:sz w:val="18"/>
        </w:rPr>
        <w:tab/>
        <w:t>Co se týče partií samotných, tak se celkem pochopitelně naprostá většina z nich neobešla bez hrubých chyb (ať už taktických či pozičních), avšak našli se i tací, jejichž partie nejen že nebyly plné chyb, ale měly dokonce i „hlavu a patu“, a některé, troufnu si říci, připomínaly téměř až „velmistrovké duely“. Z těchto mě pak jmenovitě nejvíce zaujali jednak všichni 3 vítězové, tzn. Dominik Pfeffer, Ruda Zezula a Lukáš Vyhnálek, ale také další bojovníci, konkrétně pak asi nejvíce „pánové“ Vojta Dobeš, Vašek Ondračka a Eda Meduna ml. (samozřejmě teď hovořím o těch, kteří chodili na rozbory, ostatní mohu jen těžko posoudit). Mile překvapily také dívky bojující v této kategorii, hned 2 z nich se umístili v druhé desítce konečného pořadí (z celkového počtu 56 účastníků).</w:t>
      </w:r>
    </w:p>
    <w:p>
      <w:pPr>
        <w:pStyle w:val="Normlnweb"/>
        <w:tabs>
          <w:tab w:val="clear" w:pos="1758"/>
          <w:tab w:val="left" w:pos="567" w:leader="none"/>
        </w:tabs>
        <w:jc w:val="both"/>
        <w:rPr/>
      </w:pPr>
      <w:r>
        <w:rPr>
          <w:rFonts w:cs="Arial" w:ascii="Arial" w:hAnsi="Arial"/>
          <w:sz w:val="18"/>
        </w:rPr>
        <w:tab/>
        <w:t>Celkově lze hodnotit předvedené výkony za velice solidní (možná snad jen by občas neškodilo trochu víc bojovnosti...) a můžeme se jen těšit, jak moc a jak rychle se tyto mladé moravské naděje budou zlepšovat!</w:t>
      </w:r>
    </w:p>
    <w:p>
      <w:pPr>
        <w:pStyle w:val="Normlnweb"/>
        <w:tabs>
          <w:tab w:val="clear" w:pos="1758"/>
          <w:tab w:val="left" w:pos="567" w:leader="none"/>
        </w:tabs>
        <w:jc w:val="right"/>
        <w:rPr>
          <w:rFonts w:ascii="Arial" w:hAnsi="Arial" w:cs="Arial"/>
          <w:sz w:val="18"/>
          <w:szCs w:val="44"/>
        </w:rPr>
      </w:pPr>
      <w:r>
        <w:rPr>
          <w:rFonts w:cs="Arial" w:ascii="Arial" w:hAnsi="Arial"/>
          <w:sz w:val="18"/>
        </w:rPr>
        <w:t>David Kaňovský</w:t>
      </w:r>
    </w:p>
    <w:p>
      <w:pPr>
        <w:pStyle w:val="Normlnweb"/>
        <w:tabs>
          <w:tab w:val="clear" w:pos="1758"/>
          <w:tab w:val="left" w:pos="567" w:leader="none"/>
        </w:tabs>
        <w:jc w:val="both"/>
        <w:rPr>
          <w:rFonts w:ascii="Arial" w:hAnsi="Arial" w:cs="Arial"/>
          <w:sz w:val="18"/>
        </w:rPr>
      </w:pPr>
      <w:r>
        <w:rPr>
          <w:rFonts w:cs="Arial" w:ascii="Arial" w:hAnsi="Arial"/>
          <w:sz w:val="18"/>
        </w:rPr>
        <w:tab/>
        <w:t>Ve dnech 25.–29. 10. 2006 se konalo v Rosicích u Brna Mistrovství mládeže Moravy v šachu.</w:t>
      </w:r>
    </w:p>
    <w:p>
      <w:pPr>
        <w:pStyle w:val="Normlnweb"/>
        <w:tabs>
          <w:tab w:val="clear" w:pos="1758"/>
          <w:tab w:val="left" w:pos="567" w:leader="none"/>
        </w:tabs>
        <w:jc w:val="both"/>
        <w:rPr/>
      </w:pPr>
      <w:r>
        <w:rPr>
          <w:rFonts w:cs="Arial" w:ascii="Arial" w:hAnsi="Arial"/>
          <w:sz w:val="18"/>
        </w:rPr>
        <w:tab/>
        <w:t>Měl jsem tu čest rozebírat partie kategorii dívek a chlapců do deseti let. Nechci vyzdvihovat výkony jednotlivců, ale velice rád se pozastavím nad celkovou atmosférou rozborů. Mezi vycházejícími hvězdičkami a těmi, kteří teprve pronikají do tajů královské hry byl mnohdy diametrální rozdíl ve výkonnosti, ale nadšení a zápal byl stejný. Většina strávila při rozborech partií daleko více času než při samotné hře. Přidejte rodiče, prarodiče, trenéry a dostanete celkový obraz o každém odehraném kole – velmi příjemný pocit, že o budoucnost šachu na Moravě nemusíme mít obavy. Blahopřeji všem, kteří mohou prohlásit „byli jsme u toho“.</w:t>
      </w:r>
    </w:p>
    <w:p>
      <w:pPr>
        <w:pStyle w:val="Normlnweb"/>
        <w:tabs>
          <w:tab w:val="clear" w:pos="1758"/>
          <w:tab w:val="left" w:pos="567" w:leader="none"/>
        </w:tabs>
        <w:jc w:val="right"/>
        <w:rPr>
          <w:rFonts w:ascii="Arial" w:hAnsi="Arial" w:cs="Arial"/>
          <w:sz w:val="18"/>
        </w:rPr>
      </w:pPr>
      <w:r>
        <w:rPr>
          <w:rFonts w:cs="Arial" w:ascii="Arial" w:hAnsi="Arial"/>
          <w:sz w:val="18"/>
        </w:rPr>
        <w:t>Jan Macíček</w:t>
      </w:r>
    </w:p>
    <w:p>
      <w:pPr>
        <w:pStyle w:val="Normlnweb"/>
        <w:tabs>
          <w:tab w:val="clear" w:pos="1758"/>
          <w:tab w:val="left" w:pos="567" w:leader="none"/>
        </w:tabs>
        <w:jc w:val="both"/>
        <w:rPr>
          <w:rFonts w:ascii="Arial" w:hAnsi="Arial" w:cs="Arial"/>
          <w:b/>
          <w:b/>
        </w:rPr>
      </w:pPr>
      <w:r>
        <w:rPr>
          <w:rFonts w:cs="Arial" w:ascii="Arial" w:hAnsi="Arial"/>
          <w:b/>
        </w:rPr>
        <w:t>Zpráva hlavního rozhodčího</w:t>
      </w:r>
    </w:p>
    <w:p>
      <w:pPr>
        <w:pStyle w:val="Normlnweb"/>
        <w:tabs>
          <w:tab w:val="clear" w:pos="1758"/>
          <w:tab w:val="left" w:pos="567" w:leader="none"/>
        </w:tabs>
        <w:jc w:val="both"/>
        <w:rPr/>
      </w:pPr>
      <w:r>
        <w:rPr>
          <w:rFonts w:cs="Arial" w:ascii="Arial" w:hAnsi="Arial"/>
          <w:sz w:val="18"/>
        </w:rPr>
        <w:tab/>
        <w:t>Letošní Mistrovství Moravy a Slezska mládeže se uskutečnilo v termínu 25.-29.10.2006 v Rosicích a působil na něm tým rozhodčích ve složení Jaroslav Benák, Libor Diviš, Tomáš Dráb, Miroslav Heger, Dušan Lacko st., Dušan Lacko ml. V doprovodném FIDE turnaji plnili úkoly rozhodčích ředitel turnaje Karel Kratochvíl a Mgr. Miroslav Hurta (jinak ředitel mistrovství mládeže).</w:t>
      </w:r>
    </w:p>
    <w:p>
      <w:pPr>
        <w:pStyle w:val="Normlnweb"/>
        <w:tabs>
          <w:tab w:val="clear" w:pos="1758"/>
          <w:tab w:val="left" w:pos="567" w:leader="none"/>
        </w:tabs>
        <w:jc w:val="both"/>
        <w:rPr/>
      </w:pPr>
      <w:r>
        <w:rPr>
          <w:rFonts w:cs="Arial" w:ascii="Arial" w:hAnsi="Arial"/>
          <w:sz w:val="18"/>
        </w:rPr>
        <w:tab/>
        <w:t>Celý turnaj pokládám za mimořádně zdařilý, přičemž nejde jen o můj subjektivní názor, nýbrž i o subjektivní názory řady účastníků, s nimiž jsem měl možnost během turnaje či po jeho skončení hovořit.</w:t>
      </w:r>
    </w:p>
    <w:p>
      <w:pPr>
        <w:pStyle w:val="Normlnweb"/>
        <w:tabs>
          <w:tab w:val="clear" w:pos="1758"/>
          <w:tab w:val="left" w:pos="567" w:leader="none"/>
        </w:tabs>
        <w:jc w:val="both"/>
        <w:rPr/>
      </w:pPr>
      <w:r>
        <w:rPr>
          <w:rFonts w:cs="Arial" w:ascii="Arial" w:hAnsi="Arial"/>
          <w:sz w:val="18"/>
        </w:rPr>
        <w:tab/>
        <w:t>Vzhledem k tomu, že turnaj byl pro mě dvojnásobnou premiérou (poprvé jsem působil ve funkci hlavního rozhodčího, stejně jako jsem poprvé řídil Mistrovství Moravy) netroufám si pořadatele za cokoliv kritizovat. Pokusím se pouze o dvě doporučení pro příští pořadatele podobných akcí, aby mohly být příští ročníky Mistrovství Moravy ještě zdařilejší než ten letošní (bude-li to vůbec možné).</w:t>
      </w:r>
    </w:p>
    <w:p>
      <w:pPr>
        <w:pStyle w:val="Normlnweb"/>
        <w:tabs>
          <w:tab w:val="clear" w:pos="1758"/>
          <w:tab w:val="left" w:pos="567" w:leader="none"/>
        </w:tabs>
        <w:jc w:val="both"/>
        <w:rPr/>
      </w:pPr>
      <w:r>
        <w:rPr>
          <w:rFonts w:cs="Arial" w:ascii="Arial" w:hAnsi="Arial"/>
          <w:sz w:val="18"/>
        </w:rPr>
        <w:tab/>
        <w:t>Jako velmi vhodné se mi jeví, aby během turnaje fungoval konstantní tým rozhodčích. V letošním ročníku sice byli současně přítomni vždy nejméně čtyři rozhodčí, ovšem tím, že někteří přijížděli teprve během turnaje nebyl dostatek času vysvětlit jim všechny nejasnosti týkající se například práce s digitálními hodinami (jichž se na turnaji vyskytovaly tři typy). Tento drobný problém se navenek projevil zdržením začátku jednoho kola v kategorii H14, kdy musely být přenastaveny všechny hodiny, neboť nepřidávaly slíbených 30 sekund za každý provedený tah.</w:t>
      </w:r>
    </w:p>
    <w:p>
      <w:pPr>
        <w:pStyle w:val="Normlnweb"/>
        <w:tabs>
          <w:tab w:val="clear" w:pos="1758"/>
          <w:tab w:val="left" w:pos="567" w:leader="none"/>
        </w:tabs>
        <w:jc w:val="both"/>
        <w:rPr/>
      </w:pPr>
      <w:r>
        <w:rPr>
          <w:rFonts w:cs="Arial" w:ascii="Arial" w:hAnsi="Arial"/>
          <w:sz w:val="18"/>
        </w:rPr>
        <w:tab/>
        <w:t>Do budoucna bych navrhoval zajistit tvorbu partiového bulletinu větším počtem pracovníků, jednak proto aby nedocházelo ke skluzům a jednak v zájmu ochrany duševního i fyzického zdraví, těch jež partie do databáze vkládají (tímto skládám hlubokou poklonu panu Davidu Hampelovi, který zprvu sám, později s pomocí pana Libora Diviše věnoval řadu hodin luštění dětských zápisů a nakonec dokázal, aby na začátku devátého kola mohl být rozdáván bulletin z kola osmého).</w:t>
      </w:r>
    </w:p>
    <w:p>
      <w:pPr>
        <w:pStyle w:val="Normlnweb"/>
        <w:tabs>
          <w:tab w:val="clear" w:pos="1758"/>
          <w:tab w:val="left" w:pos="567" w:leader="none"/>
        </w:tabs>
        <w:jc w:val="both"/>
        <w:rPr/>
      </w:pPr>
      <w:r>
        <w:rPr>
          <w:rFonts w:cs="Arial" w:ascii="Arial" w:hAnsi="Arial"/>
          <w:sz w:val="18"/>
        </w:rPr>
        <w:tab/>
        <w:t>Na úplný závěr své zprávy bych chtěl vyjádřit svůj obdiv a poděkování celému týmu organizátorů v čele s panem Mgr. Miroslavem Hurtou za to, že mi umožnili zúčastnit se prvního turnaje v mém životě, na němž slavnostní zahájení i slavnostní zakončení, stejně jako začátky všech kol proběhly v termínu určeném v propozicích.</w:t>
      </w:r>
    </w:p>
    <w:p>
      <w:pPr>
        <w:pStyle w:val="Normlnweb"/>
        <w:tabs>
          <w:tab w:val="clear" w:pos="1758"/>
          <w:tab w:val="left" w:pos="567" w:leader="none"/>
        </w:tabs>
        <w:jc w:val="both"/>
        <w:rPr/>
      </w:pPr>
      <w:r>
        <w:rPr>
          <w:rFonts w:cs="Arial" w:ascii="Arial" w:hAnsi="Arial"/>
          <w:sz w:val="18"/>
        </w:rPr>
        <w:tab/>
        <w:t>Všem účastníkům bych pak chtěl poděkovat za dodržování zásad fair-play, které umožnilo hladký průběh turnaje, takže ani nemusela být svolávána námitková komise.</w:t>
      </w:r>
    </w:p>
    <w:p>
      <w:pPr>
        <w:pStyle w:val="Normlnweb"/>
        <w:tabs>
          <w:tab w:val="clear" w:pos="1758"/>
          <w:tab w:val="left" w:pos="567" w:leader="none"/>
        </w:tabs>
        <w:jc w:val="right"/>
        <w:rPr/>
      </w:pPr>
      <w:r>
        <w:rPr>
          <w:rFonts w:cs="Arial" w:ascii="Arial" w:hAnsi="Arial"/>
          <w:sz w:val="18"/>
        </w:rPr>
        <w:tab/>
        <w:t>Jaroslav Benák</w:t>
      </w:r>
    </w:p>
    <w:p>
      <w:pPr>
        <w:pStyle w:val="Normlnweb"/>
        <w:tabs>
          <w:tab w:val="clear" w:pos="1758"/>
          <w:tab w:val="left" w:pos="567" w:leader="none"/>
        </w:tabs>
        <w:jc w:val="both"/>
        <w:rPr>
          <w:rFonts w:ascii="Arial" w:hAnsi="Arial" w:cs="Arial"/>
          <w:sz w:val="18"/>
        </w:rPr>
      </w:pPr>
      <w:r>
        <w:rPr>
          <w:rFonts w:cs="Arial" w:ascii="Arial" w:hAnsi="Arial"/>
          <w:sz w:val="18"/>
        </w:rPr>
      </w:r>
    </w:p>
    <w:p>
      <w:pPr>
        <w:pStyle w:val="Normal"/>
        <w:jc w:val="center"/>
        <w:rPr>
          <w:rFonts w:ascii="Arial" w:hAnsi="Arial" w:cs="Arial"/>
          <w:b/>
          <w:b/>
          <w:sz w:val="32"/>
          <w:szCs w:val="32"/>
          <w:u w:val="single"/>
        </w:rPr>
      </w:pPr>
      <w:r>
        <w:rPr>
          <w:rFonts w:cs="Arial" w:ascii="Arial" w:hAnsi="Arial"/>
          <w:b/>
          <w:sz w:val="32"/>
          <w:szCs w:val="32"/>
          <w:u w:val="single"/>
        </w:rPr>
        <w:t>Mistrovské soutěže družstev</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rPr>
      </w:pPr>
      <w:r>
        <w:rPr>
          <w:rFonts w:cs="Arial" w:ascii="Arial" w:hAnsi="Arial"/>
          <w:b/>
          <w:bCs/>
          <w:sz w:val="24"/>
          <w:szCs w:val="24"/>
        </w:rPr>
        <w:t>Mistrovské soutěže dospělých</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14"/>
          <w:szCs w:val="14"/>
        </w:rPr>
      </w:pPr>
      <w:r>
        <w:rPr>
          <w:rFonts w:cs="Arial" w:ascii="Arial" w:hAnsi="Arial"/>
          <w:b/>
          <w:bCs/>
          <w:sz w:val="14"/>
          <w:szCs w:val="14"/>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14"/>
          <w:szCs w:val="14"/>
        </w:rPr>
      </w:pPr>
      <w:r>
        <w:rPr>
          <w:rFonts w:cs="Arial" w:ascii="Arial" w:hAnsi="Arial"/>
          <w:b/>
          <w:bCs/>
          <w:sz w:val="14"/>
          <w:szCs w:val="14"/>
        </w:rPr>
        <w:t>Extraliga</w:t>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1.</w:t>
        <w:tab/>
      </w:r>
      <w:r>
        <w:rPr>
          <w:rStyle w:val="StrongEmphasis"/>
          <w:rFonts w:cs="Arial" w:ascii="Arial" w:hAnsi="Arial"/>
          <w:b w:val="false"/>
          <w:sz w:val="14"/>
          <w:szCs w:val="14"/>
        </w:rPr>
        <w:t>Bauset Pardubice</w:t>
      </w:r>
      <w:r>
        <w:rPr>
          <w:rFonts w:cs="Arial" w:ascii="Arial" w:hAnsi="Arial"/>
          <w:sz w:val="14"/>
          <w:szCs w:val="14"/>
        </w:rPr>
        <w:tab/>
        <w:t>9</w:t>
        <w:tab/>
        <w:t>2</w:t>
        <w:tab/>
        <w:t>0</w:t>
        <w:tab/>
        <w:t>29</w:t>
        <w:tab/>
        <w:t>57.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b/>
          <w:sz w:val="14"/>
          <w:szCs w:val="14"/>
          <w:u w:val="single"/>
        </w:rPr>
        <w:t>2</w:t>
      </w:r>
      <w:r>
        <w:rPr>
          <w:rFonts w:cs="Arial" w:ascii="Arial" w:hAnsi="Arial"/>
          <w:sz w:val="14"/>
          <w:szCs w:val="14"/>
          <w:u w:val="single"/>
        </w:rPr>
        <w:t>.</w:t>
        <w:tab/>
      </w:r>
      <w:r>
        <w:rPr>
          <w:rStyle w:val="StrongEmphasis"/>
          <w:rFonts w:cs="Arial" w:ascii="Arial" w:hAnsi="Arial"/>
          <w:sz w:val="14"/>
          <w:szCs w:val="14"/>
          <w:u w:val="single"/>
        </w:rPr>
        <w:t>Lokomotiva Brno A</w:t>
      </w:r>
      <w:r>
        <w:rPr>
          <w:rFonts w:cs="Arial" w:ascii="Arial" w:hAnsi="Arial"/>
          <w:sz w:val="14"/>
          <w:szCs w:val="14"/>
          <w:u w:val="single"/>
        </w:rPr>
        <w:tab/>
      </w:r>
      <w:r>
        <w:rPr>
          <w:rFonts w:cs="Arial" w:ascii="Arial" w:hAnsi="Arial"/>
          <w:b/>
          <w:sz w:val="14"/>
          <w:szCs w:val="14"/>
          <w:u w:val="single"/>
        </w:rPr>
        <w:t>9</w:t>
        <w:tab/>
        <w:t>1</w:t>
        <w:tab/>
        <w:t>1</w:t>
        <w:tab/>
        <w:t>28</w:t>
        <w:tab/>
        <w:t>58.5</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3.</w:t>
        <w:tab/>
      </w:r>
      <w:r>
        <w:rPr>
          <w:rStyle w:val="StrongEmphasis"/>
          <w:rFonts w:cs="Arial" w:ascii="Arial" w:hAnsi="Arial"/>
          <w:b w:val="false"/>
          <w:sz w:val="14"/>
          <w:szCs w:val="14"/>
        </w:rPr>
        <w:t>ŠK SK Zlín</w:t>
      </w:r>
      <w:r>
        <w:rPr>
          <w:rFonts w:cs="Arial" w:ascii="Arial" w:hAnsi="Arial"/>
          <w:sz w:val="14"/>
          <w:szCs w:val="14"/>
        </w:rPr>
        <w:tab/>
        <w:t>7</w:t>
        <w:tab/>
        <w:t>0</w:t>
        <w:tab/>
        <w:t>4</w:t>
        <w:tab/>
        <w:t>21</w:t>
        <w:tab/>
        <w:t>51.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4.</w:t>
        <w:tab/>
      </w:r>
      <w:r>
        <w:rPr>
          <w:rStyle w:val="StrongEmphasis"/>
          <w:rFonts w:cs="Arial" w:ascii="Arial" w:hAnsi="Arial"/>
          <w:b w:val="false"/>
          <w:sz w:val="14"/>
          <w:szCs w:val="14"/>
        </w:rPr>
        <w:t>ŠK Mahrla Praha</w:t>
      </w:r>
      <w:r>
        <w:rPr>
          <w:rFonts w:cs="Arial" w:ascii="Arial" w:hAnsi="Arial"/>
          <w:sz w:val="14"/>
          <w:szCs w:val="14"/>
        </w:rPr>
        <w:tab/>
        <w:t>6</w:t>
        <w:tab/>
        <w:t>2</w:t>
        <w:tab/>
        <w:t>3</w:t>
        <w:tab/>
        <w:t>20</w:t>
        <w:tab/>
        <w:t>49.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5.</w:t>
        <w:tab/>
      </w:r>
      <w:r>
        <w:rPr>
          <w:rStyle w:val="StrongEmphasis"/>
          <w:rFonts w:cs="Arial" w:ascii="Arial" w:hAnsi="Arial"/>
          <w:b w:val="false"/>
          <w:sz w:val="14"/>
          <w:szCs w:val="14"/>
        </w:rPr>
        <w:t>Labortech Ostrava</w:t>
      </w:r>
      <w:r>
        <w:rPr>
          <w:rFonts w:cs="Arial" w:ascii="Arial" w:hAnsi="Arial"/>
          <w:sz w:val="14"/>
          <w:szCs w:val="14"/>
        </w:rPr>
        <w:tab/>
        <w:t>6</w:t>
        <w:tab/>
        <w:t>1</w:t>
        <w:tab/>
        <w:t>4</w:t>
        <w:tab/>
        <w:t>19</w:t>
        <w:tab/>
        <w:t>48.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6.</w:t>
        <w:tab/>
      </w:r>
      <w:r>
        <w:rPr>
          <w:rStyle w:val="StrongEmphasis"/>
          <w:rFonts w:cs="Arial" w:ascii="Arial" w:hAnsi="Arial"/>
          <w:b w:val="false"/>
          <w:sz w:val="14"/>
          <w:szCs w:val="14"/>
        </w:rPr>
        <w:t>A64 Hagemann Opava</w:t>
      </w:r>
      <w:r>
        <w:rPr>
          <w:rFonts w:cs="Arial" w:ascii="Arial" w:hAnsi="Arial"/>
          <w:sz w:val="14"/>
          <w:szCs w:val="14"/>
        </w:rPr>
        <w:tab/>
        <w:t>6</w:t>
        <w:tab/>
        <w:t>1</w:t>
        <w:tab/>
        <w:t>4</w:t>
        <w:tab/>
        <w:t>19</w:t>
        <w:tab/>
        <w:t>48.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7.</w:t>
        <w:tab/>
      </w:r>
      <w:r>
        <w:rPr>
          <w:rStyle w:val="StrongEmphasis"/>
          <w:rFonts w:cs="Arial" w:ascii="Arial" w:hAnsi="Arial"/>
          <w:b w:val="false"/>
          <w:sz w:val="14"/>
          <w:szCs w:val="14"/>
        </w:rPr>
        <w:t>Sokol Plzeň Ingem</w:t>
      </w:r>
      <w:r>
        <w:rPr>
          <w:rFonts w:cs="Arial" w:ascii="Arial" w:hAnsi="Arial"/>
          <w:sz w:val="14"/>
          <w:szCs w:val="14"/>
        </w:rPr>
        <w:tab/>
        <w:t>6</w:t>
        <w:tab/>
        <w:t>1</w:t>
        <w:tab/>
        <w:t>4</w:t>
        <w:tab/>
        <w:t>19</w:t>
        <w:tab/>
        <w:t>45.5</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8.</w:t>
        <w:tab/>
      </w:r>
      <w:r>
        <w:rPr>
          <w:rStyle w:val="StrongEmphasis"/>
          <w:rFonts w:cs="Arial" w:ascii="Arial" w:hAnsi="Arial"/>
          <w:b w:val="false"/>
          <w:sz w:val="14"/>
          <w:szCs w:val="14"/>
        </w:rPr>
        <w:t>ŠK Sokol Vyšehrad</w:t>
      </w:r>
      <w:r>
        <w:rPr>
          <w:rFonts w:cs="Arial" w:ascii="Arial" w:hAnsi="Arial"/>
          <w:sz w:val="14"/>
          <w:szCs w:val="14"/>
        </w:rPr>
        <w:tab/>
        <w:t>5</w:t>
        <w:tab/>
        <w:t>1</w:t>
        <w:tab/>
        <w:t>5</w:t>
        <w:tab/>
        <w:t>16</w:t>
        <w:tab/>
        <w:t>42.5</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9.</w:t>
        <w:tab/>
      </w:r>
      <w:r>
        <w:rPr>
          <w:rStyle w:val="StrongEmphasis"/>
          <w:rFonts w:cs="Arial" w:ascii="Arial" w:hAnsi="Arial"/>
          <w:b w:val="false"/>
          <w:sz w:val="14"/>
          <w:szCs w:val="14"/>
        </w:rPr>
        <w:t>TJ Zikuda Turnov</w:t>
      </w:r>
      <w:r>
        <w:rPr>
          <w:rFonts w:cs="Arial" w:ascii="Arial" w:hAnsi="Arial"/>
          <w:sz w:val="14"/>
          <w:szCs w:val="14"/>
        </w:rPr>
        <w:tab/>
        <w:t>3</w:t>
        <w:tab/>
        <w:t>1</w:t>
        <w:tab/>
        <w:t>7</w:t>
        <w:tab/>
        <w:t>10</w:t>
        <w:tab/>
        <w:t>40.5</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10.</w:t>
        <w:tab/>
      </w:r>
      <w:r>
        <w:rPr>
          <w:rStyle w:val="StrongEmphasis"/>
          <w:rFonts w:cs="Arial" w:ascii="Arial" w:hAnsi="Arial"/>
          <w:b w:val="false"/>
          <w:sz w:val="14"/>
          <w:szCs w:val="14"/>
        </w:rPr>
        <w:t>TŽ Třinec</w:t>
      </w:r>
      <w:r>
        <w:rPr>
          <w:rFonts w:cs="Arial" w:ascii="Arial" w:hAnsi="Arial"/>
          <w:sz w:val="14"/>
          <w:szCs w:val="14"/>
        </w:rPr>
        <w:tab/>
        <w:t>3</w:t>
        <w:tab/>
        <w:t>0</w:t>
        <w:tab/>
        <w:t>8</w:t>
        <w:tab/>
        <w:t>9</w:t>
        <w:tab/>
        <w:t>38.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b/>
          <w:sz w:val="14"/>
          <w:szCs w:val="14"/>
          <w:u w:val="single"/>
        </w:rPr>
        <w:t>11.</w:t>
        <w:tab/>
      </w:r>
      <w:r>
        <w:rPr>
          <w:rStyle w:val="StrongEmphasis"/>
          <w:rFonts w:cs="Arial" w:ascii="Arial" w:hAnsi="Arial"/>
          <w:sz w:val="14"/>
          <w:szCs w:val="14"/>
          <w:u w:val="single"/>
        </w:rPr>
        <w:t>Lokomotiva Brno B</w:t>
      </w:r>
      <w:r>
        <w:rPr>
          <w:rFonts w:cs="Arial" w:ascii="Arial" w:hAnsi="Arial"/>
          <w:b/>
          <w:sz w:val="14"/>
          <w:szCs w:val="14"/>
          <w:u w:val="single"/>
        </w:rPr>
        <w:tab/>
        <w:t>1</w:t>
        <w:tab/>
        <w:t>0</w:t>
        <w:tab/>
        <w:t>10</w:t>
        <w:tab/>
        <w:t>3</w:t>
        <w:tab/>
        <w:t>29.0</w:t>
        <w:tab/>
      </w:r>
    </w:p>
    <w:p>
      <w:pPr>
        <w:pStyle w:val="Normal"/>
        <w:tabs>
          <w:tab w:val="clear" w:pos="1758"/>
          <w:tab w:val="left" w:pos="345" w:leader="none"/>
          <w:tab w:val="left" w:pos="1920" w:leader="none"/>
          <w:tab w:val="left" w:pos="2148" w:leader="none"/>
          <w:tab w:val="left" w:pos="2376" w:leader="none"/>
          <w:tab w:val="left" w:pos="2682" w:leader="none"/>
          <w:tab w:val="left" w:pos="2988" w:leader="none"/>
          <w:tab w:val="left" w:pos="3411" w:leader="none"/>
        </w:tabs>
        <w:rPr/>
      </w:pPr>
      <w:r>
        <w:rPr>
          <w:rFonts w:cs="Arial" w:ascii="Arial" w:hAnsi="Arial"/>
          <w:sz w:val="14"/>
          <w:szCs w:val="14"/>
        </w:rPr>
        <w:t>12.</w:t>
        <w:tab/>
      </w:r>
      <w:r>
        <w:rPr>
          <w:rStyle w:val="StrongEmphasis"/>
          <w:rFonts w:cs="Arial" w:ascii="Arial" w:hAnsi="Arial"/>
          <w:b w:val="false"/>
          <w:sz w:val="14"/>
          <w:szCs w:val="14"/>
        </w:rPr>
        <w:t>TJ Pankrác</w:t>
      </w:r>
      <w:r>
        <w:rPr>
          <w:rFonts w:cs="Arial" w:ascii="Arial" w:hAnsi="Arial"/>
          <w:sz w:val="14"/>
          <w:szCs w:val="14"/>
        </w:rPr>
        <w:tab/>
        <w:t>0</w:t>
        <w:tab/>
        <w:t>0</w:t>
        <w:tab/>
        <w:t>11</w:t>
        <w:tab/>
        <w:t>0</w:t>
        <w:tab/>
        <w:t>21.0</w:t>
        <w:tab/>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Cs/>
          <w:sz w:val="2"/>
          <w:szCs w:val="2"/>
        </w:rPr>
      </w:pPr>
      <w:r>
        <w:rPr>
          <w:rFonts w:cs="Arial" w:ascii="Arial" w:hAnsi="Arial"/>
          <w:bCs/>
          <w:sz w:val="2"/>
          <w:szCs w:val="2"/>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14"/>
          <w:szCs w:val="14"/>
        </w:rPr>
      </w:pPr>
      <w:r>
        <w:rPr>
          <w:rFonts w:cs="Arial" w:ascii="Arial" w:hAnsi="Arial"/>
          <w:b/>
          <w:bCs/>
          <w:sz w:val="14"/>
          <w:szCs w:val="14"/>
        </w:rPr>
        <w:t>II. liga</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rFonts w:ascii="Arial" w:hAnsi="Arial" w:cs="Arial"/>
          <w:bCs/>
          <w:sz w:val="14"/>
          <w:szCs w:val="14"/>
        </w:rPr>
      </w:pPr>
      <w:r>
        <w:rPr>
          <w:rFonts w:cs="Arial" w:ascii="Arial" w:hAnsi="Arial"/>
          <w:bCs/>
          <w:sz w:val="14"/>
          <w:szCs w:val="14"/>
        </w:rPr>
        <w:t>Poř.</w:t>
        <w:tab/>
        <w:t>Družstvo</w:t>
        <w:tab/>
        <w:t>V</w:t>
        <w:tab/>
        <w:t>R</w:t>
        <w:tab/>
        <w:t>P</w:t>
        <w:tab/>
        <w:t>Body</w:t>
        <w:tab/>
        <w:t>Partie</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1.</w:t>
        <w:tab/>
      </w:r>
      <w:r>
        <w:rPr>
          <w:rStyle w:val="StrongEmphasis"/>
          <w:rFonts w:cs="Arial" w:ascii="Arial" w:hAnsi="Arial"/>
          <w:b w:val="false"/>
          <w:sz w:val="14"/>
          <w:szCs w:val="14"/>
        </w:rPr>
        <w:t>OREL OŘECHOV</w:t>
      </w:r>
      <w:r>
        <w:rPr>
          <w:rFonts w:cs="Arial" w:ascii="Arial" w:hAnsi="Arial"/>
          <w:sz w:val="14"/>
          <w:szCs w:val="14"/>
        </w:rPr>
        <w:tab/>
        <w:t>11</w:t>
        <w:tab/>
        <w:t>0</w:t>
        <w:tab/>
        <w:t>0</w:t>
        <w:tab/>
        <w:t>33</w:t>
        <w:tab/>
        <w:t>44</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2.</w:t>
        <w:tab/>
      </w:r>
      <w:r>
        <w:rPr>
          <w:rStyle w:val="StrongEmphasis"/>
          <w:rFonts w:cs="Arial" w:ascii="Arial" w:hAnsi="Arial"/>
          <w:b w:val="false"/>
          <w:sz w:val="14"/>
          <w:szCs w:val="14"/>
        </w:rPr>
        <w:t>TJ NÁMĚŠŤ NAD OSL.</w:t>
      </w:r>
      <w:r>
        <w:rPr>
          <w:rFonts w:cs="Arial" w:ascii="Arial" w:hAnsi="Arial"/>
          <w:sz w:val="14"/>
          <w:szCs w:val="14"/>
        </w:rPr>
        <w:tab/>
        <w:t>5</w:t>
        <w:tab/>
        <w:t>4</w:t>
        <w:tab/>
        <w:t>2</w:t>
        <w:tab/>
        <w:t>19</w:t>
        <w:tab/>
        <w:t>35</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b/>
          <w:sz w:val="14"/>
          <w:szCs w:val="14"/>
          <w:u w:val="single"/>
        </w:rPr>
        <w:t>3.</w:t>
        <w:tab/>
      </w:r>
      <w:r>
        <w:rPr>
          <w:rStyle w:val="StrongEmphasis"/>
          <w:rFonts w:cs="Arial" w:ascii="Arial" w:hAnsi="Arial"/>
          <w:sz w:val="14"/>
          <w:szCs w:val="14"/>
          <w:u w:val="single"/>
        </w:rPr>
        <w:t>LOKOMOTIVA BRNO C</w:t>
      </w:r>
      <w:r>
        <w:rPr>
          <w:rFonts w:cs="Arial" w:ascii="Arial" w:hAnsi="Arial"/>
          <w:b/>
          <w:sz w:val="14"/>
          <w:szCs w:val="14"/>
          <w:u w:val="single"/>
        </w:rPr>
        <w:tab/>
        <w:t>5</w:t>
        <w:tab/>
        <w:t>2</w:t>
        <w:tab/>
        <w:t>4</w:t>
        <w:tab/>
        <w:t>17</w:t>
        <w:tab/>
        <w:t>38</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4.</w:t>
        <w:tab/>
      </w:r>
      <w:r>
        <w:rPr>
          <w:rStyle w:val="StrongEmphasis"/>
          <w:rFonts w:cs="Arial" w:ascii="Arial" w:hAnsi="Arial"/>
          <w:b w:val="false"/>
          <w:sz w:val="14"/>
          <w:szCs w:val="14"/>
        </w:rPr>
        <w:t>GORDIC JIHLAVA B</w:t>
      </w:r>
      <w:r>
        <w:rPr>
          <w:rFonts w:cs="Arial" w:ascii="Arial" w:hAnsi="Arial"/>
          <w:sz w:val="14"/>
          <w:szCs w:val="14"/>
        </w:rPr>
        <w:tab/>
        <w:t>4</w:t>
        <w:tab/>
        <w:t>5</w:t>
        <w:tab/>
        <w:t>2</w:t>
        <w:tab/>
        <w:t>17</w:t>
        <w:tab/>
        <w:t>27</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5.</w:t>
        <w:tab/>
      </w:r>
      <w:r>
        <w:rPr>
          <w:rStyle w:val="StrongEmphasis"/>
          <w:rFonts w:cs="Arial" w:ascii="Arial" w:hAnsi="Arial"/>
          <w:b w:val="false"/>
          <w:sz w:val="14"/>
          <w:szCs w:val="14"/>
        </w:rPr>
        <w:t>DURAS BRNO B</w:t>
      </w:r>
      <w:r>
        <w:rPr>
          <w:rFonts w:cs="Arial" w:ascii="Arial" w:hAnsi="Arial"/>
          <w:sz w:val="14"/>
          <w:szCs w:val="14"/>
        </w:rPr>
        <w:tab/>
        <w:t>5</w:t>
        <w:tab/>
        <w:t>1</w:t>
        <w:tab/>
        <w:t>5</w:t>
        <w:tab/>
        <w:t>16</w:t>
        <w:tab/>
        <w:t>31</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6.</w:t>
        <w:tab/>
      </w:r>
      <w:r>
        <w:rPr>
          <w:rStyle w:val="StrongEmphasis"/>
          <w:rFonts w:cs="Arial" w:ascii="Arial" w:hAnsi="Arial"/>
          <w:b w:val="false"/>
          <w:sz w:val="14"/>
          <w:szCs w:val="14"/>
        </w:rPr>
        <w:t>DURAS BRNO C</w:t>
      </w:r>
      <w:r>
        <w:rPr>
          <w:rFonts w:cs="Arial" w:ascii="Arial" w:hAnsi="Arial"/>
          <w:sz w:val="14"/>
          <w:szCs w:val="14"/>
        </w:rPr>
        <w:tab/>
        <w:t>4</w:t>
        <w:tab/>
        <w:t>4</w:t>
        <w:tab/>
        <w:t>3</w:t>
        <w:tab/>
        <w:t>16</w:t>
        <w:tab/>
        <w:t>25</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7.</w:t>
        <w:tab/>
      </w:r>
      <w:r>
        <w:rPr>
          <w:rStyle w:val="StrongEmphasis"/>
          <w:rFonts w:cs="Arial" w:ascii="Arial" w:hAnsi="Arial"/>
          <w:b w:val="false"/>
          <w:sz w:val="14"/>
          <w:szCs w:val="14"/>
        </w:rPr>
        <w:t>GARDE LIPOVEC</w:t>
      </w:r>
      <w:r>
        <w:rPr>
          <w:rFonts w:cs="Arial" w:ascii="Arial" w:hAnsi="Arial"/>
          <w:sz w:val="14"/>
          <w:szCs w:val="14"/>
        </w:rPr>
        <w:tab/>
        <w:t>4</w:t>
        <w:tab/>
        <w:t>3</w:t>
        <w:tab/>
        <w:t>4</w:t>
        <w:tab/>
        <w:t>15</w:t>
        <w:tab/>
        <w:t>22</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8.</w:t>
        <w:tab/>
      </w:r>
      <w:r>
        <w:rPr>
          <w:rStyle w:val="StrongEmphasis"/>
          <w:rFonts w:cs="Arial" w:ascii="Arial" w:hAnsi="Arial"/>
          <w:b w:val="false"/>
          <w:sz w:val="14"/>
          <w:szCs w:val="14"/>
        </w:rPr>
        <w:t>ŠK 64 BRNO</w:t>
      </w:r>
      <w:r>
        <w:rPr>
          <w:rFonts w:cs="Arial" w:ascii="Arial" w:hAnsi="Arial"/>
          <w:sz w:val="14"/>
          <w:szCs w:val="14"/>
        </w:rPr>
        <w:tab/>
        <w:t>4</w:t>
        <w:tab/>
        <w:t>3</w:t>
        <w:tab/>
        <w:t>4</w:t>
        <w:tab/>
        <w:t>15</w:t>
        <w:tab/>
        <w:t>22</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9.</w:t>
        <w:tab/>
      </w:r>
      <w:r>
        <w:rPr>
          <w:rStyle w:val="StrongEmphasis"/>
          <w:rFonts w:cs="Arial" w:ascii="Arial" w:hAnsi="Arial"/>
          <w:b w:val="false"/>
          <w:sz w:val="14"/>
          <w:szCs w:val="14"/>
        </w:rPr>
        <w:t>SOKOL ZAJEČICE</w:t>
      </w:r>
      <w:r>
        <w:rPr>
          <w:rFonts w:cs="Arial" w:ascii="Arial" w:hAnsi="Arial"/>
          <w:sz w:val="14"/>
          <w:szCs w:val="14"/>
        </w:rPr>
        <w:tab/>
        <w:t>4</w:t>
        <w:tab/>
        <w:t>2</w:t>
        <w:tab/>
        <w:t>5</w:t>
        <w:tab/>
        <w:t>14</w:t>
        <w:tab/>
        <w:t>28</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10.</w:t>
        <w:tab/>
      </w:r>
      <w:r>
        <w:rPr>
          <w:rStyle w:val="StrongEmphasis"/>
          <w:rFonts w:cs="Arial" w:ascii="Arial" w:hAnsi="Arial"/>
          <w:b w:val="false"/>
          <w:sz w:val="14"/>
          <w:szCs w:val="14"/>
        </w:rPr>
        <w:t>SPgŠ+G ZNOJMO</w:t>
      </w:r>
      <w:r>
        <w:rPr>
          <w:rFonts w:cs="Arial" w:ascii="Arial" w:hAnsi="Arial"/>
          <w:sz w:val="14"/>
          <w:szCs w:val="14"/>
        </w:rPr>
        <w:tab/>
        <w:t>2</w:t>
        <w:tab/>
        <w:t>5</w:t>
        <w:tab/>
        <w:t>4</w:t>
        <w:tab/>
        <w:t>11</w:t>
        <w:tab/>
        <w:t>26</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11.</w:t>
        <w:tab/>
      </w:r>
      <w:r>
        <w:rPr>
          <w:rStyle w:val="StrongEmphasis"/>
          <w:rFonts w:cs="Arial" w:ascii="Arial" w:hAnsi="Arial"/>
          <w:b w:val="false"/>
          <w:sz w:val="14"/>
          <w:szCs w:val="14"/>
        </w:rPr>
        <w:t>SOKOL RUDICE</w:t>
      </w:r>
      <w:r>
        <w:rPr>
          <w:rFonts w:cs="Arial" w:ascii="Arial" w:hAnsi="Arial"/>
          <w:sz w:val="14"/>
          <w:szCs w:val="14"/>
        </w:rPr>
        <w:tab/>
        <w:t>3</w:t>
        <w:tab/>
        <w:t>1</w:t>
        <w:tab/>
        <w:t>7</w:t>
        <w:tab/>
        <w:t>10</w:t>
        <w:tab/>
        <w:t>15</w:t>
      </w:r>
    </w:p>
    <w:p>
      <w:pPr>
        <w:pStyle w:val="Normal"/>
        <w:tabs>
          <w:tab w:val="clear" w:pos="1758"/>
          <w:tab w:val="left" w:pos="407" w:leader="none"/>
          <w:tab w:val="left" w:pos="1985" w:leader="none"/>
          <w:tab w:val="left" w:pos="2268" w:leader="none"/>
          <w:tab w:val="left" w:pos="2410" w:leader="none"/>
          <w:tab w:val="left" w:pos="2552" w:leader="none"/>
          <w:tab w:val="left" w:pos="2977" w:leader="none"/>
        </w:tabs>
        <w:rPr/>
      </w:pPr>
      <w:r>
        <w:rPr>
          <w:rFonts w:cs="Arial" w:ascii="Arial" w:hAnsi="Arial"/>
          <w:sz w:val="14"/>
          <w:szCs w:val="14"/>
        </w:rPr>
        <w:t>12.</w:t>
        <w:tab/>
      </w:r>
      <w:r>
        <w:rPr>
          <w:rStyle w:val="StrongEmphasis"/>
          <w:rFonts w:cs="Arial" w:ascii="Arial" w:hAnsi="Arial"/>
          <w:b w:val="false"/>
          <w:sz w:val="14"/>
          <w:szCs w:val="14"/>
        </w:rPr>
        <w:t>HPM TEC HUSTOPEČE</w:t>
      </w:r>
      <w:r>
        <w:rPr>
          <w:rFonts w:cs="Arial" w:ascii="Arial" w:hAnsi="Arial"/>
          <w:sz w:val="14"/>
          <w:szCs w:val="14"/>
        </w:rPr>
        <w:tab/>
        <w:t>0</w:t>
        <w:tab/>
        <w:t>0</w:t>
        <w:tab/>
        <w:t>11  0</w:t>
        <w:tab/>
        <w:t>14</w:t>
      </w:r>
    </w:p>
    <w:p>
      <w:pPr>
        <w:sectPr>
          <w:type w:val="continuous"/>
          <w:pgSz w:w="8391" w:h="12304"/>
          <w:pgMar w:left="567" w:right="567" w:gutter="0" w:header="567" w:top="851" w:footer="0" w:bottom="964"/>
          <w:cols w:num="2" w:space="112" w:equalWidth="true" w:sep="false"/>
          <w:formProt w:val="false"/>
          <w:textDirection w:val="lrTb"/>
          <w:docGrid w:type="default" w:linePitch="360" w:charSpace="0"/>
        </w:sectPr>
      </w:pPr>
    </w:p>
    <w:p>
      <w:pPr>
        <w:pStyle w:val="Normal"/>
        <w:jc w:val="center"/>
        <w:rPr/>
      </w:pPr>
      <w:r>
        <w:rPr>
          <w:rFonts w:cs="Arial" w:ascii="Arial" w:hAnsi="Arial"/>
          <w:b/>
          <w:sz w:val="16"/>
          <w:szCs w:val="16"/>
        </w:rPr>
        <w:t>Sestava A</w:t>
      </w:r>
      <w:r>
        <w:rPr/>
        <w:t xml:space="preserve"> družstva s výsledky</w:t>
      </w:r>
    </w:p>
    <w:tbl>
      <w:tblPr>
        <w:tblW w:w="5701" w:type="dxa"/>
        <w:jc w:val="center"/>
        <w:tblInd w:w="0" w:type="dxa"/>
        <w:tblLayout w:type="fixed"/>
        <w:tblCellMar>
          <w:top w:w="30" w:type="dxa"/>
          <w:left w:w="30" w:type="dxa"/>
          <w:bottom w:w="30" w:type="dxa"/>
          <w:right w:w="30" w:type="dxa"/>
        </w:tblCellMar>
      </w:tblPr>
      <w:tblGrid>
        <w:gridCol w:w="285"/>
        <w:gridCol w:w="1312"/>
        <w:gridCol w:w="402"/>
        <w:gridCol w:w="192"/>
        <w:gridCol w:w="285"/>
        <w:gridCol w:w="207"/>
        <w:gridCol w:w="207"/>
        <w:gridCol w:w="207"/>
        <w:gridCol w:w="285"/>
        <w:gridCol w:w="207"/>
        <w:gridCol w:w="285"/>
        <w:gridCol w:w="207"/>
        <w:gridCol w:w="285"/>
        <w:gridCol w:w="168"/>
        <w:gridCol w:w="285"/>
        <w:gridCol w:w="363"/>
        <w:gridCol w:w="519"/>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ráček Zby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81</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5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cieja Bartolomi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92</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ocko Bartosz</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610</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ral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50</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8.18</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áb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22</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2.7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tný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19</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lák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499</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8.18</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od Rad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481</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7.2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vek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483</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1.1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ím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448</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7.78</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ričkov Vas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333</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tný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92</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liš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85</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8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6.</w:t>
            </w:r>
          </w:p>
        </w:tc>
      </w:tr>
    </w:tbl>
    <w:p>
      <w:pPr>
        <w:pStyle w:val="Normal"/>
        <w:jc w:val="center"/>
        <w:rPr/>
      </w:pPr>
      <w:r>
        <w:rPr/>
        <w:t>Sestava B družstva s výsledky</w:t>
      </w:r>
    </w:p>
    <w:tbl>
      <w:tblPr>
        <w:tblW w:w="5592" w:type="dxa"/>
        <w:jc w:val="center"/>
        <w:tblInd w:w="0" w:type="dxa"/>
        <w:tblLayout w:type="fixed"/>
        <w:tblCellMar>
          <w:top w:w="30" w:type="dxa"/>
          <w:left w:w="30" w:type="dxa"/>
          <w:bottom w:w="30" w:type="dxa"/>
          <w:right w:w="30" w:type="dxa"/>
        </w:tblCellMar>
      </w:tblPr>
      <w:tblGrid>
        <w:gridCol w:w="285"/>
        <w:gridCol w:w="1242"/>
        <w:gridCol w:w="402"/>
        <w:gridCol w:w="192"/>
        <w:gridCol w:w="207"/>
        <w:gridCol w:w="285"/>
        <w:gridCol w:w="285"/>
        <w:gridCol w:w="207"/>
        <w:gridCol w:w="207"/>
        <w:gridCol w:w="285"/>
        <w:gridCol w:w="285"/>
        <w:gridCol w:w="285"/>
        <w:gridCol w:w="285"/>
        <w:gridCol w:w="207"/>
        <w:gridCol w:w="207"/>
        <w:gridCol w:w="285"/>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ikavský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14</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4.44</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ugustin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337</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4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mištík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375</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7.2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skočil Nek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318</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lemář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87</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rvený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26</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9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mazal Bro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06</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ěche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62</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žková Petr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71</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řidal Ondřej</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79</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kos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77</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čev Dos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6</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9</w:t>
            </w:r>
          </w:p>
        </w:tc>
        <w:tc>
          <w:tcPr>
            <w:tcW w:w="441" w:type="dxa"/>
            <w:tcBorders>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center"/>
        <w:rPr>
          <w:rFonts w:ascii="Arial" w:hAnsi="Arial" w:cs="Arial"/>
          <w:b/>
          <w:b/>
          <w:sz w:val="16"/>
          <w:szCs w:val="16"/>
        </w:rPr>
      </w:pPr>
      <w:r>
        <w:br w:type="page"/>
      </w:r>
      <w:r>
        <w:rPr>
          <w:rFonts w:cs="Arial" w:ascii="Arial" w:hAnsi="Arial"/>
          <w:b/>
          <w:sz w:val="16"/>
          <w:szCs w:val="16"/>
        </w:rPr>
        <w:t>Výsledky druholigového C družstva</w:t>
      </w:r>
    </w:p>
    <w:tbl>
      <w:tblPr>
        <w:tblW w:w="5373" w:type="dxa"/>
        <w:jc w:val="center"/>
        <w:tblInd w:w="0" w:type="dxa"/>
        <w:tblLayout w:type="fixed"/>
        <w:tblCellMar>
          <w:top w:w="30" w:type="dxa"/>
          <w:left w:w="30" w:type="dxa"/>
          <w:bottom w:w="30" w:type="dxa"/>
          <w:right w:w="30" w:type="dxa"/>
        </w:tblCellMar>
      </w:tblPr>
      <w:tblGrid>
        <w:gridCol w:w="285"/>
        <w:gridCol w:w="1242"/>
        <w:gridCol w:w="402"/>
        <w:gridCol w:w="129"/>
        <w:gridCol w:w="207"/>
        <w:gridCol w:w="207"/>
        <w:gridCol w:w="285"/>
        <w:gridCol w:w="207"/>
        <w:gridCol w:w="207"/>
        <w:gridCol w:w="207"/>
        <w:gridCol w:w="285"/>
        <w:gridCol w:w="207"/>
        <w:gridCol w:w="285"/>
        <w:gridCol w:w="285"/>
        <w:gridCol w:w="207"/>
        <w:gridCol w:w="285"/>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lazkova Petr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4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che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4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mazal Bro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lis Jir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6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8.8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kos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4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56</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ehurek Luka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8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5.7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dbrdsky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6.2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kydal Frantis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il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dnar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7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sely Jaromi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Jelínek Ot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8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7.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jny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7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chuster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8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karoupk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chek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9</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68</w:t>
            </w:r>
          </w:p>
        </w:tc>
      </w:tr>
    </w:tbl>
    <w:p>
      <w:pPr>
        <w:pStyle w:val="Normal"/>
        <w:jc w:val="center"/>
        <w:rPr/>
      </w:pPr>
      <w:r>
        <w:rPr/>
        <w:t>Výsledky D družstva – KP I.</w:t>
      </w:r>
    </w:p>
    <w:tbl>
      <w:tblPr>
        <w:tblW w:w="5443" w:type="dxa"/>
        <w:jc w:val="center"/>
        <w:tblInd w:w="0" w:type="dxa"/>
        <w:tblLayout w:type="fixed"/>
        <w:tblCellMar>
          <w:top w:w="30" w:type="dxa"/>
          <w:left w:w="30" w:type="dxa"/>
          <w:bottom w:w="30" w:type="dxa"/>
          <w:right w:w="30" w:type="dxa"/>
        </w:tblCellMar>
      </w:tblPr>
      <w:tblGrid>
        <w:gridCol w:w="285"/>
        <w:gridCol w:w="1195"/>
        <w:gridCol w:w="402"/>
        <w:gridCol w:w="129"/>
        <w:gridCol w:w="207"/>
        <w:gridCol w:w="207"/>
        <w:gridCol w:w="285"/>
        <w:gridCol w:w="207"/>
        <w:gridCol w:w="168"/>
        <w:gridCol w:w="285"/>
        <w:gridCol w:w="207"/>
        <w:gridCol w:w="207"/>
        <w:gridCol w:w="285"/>
        <w:gridCol w:w="285"/>
        <w:gridCol w:w="285"/>
        <w:gridCol w:w="363"/>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Uhmann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Riška Lub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9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7.78</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řibyl René</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endovský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0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56</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selý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Uhmann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etín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4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ykydal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íše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8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11</w:t>
            </w:r>
          </w:p>
        </w:tc>
      </w:tr>
    </w:tbl>
    <w:p>
      <w:pPr>
        <w:sectPr>
          <w:type w:val="continuous"/>
          <w:pgSz w:w="8391" w:h="12304"/>
          <w:pgMar w:left="567" w:right="567" w:gutter="0" w:header="567" w:top="851" w:footer="0" w:bottom="964"/>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t>KP II B</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1.</w:t>
        <w:tab/>
      </w:r>
      <w:r>
        <w:rPr>
          <w:rStyle w:val="StrongEmphasis"/>
          <w:rFonts w:cs="Arial" w:ascii="Arial" w:hAnsi="Arial"/>
          <w:b w:val="false"/>
          <w:sz w:val="14"/>
          <w:szCs w:val="14"/>
        </w:rPr>
        <w:t>ŠK TETČICE</w:t>
      </w:r>
      <w:r>
        <w:rPr>
          <w:rFonts w:cs="Arial" w:ascii="Arial" w:hAnsi="Arial"/>
          <w:sz w:val="14"/>
          <w:szCs w:val="14"/>
        </w:rPr>
        <w:tab/>
        <w:t>9</w:t>
        <w:tab/>
        <w:t>1</w:t>
        <w:tab/>
        <w:t>1</w:t>
        <w:tab/>
        <w:t>28</w:t>
        <w:tab/>
        <w:t>46</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2.</w:t>
        <w:tab/>
      </w:r>
      <w:r>
        <w:rPr>
          <w:rStyle w:val="StrongEmphasis"/>
          <w:rFonts w:cs="Arial" w:ascii="Arial" w:hAnsi="Arial"/>
          <w:b w:val="false"/>
          <w:sz w:val="14"/>
          <w:szCs w:val="14"/>
        </w:rPr>
        <w:t>PRŮKOPNÍK PETRIA</w:t>
      </w:r>
      <w:r>
        <w:rPr>
          <w:rFonts w:cs="Arial" w:ascii="Arial" w:hAnsi="Arial"/>
          <w:sz w:val="14"/>
          <w:szCs w:val="14"/>
        </w:rPr>
        <w:tab/>
        <w:t>8</w:t>
        <w:tab/>
        <w:t>2</w:t>
        <w:tab/>
        <w:t>1</w:t>
        <w:tab/>
        <w:t>26</w:t>
        <w:tab/>
        <w:t>35</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b/>
          <w:sz w:val="14"/>
          <w:szCs w:val="14"/>
          <w:u w:val="single"/>
        </w:rPr>
        <w:t>3.</w:t>
        <w:tab/>
      </w:r>
      <w:r>
        <w:rPr>
          <w:rStyle w:val="StrongEmphasis"/>
          <w:rFonts w:cs="Arial" w:ascii="Arial" w:hAnsi="Arial"/>
          <w:sz w:val="14"/>
          <w:szCs w:val="14"/>
          <w:u w:val="single"/>
        </w:rPr>
        <w:t>LOKOMOTIVA BRNO F</w:t>
      </w:r>
      <w:r>
        <w:rPr>
          <w:rFonts w:cs="Arial" w:ascii="Arial" w:hAnsi="Arial"/>
          <w:b/>
          <w:sz w:val="14"/>
          <w:szCs w:val="14"/>
          <w:u w:val="single"/>
        </w:rPr>
        <w:tab/>
        <w:t>7</w:t>
        <w:tab/>
        <w:t>2</w:t>
        <w:tab/>
        <w:t>2</w:t>
        <w:tab/>
        <w:t>23</w:t>
        <w:tab/>
        <w:t>38</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4.</w:t>
        <w:tab/>
      </w:r>
      <w:r>
        <w:rPr>
          <w:rStyle w:val="StrongEmphasis"/>
          <w:rFonts w:cs="Arial" w:ascii="Arial" w:hAnsi="Arial"/>
          <w:b w:val="false"/>
          <w:sz w:val="14"/>
          <w:szCs w:val="14"/>
        </w:rPr>
        <w:t>SOKOL STŘELICE</w:t>
      </w:r>
      <w:r>
        <w:rPr>
          <w:rFonts w:cs="Arial" w:ascii="Arial" w:hAnsi="Arial"/>
          <w:sz w:val="14"/>
          <w:szCs w:val="14"/>
        </w:rPr>
        <w:tab/>
        <w:t>6</w:t>
        <w:tab/>
        <w:t>0</w:t>
        <w:tab/>
        <w:t>5</w:t>
        <w:tab/>
        <w:t>18</w:t>
        <w:tab/>
        <w:t>29</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5.</w:t>
        <w:tab/>
      </w:r>
      <w:r>
        <w:rPr>
          <w:rStyle w:val="StrongEmphasis"/>
          <w:rFonts w:cs="Arial" w:ascii="Arial" w:hAnsi="Arial"/>
          <w:b w:val="false"/>
          <w:sz w:val="14"/>
          <w:szCs w:val="14"/>
        </w:rPr>
        <w:t>ŠK HRUŠOVANY N.J.</w:t>
      </w:r>
      <w:r>
        <w:rPr>
          <w:rFonts w:cs="Arial" w:ascii="Arial" w:hAnsi="Arial"/>
          <w:sz w:val="14"/>
          <w:szCs w:val="14"/>
        </w:rPr>
        <w:tab/>
        <w:t>5</w:t>
        <w:tab/>
        <w:t>2</w:t>
        <w:tab/>
        <w:t>4</w:t>
        <w:tab/>
        <w:t>17</w:t>
        <w:tab/>
        <w:t>34</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6.</w:t>
        <w:tab/>
      </w:r>
      <w:r>
        <w:rPr>
          <w:rStyle w:val="StrongEmphasis"/>
          <w:rFonts w:cs="Arial" w:ascii="Arial" w:hAnsi="Arial"/>
          <w:b w:val="false"/>
          <w:sz w:val="14"/>
          <w:szCs w:val="14"/>
        </w:rPr>
        <w:t>UNIVERZITA BRNO</w:t>
      </w:r>
      <w:r>
        <w:rPr>
          <w:rFonts w:cs="Arial" w:ascii="Arial" w:hAnsi="Arial"/>
          <w:sz w:val="14"/>
          <w:szCs w:val="14"/>
        </w:rPr>
        <w:tab/>
        <w:t>5</w:t>
        <w:tab/>
        <w:t>0</w:t>
        <w:tab/>
        <w:t>6</w:t>
        <w:tab/>
        <w:t>15</w:t>
        <w:tab/>
        <w:t>27</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7.</w:t>
        <w:tab/>
      </w:r>
      <w:r>
        <w:rPr>
          <w:rStyle w:val="StrongEmphasis"/>
          <w:rFonts w:cs="Arial" w:ascii="Arial" w:hAnsi="Arial"/>
          <w:b w:val="false"/>
          <w:sz w:val="14"/>
          <w:szCs w:val="14"/>
        </w:rPr>
        <w:t>MORAVSKÁ SLAVIA B</w:t>
      </w:r>
      <w:r>
        <w:rPr>
          <w:rFonts w:cs="Arial" w:ascii="Arial" w:hAnsi="Arial"/>
          <w:sz w:val="14"/>
          <w:szCs w:val="14"/>
        </w:rPr>
        <w:tab/>
        <w:t>4</w:t>
        <w:tab/>
        <w:t>2</w:t>
        <w:tab/>
        <w:t>5</w:t>
        <w:tab/>
        <w:t>14</w:t>
        <w:tab/>
        <w:t>29</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8.</w:t>
        <w:tab/>
      </w:r>
      <w:r>
        <w:rPr>
          <w:rStyle w:val="StrongEmphasis"/>
          <w:rFonts w:cs="Arial" w:ascii="Arial" w:hAnsi="Arial"/>
          <w:b w:val="false"/>
          <w:sz w:val="14"/>
          <w:szCs w:val="14"/>
        </w:rPr>
        <w:t>SPgŠ+G ZNOJMO B</w:t>
      </w:r>
      <w:r>
        <w:rPr>
          <w:rFonts w:cs="Arial" w:ascii="Arial" w:hAnsi="Arial"/>
          <w:sz w:val="14"/>
          <w:szCs w:val="14"/>
        </w:rPr>
        <w:tab/>
        <w:t>4</w:t>
        <w:tab/>
        <w:t>1</w:t>
        <w:tab/>
        <w:t>6</w:t>
        <w:tab/>
        <w:t>13</w:t>
        <w:tab/>
        <w:t>31</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9.</w:t>
        <w:tab/>
      </w:r>
      <w:r>
        <w:rPr>
          <w:rStyle w:val="StrongEmphasis"/>
          <w:rFonts w:cs="Arial" w:ascii="Arial" w:hAnsi="Arial"/>
          <w:b w:val="false"/>
          <w:sz w:val="14"/>
          <w:szCs w:val="14"/>
        </w:rPr>
        <w:t>ŠK 64 BRNO B</w:t>
      </w:r>
      <w:r>
        <w:rPr>
          <w:rFonts w:cs="Arial" w:ascii="Arial" w:hAnsi="Arial"/>
          <w:sz w:val="14"/>
          <w:szCs w:val="14"/>
        </w:rPr>
        <w:tab/>
        <w:t>4</w:t>
        <w:tab/>
        <w:t>0</w:t>
        <w:tab/>
        <w:t>7</w:t>
        <w:tab/>
        <w:t>12</w:t>
        <w:tab/>
        <w:t>26</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b/>
          <w:sz w:val="14"/>
          <w:szCs w:val="14"/>
          <w:u w:val="single"/>
        </w:rPr>
        <w:t>10.</w:t>
        <w:tab/>
      </w:r>
      <w:r>
        <w:rPr>
          <w:rStyle w:val="StrongEmphasis"/>
          <w:rFonts w:cs="Arial" w:ascii="Arial" w:hAnsi="Arial"/>
          <w:sz w:val="14"/>
          <w:szCs w:val="14"/>
          <w:u w:val="single"/>
        </w:rPr>
        <w:t>LOKOMOTIVA BRNO G</w:t>
      </w:r>
      <w:r>
        <w:rPr>
          <w:rFonts w:cs="Arial" w:ascii="Arial" w:hAnsi="Arial"/>
          <w:b/>
          <w:sz w:val="14"/>
          <w:szCs w:val="14"/>
          <w:u w:val="single"/>
        </w:rPr>
        <w:tab/>
        <w:t>3</w:t>
        <w:tab/>
        <w:t>2</w:t>
        <w:tab/>
        <w:t>6</w:t>
        <w:tab/>
        <w:t>11</w:t>
        <w:tab/>
        <w:t>20</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pPr>
      <w:r>
        <w:rPr>
          <w:rFonts w:cs="Arial" w:ascii="Arial" w:hAnsi="Arial"/>
          <w:sz w:val="14"/>
          <w:szCs w:val="14"/>
        </w:rPr>
        <w:t>11.</w:t>
        <w:tab/>
      </w:r>
      <w:r>
        <w:rPr>
          <w:rStyle w:val="StrongEmphasis"/>
          <w:rFonts w:cs="Arial" w:ascii="Arial" w:hAnsi="Arial"/>
          <w:b w:val="false"/>
          <w:sz w:val="14"/>
          <w:szCs w:val="14"/>
        </w:rPr>
        <w:t>SOKOL VRANOVICE</w:t>
      </w:r>
      <w:r>
        <w:rPr>
          <w:rFonts w:cs="Arial" w:ascii="Arial" w:hAnsi="Arial"/>
          <w:sz w:val="14"/>
          <w:szCs w:val="14"/>
        </w:rPr>
        <w:tab/>
        <w:t>2</w:t>
        <w:tab/>
        <w:t>3</w:t>
        <w:tab/>
        <w:t>6</w:t>
        <w:tab/>
        <w:t>9</w:t>
        <w:tab/>
        <w:t>25</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rFonts w:ascii="Arial" w:hAnsi="Arial" w:cs="Arial"/>
          <w:sz w:val="14"/>
          <w:szCs w:val="14"/>
        </w:rPr>
      </w:pPr>
      <w:r>
        <w:rPr>
          <w:rFonts w:cs="Arial" w:ascii="Arial" w:hAnsi="Arial"/>
          <w:sz w:val="14"/>
          <w:szCs w:val="14"/>
        </w:rPr>
        <w:t>12.</w:t>
        <w:tab/>
      </w:r>
      <w:r>
        <w:rPr>
          <w:rStyle w:val="StrongEmphasis"/>
          <w:rFonts w:cs="Arial" w:ascii="Arial" w:hAnsi="Arial"/>
          <w:b w:val="false"/>
          <w:sz w:val="14"/>
          <w:szCs w:val="14"/>
        </w:rPr>
        <w:t>DURAS BRNO F</w:t>
      </w:r>
      <w:r>
        <w:rPr>
          <w:rFonts w:cs="Arial" w:ascii="Arial" w:hAnsi="Arial"/>
          <w:sz w:val="14"/>
          <w:szCs w:val="14"/>
        </w:rPr>
        <w:tab/>
        <w:t>1</w:t>
        <w:tab/>
        <w:t>1</w:t>
        <w:tab/>
        <w:t>9</w:t>
        <w:tab/>
        <w:t>4</w:t>
        <w:tab/>
        <w:t>14</w:t>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rFonts w:ascii="Arial" w:hAnsi="Arial" w:cs="Arial"/>
          <w:b/>
          <w:b/>
          <w:sz w:val="14"/>
          <w:szCs w:val="14"/>
        </w:rPr>
      </w:pPr>
      <w:r>
        <w:rPr>
          <w:rFonts w:cs="Arial" w:ascii="Arial" w:hAnsi="Arial"/>
          <w:b/>
          <w:sz w:val="14"/>
          <w:szCs w:val="14"/>
        </w:rPr>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rPr>
          <w:rFonts w:ascii="Arial" w:hAnsi="Arial" w:cs="Arial"/>
          <w:b/>
          <w:b/>
          <w:sz w:val="14"/>
          <w:szCs w:val="14"/>
        </w:rPr>
      </w:pPr>
      <w:r>
        <w:rPr>
          <w:rFonts w:cs="Arial" w:ascii="Arial" w:hAnsi="Arial"/>
          <w:b/>
          <w:sz w:val="14"/>
          <w:szCs w:val="14"/>
        </w:rPr>
        <w:t>OP Brno-venkov</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bCs/>
          <w:sz w:val="14"/>
          <w:szCs w:val="14"/>
        </w:rPr>
        <w:t>Poř.</w:t>
        <w:tab/>
        <w:t>Družstvo</w:t>
        <w:tab/>
        <w:t>V</w:t>
        <w:tab/>
        <w:t>R</w:t>
        <w:tab/>
        <w:t>P  Body</w:t>
        <w:tab/>
        <w:t>Partie</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1.</w:t>
        <w:tab/>
      </w:r>
      <w:r>
        <w:rPr>
          <w:rStyle w:val="StrongEmphasis"/>
          <w:rFonts w:cs="Arial" w:ascii="Arial" w:hAnsi="Arial"/>
          <w:b w:val="false"/>
          <w:sz w:val="14"/>
          <w:szCs w:val="14"/>
        </w:rPr>
        <w:t>Orel Ořechov "B"</w:t>
      </w:r>
      <w:r>
        <w:rPr>
          <w:rFonts w:cs="Arial" w:ascii="Arial" w:hAnsi="Arial"/>
          <w:sz w:val="14"/>
          <w:szCs w:val="14"/>
        </w:rPr>
        <w:tab/>
        <w:t>6</w:t>
        <w:tab/>
        <w:t>0</w:t>
        <w:tab/>
        <w:t>2</w:t>
        <w:tab/>
        <w:t>18</w:t>
        <w:tab/>
        <w:t>36</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2.</w:t>
        <w:tab/>
      </w:r>
      <w:r>
        <w:rPr>
          <w:rStyle w:val="StrongEmphasis"/>
          <w:rFonts w:cs="Arial" w:ascii="Arial" w:hAnsi="Arial"/>
          <w:b w:val="false"/>
          <w:sz w:val="14"/>
          <w:szCs w:val="14"/>
        </w:rPr>
        <w:t>Sokol Vranovice "B"</w:t>
      </w:r>
      <w:r>
        <w:rPr>
          <w:rFonts w:cs="Arial" w:ascii="Arial" w:hAnsi="Arial"/>
          <w:sz w:val="14"/>
          <w:szCs w:val="14"/>
        </w:rPr>
        <w:tab/>
        <w:t>6</w:t>
        <w:tab/>
        <w:t>0</w:t>
        <w:tab/>
        <w:t>2</w:t>
        <w:tab/>
        <w:t>18</w:t>
        <w:tab/>
        <w:t>33</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3.</w:t>
        <w:tab/>
      </w:r>
      <w:r>
        <w:rPr>
          <w:rStyle w:val="StrongEmphasis"/>
          <w:rFonts w:cs="Arial" w:ascii="Arial" w:hAnsi="Arial"/>
          <w:b w:val="false"/>
          <w:sz w:val="14"/>
          <w:szCs w:val="14"/>
        </w:rPr>
        <w:t>Sokol Střelice "B"</w:t>
      </w:r>
      <w:r>
        <w:rPr>
          <w:rFonts w:cs="Arial" w:ascii="Arial" w:hAnsi="Arial"/>
          <w:sz w:val="14"/>
          <w:szCs w:val="14"/>
        </w:rPr>
        <w:tab/>
        <w:t>5</w:t>
        <w:tab/>
        <w:t>0</w:t>
        <w:tab/>
        <w:t>3</w:t>
        <w:tab/>
        <w:t>15</w:t>
        <w:tab/>
        <w:t>32</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4.</w:t>
        <w:tab/>
      </w:r>
      <w:r>
        <w:rPr>
          <w:rStyle w:val="StrongEmphasis"/>
          <w:rFonts w:cs="Arial" w:ascii="Arial" w:hAnsi="Arial"/>
          <w:b w:val="false"/>
          <w:sz w:val="14"/>
          <w:szCs w:val="14"/>
        </w:rPr>
        <w:t>TJ Slovan Ivančice</w:t>
      </w:r>
      <w:r>
        <w:rPr>
          <w:rFonts w:cs="Arial" w:ascii="Arial" w:hAnsi="Arial"/>
          <w:sz w:val="14"/>
          <w:szCs w:val="14"/>
        </w:rPr>
        <w:tab/>
        <w:t>5</w:t>
        <w:tab/>
        <w:t>0</w:t>
        <w:tab/>
        <w:t>3</w:t>
        <w:tab/>
        <w:t>15</w:t>
        <w:tab/>
        <w:t>31</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5.</w:t>
        <w:tab/>
      </w:r>
      <w:r>
        <w:rPr>
          <w:rStyle w:val="StrongEmphasis"/>
          <w:rFonts w:cs="Arial" w:ascii="Arial" w:hAnsi="Arial"/>
          <w:b w:val="false"/>
          <w:sz w:val="14"/>
          <w:szCs w:val="14"/>
        </w:rPr>
        <w:t>ŠK Sokol Tišnov "B"</w:t>
      </w:r>
      <w:r>
        <w:rPr>
          <w:rFonts w:cs="Arial" w:ascii="Arial" w:hAnsi="Arial"/>
          <w:sz w:val="14"/>
          <w:szCs w:val="14"/>
        </w:rPr>
        <w:tab/>
        <w:t>5</w:t>
        <w:tab/>
        <w:t>0</w:t>
        <w:tab/>
        <w:t>3</w:t>
        <w:tab/>
        <w:t>15</w:t>
        <w:tab/>
        <w:t>27</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b/>
          <w:sz w:val="14"/>
          <w:szCs w:val="14"/>
          <w:u w:val="single"/>
        </w:rPr>
        <w:t>6.</w:t>
        <w:tab/>
      </w:r>
      <w:r>
        <w:rPr>
          <w:rStyle w:val="StrongEmphasis"/>
          <w:rFonts w:cs="Arial" w:ascii="Arial" w:hAnsi="Arial"/>
          <w:sz w:val="14"/>
          <w:szCs w:val="14"/>
          <w:u w:val="single"/>
        </w:rPr>
        <w:t>ŠK Lokomotiva Brno L</w:t>
      </w:r>
      <w:r>
        <w:rPr>
          <w:rFonts w:cs="Arial" w:ascii="Arial" w:hAnsi="Arial"/>
          <w:b/>
          <w:sz w:val="14"/>
          <w:szCs w:val="14"/>
          <w:u w:val="single"/>
        </w:rPr>
        <w:tab/>
        <w:t>4</w:t>
        <w:tab/>
        <w:t>1</w:t>
        <w:tab/>
        <w:t>3</w:t>
        <w:tab/>
        <w:t>13</w:t>
        <w:tab/>
        <w:t>22</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7.</w:t>
        <w:tab/>
      </w:r>
      <w:r>
        <w:rPr>
          <w:rStyle w:val="StrongEmphasis"/>
          <w:rFonts w:cs="Arial" w:ascii="Arial" w:hAnsi="Arial"/>
          <w:b w:val="false"/>
          <w:sz w:val="14"/>
          <w:szCs w:val="14"/>
        </w:rPr>
        <w:t>ŠK Tetčice "B"</w:t>
      </w:r>
      <w:r>
        <w:rPr>
          <w:rFonts w:cs="Arial" w:ascii="Arial" w:hAnsi="Arial"/>
          <w:sz w:val="14"/>
          <w:szCs w:val="14"/>
        </w:rPr>
        <w:tab/>
        <w:t>2</w:t>
        <w:tab/>
        <w:t>0</w:t>
        <w:tab/>
        <w:t>6</w:t>
        <w:tab/>
        <w:t>6</w:t>
        <w:tab/>
        <w:t>13</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8.</w:t>
        <w:tab/>
      </w:r>
      <w:r>
        <w:rPr>
          <w:rStyle w:val="StrongEmphasis"/>
          <w:rFonts w:cs="Arial" w:ascii="Arial" w:hAnsi="Arial"/>
          <w:b w:val="false"/>
          <w:sz w:val="14"/>
          <w:szCs w:val="14"/>
        </w:rPr>
        <w:t>ŠK Bydo Zakřany "B"</w:t>
      </w:r>
      <w:r>
        <w:rPr>
          <w:rFonts w:cs="Arial" w:ascii="Arial" w:hAnsi="Arial"/>
          <w:sz w:val="14"/>
          <w:szCs w:val="14"/>
        </w:rPr>
        <w:tab/>
        <w:t>1</w:t>
        <w:tab/>
        <w:t>1</w:t>
        <w:tab/>
        <w:t>6</w:t>
        <w:tab/>
        <w:t>4</w:t>
        <w:tab/>
        <w:t>23</w:t>
      </w:r>
    </w:p>
    <w:p>
      <w:pPr>
        <w:pStyle w:val="Normal"/>
        <w:tabs>
          <w:tab w:val="clear" w:pos="1758"/>
          <w:tab w:val="left" w:pos="284" w:leader="none"/>
          <w:tab w:val="left" w:pos="1843" w:leader="none"/>
          <w:tab w:val="left" w:pos="1985" w:leader="none"/>
          <w:tab w:val="left" w:pos="2127" w:leader="none"/>
          <w:tab w:val="left" w:pos="2410" w:leader="none"/>
          <w:tab w:val="left" w:pos="2694" w:leader="none"/>
        </w:tabs>
        <w:rPr/>
      </w:pPr>
      <w:r>
        <w:rPr>
          <w:rFonts w:cs="Arial" w:ascii="Arial" w:hAnsi="Arial"/>
          <w:sz w:val="14"/>
          <w:szCs w:val="14"/>
        </w:rPr>
        <w:t>9.</w:t>
        <w:tab/>
      </w:r>
      <w:r>
        <w:rPr>
          <w:rStyle w:val="StrongEmphasis"/>
          <w:rFonts w:cs="Arial" w:ascii="Arial" w:hAnsi="Arial"/>
          <w:b w:val="false"/>
          <w:sz w:val="14"/>
          <w:szCs w:val="14"/>
        </w:rPr>
        <w:t>ŠK KME-DDM Kuřim "C"</w:t>
      </w:r>
      <w:r>
        <w:rPr>
          <w:rFonts w:cs="Arial" w:ascii="Arial" w:hAnsi="Arial"/>
          <w:sz w:val="14"/>
          <w:szCs w:val="14"/>
        </w:rPr>
        <w:tab/>
        <w:t>1</w:t>
        <w:tab/>
        <w:t>0</w:t>
        <w:tab/>
        <w:t>7</w:t>
        <w:tab/>
        <w:t>3</w:t>
        <w:tab/>
        <w:t>11</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tabs>
          <w:tab w:val="clear" w:pos="1758"/>
          <w:tab w:val="left" w:pos="284" w:leader="none"/>
          <w:tab w:val="left" w:pos="1843" w:leader="none"/>
          <w:tab w:val="left" w:pos="2127" w:leader="none"/>
          <w:tab w:val="left" w:pos="2268" w:leader="none"/>
          <w:tab w:val="left" w:pos="2552" w:leader="none"/>
          <w:tab w:val="left" w:pos="2977" w:leader="none"/>
        </w:tabs>
        <w:jc w:val="center"/>
        <w:rPr>
          <w:rFonts w:ascii="Arial" w:hAnsi="Arial" w:cs="Arial"/>
          <w:b/>
          <w:b/>
          <w:sz w:val="14"/>
          <w:szCs w:val="14"/>
        </w:rPr>
      </w:pPr>
      <w:r>
        <w:rPr>
          <w:rFonts w:cs="Arial" w:ascii="Arial" w:hAnsi="Arial"/>
          <w:b/>
          <w:sz w:val="14"/>
          <w:szCs w:val="14"/>
        </w:rPr>
        <w:t>Výsledky E družstva – KP I</w:t>
      </w:r>
    </w:p>
    <w:tbl>
      <w:tblPr>
        <w:tblW w:w="6004" w:type="dxa"/>
        <w:jc w:val="center"/>
        <w:tblInd w:w="0" w:type="dxa"/>
        <w:tblLayout w:type="fixed"/>
        <w:tblCellMar>
          <w:top w:w="30" w:type="dxa"/>
          <w:left w:w="30" w:type="dxa"/>
          <w:bottom w:w="30" w:type="dxa"/>
          <w:right w:w="30" w:type="dxa"/>
        </w:tblCellMar>
      </w:tblPr>
      <w:tblGrid>
        <w:gridCol w:w="285"/>
        <w:gridCol w:w="1639"/>
        <w:gridCol w:w="402"/>
        <w:gridCol w:w="129"/>
        <w:gridCol w:w="207"/>
        <w:gridCol w:w="207"/>
        <w:gridCol w:w="207"/>
        <w:gridCol w:w="285"/>
        <w:gridCol w:w="207"/>
        <w:gridCol w:w="285"/>
        <w:gridCol w:w="207"/>
        <w:gridCol w:w="285"/>
        <w:gridCol w:w="285"/>
        <w:gridCol w:w="207"/>
        <w:gridCol w:w="285"/>
        <w:gridCol w:w="363"/>
        <w:gridCol w:w="519"/>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ehybka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1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risha Fad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7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ekvapil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5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8.8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evčík Jakub</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ša Lad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0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ěmec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3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0.91</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rtišek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9.0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sáhlo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5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sserschmid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7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lám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ák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icál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iezner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2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upt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2.</w:t>
            </w:r>
          </w:p>
        </w:tc>
      </w:tr>
    </w:tbl>
    <w:p>
      <w:pPr>
        <w:pStyle w:val="Normal"/>
        <w:tabs>
          <w:tab w:val="clear" w:pos="1758"/>
          <w:tab w:val="left" w:pos="284" w:leader="none"/>
          <w:tab w:val="left" w:pos="1843" w:leader="none"/>
          <w:tab w:val="left" w:pos="2127" w:leader="none"/>
          <w:tab w:val="left" w:pos="2268" w:leader="none"/>
          <w:tab w:val="left" w:pos="2552" w:leader="none"/>
          <w:tab w:val="left" w:pos="2977" w:leader="none"/>
        </w:tabs>
        <w:rPr>
          <w:rFonts w:ascii="Arial" w:hAnsi="Arial" w:cs="Arial"/>
          <w:sz w:val="2"/>
          <w:szCs w:val="2"/>
        </w:rPr>
      </w:pPr>
      <w:r>
        <w:rPr>
          <w:rFonts w:cs="Arial" w:ascii="Arial" w:hAnsi="Arial"/>
          <w:sz w:val="14"/>
          <w:szCs w:val="14"/>
        </w:rPr>
        <w:tab/>
        <w:tab/>
      </w:r>
    </w:p>
    <w:p>
      <w:pPr>
        <w:pStyle w:val="Normal"/>
        <w:tabs>
          <w:tab w:val="clear" w:pos="1758"/>
          <w:tab w:val="left" w:pos="284" w:leader="none"/>
          <w:tab w:val="left" w:pos="1843" w:leader="none"/>
          <w:tab w:val="left" w:pos="2127" w:leader="none"/>
          <w:tab w:val="left" w:pos="2268" w:leader="none"/>
          <w:tab w:val="left" w:pos="2552" w:leader="none"/>
          <w:tab w:val="left" w:pos="2977" w:leader="none"/>
        </w:tabs>
        <w:jc w:val="center"/>
        <w:rPr/>
      </w:pPr>
      <w:r>
        <w:rPr/>
        <w:t>Výsledky F družstva – KP II B</w:t>
      </w:r>
    </w:p>
    <w:tbl>
      <w:tblPr>
        <w:tblW w:w="5562" w:type="dxa"/>
        <w:jc w:val="center"/>
        <w:tblInd w:w="0" w:type="dxa"/>
        <w:tblLayout w:type="fixed"/>
        <w:tblCellMar>
          <w:top w:w="30" w:type="dxa"/>
          <w:left w:w="30" w:type="dxa"/>
          <w:bottom w:w="30" w:type="dxa"/>
          <w:right w:w="30" w:type="dxa"/>
        </w:tblCellMar>
      </w:tblPr>
      <w:tblGrid>
        <w:gridCol w:w="328"/>
        <w:gridCol w:w="1310"/>
        <w:gridCol w:w="402"/>
        <w:gridCol w:w="129"/>
        <w:gridCol w:w="207"/>
        <w:gridCol w:w="207"/>
        <w:gridCol w:w="207"/>
        <w:gridCol w:w="285"/>
        <w:gridCol w:w="207"/>
        <w:gridCol w:w="207"/>
        <w:gridCol w:w="285"/>
        <w:gridCol w:w="285"/>
        <w:gridCol w:w="207"/>
        <w:gridCol w:w="207"/>
        <w:gridCol w:w="207"/>
        <w:gridCol w:w="363"/>
        <w:gridCol w:w="519"/>
      </w:tblGrid>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erec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ladil Ivo</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0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9.09</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Michal 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6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tl Rost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sina Vladi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6.25</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ípek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9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55</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otný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8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tépk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5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kan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8.89</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itul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orber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5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rilák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7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š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jk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1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8.52</w:t>
            </w:r>
          </w:p>
        </w:tc>
      </w:tr>
    </w:tbl>
    <w:p>
      <w:pPr>
        <w:pStyle w:val="Normal"/>
        <w:tabs>
          <w:tab w:val="clear" w:pos="1758"/>
          <w:tab w:val="left" w:pos="284" w:leader="none"/>
          <w:tab w:val="left" w:pos="1843" w:leader="none"/>
          <w:tab w:val="left" w:pos="2127" w:leader="none"/>
          <w:tab w:val="left" w:pos="2268" w:leader="none"/>
          <w:tab w:val="left" w:pos="2552" w:leader="none"/>
          <w:tab w:val="left" w:pos="2977" w:leader="none"/>
        </w:tabs>
        <w:rPr>
          <w:rFonts w:ascii="Arial" w:hAnsi="Arial" w:cs="Arial"/>
          <w:sz w:val="14"/>
          <w:szCs w:val="14"/>
        </w:rPr>
      </w:pPr>
      <w:r>
        <w:rPr>
          <w:rFonts w:cs="Arial" w:ascii="Arial" w:hAnsi="Arial"/>
          <w:sz w:val="14"/>
          <w:szCs w:val="14"/>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b/>
          <w:b/>
          <w:bCs/>
          <w:sz w:val="14"/>
          <w:szCs w:val="14"/>
        </w:rPr>
      </w:pPr>
      <w:r>
        <w:rPr>
          <w:rFonts w:cs="Arial" w:ascii="Arial" w:hAnsi="Arial"/>
          <w:b/>
          <w:bCs/>
          <w:sz w:val="14"/>
          <w:szCs w:val="14"/>
        </w:rPr>
        <w:t>Městský přebor</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bCs/>
          <w:sz w:val="14"/>
          <w:szCs w:val="14"/>
        </w:rPr>
      </w:pPr>
      <w:r>
        <w:rPr>
          <w:rFonts w:cs="Arial" w:ascii="Arial" w:hAnsi="Arial"/>
          <w:bCs/>
          <w:sz w:val="14"/>
          <w:szCs w:val="14"/>
        </w:rPr>
        <w:t>Poř.</w:t>
        <w:tab/>
        <w:t>Družstvo</w:t>
        <w:tab/>
        <w:t>V</w:t>
        <w:tab/>
        <w:t>R</w:t>
        <w:tab/>
        <w:t>P</w:t>
        <w:tab/>
        <w:t>Body</w:t>
        <w:tab/>
        <w:t>Partie</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b/>
          <w:sz w:val="14"/>
          <w:szCs w:val="14"/>
          <w:u w:val="single"/>
        </w:rPr>
        <w:t>1.</w:t>
        <w:tab/>
      </w:r>
      <w:r>
        <w:rPr>
          <w:rStyle w:val="StrongEmphasis"/>
          <w:rFonts w:cs="Arial" w:ascii="Arial" w:hAnsi="Arial"/>
          <w:sz w:val="14"/>
          <w:szCs w:val="14"/>
          <w:u w:val="single"/>
        </w:rPr>
        <w:t>Lokomotiva H</w:t>
      </w:r>
      <w:r>
        <w:rPr>
          <w:rFonts w:cs="Arial" w:ascii="Arial" w:hAnsi="Arial"/>
          <w:b/>
          <w:sz w:val="14"/>
          <w:szCs w:val="14"/>
          <w:u w:val="single"/>
        </w:rPr>
        <w:tab/>
        <w:t>9</w:t>
        <w:tab/>
        <w:t>1</w:t>
        <w:tab/>
        <w:t>0</w:t>
        <w:tab/>
        <w:t>28</w:t>
        <w:tab/>
        <w:t>53</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2.</w:t>
        <w:tab/>
      </w:r>
      <w:r>
        <w:rPr>
          <w:rStyle w:val="StrongEmphasis"/>
          <w:rFonts w:cs="Arial" w:ascii="Arial" w:hAnsi="Arial"/>
          <w:b w:val="false"/>
          <w:sz w:val="14"/>
          <w:szCs w:val="14"/>
        </w:rPr>
        <w:t>Moravská Slávia C</w:t>
      </w:r>
      <w:r>
        <w:rPr>
          <w:rFonts w:cs="Arial" w:ascii="Arial" w:hAnsi="Arial"/>
          <w:sz w:val="14"/>
          <w:szCs w:val="14"/>
        </w:rPr>
        <w:tab/>
        <w:t>8</w:t>
        <w:tab/>
        <w:t>1</w:t>
        <w:tab/>
        <w:t>1</w:t>
        <w:tab/>
        <w:t>25</w:t>
        <w:tab/>
        <w:t>43</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b/>
          <w:sz w:val="14"/>
          <w:szCs w:val="14"/>
          <w:u w:val="single"/>
        </w:rPr>
        <w:t>3.</w:t>
        <w:tab/>
      </w:r>
      <w:r>
        <w:rPr>
          <w:rStyle w:val="StrongEmphasis"/>
          <w:rFonts w:cs="Arial" w:ascii="Arial" w:hAnsi="Arial"/>
          <w:sz w:val="14"/>
          <w:szCs w:val="14"/>
          <w:u w:val="single"/>
        </w:rPr>
        <w:t>Lokomotiva I</w:t>
      </w:r>
      <w:r>
        <w:rPr>
          <w:rFonts w:cs="Arial" w:ascii="Arial" w:hAnsi="Arial"/>
          <w:b/>
          <w:sz w:val="14"/>
          <w:szCs w:val="14"/>
          <w:u w:val="single"/>
        </w:rPr>
        <w:tab/>
        <w:t>5</w:t>
        <w:tab/>
        <w:t>2</w:t>
        <w:tab/>
        <w:t>3</w:t>
        <w:tab/>
        <w:t>17</w:t>
        <w:tab/>
        <w:t>32</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4.</w:t>
        <w:tab/>
      </w:r>
      <w:r>
        <w:rPr>
          <w:rStyle w:val="StrongEmphasis"/>
          <w:rFonts w:cs="Arial" w:ascii="Arial" w:hAnsi="Arial"/>
          <w:b w:val="false"/>
          <w:sz w:val="14"/>
          <w:szCs w:val="14"/>
        </w:rPr>
        <w:t>Duras BVK G</w:t>
      </w:r>
      <w:r>
        <w:rPr>
          <w:rFonts w:cs="Arial" w:ascii="Arial" w:hAnsi="Arial"/>
          <w:sz w:val="14"/>
          <w:szCs w:val="14"/>
        </w:rPr>
        <w:tab/>
        <w:t>4</w:t>
        <w:tab/>
        <w:t>2</w:t>
        <w:tab/>
        <w:t>4</w:t>
        <w:tab/>
        <w:t>14</w:t>
        <w:tab/>
        <w:t>30</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5.</w:t>
        <w:tab/>
      </w:r>
      <w:r>
        <w:rPr>
          <w:rStyle w:val="StrongEmphasis"/>
          <w:rFonts w:cs="Arial" w:ascii="Arial" w:hAnsi="Arial"/>
          <w:b w:val="false"/>
          <w:sz w:val="14"/>
          <w:szCs w:val="14"/>
        </w:rPr>
        <w:t>TJ Vinohrady B</w:t>
      </w:r>
      <w:r>
        <w:rPr>
          <w:rFonts w:cs="Arial" w:ascii="Arial" w:hAnsi="Arial"/>
          <w:sz w:val="14"/>
          <w:szCs w:val="14"/>
        </w:rPr>
        <w:tab/>
        <w:t>3</w:t>
        <w:tab/>
        <w:t>5</w:t>
        <w:tab/>
        <w:t>2</w:t>
        <w:tab/>
        <w:t>14</w:t>
        <w:tab/>
        <w:t>29</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6.</w:t>
        <w:tab/>
      </w:r>
      <w:r>
        <w:rPr>
          <w:rStyle w:val="StrongEmphasis"/>
          <w:rFonts w:cs="Arial" w:ascii="Arial" w:hAnsi="Arial"/>
          <w:b w:val="false"/>
          <w:sz w:val="14"/>
          <w:szCs w:val="14"/>
        </w:rPr>
        <w:t>ŠK 64 C</w:t>
      </w:r>
      <w:r>
        <w:rPr>
          <w:rFonts w:cs="Arial" w:ascii="Arial" w:hAnsi="Arial"/>
          <w:sz w:val="14"/>
          <w:szCs w:val="14"/>
        </w:rPr>
        <w:tab/>
        <w:t>4</w:t>
        <w:tab/>
        <w:t>2</w:t>
        <w:tab/>
        <w:t>4</w:t>
        <w:tab/>
        <w:t>14</w:t>
        <w:tab/>
        <w:t>27</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7.</w:t>
        <w:tab/>
      </w:r>
      <w:r>
        <w:rPr>
          <w:rStyle w:val="StrongEmphasis"/>
          <w:rFonts w:cs="Arial" w:ascii="Arial" w:hAnsi="Arial"/>
          <w:b w:val="false"/>
          <w:sz w:val="14"/>
          <w:szCs w:val="14"/>
        </w:rPr>
        <w:t>Vojenská akademie</w:t>
      </w:r>
      <w:r>
        <w:rPr>
          <w:rFonts w:cs="Arial" w:ascii="Arial" w:hAnsi="Arial"/>
          <w:sz w:val="14"/>
          <w:szCs w:val="14"/>
        </w:rPr>
        <w:tab/>
        <w:t>3</w:t>
        <w:tab/>
        <w:t>5</w:t>
        <w:tab/>
        <w:t>2</w:t>
        <w:tab/>
        <w:t>14</w:t>
        <w:tab/>
        <w:t>26</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8.</w:t>
        <w:tab/>
      </w:r>
      <w:r>
        <w:rPr>
          <w:rStyle w:val="StrongEmphasis"/>
          <w:rFonts w:cs="Arial" w:ascii="Arial" w:hAnsi="Arial"/>
          <w:b w:val="false"/>
          <w:sz w:val="14"/>
          <w:szCs w:val="14"/>
        </w:rPr>
        <w:t>Průkopník B</w:t>
      </w:r>
      <w:r>
        <w:rPr>
          <w:rFonts w:cs="Arial" w:ascii="Arial" w:hAnsi="Arial"/>
          <w:sz w:val="14"/>
          <w:szCs w:val="14"/>
        </w:rPr>
        <w:tab/>
        <w:t>2</w:t>
        <w:tab/>
        <w:t>3</w:t>
        <w:tab/>
        <w:t>5</w:t>
        <w:tab/>
        <w:t>9</w:t>
        <w:tab/>
        <w:t>23</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b/>
          <w:sz w:val="14"/>
          <w:szCs w:val="14"/>
          <w:u w:val="single"/>
        </w:rPr>
        <w:t>9.</w:t>
        <w:tab/>
      </w:r>
      <w:r>
        <w:rPr>
          <w:rStyle w:val="StrongEmphasis"/>
          <w:rFonts w:cs="Arial" w:ascii="Arial" w:hAnsi="Arial"/>
          <w:sz w:val="14"/>
          <w:szCs w:val="14"/>
          <w:u w:val="single"/>
        </w:rPr>
        <w:t>Lokomotiva J</w:t>
      </w:r>
      <w:r>
        <w:rPr>
          <w:rFonts w:cs="Arial" w:ascii="Arial" w:hAnsi="Arial"/>
          <w:b/>
          <w:sz w:val="14"/>
          <w:szCs w:val="14"/>
          <w:u w:val="single"/>
        </w:rPr>
        <w:tab/>
        <w:t>2</w:t>
        <w:tab/>
        <w:t>2</w:t>
        <w:tab/>
        <w:t>6</w:t>
        <w:tab/>
        <w:t>8</w:t>
        <w:tab/>
        <w:t>21</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sz w:val="14"/>
          <w:szCs w:val="14"/>
        </w:rPr>
        <w:t>10.</w:t>
        <w:tab/>
      </w:r>
      <w:r>
        <w:rPr>
          <w:rStyle w:val="StrongEmphasis"/>
          <w:rFonts w:cs="Arial" w:ascii="Arial" w:hAnsi="Arial"/>
          <w:b w:val="false"/>
          <w:sz w:val="14"/>
          <w:szCs w:val="14"/>
        </w:rPr>
        <w:t>ŠK 64 D</w:t>
      </w:r>
      <w:r>
        <w:rPr>
          <w:rFonts w:cs="Arial" w:ascii="Arial" w:hAnsi="Arial"/>
          <w:sz w:val="14"/>
          <w:szCs w:val="14"/>
        </w:rPr>
        <w:tab/>
        <w:t>1</w:t>
        <w:tab/>
        <w:t>3</w:t>
        <w:tab/>
        <w:t>6</w:t>
        <w:tab/>
        <w:t>6</w:t>
        <w:tab/>
        <w:t>23</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pPr>
      <w:r>
        <w:rPr>
          <w:rFonts w:cs="Arial" w:ascii="Arial" w:hAnsi="Arial"/>
          <w:b/>
          <w:sz w:val="14"/>
          <w:szCs w:val="14"/>
          <w:u w:val="single"/>
        </w:rPr>
        <w:t>11.</w:t>
        <w:tab/>
      </w:r>
      <w:r>
        <w:rPr>
          <w:rStyle w:val="StrongEmphasis"/>
          <w:rFonts w:cs="Arial" w:ascii="Arial" w:hAnsi="Arial"/>
          <w:sz w:val="14"/>
          <w:szCs w:val="14"/>
          <w:u w:val="single"/>
        </w:rPr>
        <w:t>Lokomotiva K</w:t>
      </w:r>
      <w:r>
        <w:rPr>
          <w:rFonts w:cs="Arial" w:ascii="Arial" w:hAnsi="Arial"/>
          <w:b/>
          <w:sz w:val="14"/>
          <w:szCs w:val="14"/>
          <w:u w:val="single"/>
        </w:rPr>
        <w:tab/>
        <w:t>1</w:t>
        <w:tab/>
        <w:t>0</w:t>
        <w:tab/>
        <w:t>9</w:t>
        <w:tab/>
        <w:t>3</w:t>
        <w:tab/>
        <w:t>10</w:t>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b/>
          <w:b/>
          <w:sz w:val="14"/>
          <w:szCs w:val="14"/>
          <w:u w:val="single"/>
        </w:rPr>
      </w:pPr>
      <w:r>
        <w:rPr>
          <w:rFonts w:cs="Arial" w:ascii="Arial" w:hAnsi="Arial"/>
          <w:b/>
          <w:sz w:val="14"/>
          <w:szCs w:val="14"/>
          <w:u w:val="single"/>
        </w:rPr>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sz w:val="14"/>
          <w:szCs w:val="14"/>
        </w:rPr>
      </w:pPr>
      <w:r>
        <w:rPr>
          <w:rFonts w:cs="Arial" w:ascii="Arial" w:hAnsi="Arial"/>
          <w:sz w:val="14"/>
          <w:szCs w:val="14"/>
        </w:rPr>
      </w:r>
    </w:p>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b/>
          <w:b/>
          <w:sz w:val="14"/>
          <w:szCs w:val="14"/>
        </w:rPr>
      </w:pPr>
      <w:r>
        <w:rPr>
          <w:rFonts w:cs="Arial" w:ascii="Arial" w:hAnsi="Arial"/>
          <w:b/>
          <w:sz w:val="14"/>
          <w:szCs w:val="14"/>
        </w:rPr>
        <w:t>Městská soutěž</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bCs/>
          <w:sz w:val="14"/>
          <w:szCs w:val="14"/>
        </w:rPr>
        <w:t>Poř.</w:t>
        <w:tab/>
        <w:t>Družstvo</w:t>
        <w:tab/>
        <w:t>V</w:t>
        <w:tab/>
        <w:t>R</w:t>
        <w:tab/>
        <w:t>P  Body</w:t>
        <w:tab/>
        <w:t>Partie</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sz w:val="14"/>
          <w:szCs w:val="14"/>
        </w:rPr>
        <w:t>1.</w:t>
        <w:tab/>
      </w:r>
      <w:r>
        <w:rPr>
          <w:rStyle w:val="StrongEmphasis"/>
          <w:rFonts w:cs="Arial" w:ascii="Arial" w:hAnsi="Arial"/>
          <w:b w:val="false"/>
          <w:sz w:val="14"/>
          <w:szCs w:val="14"/>
        </w:rPr>
        <w:t>Moravská Slávia D</w:t>
      </w:r>
      <w:r>
        <w:rPr>
          <w:rFonts w:cs="Arial" w:ascii="Arial" w:hAnsi="Arial"/>
          <w:sz w:val="14"/>
          <w:szCs w:val="14"/>
        </w:rPr>
        <w:tab/>
        <w:t>7</w:t>
        <w:tab/>
        <w:t>0</w:t>
        <w:tab/>
        <w:t>1</w:t>
        <w:tab/>
        <w:t>21</w:t>
        <w:tab/>
        <w:t>31</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b/>
          <w:sz w:val="14"/>
          <w:szCs w:val="14"/>
          <w:u w:val="single"/>
        </w:rPr>
        <w:t>2.</w:t>
        <w:tab/>
      </w:r>
      <w:r>
        <w:rPr>
          <w:rStyle w:val="StrongEmphasis"/>
          <w:rFonts w:cs="Arial" w:ascii="Arial" w:hAnsi="Arial"/>
          <w:sz w:val="14"/>
          <w:szCs w:val="14"/>
          <w:u w:val="single"/>
        </w:rPr>
        <w:t>Lokomotiva M</w:t>
      </w:r>
      <w:r>
        <w:rPr>
          <w:rFonts w:cs="Arial" w:ascii="Arial" w:hAnsi="Arial"/>
          <w:b/>
          <w:sz w:val="14"/>
          <w:szCs w:val="14"/>
          <w:u w:val="single"/>
        </w:rPr>
        <w:tab/>
        <w:t>6</w:t>
        <w:tab/>
        <w:t>1</w:t>
        <w:tab/>
        <w:t>1</w:t>
        <w:tab/>
        <w:t>19</w:t>
        <w:tab/>
        <w:t>28</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sz w:val="14"/>
          <w:szCs w:val="14"/>
        </w:rPr>
        <w:t>3.</w:t>
        <w:tab/>
      </w:r>
      <w:r>
        <w:rPr>
          <w:rStyle w:val="StrongEmphasis"/>
          <w:rFonts w:cs="Arial" w:ascii="Arial" w:hAnsi="Arial"/>
          <w:b w:val="false"/>
          <w:sz w:val="14"/>
          <w:szCs w:val="14"/>
        </w:rPr>
        <w:t>Duras BVK Brno H</w:t>
      </w:r>
      <w:r>
        <w:rPr>
          <w:rFonts w:cs="Arial" w:ascii="Arial" w:hAnsi="Arial"/>
          <w:sz w:val="14"/>
          <w:szCs w:val="14"/>
        </w:rPr>
        <w:tab/>
        <w:t>4</w:t>
        <w:tab/>
        <w:t>2</w:t>
        <w:tab/>
        <w:t>2</w:t>
        <w:tab/>
        <w:t>14</w:t>
        <w:tab/>
        <w:t>18</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b/>
          <w:sz w:val="14"/>
          <w:szCs w:val="14"/>
          <w:u w:val="single"/>
        </w:rPr>
        <w:t>4.</w:t>
        <w:tab/>
      </w:r>
      <w:r>
        <w:rPr>
          <w:rStyle w:val="StrongEmphasis"/>
          <w:rFonts w:cs="Arial" w:ascii="Arial" w:hAnsi="Arial"/>
          <w:sz w:val="14"/>
          <w:szCs w:val="14"/>
          <w:u w:val="single"/>
        </w:rPr>
        <w:t>Lokomotiva O</w:t>
      </w:r>
      <w:r>
        <w:rPr>
          <w:rFonts w:cs="Arial" w:ascii="Arial" w:hAnsi="Arial"/>
          <w:b/>
          <w:sz w:val="14"/>
          <w:szCs w:val="14"/>
          <w:u w:val="single"/>
        </w:rPr>
        <w:tab/>
        <w:t>4</w:t>
        <w:tab/>
        <w:t>1</w:t>
        <w:tab/>
        <w:t>3</w:t>
        <w:tab/>
        <w:t>13</w:t>
        <w:tab/>
        <w:t>20</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b/>
          <w:sz w:val="14"/>
          <w:szCs w:val="14"/>
          <w:u w:val="single"/>
        </w:rPr>
        <w:t>5.</w:t>
        <w:tab/>
      </w:r>
      <w:r>
        <w:rPr>
          <w:rStyle w:val="StrongEmphasis"/>
          <w:rFonts w:cs="Arial" w:ascii="Arial" w:hAnsi="Arial"/>
          <w:sz w:val="14"/>
          <w:szCs w:val="14"/>
          <w:u w:val="single"/>
        </w:rPr>
        <w:t>Lokomotiva N</w:t>
      </w:r>
      <w:r>
        <w:rPr>
          <w:rFonts w:cs="Arial" w:ascii="Arial" w:hAnsi="Arial"/>
          <w:b/>
          <w:sz w:val="14"/>
          <w:szCs w:val="14"/>
          <w:u w:val="single"/>
        </w:rPr>
        <w:tab/>
        <w:t>4</w:t>
        <w:tab/>
        <w:t>0</w:t>
        <w:tab/>
        <w:t>4</w:t>
        <w:tab/>
        <w:t>12</w:t>
        <w:tab/>
        <w:t>18</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sz w:val="14"/>
          <w:szCs w:val="14"/>
        </w:rPr>
        <w:t>6.</w:t>
        <w:tab/>
      </w:r>
      <w:r>
        <w:rPr>
          <w:rStyle w:val="StrongEmphasis"/>
          <w:rFonts w:cs="Arial" w:ascii="Arial" w:hAnsi="Arial"/>
          <w:b w:val="false"/>
          <w:sz w:val="14"/>
          <w:szCs w:val="14"/>
        </w:rPr>
        <w:t>Duras BVK Brno I</w:t>
      </w:r>
      <w:r>
        <w:rPr>
          <w:rFonts w:cs="Arial" w:ascii="Arial" w:hAnsi="Arial"/>
          <w:sz w:val="14"/>
          <w:szCs w:val="14"/>
        </w:rPr>
        <w:tab/>
        <w:t>4</w:t>
        <w:tab/>
        <w:t>0</w:t>
        <w:tab/>
        <w:t>4</w:t>
        <w:tab/>
        <w:t>12</w:t>
        <w:tab/>
        <w:t>18</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sz w:val="14"/>
          <w:szCs w:val="14"/>
        </w:rPr>
        <w:t>7.</w:t>
        <w:tab/>
      </w:r>
      <w:r>
        <w:rPr>
          <w:rStyle w:val="StrongEmphasis"/>
          <w:rFonts w:cs="Arial" w:ascii="Arial" w:hAnsi="Arial"/>
          <w:b w:val="false"/>
          <w:sz w:val="14"/>
          <w:szCs w:val="14"/>
        </w:rPr>
        <w:t>Univerzita B</w:t>
      </w:r>
      <w:r>
        <w:rPr>
          <w:rFonts w:cs="Arial" w:ascii="Arial" w:hAnsi="Arial"/>
          <w:sz w:val="14"/>
          <w:szCs w:val="14"/>
        </w:rPr>
        <w:tab/>
        <w:t>3</w:t>
        <w:tab/>
        <w:t>0</w:t>
        <w:tab/>
        <w:t>5</w:t>
        <w:tab/>
        <w:t>9</w:t>
        <w:tab/>
        <w:t>18</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sz w:val="14"/>
          <w:szCs w:val="14"/>
        </w:rPr>
        <w:t>8.</w:t>
        <w:tab/>
      </w:r>
      <w:r>
        <w:rPr>
          <w:rStyle w:val="StrongEmphasis"/>
          <w:rFonts w:cs="Arial" w:ascii="Arial" w:hAnsi="Arial"/>
          <w:b w:val="false"/>
          <w:sz w:val="14"/>
          <w:szCs w:val="14"/>
        </w:rPr>
        <w:t>Vinohrady C</w:t>
      </w:r>
      <w:r>
        <w:rPr>
          <w:rFonts w:cs="Arial" w:ascii="Arial" w:hAnsi="Arial"/>
          <w:sz w:val="14"/>
          <w:szCs w:val="14"/>
        </w:rPr>
        <w:tab/>
        <w:t>2</w:t>
        <w:tab/>
        <w:t>0</w:t>
        <w:tab/>
        <w:t>6</w:t>
        <w:tab/>
        <w:t>6</w:t>
        <w:tab/>
        <w:t>10</w:t>
      </w:r>
    </w:p>
    <w:p>
      <w:pPr>
        <w:pStyle w:val="Normal"/>
        <w:tabs>
          <w:tab w:val="clear" w:pos="1758"/>
          <w:tab w:val="left" w:pos="284" w:leader="none"/>
          <w:tab w:val="left" w:pos="1560" w:leader="none"/>
          <w:tab w:val="left" w:pos="1701" w:leader="none"/>
          <w:tab w:val="left" w:pos="1843" w:leader="none"/>
          <w:tab w:val="left" w:pos="2127" w:leader="none"/>
          <w:tab w:val="left" w:pos="2410" w:leader="none"/>
        </w:tabs>
        <w:rPr/>
      </w:pPr>
      <w:r>
        <w:rPr>
          <w:rFonts w:cs="Arial" w:ascii="Arial" w:hAnsi="Arial"/>
          <w:b/>
          <w:sz w:val="14"/>
          <w:szCs w:val="14"/>
          <w:u w:val="single"/>
        </w:rPr>
        <w:t>9.</w:t>
        <w:tab/>
      </w:r>
      <w:r>
        <w:rPr>
          <w:rStyle w:val="StrongEmphasis"/>
          <w:rFonts w:cs="Arial" w:ascii="Arial" w:hAnsi="Arial"/>
          <w:sz w:val="14"/>
          <w:szCs w:val="14"/>
          <w:u w:val="single"/>
        </w:rPr>
        <w:t>Lokomotiva P</w:t>
      </w:r>
      <w:r>
        <w:rPr>
          <w:rFonts w:cs="Arial" w:ascii="Arial" w:hAnsi="Arial"/>
          <w:b/>
          <w:sz w:val="14"/>
          <w:szCs w:val="14"/>
          <w:u w:val="single"/>
        </w:rPr>
        <w:tab/>
        <w:t>0</w:t>
        <w:tab/>
        <w:t>0</w:t>
        <w:tab/>
        <w:t>8</w:t>
        <w:tab/>
        <w:t>0</w:t>
        <w:tab/>
        <w:t>7</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tabs>
          <w:tab w:val="clear" w:pos="1758"/>
          <w:tab w:val="left" w:pos="284" w:leader="none"/>
          <w:tab w:val="left" w:pos="1560" w:leader="none"/>
          <w:tab w:val="left" w:pos="1701" w:leader="none"/>
          <w:tab w:val="left" w:pos="1843" w:leader="none"/>
          <w:tab w:val="left" w:pos="1985" w:leader="none"/>
          <w:tab w:val="left" w:pos="2410" w:leader="none"/>
        </w:tabs>
        <w:jc w:val="center"/>
        <w:rPr/>
      </w:pPr>
      <w:r>
        <w:rPr/>
        <w:t>Výsledky družstva G – KP IIB</w:t>
      </w:r>
    </w:p>
    <w:tbl>
      <w:tblPr>
        <w:tblW w:w="5428" w:type="dxa"/>
        <w:jc w:val="center"/>
        <w:tblInd w:w="0" w:type="dxa"/>
        <w:tblLayout w:type="fixed"/>
        <w:tblCellMar>
          <w:top w:w="30" w:type="dxa"/>
          <w:left w:w="30" w:type="dxa"/>
          <w:bottom w:w="30" w:type="dxa"/>
          <w:right w:w="30" w:type="dxa"/>
        </w:tblCellMar>
      </w:tblPr>
      <w:tblGrid>
        <w:gridCol w:w="285"/>
        <w:gridCol w:w="1219"/>
        <w:gridCol w:w="402"/>
        <w:gridCol w:w="129"/>
        <w:gridCol w:w="207"/>
        <w:gridCol w:w="207"/>
        <w:gridCol w:w="207"/>
        <w:gridCol w:w="207"/>
        <w:gridCol w:w="285"/>
        <w:gridCol w:w="207"/>
        <w:gridCol w:w="207"/>
        <w:gridCol w:w="207"/>
        <w:gridCol w:w="285"/>
        <w:gridCol w:w="285"/>
        <w:gridCol w:w="285"/>
        <w:gridCol w:w="363"/>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ubíček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4.2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Milan 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7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8.8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rta Mi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otur Miroslav 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lod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1.6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čev Dosi</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usil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4.44</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iala Vojtě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Točev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8.5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ber Duš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cha Mar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6</w:t>
            </w:r>
          </w:p>
        </w:tc>
      </w:tr>
    </w:tbl>
    <w:p>
      <w:pPr>
        <w:pStyle w:val="Normal"/>
        <w:tabs>
          <w:tab w:val="clear" w:pos="1758"/>
          <w:tab w:val="left" w:pos="284" w:leader="none"/>
          <w:tab w:val="left" w:pos="1560" w:leader="none"/>
          <w:tab w:val="left" w:pos="1701" w:leader="none"/>
          <w:tab w:val="left" w:pos="1843" w:leader="none"/>
          <w:tab w:val="left" w:pos="1985" w:leader="none"/>
          <w:tab w:val="left" w:pos="2410" w:leader="none"/>
        </w:tabs>
        <w:rPr>
          <w:rFonts w:ascii="Arial" w:hAnsi="Arial" w:cs="Arial"/>
          <w:sz w:val="14"/>
          <w:szCs w:val="14"/>
        </w:rPr>
      </w:pPr>
      <w:r>
        <w:rPr>
          <w:rFonts w:cs="Arial" w:ascii="Arial" w:hAnsi="Arial"/>
          <w:sz w:val="14"/>
          <w:szCs w:val="14"/>
        </w:rPr>
      </w:r>
    </w:p>
    <w:p>
      <w:pPr>
        <w:pStyle w:val="Normal"/>
        <w:jc w:val="center"/>
        <w:rPr>
          <w:rFonts w:ascii="Arial" w:hAnsi="Arial" w:cs="Arial"/>
          <w:b/>
          <w:b/>
          <w:sz w:val="16"/>
          <w:szCs w:val="16"/>
        </w:rPr>
      </w:pPr>
      <w:r>
        <w:rPr>
          <w:rFonts w:cs="Arial" w:ascii="Arial" w:hAnsi="Arial"/>
          <w:b/>
          <w:sz w:val="16"/>
          <w:szCs w:val="16"/>
        </w:rPr>
        <w:t>Výsledky družstva H – Městský přebor</w:t>
      </w:r>
    </w:p>
    <w:tbl>
      <w:tblPr>
        <w:tblW w:w="5373" w:type="dxa"/>
        <w:jc w:val="center"/>
        <w:tblInd w:w="0" w:type="dxa"/>
        <w:tblLayout w:type="fixed"/>
        <w:tblCellMar>
          <w:top w:w="30" w:type="dxa"/>
          <w:left w:w="30" w:type="dxa"/>
          <w:bottom w:w="30" w:type="dxa"/>
          <w:right w:w="30" w:type="dxa"/>
        </w:tblCellMar>
      </w:tblPr>
      <w:tblGrid>
        <w:gridCol w:w="285"/>
        <w:gridCol w:w="1125"/>
        <w:gridCol w:w="402"/>
        <w:gridCol w:w="129"/>
        <w:gridCol w:w="285"/>
        <w:gridCol w:w="285"/>
        <w:gridCol w:w="168"/>
        <w:gridCol w:w="285"/>
        <w:gridCol w:w="207"/>
        <w:gridCol w:w="129"/>
        <w:gridCol w:w="207"/>
        <w:gridCol w:w="285"/>
        <w:gridCol w:w="285"/>
        <w:gridCol w:w="207"/>
        <w:gridCol w:w="207"/>
        <w:gridCol w:w="363"/>
        <w:gridCol w:w="519"/>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ítovec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8.89</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ubíček Rober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1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ička Vlasti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achek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nák Emi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3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karoupk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8.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tojan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šek Lib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2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2.22</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2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1.67</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zanec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2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trnad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lídr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4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palek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6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molka Bohu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2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8.13</w:t>
            </w:r>
          </w:p>
        </w:tc>
      </w:tr>
    </w:tbl>
    <w:p>
      <w:pPr>
        <w:pStyle w:val="Normal"/>
        <w:rPr>
          <w:rFonts w:ascii="Arial" w:hAnsi="Arial" w:cs="Arial"/>
          <w:b/>
          <w:b/>
          <w:sz w:val="16"/>
          <w:szCs w:val="16"/>
        </w:rPr>
      </w:pPr>
      <w:r>
        <w:rPr>
          <w:rFonts w:cs="Arial" w:ascii="Arial" w:hAnsi="Arial"/>
          <w:b/>
          <w:sz w:val="16"/>
          <w:szCs w:val="16"/>
        </w:rPr>
      </w:r>
    </w:p>
    <w:p>
      <w:pPr>
        <w:pStyle w:val="Normal"/>
        <w:jc w:val="center"/>
        <w:rPr/>
      </w:pPr>
      <w:r>
        <w:rPr/>
        <w:t>Výsledky družstva I – Městský přebor</w:t>
      </w:r>
    </w:p>
    <w:tbl>
      <w:tblPr>
        <w:tblW w:w="5186" w:type="dxa"/>
        <w:jc w:val="center"/>
        <w:tblInd w:w="0" w:type="dxa"/>
        <w:tblLayout w:type="fixed"/>
        <w:tblCellMar>
          <w:top w:w="30" w:type="dxa"/>
          <w:left w:w="30" w:type="dxa"/>
          <w:bottom w:w="30" w:type="dxa"/>
          <w:right w:w="30" w:type="dxa"/>
        </w:tblCellMar>
      </w:tblPr>
      <w:tblGrid>
        <w:gridCol w:w="285"/>
        <w:gridCol w:w="1094"/>
        <w:gridCol w:w="402"/>
        <w:gridCol w:w="129"/>
        <w:gridCol w:w="207"/>
        <w:gridCol w:w="285"/>
        <w:gridCol w:w="168"/>
        <w:gridCol w:w="129"/>
        <w:gridCol w:w="207"/>
        <w:gridCol w:w="207"/>
        <w:gridCol w:w="285"/>
        <w:gridCol w:w="207"/>
        <w:gridCol w:w="207"/>
        <w:gridCol w:w="207"/>
        <w:gridCol w:w="285"/>
        <w:gridCol w:w="363"/>
        <w:gridCol w:w="519"/>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čil Ale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tl Rost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jáček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22</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ráb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Řehák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6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oní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5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1.4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křínek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5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ála Pav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2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Iv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9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uda Oldři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rokop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0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5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3.75</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uchs Alois</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7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4"/>
                <w:szCs w:val="14"/>
              </w:rPr>
              <w:t>1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ráková Ivan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3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1½</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1.88</w:t>
            </w:r>
          </w:p>
        </w:tc>
      </w:tr>
    </w:tbl>
    <w:p>
      <w:pPr>
        <w:pStyle w:val="Normal"/>
        <w:jc w:val="center"/>
        <w:rPr/>
      </w:pPr>
      <w:r>
        <w:rPr/>
        <w:t>Výsledky družstva J – Městský přebor</w:t>
      </w:r>
    </w:p>
    <w:tbl>
      <w:tblPr>
        <w:tblW w:w="6214" w:type="dxa"/>
        <w:jc w:val="center"/>
        <w:tblInd w:w="0" w:type="dxa"/>
        <w:tblLayout w:type="fixed"/>
        <w:tblCellMar>
          <w:top w:w="30" w:type="dxa"/>
          <w:left w:w="30" w:type="dxa"/>
          <w:bottom w:w="30" w:type="dxa"/>
          <w:right w:w="30" w:type="dxa"/>
        </w:tblCellMar>
      </w:tblPr>
      <w:tblGrid>
        <w:gridCol w:w="448"/>
        <w:gridCol w:w="1639"/>
        <w:gridCol w:w="402"/>
        <w:gridCol w:w="129"/>
        <w:gridCol w:w="285"/>
        <w:gridCol w:w="207"/>
        <w:gridCol w:w="207"/>
        <w:gridCol w:w="285"/>
        <w:gridCol w:w="207"/>
        <w:gridCol w:w="207"/>
        <w:gridCol w:w="285"/>
        <w:gridCol w:w="285"/>
        <w:gridCol w:w="207"/>
        <w:gridCol w:w="285"/>
        <w:gridCol w:w="285"/>
        <w:gridCol w:w="410"/>
        <w:gridCol w:w="441"/>
      </w:tblGrid>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Šach.</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sserschmidt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7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artišek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7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Novák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90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páčil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2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íma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1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tourač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2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ukolík Antoní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6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2.22</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upt Jaro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4.29</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osour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2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olák Zdeně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2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podniak Pete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6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dec Josef</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0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8.13</w:t>
            </w:r>
          </w:p>
        </w:tc>
      </w:tr>
    </w:tbl>
    <w:p>
      <w:pPr>
        <w:pStyle w:val="Normal"/>
        <w:jc w:val="center"/>
        <w:rPr/>
      </w:pPr>
      <w:r>
        <w:rPr/>
        <w:t>Výsledky družstva K – Městský přebor</w:t>
      </w:r>
    </w:p>
    <w:tbl>
      <w:tblPr>
        <w:tblW w:w="5911" w:type="dxa"/>
        <w:jc w:val="center"/>
        <w:tblInd w:w="0" w:type="dxa"/>
        <w:tblLayout w:type="fixed"/>
        <w:tblCellMar>
          <w:top w:w="30" w:type="dxa"/>
          <w:left w:w="30" w:type="dxa"/>
          <w:bottom w:w="30" w:type="dxa"/>
          <w:right w:w="30" w:type="dxa"/>
        </w:tblCellMar>
      </w:tblPr>
      <w:tblGrid>
        <w:gridCol w:w="448"/>
        <w:gridCol w:w="1258"/>
        <w:gridCol w:w="402"/>
        <w:gridCol w:w="129"/>
        <w:gridCol w:w="285"/>
        <w:gridCol w:w="285"/>
        <w:gridCol w:w="207"/>
        <w:gridCol w:w="285"/>
        <w:gridCol w:w="207"/>
        <w:gridCol w:w="207"/>
        <w:gridCol w:w="285"/>
        <w:gridCol w:w="285"/>
        <w:gridCol w:w="207"/>
        <w:gridCol w:w="285"/>
        <w:gridCol w:w="285"/>
        <w:gridCol w:w="410"/>
        <w:gridCol w:w="441"/>
      </w:tblGrid>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Šach.</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eer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3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7</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alám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2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Jurča Pet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Papež Rad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13</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7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Cicálek Stani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Wiezner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2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Štembera Jar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94</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otl Antoní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9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everka Rados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3.33</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lusák Richar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8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Aslamas Anto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62</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1.2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andalec Štef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5.71</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ngr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Vorel David</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vorský Vladimír</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0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k</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9</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3.75</w:t>
            </w:r>
          </w:p>
        </w:tc>
      </w:tr>
    </w:tbl>
    <w:p>
      <w:pPr>
        <w:pStyle w:val="Normal"/>
        <w:jc w:val="center"/>
        <w:rPr/>
      </w:pPr>
      <w:r>
        <w:rPr/>
        <w:t>Výsledky L družstva – Okresní přebor Brno-venkov</w:t>
      </w:r>
    </w:p>
    <w:tbl>
      <w:tblPr>
        <w:tblW w:w="5297" w:type="dxa"/>
        <w:jc w:val="center"/>
        <w:tblInd w:w="0" w:type="dxa"/>
        <w:tblLayout w:type="fixed"/>
        <w:tblCellMar>
          <w:top w:w="30" w:type="dxa"/>
          <w:left w:w="30" w:type="dxa"/>
          <w:bottom w:w="30" w:type="dxa"/>
          <w:right w:w="30" w:type="dxa"/>
        </w:tblCellMar>
      </w:tblPr>
      <w:tblGrid>
        <w:gridCol w:w="413"/>
        <w:gridCol w:w="1261"/>
        <w:gridCol w:w="386"/>
        <w:gridCol w:w="125"/>
        <w:gridCol w:w="195"/>
        <w:gridCol w:w="352"/>
        <w:gridCol w:w="195"/>
        <w:gridCol w:w="195"/>
        <w:gridCol w:w="195"/>
        <w:gridCol w:w="374"/>
        <w:gridCol w:w="339"/>
        <w:gridCol w:w="195"/>
        <w:gridCol w:w="195"/>
        <w:gridCol w:w="402"/>
        <w:gridCol w:w="475"/>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Šach.</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Jméno hráč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ELO</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bCs/>
                <w:sz w:val="14"/>
                <w:szCs w:val="14"/>
              </w:rPr>
            </w:pPr>
            <w:r>
              <w:rPr>
                <w:b/>
                <w:bCs/>
                <w:sz w:val="14"/>
                <w:szCs w:val="14"/>
              </w:rPr>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2.</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7.</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8.</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Body</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ladil Ivo</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904</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3.7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Novotný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88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1.2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Otépka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855</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8.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urta Miroslav</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892</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orber Marti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756</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8.7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ochor Tomáš</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375</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púník Micha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1.2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puníková Markéta</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36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5.71</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púník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66</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8.57</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Caha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Jäger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Kolář Dani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Švejda Richard</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0</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Zámečník Ondřej</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Zezulová Monika</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k</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9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6.09</w:t>
            </w:r>
          </w:p>
        </w:tc>
      </w:tr>
    </w:tbl>
    <w:p>
      <w:pPr>
        <w:pStyle w:val="Normal"/>
        <w:jc w:val="center"/>
        <w:rPr>
          <w:rFonts w:ascii="Arial" w:hAnsi="Arial" w:cs="Arial"/>
          <w:b/>
          <w:b/>
          <w:sz w:val="4"/>
          <w:szCs w:val="4"/>
        </w:rPr>
      </w:pPr>
      <w:r>
        <w:rPr>
          <w:rFonts w:cs="Arial" w:ascii="Arial" w:hAnsi="Arial"/>
          <w:b/>
          <w:sz w:val="4"/>
          <w:szCs w:val="4"/>
        </w:rPr>
      </w:r>
    </w:p>
    <w:p>
      <w:pPr>
        <w:pStyle w:val="Normal"/>
        <w:jc w:val="center"/>
        <w:rPr/>
      </w:pPr>
      <w:r>
        <w:rPr/>
        <w:t>Výsledky M družstva – Městská soutěž</w:t>
      </w:r>
    </w:p>
    <w:tbl>
      <w:tblPr>
        <w:tblW w:w="4971" w:type="dxa"/>
        <w:jc w:val="center"/>
        <w:tblInd w:w="0" w:type="dxa"/>
        <w:tblLayout w:type="fixed"/>
        <w:tblCellMar>
          <w:top w:w="30" w:type="dxa"/>
          <w:left w:w="30" w:type="dxa"/>
          <w:bottom w:w="30" w:type="dxa"/>
          <w:right w:w="30" w:type="dxa"/>
        </w:tblCellMar>
      </w:tblPr>
      <w:tblGrid>
        <w:gridCol w:w="413"/>
        <w:gridCol w:w="1105"/>
        <w:gridCol w:w="386"/>
        <w:gridCol w:w="125"/>
        <w:gridCol w:w="195"/>
        <w:gridCol w:w="195"/>
        <w:gridCol w:w="305"/>
        <w:gridCol w:w="195"/>
        <w:gridCol w:w="349"/>
        <w:gridCol w:w="195"/>
        <w:gridCol w:w="195"/>
        <w:gridCol w:w="195"/>
        <w:gridCol w:w="311"/>
        <w:gridCol w:w="402"/>
        <w:gridCol w:w="405"/>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Šach.</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Jméno hráč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ELO</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bCs/>
                <w:sz w:val="14"/>
                <w:szCs w:val="14"/>
              </w:rPr>
            </w:pPr>
            <w:r>
              <w:rPr>
                <w:b/>
                <w:bCs/>
                <w:sz w:val="14"/>
                <w:szCs w:val="14"/>
              </w:rPr>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2.</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4.</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5.</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6.</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7.</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8.</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Body</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Mazanec Kar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724</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6</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5.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Mazanec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27</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7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3.7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trnad Jiří</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82</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1.4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Flídr Jaroslav</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46</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4.29</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Špalek Josef</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6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6.67</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molka Bohumír</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2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2.5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Křivánek Jaroslav</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9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Polák Zdeněk</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3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ála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23</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2.86</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Čejka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6</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6</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2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7.71</w:t>
            </w:r>
          </w:p>
        </w:tc>
      </w:tr>
    </w:tbl>
    <w:p>
      <w:pPr>
        <w:pStyle w:val="Normal"/>
        <w:rPr>
          <w:rFonts w:ascii="Arial" w:hAnsi="Arial" w:cs="Arial"/>
          <w:b/>
          <w:b/>
          <w:sz w:val="4"/>
          <w:szCs w:val="4"/>
        </w:rPr>
      </w:pPr>
      <w:r>
        <w:rPr>
          <w:rFonts w:cs="Arial" w:ascii="Arial" w:hAnsi="Arial"/>
          <w:b/>
          <w:sz w:val="4"/>
          <w:szCs w:val="4"/>
        </w:rPr>
      </w:r>
    </w:p>
    <w:p>
      <w:pPr>
        <w:pStyle w:val="Normal"/>
        <w:jc w:val="center"/>
        <w:rPr>
          <w:rFonts w:ascii="Arial" w:hAnsi="Arial" w:cs="Arial"/>
          <w:b/>
          <w:b/>
          <w:sz w:val="16"/>
          <w:szCs w:val="16"/>
        </w:rPr>
      </w:pPr>
      <w:r>
        <w:rPr>
          <w:rFonts w:cs="Arial" w:ascii="Arial" w:hAnsi="Arial"/>
          <w:b/>
          <w:sz w:val="16"/>
          <w:szCs w:val="16"/>
        </w:rPr>
        <w:t>Výsledky N družstva – Městská soutěž</w:t>
      </w:r>
    </w:p>
    <w:tbl>
      <w:tblPr>
        <w:tblW w:w="5479" w:type="dxa"/>
        <w:jc w:val="center"/>
        <w:tblInd w:w="0" w:type="dxa"/>
        <w:tblLayout w:type="fixed"/>
        <w:tblCellMar>
          <w:top w:w="30" w:type="dxa"/>
          <w:left w:w="30" w:type="dxa"/>
          <w:bottom w:w="30" w:type="dxa"/>
          <w:right w:w="30" w:type="dxa"/>
        </w:tblCellMar>
      </w:tblPr>
      <w:tblGrid>
        <w:gridCol w:w="413"/>
        <w:gridCol w:w="1261"/>
        <w:gridCol w:w="386"/>
        <w:gridCol w:w="125"/>
        <w:gridCol w:w="410"/>
        <w:gridCol w:w="310"/>
        <w:gridCol w:w="365"/>
        <w:gridCol w:w="195"/>
        <w:gridCol w:w="195"/>
        <w:gridCol w:w="357"/>
        <w:gridCol w:w="195"/>
        <w:gridCol w:w="195"/>
        <w:gridCol w:w="195"/>
        <w:gridCol w:w="402"/>
        <w:gridCol w:w="475"/>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Šach.</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Jméno hráč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ELO</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bCs/>
                <w:sz w:val="14"/>
                <w:szCs w:val="14"/>
              </w:rPr>
            </w:pPr>
            <w:r>
              <w:rPr>
                <w:b/>
                <w:bCs/>
                <w:sz w:val="14"/>
                <w:szCs w:val="14"/>
              </w:rPr>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6.</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7.</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8.</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Body</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Petlan Iv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992</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7</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voboda Kar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75</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Auda Oldřich</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Trnka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5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mser Tomáš</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51</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Petlan Micha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5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Vokřínek Petr</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754</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oráková Ivana</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35</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5.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puníková Markéta</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36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apúník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66</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Ondrušek Pav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Flašar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Bystřická Kamila</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2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anzlík Zbyněk</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k</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4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2.13</w:t>
            </w:r>
          </w:p>
        </w:tc>
      </w:tr>
    </w:tbl>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16"/>
          <w:szCs w:val="16"/>
        </w:rPr>
      </w:pPr>
      <w:r>
        <w:rPr>
          <w:rFonts w:cs="Arial" w:ascii="Arial" w:hAnsi="Arial"/>
          <w:b/>
          <w:sz w:val="16"/>
          <w:szCs w:val="16"/>
        </w:rPr>
        <w:t>Výsledky O družstva – Městská soutěž</w:t>
      </w:r>
    </w:p>
    <w:tbl>
      <w:tblPr>
        <w:tblW w:w="5141" w:type="dxa"/>
        <w:jc w:val="center"/>
        <w:tblInd w:w="0" w:type="dxa"/>
        <w:tblLayout w:type="fixed"/>
        <w:tblCellMar>
          <w:top w:w="30" w:type="dxa"/>
          <w:left w:w="30" w:type="dxa"/>
          <w:bottom w:w="30" w:type="dxa"/>
          <w:right w:w="30" w:type="dxa"/>
        </w:tblCellMar>
      </w:tblPr>
      <w:tblGrid>
        <w:gridCol w:w="413"/>
        <w:gridCol w:w="1012"/>
        <w:gridCol w:w="386"/>
        <w:gridCol w:w="125"/>
        <w:gridCol w:w="195"/>
        <w:gridCol w:w="375"/>
        <w:gridCol w:w="360"/>
        <w:gridCol w:w="195"/>
        <w:gridCol w:w="423"/>
        <w:gridCol w:w="195"/>
        <w:gridCol w:w="195"/>
        <w:gridCol w:w="195"/>
        <w:gridCol w:w="195"/>
        <w:gridCol w:w="402"/>
        <w:gridCol w:w="475"/>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Šach.</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Jméno hráč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ELO</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bCs/>
                <w:sz w:val="14"/>
                <w:szCs w:val="14"/>
              </w:rPr>
            </w:pPr>
            <w:r>
              <w:rPr>
                <w:b/>
                <w:bCs/>
                <w:sz w:val="14"/>
                <w:szCs w:val="14"/>
              </w:rPr>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1.</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5.</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6.</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7.</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8.</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Body</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Prokop Petr</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0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ladký Mil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94</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5</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2.5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Petrilák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675</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Říha Samue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41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Škrdlík Jakub</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Kandalec Štef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Aslamas Anto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62</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Točev Jiří</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Fuchs Alois</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7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Miško Stanislav</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Vitula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823</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Klusák Richard</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589</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5.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k</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5½</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3.13</w:t>
            </w:r>
          </w:p>
        </w:tc>
      </w:tr>
    </w:tbl>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16"/>
          <w:szCs w:val="16"/>
        </w:rPr>
      </w:pPr>
      <w:r>
        <w:rPr>
          <w:rFonts w:cs="Arial" w:ascii="Arial" w:hAnsi="Arial"/>
          <w:b/>
          <w:sz w:val="16"/>
          <w:szCs w:val="16"/>
        </w:rPr>
        <w:t>Výsledky P družstva – Městská soutěž</w:t>
      </w:r>
    </w:p>
    <w:tbl>
      <w:tblPr>
        <w:tblW w:w="4847" w:type="dxa"/>
        <w:jc w:val="center"/>
        <w:tblInd w:w="0" w:type="dxa"/>
        <w:tblLayout w:type="fixed"/>
        <w:tblCellMar>
          <w:top w:w="30" w:type="dxa"/>
          <w:left w:w="30" w:type="dxa"/>
          <w:bottom w:w="30" w:type="dxa"/>
          <w:right w:w="30" w:type="dxa"/>
        </w:tblCellMar>
      </w:tblPr>
      <w:tblGrid>
        <w:gridCol w:w="413"/>
        <w:gridCol w:w="1012"/>
        <w:gridCol w:w="386"/>
        <w:gridCol w:w="125"/>
        <w:gridCol w:w="195"/>
        <w:gridCol w:w="340"/>
        <w:gridCol w:w="308"/>
        <w:gridCol w:w="195"/>
        <w:gridCol w:w="195"/>
        <w:gridCol w:w="195"/>
        <w:gridCol w:w="286"/>
        <w:gridCol w:w="195"/>
        <w:gridCol w:w="195"/>
        <w:gridCol w:w="402"/>
        <w:gridCol w:w="405"/>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Šach.</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Jméno hráč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ELO</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b/>
                <w:b/>
                <w:bCs/>
                <w:sz w:val="14"/>
                <w:szCs w:val="14"/>
              </w:rPr>
            </w:pPr>
            <w:r>
              <w:rPr>
                <w:b/>
                <w:bCs/>
                <w:sz w:val="14"/>
                <w:szCs w:val="14"/>
              </w:rPr>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2.</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3.</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4.</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5.</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6.</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7.</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8.</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9.</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Body</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b/>
                <w:b/>
                <w:bCs/>
                <w:sz w:val="14"/>
                <w:szCs w:val="14"/>
              </w:rPr>
            </w:pPr>
            <w:r>
              <w:rPr>
                <w:b/>
                <w:bCs/>
                <w:sz w:val="14"/>
                <w:szCs w:val="14"/>
              </w:rPr>
              <w:t>%</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loušek Mil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8.75</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Novák J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Löffler Roma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evera Zdeněk</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1.4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Zbořil Michal</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Odehnal David</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7.</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Hemza Lubomír</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33.33</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Kilián Martin</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0</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2.5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Sýkora Jiří</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1000</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50.00</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k</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0</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sz w:val="14"/>
                <w:szCs w:val="14"/>
              </w:rPr>
            </w:pPr>
            <w:r>
              <w:rPr>
                <w:sz w:val="14"/>
                <w:szCs w:val="14"/>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2½</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k</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½</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b/>
                <w:bCs/>
                <w:sz w:val="14"/>
                <w:szCs w:val="14"/>
              </w:rPr>
              <w:t>10½</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14"/>
                <w:szCs w:val="14"/>
              </w:rPr>
            </w:pPr>
            <w:r>
              <w:rPr>
                <w:sz w:val="14"/>
                <w:szCs w:val="14"/>
              </w:rPr>
              <w:t>22.34</w:t>
            </w:r>
          </w:p>
        </w:tc>
      </w:tr>
    </w:tbl>
    <w:p>
      <w:pPr>
        <w:pStyle w:val="Normal"/>
        <w:jc w:val="center"/>
        <w:rPr>
          <w:rFonts w:ascii="Arial" w:hAnsi="Arial" w:cs="Arial"/>
          <w:b/>
          <w:b/>
          <w:sz w:val="16"/>
          <w:szCs w:val="16"/>
        </w:rPr>
      </w:pPr>
      <w:r>
        <w:rPr>
          <w:rFonts w:cs="Arial" w:ascii="Arial" w:hAnsi="Arial"/>
          <w:b/>
          <w:sz w:val="16"/>
          <w:szCs w:val="16"/>
        </w:rPr>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rFonts w:ascii="Arial" w:hAnsi="Arial" w:cs="Arial"/>
          <w:b/>
          <w:b/>
          <w:bCs/>
          <w:sz w:val="14"/>
          <w:szCs w:val="14"/>
        </w:rPr>
      </w:pPr>
      <w:r>
        <w:rPr>
          <w:rFonts w:cs="Arial" w:ascii="Arial" w:hAnsi="Arial"/>
          <w:b/>
          <w:bCs/>
          <w:sz w:val="14"/>
          <w:szCs w:val="14"/>
        </w:rPr>
        <w:t>Základní soutěž</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bCs/>
          <w:sz w:val="14"/>
          <w:szCs w:val="14"/>
        </w:rPr>
        <w:t>Poř.</w:t>
        <w:tab/>
        <w:t>Družstvo</w:t>
        <w:tab/>
        <w:t>V</w:t>
        <w:tab/>
        <w:t>R</w:t>
        <w:tab/>
        <w:t>P BodyPartie</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w:t>
        <w:tab/>
      </w:r>
      <w:r>
        <w:rPr>
          <w:rStyle w:val="StrongEmphasis"/>
          <w:rFonts w:cs="Arial" w:ascii="Arial" w:hAnsi="Arial"/>
          <w:b w:val="false"/>
          <w:sz w:val="14"/>
          <w:szCs w:val="14"/>
        </w:rPr>
        <w:t>TJ Slovan Ivančice "B"</w:t>
      </w:r>
      <w:r>
        <w:rPr>
          <w:rFonts w:cs="Arial" w:ascii="Arial" w:hAnsi="Arial"/>
          <w:sz w:val="14"/>
          <w:szCs w:val="14"/>
        </w:rPr>
        <w:tab/>
        <w:t>6</w:t>
        <w:tab/>
        <w:t>0</w:t>
        <w:tab/>
        <w:t>0</w:t>
        <w:tab/>
        <w:t>18</w:t>
        <w:tab/>
        <w:t>21</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2.</w:t>
        <w:tab/>
      </w:r>
      <w:r>
        <w:rPr>
          <w:rStyle w:val="StrongEmphasis"/>
          <w:rFonts w:cs="Arial" w:ascii="Arial" w:hAnsi="Arial"/>
          <w:b w:val="false"/>
          <w:sz w:val="14"/>
          <w:szCs w:val="14"/>
        </w:rPr>
        <w:t>ŠK Duras BVK Královo Pole "J"</w:t>
      </w:r>
      <w:r>
        <w:rPr>
          <w:rFonts w:cs="Arial" w:ascii="Arial" w:hAnsi="Arial"/>
          <w:sz w:val="14"/>
          <w:szCs w:val="14"/>
        </w:rPr>
        <w:tab/>
        <w:t>3</w:t>
        <w:tab/>
        <w:t>1</w:t>
        <w:tab/>
        <w:t>2</w:t>
        <w:tab/>
        <w:t>10</w:t>
        <w:tab/>
        <w:t>17</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b/>
          <w:sz w:val="14"/>
          <w:szCs w:val="14"/>
          <w:u w:val="single"/>
        </w:rPr>
        <w:t>3.</w:t>
        <w:tab/>
      </w:r>
      <w:r>
        <w:rPr>
          <w:rStyle w:val="StrongEmphasis"/>
          <w:rFonts w:cs="Arial" w:ascii="Arial" w:hAnsi="Arial"/>
          <w:sz w:val="14"/>
          <w:szCs w:val="14"/>
          <w:u w:val="single"/>
        </w:rPr>
        <w:t>ŠK Lokomotiva Brno "Q"</w:t>
      </w:r>
      <w:r>
        <w:rPr>
          <w:rFonts w:cs="Arial" w:ascii="Arial" w:hAnsi="Arial"/>
          <w:b/>
          <w:sz w:val="14"/>
          <w:szCs w:val="14"/>
          <w:u w:val="single"/>
        </w:rPr>
        <w:tab/>
        <w:t>3</w:t>
        <w:tab/>
        <w:t>1</w:t>
        <w:tab/>
        <w:t>2</w:t>
        <w:tab/>
        <w:t>10</w:t>
        <w:tab/>
        <w:t>14</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4.</w:t>
        <w:tab/>
      </w:r>
      <w:r>
        <w:rPr>
          <w:rStyle w:val="StrongEmphasis"/>
          <w:rFonts w:cs="Arial" w:ascii="Arial" w:hAnsi="Arial"/>
          <w:b w:val="false"/>
          <w:sz w:val="14"/>
          <w:szCs w:val="14"/>
        </w:rPr>
        <w:t>SK Kociánka Brno</w:t>
      </w:r>
      <w:r>
        <w:rPr>
          <w:rFonts w:cs="Arial" w:ascii="Arial" w:hAnsi="Arial"/>
          <w:sz w:val="14"/>
          <w:szCs w:val="14"/>
        </w:rPr>
        <w:tab/>
        <w:t>2</w:t>
        <w:tab/>
        <w:t>2</w:t>
        <w:tab/>
        <w:t>2</w:t>
        <w:tab/>
        <w:t>8</w:t>
        <w:tab/>
        <w:t>14</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5.</w:t>
        <w:tab/>
      </w:r>
      <w:r>
        <w:rPr>
          <w:rStyle w:val="StrongEmphasis"/>
          <w:rFonts w:cs="Arial" w:ascii="Arial" w:hAnsi="Arial"/>
          <w:b w:val="false"/>
          <w:sz w:val="14"/>
          <w:szCs w:val="14"/>
        </w:rPr>
        <w:t>ŠK Tetčice "C"</w:t>
      </w:r>
      <w:r>
        <w:rPr>
          <w:rFonts w:cs="Arial" w:ascii="Arial" w:hAnsi="Arial"/>
          <w:sz w:val="14"/>
          <w:szCs w:val="14"/>
        </w:rPr>
        <w:tab/>
        <w:t>2</w:t>
        <w:tab/>
        <w:t>1</w:t>
        <w:tab/>
        <w:t>3</w:t>
        <w:tab/>
        <w:t>7</w:t>
        <w:tab/>
        <w:t>10</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b/>
          <w:sz w:val="14"/>
          <w:szCs w:val="14"/>
          <w:u w:val="single"/>
        </w:rPr>
        <w:t>6.</w:t>
        <w:tab/>
      </w:r>
      <w:r>
        <w:rPr>
          <w:rStyle w:val="StrongEmphasis"/>
          <w:rFonts w:cs="Arial" w:ascii="Arial" w:hAnsi="Arial"/>
          <w:sz w:val="14"/>
          <w:szCs w:val="14"/>
          <w:u w:val="single"/>
        </w:rPr>
        <w:t>ŠK Lokomotiva Brno "R"</w:t>
      </w:r>
      <w:r>
        <w:rPr>
          <w:rFonts w:cs="Arial" w:ascii="Arial" w:hAnsi="Arial"/>
          <w:b/>
          <w:sz w:val="14"/>
          <w:szCs w:val="14"/>
          <w:u w:val="single"/>
        </w:rPr>
        <w:tab/>
        <w:t>1</w:t>
        <w:tab/>
        <w:t>1</w:t>
        <w:tab/>
        <w:t>4</w:t>
        <w:tab/>
        <w:t>4</w:t>
        <w:tab/>
        <w:t>9</w:t>
      </w:r>
    </w:p>
    <w:p>
      <w:pPr>
        <w:pStyle w:val="Normal"/>
        <w:tabs>
          <w:tab w:val="clear" w:pos="1758"/>
          <w:tab w:val="left" w:pos="284"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7.</w:t>
        <w:tab/>
      </w:r>
      <w:r>
        <w:rPr>
          <w:rStyle w:val="StrongEmphasis"/>
          <w:rFonts w:cs="Arial" w:ascii="Arial" w:hAnsi="Arial"/>
          <w:b w:val="false"/>
          <w:sz w:val="14"/>
          <w:szCs w:val="14"/>
        </w:rPr>
        <w:t>TJ Vinohrady Brno "C"</w:t>
      </w:r>
      <w:r>
        <w:rPr>
          <w:rFonts w:cs="Arial" w:ascii="Arial" w:hAnsi="Arial"/>
          <w:sz w:val="14"/>
          <w:szCs w:val="14"/>
        </w:rPr>
        <w:tab/>
        <w:t>1</w:t>
        <w:tab/>
        <w:t>0</w:t>
        <w:tab/>
        <w:t>5</w:t>
        <w:tab/>
        <w:t>3</w:t>
        <w:tab/>
        <w:t>9</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Výsledky Q družstva – Základní soutěž</w:t>
      </w:r>
    </w:p>
    <w:tbl>
      <w:tblPr>
        <w:tblW w:w="5180" w:type="dxa"/>
        <w:jc w:val="center"/>
        <w:tblInd w:w="0" w:type="dxa"/>
        <w:tblLayout w:type="fixed"/>
        <w:tblCellMar>
          <w:top w:w="30" w:type="dxa"/>
          <w:left w:w="30" w:type="dxa"/>
          <w:bottom w:w="30" w:type="dxa"/>
          <w:right w:w="30" w:type="dxa"/>
        </w:tblCellMar>
      </w:tblPr>
      <w:tblGrid>
        <w:gridCol w:w="500"/>
        <w:gridCol w:w="1229"/>
        <w:gridCol w:w="446"/>
        <w:gridCol w:w="135"/>
        <w:gridCol w:w="313"/>
        <w:gridCol w:w="224"/>
        <w:gridCol w:w="224"/>
        <w:gridCol w:w="224"/>
        <w:gridCol w:w="313"/>
        <w:gridCol w:w="313"/>
        <w:gridCol w:w="224"/>
        <w:gridCol w:w="455"/>
        <w:gridCol w:w="580"/>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Šach.</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Jméno hráč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ELO</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Body</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Hloušek Mila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3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8.33</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ovák Ja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66.67</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Hemza Lubomír</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ilián Marti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rula Miroslav</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Zemánek Jiří</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3.33</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Vaculík Karel</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8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Slouka Tomáš</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75.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Sýkora Jiří</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leveta Josef</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3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3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5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3.45</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Výsledky R družstva – Základní soutěž</w:t>
      </w:r>
    </w:p>
    <w:tbl>
      <w:tblPr>
        <w:tblW w:w="5313" w:type="dxa"/>
        <w:jc w:val="center"/>
        <w:tblInd w:w="0" w:type="dxa"/>
        <w:tblLayout w:type="fixed"/>
        <w:tblCellMar>
          <w:top w:w="30" w:type="dxa"/>
          <w:left w:w="30" w:type="dxa"/>
          <w:bottom w:w="30" w:type="dxa"/>
          <w:right w:w="30" w:type="dxa"/>
        </w:tblCellMar>
      </w:tblPr>
      <w:tblGrid>
        <w:gridCol w:w="500"/>
        <w:gridCol w:w="1362"/>
        <w:gridCol w:w="446"/>
        <w:gridCol w:w="135"/>
        <w:gridCol w:w="313"/>
        <w:gridCol w:w="224"/>
        <w:gridCol w:w="224"/>
        <w:gridCol w:w="313"/>
        <w:gridCol w:w="313"/>
        <w:gridCol w:w="224"/>
        <w:gridCol w:w="224"/>
        <w:gridCol w:w="455"/>
        <w:gridCol w:w="580"/>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Šach.</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Jméno hráč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ELO</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Body</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Ondračka Václav</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3.33</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Sikora Lukáš</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Hošek Marti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3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8.33</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Zicha Marek</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Huber Duša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Rak Marti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7.</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Zezulová Monika</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8.</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Zámečník Ondřej</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Caha Ja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roupa Pavel</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5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62.5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opkan Patrik</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½</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Weber Tomáš</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Karapetyan David</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1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Mráz Jan</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0.00</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2½</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k</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bCs/>
                <w:sz w:val="16"/>
                <w:szCs w:val="16"/>
              </w:rPr>
              <w:t>12</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41.38</w:t>
            </w:r>
          </w:p>
        </w:tc>
      </w:tr>
    </w:tbl>
    <w:p>
      <w:pPr>
        <w:pStyle w:val="Normal"/>
        <w:jc w:val="center"/>
        <w:rPr>
          <w:rFonts w:ascii="Arial" w:hAnsi="Arial" w:cs="Arial"/>
          <w:b/>
          <w:b/>
          <w:sz w:val="16"/>
          <w:szCs w:val="16"/>
        </w:rPr>
      </w:pPr>
      <w:r>
        <w:rPr>
          <w:rFonts w:cs="Arial" w:ascii="Arial" w:hAnsi="Arial"/>
          <w:b/>
          <w:sz w:val="16"/>
          <w:szCs w:val="16"/>
        </w:rPr>
      </w:r>
    </w:p>
    <w:p>
      <w:pPr>
        <w:pStyle w:val="Normal"/>
        <w:tabs>
          <w:tab w:val="clear" w:pos="1758"/>
          <w:tab w:val="left" w:pos="267" w:leader="none"/>
          <w:tab w:val="left" w:pos="3654" w:leader="none"/>
          <w:tab w:val="left" w:pos="3882" w:leader="none"/>
          <w:tab w:val="left" w:pos="4110" w:leader="none"/>
          <w:tab w:val="left" w:pos="4338" w:leader="none"/>
          <w:tab w:val="left" w:pos="4644" w:leader="none"/>
          <w:tab w:val="left" w:pos="5067" w:leader="none"/>
        </w:tabs>
        <w:rPr>
          <w:rFonts w:ascii="Arial" w:hAnsi="Arial" w:cs="Arial"/>
          <w:b/>
          <w:b/>
          <w:sz w:val="14"/>
          <w:szCs w:val="14"/>
        </w:rPr>
      </w:pPr>
      <w:r>
        <w:rPr>
          <w:rFonts w:cs="Arial" w:ascii="Arial" w:hAnsi="Arial"/>
          <w:b/>
          <w:sz w:val="14"/>
          <w:szCs w:val="14"/>
        </w:rPr>
      </w:r>
    </w:p>
    <w:p>
      <w:pPr>
        <w:pStyle w:val="Normal"/>
        <w:tabs>
          <w:tab w:val="clear" w:pos="1758"/>
          <w:tab w:val="left" w:pos="267" w:leader="none"/>
          <w:tab w:val="left" w:pos="3654" w:leader="none"/>
          <w:tab w:val="left" w:pos="3882" w:leader="none"/>
          <w:tab w:val="left" w:pos="4110" w:leader="none"/>
          <w:tab w:val="left" w:pos="4338" w:leader="none"/>
          <w:tab w:val="left" w:pos="4644" w:leader="none"/>
          <w:tab w:val="left" w:pos="5067" w:leader="none"/>
        </w:tabs>
        <w:rPr>
          <w:rFonts w:ascii="Arial" w:hAnsi="Arial" w:cs="Arial"/>
          <w:sz w:val="14"/>
          <w:szCs w:val="14"/>
        </w:rPr>
      </w:pPr>
      <w:r>
        <w:rPr>
          <w:rFonts w:cs="Arial" w:ascii="Arial" w:hAnsi="Arial"/>
          <w:sz w:val="14"/>
          <w:szCs w:val="14"/>
        </w:rPr>
      </w:r>
    </w:p>
    <w:p>
      <w:pPr>
        <w:pStyle w:val="Normal"/>
        <w:tabs>
          <w:tab w:val="clear" w:pos="1758"/>
          <w:tab w:val="left" w:pos="267" w:leader="none"/>
          <w:tab w:val="left" w:pos="3654" w:leader="none"/>
          <w:tab w:val="left" w:pos="3882" w:leader="none"/>
          <w:tab w:val="left" w:pos="4110" w:leader="none"/>
          <w:tab w:val="left" w:pos="4338" w:leader="none"/>
          <w:tab w:val="left" w:pos="4644" w:leader="none"/>
          <w:tab w:val="left" w:pos="5067" w:leader="none"/>
        </w:tabs>
        <w:rPr>
          <w:rFonts w:ascii="Arial" w:hAnsi="Arial" w:cs="Arial"/>
          <w:sz w:val="14"/>
          <w:szCs w:val="14"/>
        </w:rPr>
      </w:pPr>
      <w:r>
        <w:rPr>
          <w:rFonts w:cs="Arial" w:ascii="Arial" w:hAnsi="Arial"/>
          <w:sz w:val="14"/>
          <w:szCs w:val="14"/>
        </w:rPr>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jc w:val="center"/>
        <w:rPr>
          <w:rFonts w:ascii="Arial" w:hAnsi="Arial" w:cs="Arial"/>
          <w:b/>
          <w:b/>
          <w:sz w:val="18"/>
          <w:szCs w:val="18"/>
        </w:rPr>
      </w:pPr>
      <w:r>
        <w:rPr>
          <w:rFonts w:cs="Arial" w:ascii="Arial" w:hAnsi="Arial"/>
          <w:b/>
          <w:sz w:val="18"/>
          <w:szCs w:val="18"/>
        </w:rPr>
        <w:t>Extraliga družstev mladšího dorostu – skupina o záchranu</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1.</w:t>
        <w:tab/>
      </w:r>
      <w:r>
        <w:rPr>
          <w:rStyle w:val="StrongEmphasis"/>
          <w:rFonts w:cs="Arial" w:ascii="Arial" w:hAnsi="Arial"/>
          <w:b w:val="false"/>
          <w:sz w:val="14"/>
          <w:szCs w:val="14"/>
        </w:rPr>
        <w:t>JOLY LYSÁ N.LABEM</w:t>
      </w:r>
      <w:r>
        <w:rPr>
          <w:rFonts w:cs="Arial" w:ascii="Arial" w:hAnsi="Arial"/>
          <w:sz w:val="14"/>
          <w:szCs w:val="14"/>
        </w:rPr>
        <w:tab/>
        <w:t>3</w:t>
        <w:tab/>
        <w:t>1</w:t>
        <w:tab/>
        <w:t>0</w:t>
        <w:tab/>
        <w:t>10</w:t>
        <w:tab/>
        <w:t>15.5</w:t>
        <w:tab/>
        <w:t>11</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2.</w:t>
        <w:tab/>
      </w:r>
      <w:r>
        <w:rPr>
          <w:rStyle w:val="StrongEmphasis"/>
          <w:rFonts w:cs="Arial" w:ascii="Arial" w:hAnsi="Arial"/>
          <w:b w:val="false"/>
          <w:sz w:val="14"/>
          <w:szCs w:val="14"/>
        </w:rPr>
        <w:t>SOKOL TÁBOR</w:t>
      </w:r>
      <w:r>
        <w:rPr>
          <w:rFonts w:cs="Arial" w:ascii="Arial" w:hAnsi="Arial"/>
          <w:sz w:val="14"/>
          <w:szCs w:val="14"/>
        </w:rPr>
        <w:tab/>
        <w:t>3</w:t>
        <w:tab/>
        <w:t>0</w:t>
        <w:tab/>
        <w:t>1</w:t>
        <w:tab/>
        <w:t>9</w:t>
        <w:tab/>
        <w:t>14.0</w:t>
        <w:tab/>
        <w:t>12</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3.</w:t>
        <w:tab/>
      </w:r>
      <w:r>
        <w:rPr>
          <w:rStyle w:val="StrongEmphasis"/>
          <w:rFonts w:cs="Arial" w:ascii="Arial" w:hAnsi="Arial"/>
          <w:b w:val="false"/>
          <w:sz w:val="14"/>
          <w:szCs w:val="14"/>
        </w:rPr>
        <w:t>ŠŠ UNION PLZEŇ</w:t>
      </w:r>
      <w:r>
        <w:rPr>
          <w:rFonts w:cs="Arial" w:ascii="Arial" w:hAnsi="Arial"/>
          <w:sz w:val="14"/>
          <w:szCs w:val="14"/>
        </w:rPr>
        <w:tab/>
        <w:t>2</w:t>
        <w:tab/>
        <w:t>2</w:t>
        <w:tab/>
        <w:t>0</w:t>
        <w:tab/>
        <w:t>8</w:t>
        <w:tab/>
        <w:t>15.5</w:t>
        <w:tab/>
        <w:t>14</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4.</w:t>
        <w:tab/>
      </w:r>
      <w:r>
        <w:rPr>
          <w:rStyle w:val="StrongEmphasis"/>
          <w:rFonts w:cs="Arial" w:ascii="Arial" w:hAnsi="Arial"/>
          <w:b w:val="false"/>
          <w:sz w:val="14"/>
          <w:szCs w:val="14"/>
        </w:rPr>
        <w:t>DESKO LIBEREC</w:t>
      </w:r>
      <w:r>
        <w:rPr>
          <w:rFonts w:cs="Arial" w:ascii="Arial" w:hAnsi="Arial"/>
          <w:sz w:val="14"/>
          <w:szCs w:val="14"/>
        </w:rPr>
        <w:tab/>
        <w:t>1</w:t>
        <w:tab/>
        <w:t>3</w:t>
        <w:tab/>
        <w:t>0</w:t>
        <w:tab/>
        <w:t>6</w:t>
        <w:tab/>
        <w:t>12.5</w:t>
        <w:tab/>
        <w:t>8</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5.</w:t>
        <w:tab/>
      </w:r>
      <w:r>
        <w:rPr>
          <w:rStyle w:val="StrongEmphasis"/>
          <w:rFonts w:cs="Arial" w:ascii="Arial" w:hAnsi="Arial"/>
          <w:b w:val="false"/>
          <w:sz w:val="14"/>
          <w:szCs w:val="14"/>
        </w:rPr>
        <w:t>ZŠ BRANKOVICE</w:t>
      </w:r>
      <w:r>
        <w:rPr>
          <w:rFonts w:cs="Arial" w:ascii="Arial" w:hAnsi="Arial"/>
          <w:sz w:val="14"/>
          <w:szCs w:val="14"/>
        </w:rPr>
        <w:tab/>
        <w:t>1</w:t>
        <w:tab/>
        <w:t>2</w:t>
        <w:tab/>
        <w:t>1</w:t>
        <w:tab/>
        <w:t>5</w:t>
        <w:tab/>
        <w:t>11.0</w:t>
        <w:tab/>
        <w:t>6</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6.</w:t>
        <w:tab/>
      </w:r>
      <w:r>
        <w:rPr>
          <w:rStyle w:val="StrongEmphasis"/>
          <w:rFonts w:cs="Arial" w:ascii="Arial" w:hAnsi="Arial"/>
          <w:b w:val="false"/>
          <w:sz w:val="14"/>
          <w:szCs w:val="14"/>
        </w:rPr>
        <w:t>A64 GRYGOV</w:t>
      </w:r>
      <w:r>
        <w:rPr>
          <w:rFonts w:cs="Arial" w:ascii="Arial" w:hAnsi="Arial"/>
          <w:sz w:val="14"/>
          <w:szCs w:val="14"/>
        </w:rPr>
        <w:tab/>
        <w:t>0</w:t>
        <w:tab/>
        <w:t>2</w:t>
        <w:tab/>
        <w:t>2</w:t>
        <w:tab/>
        <w:t>2</w:t>
        <w:tab/>
        <w:t>10.0</w:t>
        <w:tab/>
        <w:t>8</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b/>
          <w:sz w:val="14"/>
          <w:szCs w:val="14"/>
          <w:u w:val="single"/>
        </w:rPr>
        <w:t>7.</w:t>
        <w:tab/>
      </w:r>
      <w:r>
        <w:rPr>
          <w:rStyle w:val="StrongEmphasis"/>
          <w:rFonts w:cs="Arial" w:ascii="Arial" w:hAnsi="Arial"/>
          <w:sz w:val="14"/>
          <w:szCs w:val="14"/>
          <w:u w:val="single"/>
        </w:rPr>
        <w:t>LOKOMOTIVA BRNO</w:t>
      </w:r>
      <w:r>
        <w:rPr>
          <w:rFonts w:cs="Arial" w:ascii="Arial" w:hAnsi="Arial"/>
          <w:b/>
          <w:sz w:val="14"/>
          <w:szCs w:val="14"/>
          <w:u w:val="single"/>
        </w:rPr>
        <w:tab/>
        <w:t>0</w:t>
        <w:tab/>
        <w:t>1</w:t>
        <w:tab/>
        <w:t>3</w:t>
        <w:tab/>
        <w:t>1</w:t>
        <w:tab/>
        <w:t>9.0</w:t>
        <w:tab/>
        <w:t>6</w:t>
      </w:r>
    </w:p>
    <w:p>
      <w:pPr>
        <w:pStyle w:val="Normal"/>
        <w:tabs>
          <w:tab w:val="clear" w:pos="1758"/>
          <w:tab w:val="left" w:pos="267" w:leader="none"/>
          <w:tab w:val="left" w:pos="1843" w:leader="none"/>
          <w:tab w:val="left" w:pos="1985" w:leader="none"/>
          <w:tab w:val="left" w:pos="2127" w:leader="none"/>
          <w:tab w:val="left" w:pos="2410" w:leader="none"/>
          <w:tab w:val="left" w:pos="2694" w:leader="none"/>
          <w:tab w:val="left" w:pos="3119" w:leader="none"/>
        </w:tabs>
        <w:rPr/>
      </w:pPr>
      <w:r>
        <w:rPr>
          <w:rFonts w:cs="Arial" w:ascii="Arial" w:hAnsi="Arial"/>
          <w:sz w:val="14"/>
          <w:szCs w:val="14"/>
        </w:rPr>
        <w:t>8.</w:t>
        <w:tab/>
      </w:r>
      <w:r>
        <w:rPr>
          <w:rStyle w:val="StrongEmphasis"/>
          <w:rFonts w:cs="Arial" w:ascii="Arial" w:hAnsi="Arial"/>
          <w:b w:val="false"/>
          <w:sz w:val="14"/>
          <w:szCs w:val="14"/>
        </w:rPr>
        <w:t>LOKOM. Č.TŘEBOVÁ</w:t>
      </w:r>
      <w:r>
        <w:rPr>
          <w:rFonts w:cs="Arial" w:ascii="Arial" w:hAnsi="Arial"/>
          <w:sz w:val="14"/>
          <w:szCs w:val="14"/>
        </w:rPr>
        <w:tab/>
        <w:t>0</w:t>
        <w:tab/>
        <w:t>1</w:t>
        <w:tab/>
        <w:t>3</w:t>
        <w:tab/>
        <w:t>1</w:t>
        <w:tab/>
        <w:t>8.5</w:t>
        <w:tab/>
        <w:t>6</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jc w:val="center"/>
        <w:rPr>
          <w:rFonts w:ascii="Arial" w:hAnsi="Arial" w:cs="Arial"/>
          <w:b/>
          <w:b/>
          <w:sz w:val="16"/>
          <w:szCs w:val="16"/>
        </w:rPr>
      </w:pPr>
      <w:r>
        <w:rPr>
          <w:rFonts w:cs="Arial" w:ascii="Arial" w:hAnsi="Arial"/>
          <w:b/>
          <w:sz w:val="16"/>
          <w:szCs w:val="16"/>
        </w:rPr>
      </w:r>
      <w:r>
        <w:br w:type="page"/>
      </w:r>
    </w:p>
    <w:p>
      <w:pPr>
        <w:pStyle w:val="Normal"/>
        <w:jc w:val="center"/>
        <w:rPr/>
      </w:pPr>
      <w:r>
        <w:rPr/>
        <w:t>Výsledky našeho dorosteneckého „A“ družstva – Extraliga dorostu</w:t>
      </w:r>
    </w:p>
    <w:tbl>
      <w:tblPr>
        <w:tblW w:w="4272" w:type="dxa"/>
        <w:jc w:val="center"/>
        <w:tblInd w:w="0" w:type="dxa"/>
        <w:tblLayout w:type="fixed"/>
        <w:tblCellMar>
          <w:top w:w="30" w:type="dxa"/>
          <w:left w:w="30" w:type="dxa"/>
          <w:bottom w:w="30" w:type="dxa"/>
          <w:right w:w="30" w:type="dxa"/>
        </w:tblCellMar>
      </w:tblPr>
      <w:tblGrid>
        <w:gridCol w:w="285"/>
        <w:gridCol w:w="1359"/>
        <w:gridCol w:w="402"/>
        <w:gridCol w:w="129"/>
        <w:gridCol w:w="129"/>
        <w:gridCol w:w="129"/>
        <w:gridCol w:w="129"/>
        <w:gridCol w:w="285"/>
        <w:gridCol w:w="207"/>
        <w:gridCol w:w="207"/>
        <w:gridCol w:w="285"/>
        <w:gridCol w:w="285"/>
        <w:gridCol w:w="441"/>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8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7.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Dráb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3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7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Bartas David 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6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mse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5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lašar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Říha Samu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1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nšík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ocho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usil Jiří</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1</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6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iala Vojtě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š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úní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cha Mar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Čejka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9</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7.50</w:t>
            </w:r>
          </w:p>
        </w:tc>
      </w:tr>
    </w:tbl>
    <w:p>
      <w:pPr>
        <w:pStyle w:val="Normal"/>
        <w:jc w:val="center"/>
        <w:rPr>
          <w:rFonts w:ascii="Arial" w:hAnsi="Arial" w:cs="Arial"/>
          <w:b/>
          <w:b/>
          <w:sz w:val="16"/>
          <w:szCs w:val="16"/>
        </w:rPr>
      </w:pPr>
      <w:r>
        <w:rPr>
          <w:rFonts w:cs="Arial" w:ascii="Arial" w:hAnsi="Arial"/>
          <w:b/>
          <w:sz w:val="16"/>
          <w:szCs w:val="16"/>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1.</w:t>
        <w:tab/>
      </w:r>
      <w:r>
        <w:rPr>
          <w:rStyle w:val="StrongEmphasis"/>
          <w:rFonts w:cs="Arial" w:ascii="Arial" w:hAnsi="Arial"/>
          <w:b w:val="false"/>
          <w:sz w:val="14"/>
          <w:szCs w:val="14"/>
        </w:rPr>
        <w:t>ŠK Boršice</w:t>
      </w:r>
      <w:r>
        <w:rPr>
          <w:rFonts w:cs="Arial" w:ascii="Arial" w:hAnsi="Arial"/>
          <w:sz w:val="14"/>
          <w:szCs w:val="14"/>
        </w:rPr>
        <w:tab/>
        <w:t>10</w:t>
        <w:tab/>
        <w:t>1</w:t>
        <w:tab/>
        <w:t>0</w:t>
        <w:tab/>
        <w:t>31</w:t>
        <w:tab/>
        <w:t>46.5</w:t>
        <w:tab/>
        <w:t>41</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2.</w:t>
        <w:tab/>
      </w:r>
      <w:r>
        <w:rPr>
          <w:rStyle w:val="StrongEmphasis"/>
          <w:rFonts w:cs="Arial" w:ascii="Arial" w:hAnsi="Arial"/>
          <w:b w:val="false"/>
          <w:sz w:val="14"/>
          <w:szCs w:val="14"/>
        </w:rPr>
        <w:t>SK Slavia Orlová</w:t>
      </w:r>
      <w:r>
        <w:rPr>
          <w:rFonts w:cs="Arial" w:ascii="Arial" w:hAnsi="Arial"/>
          <w:sz w:val="14"/>
          <w:szCs w:val="14"/>
        </w:rPr>
        <w:tab/>
        <w:t>9</w:t>
        <w:tab/>
        <w:t>1</w:t>
        <w:tab/>
        <w:t>1</w:t>
        <w:tab/>
        <w:t>28</w:t>
        <w:tab/>
        <w:t>46.5</w:t>
        <w:tab/>
        <w:t>43</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3.</w:t>
        <w:tab/>
      </w:r>
      <w:r>
        <w:rPr>
          <w:rStyle w:val="StrongEmphasis"/>
          <w:rFonts w:cs="Arial" w:ascii="Arial" w:hAnsi="Arial"/>
          <w:b w:val="false"/>
          <w:sz w:val="14"/>
          <w:szCs w:val="14"/>
        </w:rPr>
        <w:t>TJ Sokol Postoupky</w:t>
      </w:r>
      <w:r>
        <w:rPr>
          <w:rFonts w:cs="Arial" w:ascii="Arial" w:hAnsi="Arial"/>
          <w:sz w:val="14"/>
          <w:szCs w:val="14"/>
        </w:rPr>
        <w:tab/>
        <w:t>8</w:t>
        <w:tab/>
        <w:t>1</w:t>
        <w:tab/>
        <w:t>2</w:t>
        <w:tab/>
        <w:t>25</w:t>
        <w:tab/>
        <w:t>46.5</w:t>
        <w:tab/>
        <w:t>41</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4.</w:t>
        <w:tab/>
      </w:r>
      <w:r>
        <w:rPr>
          <w:rStyle w:val="StrongEmphasis"/>
          <w:rFonts w:cs="Arial" w:ascii="Arial" w:hAnsi="Arial"/>
          <w:b w:val="false"/>
          <w:sz w:val="14"/>
          <w:szCs w:val="14"/>
        </w:rPr>
        <w:t>ŠO TJ VOKD Poruba</w:t>
      </w:r>
      <w:r>
        <w:rPr>
          <w:rFonts w:cs="Arial" w:ascii="Arial" w:hAnsi="Arial"/>
          <w:sz w:val="14"/>
          <w:szCs w:val="14"/>
        </w:rPr>
        <w:tab/>
        <w:t>6</w:t>
        <w:tab/>
        <w:t>1</w:t>
        <w:tab/>
        <w:t>4</w:t>
        <w:tab/>
        <w:t>19</w:t>
        <w:tab/>
        <w:t>40.5</w:t>
        <w:tab/>
        <w:t>34</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5.</w:t>
        <w:tab/>
      </w:r>
      <w:r>
        <w:rPr>
          <w:rStyle w:val="StrongEmphasis"/>
          <w:rFonts w:cs="Arial" w:ascii="Arial" w:hAnsi="Arial"/>
          <w:b w:val="false"/>
          <w:sz w:val="14"/>
          <w:szCs w:val="14"/>
        </w:rPr>
        <w:t>BŠŠ Frýdek-Místek C</w:t>
      </w:r>
      <w:r>
        <w:rPr>
          <w:rFonts w:cs="Arial" w:ascii="Arial" w:hAnsi="Arial"/>
          <w:sz w:val="14"/>
          <w:szCs w:val="14"/>
        </w:rPr>
        <w:tab/>
        <w:t>5</w:t>
        <w:tab/>
        <w:t>1</w:t>
        <w:tab/>
        <w:t>5</w:t>
        <w:tab/>
        <w:t>16</w:t>
        <w:tab/>
        <w:t>36.0</w:t>
        <w:tab/>
        <w:t>30</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6.</w:t>
        <w:tab/>
      </w:r>
      <w:r>
        <w:rPr>
          <w:rStyle w:val="StrongEmphasis"/>
          <w:rFonts w:cs="Arial" w:ascii="Arial" w:hAnsi="Arial"/>
          <w:b w:val="false"/>
          <w:sz w:val="14"/>
          <w:szCs w:val="14"/>
        </w:rPr>
        <w:t>ŠK SŠŠ Staré Město B</w:t>
      </w:r>
      <w:r>
        <w:rPr>
          <w:rFonts w:cs="Arial" w:ascii="Arial" w:hAnsi="Arial"/>
          <w:sz w:val="14"/>
          <w:szCs w:val="14"/>
        </w:rPr>
        <w:tab/>
        <w:t>5</w:t>
        <w:tab/>
        <w:t>1</w:t>
        <w:tab/>
        <w:t>5</w:t>
        <w:tab/>
        <w:t>16</w:t>
        <w:tab/>
        <w:t>33.0</w:t>
        <w:tab/>
        <w:t>23</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7.</w:t>
        <w:tab/>
      </w:r>
      <w:r>
        <w:rPr>
          <w:rStyle w:val="StrongEmphasis"/>
          <w:rFonts w:cs="Arial" w:ascii="Arial" w:hAnsi="Arial"/>
          <w:b w:val="false"/>
          <w:sz w:val="14"/>
          <w:szCs w:val="14"/>
        </w:rPr>
        <w:t>ŠK Hodonín</w:t>
      </w:r>
      <w:r>
        <w:rPr>
          <w:rFonts w:cs="Arial" w:ascii="Arial" w:hAnsi="Arial"/>
          <w:sz w:val="14"/>
          <w:szCs w:val="14"/>
        </w:rPr>
        <w:tab/>
        <w:t>5</w:t>
        <w:tab/>
        <w:t>1</w:t>
        <w:tab/>
        <w:t>5</w:t>
        <w:tab/>
        <w:t>16</w:t>
        <w:tab/>
        <w:t>29.0</w:t>
        <w:tab/>
        <w:t>23</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8.</w:t>
        <w:tab/>
      </w:r>
      <w:r>
        <w:rPr>
          <w:rStyle w:val="StrongEmphasis"/>
          <w:rFonts w:cs="Arial" w:ascii="Arial" w:hAnsi="Arial"/>
          <w:b w:val="false"/>
          <w:sz w:val="14"/>
          <w:szCs w:val="14"/>
        </w:rPr>
        <w:t>TJ Dolní Benešov</w:t>
      </w:r>
      <w:r>
        <w:rPr>
          <w:rFonts w:cs="Arial" w:ascii="Arial" w:hAnsi="Arial"/>
          <w:sz w:val="14"/>
          <w:szCs w:val="14"/>
        </w:rPr>
        <w:tab/>
        <w:t>4</w:t>
        <w:tab/>
        <w:t>2</w:t>
        <w:tab/>
        <w:t>5</w:t>
        <w:tab/>
        <w:t>14</w:t>
        <w:tab/>
        <w:t>33.5</w:t>
        <w:tab/>
        <w:t>22</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b/>
          <w:sz w:val="14"/>
          <w:szCs w:val="14"/>
          <w:u w:val="single"/>
        </w:rPr>
        <w:t>9.</w:t>
        <w:tab/>
      </w:r>
      <w:r>
        <w:rPr>
          <w:rStyle w:val="StrongEmphasis"/>
          <w:rFonts w:cs="Arial" w:ascii="Arial" w:hAnsi="Arial"/>
          <w:sz w:val="14"/>
          <w:szCs w:val="14"/>
          <w:u w:val="single"/>
        </w:rPr>
        <w:t xml:space="preserve">ŠK Lokomotiva Brno B </w:t>
      </w:r>
      <w:r>
        <w:rPr>
          <w:rFonts w:cs="Arial" w:ascii="Arial" w:hAnsi="Arial"/>
          <w:b/>
          <w:sz w:val="14"/>
          <w:szCs w:val="14"/>
          <w:u w:val="single"/>
        </w:rPr>
        <w:t>3</w:t>
        <w:tab/>
        <w:t>0</w:t>
        <w:tab/>
        <w:t>8</w:t>
        <w:tab/>
        <w:t>9</w:t>
        <w:tab/>
        <w:t>28.0</w:t>
        <w:tab/>
        <w:t>22</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10.</w:t>
        <w:tab/>
      </w:r>
      <w:r>
        <w:rPr>
          <w:rStyle w:val="StrongEmphasis"/>
          <w:rFonts w:cs="Arial" w:ascii="Arial" w:hAnsi="Arial"/>
          <w:b w:val="false"/>
          <w:sz w:val="14"/>
          <w:szCs w:val="14"/>
        </w:rPr>
        <w:t>Slavia Kroměříž</w:t>
      </w:r>
      <w:r>
        <w:rPr>
          <w:rFonts w:cs="Arial" w:ascii="Arial" w:hAnsi="Arial"/>
          <w:sz w:val="14"/>
          <w:szCs w:val="14"/>
        </w:rPr>
        <w:tab/>
        <w:t>3</w:t>
        <w:tab/>
        <w:t>0</w:t>
        <w:tab/>
        <w:t>8</w:t>
        <w:tab/>
        <w:t>9</w:t>
        <w:tab/>
        <w:t>20.5</w:t>
        <w:tab/>
        <w:t>14</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11.</w:t>
        <w:tab/>
      </w:r>
      <w:r>
        <w:rPr>
          <w:rStyle w:val="StrongEmphasis"/>
          <w:rFonts w:cs="Arial" w:ascii="Arial" w:hAnsi="Arial"/>
          <w:b w:val="false"/>
          <w:sz w:val="14"/>
          <w:szCs w:val="14"/>
        </w:rPr>
        <w:t>TJ Tatran Poštorná</w:t>
      </w:r>
      <w:r>
        <w:rPr>
          <w:rFonts w:cs="Arial" w:ascii="Arial" w:hAnsi="Arial"/>
          <w:sz w:val="14"/>
          <w:szCs w:val="14"/>
        </w:rPr>
        <w:tab/>
        <w:t>2</w:t>
        <w:tab/>
        <w:t>2</w:t>
        <w:tab/>
        <w:t>7</w:t>
        <w:tab/>
        <w:t>8</w:t>
        <w:tab/>
        <w:t>28.0</w:t>
        <w:tab/>
        <w:t>24</w:t>
      </w:r>
    </w:p>
    <w:p>
      <w:pPr>
        <w:pStyle w:val="Normal"/>
        <w:tabs>
          <w:tab w:val="clear" w:pos="1758"/>
          <w:tab w:val="left" w:pos="345" w:leader="none"/>
          <w:tab w:val="left" w:pos="1843" w:leader="none"/>
          <w:tab w:val="left" w:pos="2127" w:leader="none"/>
          <w:tab w:val="left" w:pos="2268" w:leader="none"/>
          <w:tab w:val="left" w:pos="2552" w:leader="none"/>
          <w:tab w:val="left" w:pos="2835" w:leader="none"/>
          <w:tab w:val="left" w:pos="3261" w:leader="none"/>
        </w:tabs>
        <w:rPr/>
      </w:pPr>
      <w:r>
        <w:rPr>
          <w:rFonts w:cs="Arial" w:ascii="Arial" w:hAnsi="Arial"/>
          <w:sz w:val="14"/>
          <w:szCs w:val="14"/>
        </w:rPr>
        <w:t>12.</w:t>
        <w:tab/>
      </w:r>
      <w:r>
        <w:rPr>
          <w:rStyle w:val="StrongEmphasis"/>
          <w:rFonts w:cs="Arial" w:ascii="Arial" w:hAnsi="Arial"/>
          <w:b w:val="false"/>
          <w:sz w:val="14"/>
          <w:szCs w:val="14"/>
        </w:rPr>
        <w:t>SK Prostějov</w:t>
      </w:r>
      <w:r>
        <w:rPr>
          <w:rFonts w:cs="Arial" w:ascii="Arial" w:hAnsi="Arial"/>
          <w:sz w:val="14"/>
          <w:szCs w:val="14"/>
        </w:rPr>
        <w:tab/>
        <w:t>0</w:t>
        <w:tab/>
        <w:t>1</w:t>
        <w:tab/>
        <w:t>10</w:t>
        <w:tab/>
        <w:t>1</w:t>
        <w:tab/>
        <w:t>8.0</w:t>
        <w:tab/>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jc w:val="center"/>
        <w:rPr/>
      </w:pPr>
      <w:r>
        <w:rPr/>
        <w:t>Výsledky našeho dorosteneckého B družstva – I. liga dorostu skupina „Východ“</w:t>
      </w:r>
    </w:p>
    <w:tbl>
      <w:tblPr>
        <w:tblW w:w="5856" w:type="dxa"/>
        <w:jc w:val="center"/>
        <w:tblInd w:w="0" w:type="dxa"/>
        <w:tblLayout w:type="fixed"/>
        <w:tblCellMar>
          <w:top w:w="30" w:type="dxa"/>
          <w:left w:w="30" w:type="dxa"/>
          <w:bottom w:w="30" w:type="dxa"/>
          <w:right w:w="30" w:type="dxa"/>
        </w:tblCellMar>
      </w:tblPr>
      <w:tblGrid>
        <w:gridCol w:w="448"/>
        <w:gridCol w:w="1359"/>
        <w:gridCol w:w="402"/>
        <w:gridCol w:w="129"/>
        <w:gridCol w:w="285"/>
        <w:gridCol w:w="285"/>
        <w:gridCol w:w="207"/>
        <w:gridCol w:w="207"/>
        <w:gridCol w:w="285"/>
        <w:gridCol w:w="207"/>
        <w:gridCol w:w="207"/>
        <w:gridCol w:w="207"/>
        <w:gridCol w:w="207"/>
        <w:gridCol w:w="285"/>
        <w:gridCol w:w="285"/>
        <w:gridCol w:w="410"/>
        <w:gridCol w:w="441"/>
      </w:tblGrid>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Šach.</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Jméno hráče</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ELO</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7.</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8.</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1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Body</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4"/>
                <w:szCs w:val="14"/>
              </w:rPr>
            </w:pPr>
            <w:r>
              <w:rPr>
                <w:rFonts w:cs="Arial" w:ascii="Arial" w:hAnsi="Arial"/>
                <w:bCs/>
                <w:sz w:val="14"/>
                <w:szCs w:val="14"/>
              </w:rPr>
              <w:t>%</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úník Micha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5.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ošek Marti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64</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Menšík Františ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7</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2.5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9.09</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69</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5.4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ochor Tom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75</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4.55</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Říha Samuel</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18</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lašar J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4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Fiala Vojtěch</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5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Sikora Lukáš</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20.00</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Zicha Marek</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Kessner Filip</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Huber Duša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1250</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0</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1½</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bCs/>
                <w:sz w:val="14"/>
                <w:szCs w:val="14"/>
              </w:rPr>
              <w:t>28</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4"/>
                <w:szCs w:val="14"/>
              </w:rPr>
            </w:pPr>
            <w:r>
              <w:rPr>
                <w:rFonts w:cs="Arial" w:ascii="Arial" w:hAnsi="Arial"/>
                <w:sz w:val="14"/>
                <w:szCs w:val="14"/>
              </w:rPr>
              <w:t>42.</w:t>
            </w:r>
          </w:p>
        </w:tc>
      </w:tr>
    </w:tbl>
    <w:p>
      <w:pPr>
        <w:pStyle w:val="Normal"/>
        <w:jc w:val="center"/>
        <w:rPr>
          <w:rFonts w:ascii="Arial" w:hAnsi="Arial" w:cs="Arial"/>
          <w:b/>
          <w:b/>
          <w:sz w:val="18"/>
          <w:szCs w:val="18"/>
        </w:rPr>
      </w:pPr>
      <w:r>
        <w:rPr>
          <w:rFonts w:cs="Arial" w:ascii="Arial" w:hAnsi="Arial"/>
          <w:b/>
          <w:sz w:val="18"/>
          <w:szCs w:val="18"/>
        </w:rPr>
        <w:t>Mistrovství ČR družstev mladších žáků</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pPr>
      <w:r>
        <w:rPr>
          <w:rFonts w:cs="Arial" w:ascii="Arial" w:hAnsi="Arial"/>
          <w:bCs/>
          <w:sz w:val="14"/>
          <w:szCs w:val="14"/>
        </w:rPr>
        <w:t>Poř.</w:t>
        <w:tab/>
        <w:t>Družstvo                        Partie</w:t>
        <w:tab/>
        <w:t>+</w:t>
        <w:tab/>
        <w:t>=</w:t>
        <w:tab/>
        <w:t>-    MP3</w:t>
        <w:tab/>
        <w:t>Body</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w:t>
        <w:tab/>
        <w:t>BŠŠ Frýdek-Místek "1"</w:t>
        <w:tab/>
        <w:t>9</w:t>
        <w:tab/>
        <w:t>9</w:t>
        <w:tab/>
        <w:t>0</w:t>
        <w:tab/>
        <w:t>0</w:t>
        <w:tab/>
        <w:t>27</w:t>
        <w:tab/>
        <w:t>49</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2</w:t>
        <w:tab/>
        <w:t>Panda Rychnov nad Kn.</w:t>
        <w:tab/>
        <w:t>9</w:t>
        <w:tab/>
        <w:t>6</w:t>
        <w:tab/>
        <w:t>2</w:t>
        <w:tab/>
        <w:t>1</w:t>
        <w:tab/>
        <w:t>20</w:t>
        <w:tab/>
        <w:t>29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3</w:t>
        <w:tab/>
        <w:t>ŠK SŠŠ Staré Město</w:t>
        <w:tab/>
        <w:t>9</w:t>
        <w:tab/>
        <w:t>6</w:t>
        <w:tab/>
        <w:t>1</w:t>
        <w:tab/>
        <w:t>2</w:t>
        <w:tab/>
        <w:t>19</w:t>
        <w:tab/>
        <w:t>29</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4</w:t>
        <w:tab/>
        <w:t>ŠŠ Desko Liberec "A"</w:t>
        <w:tab/>
        <w:t>9</w:t>
        <w:tab/>
        <w:t>5</w:t>
        <w:tab/>
        <w:t>1</w:t>
        <w:tab/>
        <w:t>3</w:t>
        <w:tab/>
        <w:t>16</w:t>
        <w:tab/>
        <w:t>32</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5</w:t>
        <w:tab/>
        <w:t>BŠŠ Frýdek-Místek "2"</w:t>
        <w:tab/>
        <w:t>9</w:t>
        <w:tab/>
        <w:t>5</w:t>
        <w:tab/>
        <w:t>1</w:t>
        <w:tab/>
        <w:t>3</w:t>
        <w:tab/>
        <w:t>16</w:t>
        <w:tab/>
        <w:t>31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6</w:t>
        <w:tab/>
        <w:t>Sokol Údlice</w:t>
        <w:tab/>
        <w:t>9</w:t>
        <w:tab/>
        <w:t>5</w:t>
        <w:tab/>
        <w:t>1</w:t>
        <w:tab/>
        <w:t>3</w:t>
        <w:tab/>
        <w:t>16</w:t>
        <w:tab/>
        <w:t>30</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7</w:t>
        <w:tab/>
        <w:t>SK Slavia Orlová</w:t>
        <w:tab/>
        <w:t>9</w:t>
        <w:tab/>
        <w:t>5</w:t>
        <w:tab/>
        <w:t>1</w:t>
        <w:tab/>
        <w:t>3</w:t>
        <w:tab/>
        <w:t>16</w:t>
        <w:tab/>
        <w:t>29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8</w:t>
        <w:tab/>
        <w:t>SK Boršice</w:t>
        <w:tab/>
        <w:t>9</w:t>
        <w:tab/>
        <w:t>5</w:t>
        <w:tab/>
        <w:t>1</w:t>
        <w:tab/>
        <w:t>3</w:t>
        <w:tab/>
        <w:t>16</w:t>
        <w:tab/>
        <w:t>27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b/>
          <w:b/>
          <w:sz w:val="14"/>
          <w:szCs w:val="14"/>
          <w:u w:val="single"/>
        </w:rPr>
      </w:pPr>
      <w:r>
        <w:rPr>
          <w:rFonts w:cs="Arial" w:ascii="Arial" w:hAnsi="Arial"/>
          <w:b/>
          <w:sz w:val="14"/>
          <w:szCs w:val="14"/>
          <w:u w:val="single"/>
        </w:rPr>
        <w:t>9</w:t>
        <w:tab/>
        <w:t>Lokomotiva Brno</w:t>
        <w:tab/>
        <w:t>9</w:t>
        <w:tab/>
        <w:t>4</w:t>
        <w:tab/>
        <w:t>3</w:t>
        <w:tab/>
        <w:t>2</w:t>
        <w:tab/>
        <w:t>15</w:t>
        <w:tab/>
        <w:t>30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0</w:t>
        <w:tab/>
        <w:t>Lokomotiva Most</w:t>
        <w:tab/>
        <w:t>9</w:t>
        <w:tab/>
        <w:t>5</w:t>
        <w:tab/>
        <w:t>0</w:t>
        <w:tab/>
        <w:t>4</w:t>
        <w:tab/>
        <w:t>15</w:t>
        <w:tab/>
        <w:t>28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1</w:t>
        <w:tab/>
        <w:t>Bonex Teplice</w:t>
        <w:tab/>
        <w:t>9</w:t>
        <w:tab/>
        <w:t>4</w:t>
        <w:tab/>
        <w:t>2</w:t>
        <w:tab/>
        <w:t>3</w:t>
        <w:tab/>
        <w:t>14</w:t>
        <w:tab/>
        <w:t>29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2</w:t>
        <w:tab/>
        <w:t>Biomedica Øíčany "A"</w:t>
        <w:tab/>
        <w:t>9</w:t>
        <w:tab/>
        <w:t>4</w:t>
        <w:tab/>
        <w:t>2</w:t>
        <w:tab/>
        <w:t>3</w:t>
        <w:tab/>
        <w:t>14</w:t>
        <w:tab/>
        <w:t>27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3</w:t>
        <w:tab/>
        <w:t>Sokol Domažlice</w:t>
        <w:tab/>
        <w:t>9</w:t>
        <w:tab/>
        <w:t>4</w:t>
        <w:tab/>
        <w:t>1</w:t>
        <w:tab/>
        <w:t>4</w:t>
        <w:tab/>
        <w:t>13</w:t>
        <w:tab/>
        <w:t>27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4</w:t>
        <w:tab/>
        <w:t>TJ Náměšť nad Oslavou</w:t>
        <w:tab/>
        <w:t>9</w:t>
        <w:tab/>
        <w:t>4</w:t>
        <w:tab/>
        <w:t>1</w:t>
        <w:tab/>
        <w:t>4</w:t>
        <w:tab/>
        <w:t>13</w:t>
        <w:tab/>
        <w:t>25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pPr>
      <w:r>
        <w:rPr>
          <w:rFonts w:cs="Arial" w:ascii="Arial" w:hAnsi="Arial"/>
          <w:sz w:val="14"/>
          <w:szCs w:val="14"/>
        </w:rPr>
        <w:t>15</w:t>
        <w:tab/>
        <w:t>Jiskra RMSK N. Bydžov</w:t>
        <w:tab/>
        <w:t>9</w:t>
        <w:tab/>
        <w:t>4</w:t>
        <w:tab/>
        <w:t>0</w:t>
        <w:tab/>
        <w:t>5</w:t>
        <w:tab/>
        <w:t>12</w:t>
        <w:tab/>
        <w:t>28</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6</w:t>
        <w:tab/>
        <w:t>Spartak Vlašim</w:t>
        <w:tab/>
        <w:t>9</w:t>
        <w:tab/>
        <w:t>3</w:t>
        <w:tab/>
        <w:t>3</w:t>
        <w:tab/>
        <w:t>3</w:t>
        <w:tab/>
        <w:t>12</w:t>
        <w:tab/>
        <w:t>26</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7</w:t>
        <w:tab/>
        <w:t>BŠŠ Frýdek-Místek "3"</w:t>
        <w:tab/>
        <w:t>9</w:t>
        <w:tab/>
        <w:t>3</w:t>
        <w:tab/>
        <w:t>2</w:t>
        <w:tab/>
        <w:t>4</w:t>
        <w:tab/>
        <w:t>11</w:t>
        <w:tab/>
        <w:t>28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8</w:t>
        <w:tab/>
        <w:t>Sokol Postoupky</w:t>
        <w:tab/>
        <w:t>9</w:t>
        <w:tab/>
        <w:t>3</w:t>
        <w:tab/>
        <w:t>2</w:t>
        <w:tab/>
        <w:t>4</w:t>
        <w:tab/>
        <w:t>11</w:t>
        <w:tab/>
        <w:t>25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19</w:t>
        <w:tab/>
        <w:t>Slovan Havířov</w:t>
        <w:tab/>
        <w:t>9</w:t>
        <w:tab/>
        <w:t>3</w:t>
        <w:tab/>
        <w:t>2</w:t>
        <w:tab/>
        <w:t>4</w:t>
        <w:tab/>
        <w:t>11</w:t>
        <w:tab/>
        <w:t>25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0</w:t>
        <w:tab/>
        <w:t>ŠK + DDM Vysoké Mýto</w:t>
        <w:tab/>
        <w:t>9</w:t>
        <w:tab/>
        <w:t>3</w:t>
        <w:tab/>
        <w:t>2</w:t>
        <w:tab/>
        <w:t>4</w:t>
        <w:tab/>
        <w:t>11</w:t>
        <w:tab/>
        <w:t>25</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1</w:t>
        <w:tab/>
        <w:t>Sokol Kobylisy</w:t>
        <w:tab/>
        <w:t>9</w:t>
        <w:tab/>
        <w:t>3</w:t>
        <w:tab/>
        <w:t>2</w:t>
        <w:tab/>
        <w:t>4</w:t>
        <w:tab/>
        <w:t>11</w:t>
        <w:tab/>
        <w:t>25</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2</w:t>
        <w:tab/>
        <w:t>ŠACHklub Tábor</w:t>
        <w:tab/>
        <w:t>9</w:t>
        <w:tab/>
        <w:t>3</w:t>
        <w:tab/>
        <w:t>1</w:t>
        <w:tab/>
        <w:t>5</w:t>
        <w:tab/>
        <w:t>10</w:t>
        <w:tab/>
        <w:t>28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3</w:t>
        <w:tab/>
        <w:t>Biomedica Øíčany "B"</w:t>
        <w:tab/>
        <w:t>9</w:t>
        <w:tab/>
        <w:t>3</w:t>
        <w:tab/>
        <w:t>0</w:t>
        <w:tab/>
        <w:t>6</w:t>
        <w:tab/>
        <w:t>9</w:t>
        <w:tab/>
        <w:t>24½</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4</w:t>
        <w:tab/>
        <w:t>ŠK Veselí nad Moravou</w:t>
        <w:tab/>
        <w:t>9</w:t>
        <w:tab/>
        <w:t>2</w:t>
        <w:tab/>
        <w:t>1</w:t>
        <w:tab/>
        <w:t>6</w:t>
        <w:tab/>
        <w:t>7</w:t>
        <w:tab/>
        <w:t>25</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5</w:t>
        <w:tab/>
        <w:t>ŠŠ Desko Liberec "B"</w:t>
        <w:tab/>
        <w:t>9</w:t>
        <w:tab/>
        <w:t>2</w:t>
        <w:tab/>
        <w:t>1</w:t>
        <w:tab/>
        <w:t>6</w:t>
        <w:tab/>
        <w:t>7</w:t>
        <w:tab/>
        <w:t>18</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6</w:t>
        <w:tab/>
        <w:t>Slavia Kroměříž</w:t>
        <w:tab/>
        <w:t>9</w:t>
        <w:tab/>
        <w:t>2</w:t>
        <w:tab/>
        <w:t>1</w:t>
        <w:tab/>
        <w:t>6</w:t>
        <w:tab/>
        <w:t>7</w:t>
        <w:tab/>
        <w:t>16</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7</w:t>
        <w:tab/>
        <w:t>Tatran Poštorná</w:t>
        <w:tab/>
        <w:t>9</w:t>
        <w:tab/>
        <w:t>2</w:t>
        <w:tab/>
        <w:t>1</w:t>
        <w:tab/>
        <w:t>6</w:t>
        <w:tab/>
        <w:t>7</w:t>
        <w:tab/>
        <w:t>15</w:t>
      </w:r>
    </w:p>
    <w:p>
      <w:pPr>
        <w:pStyle w:val="Normal"/>
        <w:tabs>
          <w:tab w:val="clear" w:pos="1758"/>
          <w:tab w:val="left" w:pos="332" w:leader="none"/>
          <w:tab w:val="left" w:pos="1985" w:leader="none"/>
          <w:tab w:val="left" w:pos="2268" w:leader="none"/>
          <w:tab w:val="left" w:pos="2410"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t>28</w:t>
        <w:tab/>
        <w:t>SK OAZA Praha</w:t>
        <w:tab/>
        <w:t>9</w:t>
        <w:tab/>
        <w:t>1</w:t>
        <w:tab/>
        <w:t>1</w:t>
        <w:tab/>
        <w:t>7</w:t>
        <w:tab/>
        <w:t>4</w:t>
        <w:tab/>
        <w:t>18½</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Výsledky našeho družstva</w:t>
      </w:r>
    </w:p>
    <w:tbl>
      <w:tblPr>
        <w:tblW w:w="5499" w:type="dxa"/>
        <w:jc w:val="center"/>
        <w:tblInd w:w="0" w:type="dxa"/>
        <w:tblLayout w:type="fixed"/>
        <w:tblCellMar>
          <w:top w:w="15" w:type="dxa"/>
          <w:left w:w="15" w:type="dxa"/>
          <w:bottom w:w="15" w:type="dxa"/>
          <w:right w:w="15" w:type="dxa"/>
        </w:tblCellMar>
      </w:tblPr>
      <w:tblGrid>
        <w:gridCol w:w="433"/>
        <w:gridCol w:w="1438"/>
        <w:gridCol w:w="372"/>
        <w:gridCol w:w="340"/>
        <w:gridCol w:w="138"/>
        <w:gridCol w:w="138"/>
        <w:gridCol w:w="177"/>
        <w:gridCol w:w="177"/>
        <w:gridCol w:w="177"/>
        <w:gridCol w:w="138"/>
        <w:gridCol w:w="138"/>
        <w:gridCol w:w="177"/>
        <w:gridCol w:w="138"/>
        <w:gridCol w:w="380"/>
        <w:gridCol w:w="356"/>
        <w:gridCol w:w="333"/>
        <w:gridCol w:w="449"/>
      </w:tblGrid>
      <w:tr>
        <w:trPr/>
        <w:tc>
          <w:tcPr>
            <w:tcW w:w="433" w:type="dxa"/>
            <w:tcBorders/>
            <w:vAlign w:val="center"/>
          </w:tcPr>
          <w:p>
            <w:pPr>
              <w:pStyle w:val="Normal"/>
              <w:jc w:val="center"/>
              <w:rPr>
                <w:rFonts w:ascii="Arial" w:hAnsi="Arial" w:cs="Arial"/>
                <w:bCs/>
                <w:sz w:val="14"/>
                <w:szCs w:val="14"/>
              </w:rPr>
            </w:pPr>
            <w:r>
              <w:rPr>
                <w:rFonts w:cs="Arial" w:ascii="Arial" w:hAnsi="Arial"/>
                <w:bCs/>
                <w:sz w:val="14"/>
                <w:szCs w:val="14"/>
              </w:rPr>
              <w:t>Šach.</w:t>
            </w:r>
          </w:p>
        </w:tc>
        <w:tc>
          <w:tcPr>
            <w:tcW w:w="1438" w:type="dxa"/>
            <w:tcBorders/>
            <w:vAlign w:val="center"/>
          </w:tcPr>
          <w:p>
            <w:pPr>
              <w:pStyle w:val="Normal"/>
              <w:jc w:val="center"/>
              <w:rPr>
                <w:rFonts w:ascii="Arial" w:hAnsi="Arial" w:cs="Arial"/>
                <w:bCs/>
                <w:sz w:val="14"/>
                <w:szCs w:val="14"/>
              </w:rPr>
            </w:pPr>
            <w:r>
              <w:rPr>
                <w:rFonts w:cs="Arial" w:ascii="Arial" w:hAnsi="Arial"/>
                <w:bCs/>
                <w:sz w:val="14"/>
                <w:szCs w:val="14"/>
              </w:rPr>
              <w:t>Jméno</w:t>
            </w:r>
          </w:p>
        </w:tc>
        <w:tc>
          <w:tcPr>
            <w:tcW w:w="372" w:type="dxa"/>
            <w:tcBorders/>
            <w:vAlign w:val="center"/>
          </w:tcPr>
          <w:p>
            <w:pPr>
              <w:pStyle w:val="Normal"/>
              <w:jc w:val="center"/>
              <w:rPr>
                <w:rFonts w:ascii="Arial" w:hAnsi="Arial" w:cs="Arial"/>
                <w:bCs/>
                <w:sz w:val="14"/>
                <w:szCs w:val="14"/>
              </w:rPr>
            </w:pPr>
            <w:r>
              <w:rPr>
                <w:rFonts w:cs="Arial" w:ascii="Arial" w:hAnsi="Arial"/>
                <w:bCs/>
                <w:sz w:val="14"/>
                <w:szCs w:val="14"/>
              </w:rPr>
              <w:t>Rtg</w:t>
            </w:r>
          </w:p>
        </w:tc>
        <w:tc>
          <w:tcPr>
            <w:tcW w:w="340" w:type="dxa"/>
            <w:tcBorders/>
            <w:vAlign w:val="center"/>
          </w:tcPr>
          <w:p>
            <w:pPr>
              <w:pStyle w:val="Normal"/>
              <w:jc w:val="center"/>
              <w:rPr>
                <w:rFonts w:ascii="Arial" w:hAnsi="Arial" w:cs="Arial"/>
                <w:bCs/>
                <w:sz w:val="14"/>
                <w:szCs w:val="14"/>
              </w:rPr>
            </w:pPr>
            <w:r>
              <w:rPr>
                <w:rFonts w:cs="Arial" w:ascii="Arial" w:hAnsi="Arial"/>
                <w:bCs/>
                <w:sz w:val="14"/>
                <w:szCs w:val="14"/>
              </w:rPr>
              <w:t>FED</w:t>
            </w:r>
          </w:p>
        </w:tc>
        <w:tc>
          <w:tcPr>
            <w:tcW w:w="138" w:type="dxa"/>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138" w:type="dxa"/>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177" w:type="dxa"/>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177" w:type="dxa"/>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177" w:type="dxa"/>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138" w:type="dxa"/>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138" w:type="dxa"/>
            <w:tcBorders/>
            <w:vAlign w:val="center"/>
          </w:tcPr>
          <w:p>
            <w:pPr>
              <w:pStyle w:val="Normal"/>
              <w:jc w:val="center"/>
              <w:rPr>
                <w:rFonts w:ascii="Arial" w:hAnsi="Arial" w:cs="Arial"/>
                <w:bCs/>
                <w:sz w:val="14"/>
                <w:szCs w:val="14"/>
              </w:rPr>
            </w:pPr>
            <w:r>
              <w:rPr>
                <w:rFonts w:cs="Arial" w:ascii="Arial" w:hAnsi="Arial"/>
                <w:bCs/>
                <w:sz w:val="14"/>
                <w:szCs w:val="14"/>
              </w:rPr>
              <w:t>7</w:t>
            </w:r>
          </w:p>
        </w:tc>
        <w:tc>
          <w:tcPr>
            <w:tcW w:w="177" w:type="dxa"/>
            <w:tcBorders/>
            <w:vAlign w:val="center"/>
          </w:tcPr>
          <w:p>
            <w:pPr>
              <w:pStyle w:val="Normal"/>
              <w:jc w:val="center"/>
              <w:rPr>
                <w:rFonts w:ascii="Arial" w:hAnsi="Arial" w:cs="Arial"/>
                <w:bCs/>
                <w:sz w:val="14"/>
                <w:szCs w:val="14"/>
              </w:rPr>
            </w:pPr>
            <w:r>
              <w:rPr>
                <w:rFonts w:cs="Arial" w:ascii="Arial" w:hAnsi="Arial"/>
                <w:bCs/>
                <w:sz w:val="14"/>
                <w:szCs w:val="14"/>
              </w:rPr>
              <w:t>8</w:t>
            </w:r>
          </w:p>
        </w:tc>
        <w:tc>
          <w:tcPr>
            <w:tcW w:w="138" w:type="dxa"/>
            <w:tcBorders/>
            <w:vAlign w:val="center"/>
          </w:tcPr>
          <w:p>
            <w:pPr>
              <w:pStyle w:val="Normal"/>
              <w:jc w:val="center"/>
              <w:rPr>
                <w:rFonts w:ascii="Arial" w:hAnsi="Arial" w:cs="Arial"/>
                <w:bCs/>
                <w:sz w:val="14"/>
                <w:szCs w:val="14"/>
              </w:rPr>
            </w:pPr>
            <w:r>
              <w:rPr>
                <w:rFonts w:cs="Arial" w:ascii="Arial" w:hAnsi="Arial"/>
                <w:bCs/>
                <w:sz w:val="14"/>
                <w:szCs w:val="14"/>
              </w:rPr>
              <w:t>9</w:t>
            </w:r>
          </w:p>
        </w:tc>
        <w:tc>
          <w:tcPr>
            <w:tcW w:w="380" w:type="dxa"/>
            <w:tcBorders/>
            <w:vAlign w:val="center"/>
          </w:tcPr>
          <w:p>
            <w:pPr>
              <w:pStyle w:val="Normal"/>
              <w:jc w:val="center"/>
              <w:rPr>
                <w:rFonts w:ascii="Arial" w:hAnsi="Arial" w:cs="Arial"/>
                <w:bCs/>
                <w:sz w:val="14"/>
                <w:szCs w:val="14"/>
              </w:rPr>
            </w:pPr>
            <w:r>
              <w:rPr>
                <w:rFonts w:cs="Arial" w:ascii="Arial" w:hAnsi="Arial"/>
                <w:bCs/>
                <w:sz w:val="14"/>
                <w:szCs w:val="14"/>
              </w:rPr>
              <w:t>Body</w:t>
            </w:r>
          </w:p>
        </w:tc>
        <w:tc>
          <w:tcPr>
            <w:tcW w:w="356" w:type="dxa"/>
            <w:tcBorders/>
            <w:vAlign w:val="center"/>
          </w:tcPr>
          <w:p>
            <w:pPr>
              <w:pStyle w:val="Normal"/>
              <w:jc w:val="center"/>
              <w:rPr>
                <w:rFonts w:ascii="Arial" w:hAnsi="Arial" w:cs="Arial"/>
                <w:bCs/>
                <w:sz w:val="14"/>
                <w:szCs w:val="14"/>
              </w:rPr>
            </w:pPr>
            <w:r>
              <w:rPr>
                <w:rFonts w:cs="Arial" w:ascii="Arial" w:hAnsi="Arial"/>
                <w:bCs/>
                <w:sz w:val="14"/>
                <w:szCs w:val="14"/>
              </w:rPr>
              <w:t>Part.</w:t>
            </w:r>
          </w:p>
        </w:tc>
        <w:tc>
          <w:tcPr>
            <w:tcW w:w="333" w:type="dxa"/>
            <w:tcBorders/>
            <w:vAlign w:val="center"/>
          </w:tcPr>
          <w:p>
            <w:pPr>
              <w:pStyle w:val="Normal"/>
              <w:jc w:val="center"/>
              <w:rPr>
                <w:rFonts w:ascii="Arial" w:hAnsi="Arial" w:cs="Arial"/>
                <w:bCs/>
                <w:sz w:val="14"/>
                <w:szCs w:val="14"/>
              </w:rPr>
            </w:pPr>
            <w:r>
              <w:rPr>
                <w:rFonts w:cs="Arial" w:ascii="Arial" w:hAnsi="Arial"/>
                <w:bCs/>
                <w:sz w:val="14"/>
                <w:szCs w:val="14"/>
              </w:rPr>
              <w:t>%</w:t>
            </w:r>
          </w:p>
        </w:tc>
        <w:tc>
          <w:tcPr>
            <w:tcW w:w="449" w:type="dxa"/>
            <w:tcBorders/>
            <w:vAlign w:val="center"/>
          </w:tcPr>
          <w:p>
            <w:pPr>
              <w:pStyle w:val="Normal"/>
              <w:jc w:val="center"/>
              <w:rPr>
                <w:rFonts w:ascii="Arial" w:hAnsi="Arial" w:cs="Arial"/>
                <w:bCs/>
                <w:sz w:val="14"/>
                <w:szCs w:val="14"/>
              </w:rPr>
            </w:pPr>
            <w:r>
              <w:rPr>
                <w:rFonts w:cs="Arial" w:ascii="Arial" w:hAnsi="Arial"/>
                <w:bCs/>
                <w:sz w:val="14"/>
                <w:szCs w:val="14"/>
              </w:rPr>
              <w:t>Rtg-Ø</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1</w:t>
            </w:r>
          </w:p>
        </w:tc>
        <w:tc>
          <w:tcPr>
            <w:tcW w:w="1438" w:type="dxa"/>
            <w:tcBorders/>
            <w:vAlign w:val="center"/>
          </w:tcPr>
          <w:p>
            <w:pPr>
              <w:pStyle w:val="Normal"/>
              <w:rPr>
                <w:rFonts w:ascii="Arial" w:hAnsi="Arial" w:cs="Arial"/>
                <w:sz w:val="14"/>
                <w:szCs w:val="14"/>
              </w:rPr>
            </w:pPr>
            <w:r>
              <w:rPr>
                <w:rFonts w:cs="Arial" w:ascii="Arial" w:hAnsi="Arial"/>
                <w:sz w:val="14"/>
                <w:szCs w:val="14"/>
              </w:rPr>
              <w:t>Musil Jiří</w:t>
            </w:r>
          </w:p>
        </w:tc>
        <w:tc>
          <w:tcPr>
            <w:tcW w:w="372" w:type="dxa"/>
            <w:tcBorders/>
            <w:vAlign w:val="center"/>
          </w:tcPr>
          <w:p>
            <w:pPr>
              <w:pStyle w:val="Normal"/>
              <w:rPr>
                <w:rFonts w:ascii="Arial" w:hAnsi="Arial" w:cs="Arial"/>
                <w:sz w:val="14"/>
                <w:szCs w:val="14"/>
              </w:rPr>
            </w:pPr>
            <w:r>
              <w:rPr>
                <w:rFonts w:cs="Arial" w:ascii="Arial" w:hAnsi="Arial"/>
                <w:sz w:val="14"/>
                <w:szCs w:val="14"/>
              </w:rPr>
              <w:t>1583</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½</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½</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380" w:type="dxa"/>
            <w:tcBorders/>
            <w:vAlign w:val="center"/>
          </w:tcPr>
          <w:p>
            <w:pPr>
              <w:pStyle w:val="Normal"/>
              <w:rPr>
                <w:rFonts w:ascii="Arial" w:hAnsi="Arial" w:cs="Arial"/>
                <w:sz w:val="14"/>
                <w:szCs w:val="14"/>
              </w:rPr>
            </w:pPr>
            <w:r>
              <w:rPr>
                <w:rFonts w:cs="Arial" w:ascii="Arial" w:hAnsi="Arial"/>
                <w:sz w:val="14"/>
                <w:szCs w:val="14"/>
              </w:rPr>
              <w:t>2</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22,2</w:t>
            </w:r>
          </w:p>
        </w:tc>
        <w:tc>
          <w:tcPr>
            <w:tcW w:w="449" w:type="dxa"/>
            <w:tcBorders/>
            <w:vAlign w:val="center"/>
          </w:tcPr>
          <w:p>
            <w:pPr>
              <w:pStyle w:val="Normal"/>
              <w:rPr>
                <w:rFonts w:ascii="Arial" w:hAnsi="Arial" w:cs="Arial"/>
                <w:sz w:val="14"/>
                <w:szCs w:val="14"/>
              </w:rPr>
            </w:pPr>
            <w:r>
              <w:rPr>
                <w:rFonts w:cs="Arial" w:ascii="Arial" w:hAnsi="Arial"/>
                <w:sz w:val="14"/>
                <w:szCs w:val="14"/>
              </w:rPr>
              <w:t>1585</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2</w:t>
            </w:r>
          </w:p>
        </w:tc>
        <w:tc>
          <w:tcPr>
            <w:tcW w:w="1438" w:type="dxa"/>
            <w:tcBorders/>
            <w:vAlign w:val="center"/>
          </w:tcPr>
          <w:p>
            <w:pPr>
              <w:pStyle w:val="Normal"/>
              <w:rPr>
                <w:rFonts w:ascii="Arial" w:hAnsi="Arial" w:cs="Arial"/>
                <w:sz w:val="14"/>
                <w:szCs w:val="14"/>
              </w:rPr>
            </w:pPr>
            <w:r>
              <w:rPr>
                <w:rFonts w:cs="Arial" w:ascii="Arial" w:hAnsi="Arial"/>
                <w:sz w:val="14"/>
                <w:szCs w:val="14"/>
              </w:rPr>
              <w:t>Ondračka Václav</w:t>
            </w:r>
          </w:p>
        </w:tc>
        <w:tc>
          <w:tcPr>
            <w:tcW w:w="372" w:type="dxa"/>
            <w:tcBorders/>
            <w:vAlign w:val="center"/>
          </w:tcPr>
          <w:p>
            <w:pPr>
              <w:pStyle w:val="Normal"/>
              <w:rPr>
                <w:rFonts w:ascii="Arial" w:hAnsi="Arial" w:cs="Arial"/>
                <w:sz w:val="14"/>
                <w:szCs w:val="14"/>
              </w:rPr>
            </w:pPr>
            <w:r>
              <w:rPr>
                <w:rFonts w:cs="Arial" w:ascii="Arial" w:hAnsi="Arial"/>
                <w:sz w:val="14"/>
                <w:szCs w:val="14"/>
              </w:rPr>
              <w:t>1493</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380" w:type="dxa"/>
            <w:tcBorders/>
            <w:vAlign w:val="center"/>
          </w:tcPr>
          <w:p>
            <w:pPr>
              <w:pStyle w:val="Normal"/>
              <w:rPr>
                <w:rFonts w:ascii="Arial" w:hAnsi="Arial" w:cs="Arial"/>
                <w:sz w:val="14"/>
                <w:szCs w:val="14"/>
              </w:rPr>
            </w:pPr>
            <w:r>
              <w:rPr>
                <w:rFonts w:cs="Arial" w:ascii="Arial" w:hAnsi="Arial"/>
                <w:sz w:val="14"/>
                <w:szCs w:val="14"/>
              </w:rPr>
              <w:t>5</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55,6</w:t>
            </w:r>
          </w:p>
        </w:tc>
        <w:tc>
          <w:tcPr>
            <w:tcW w:w="449" w:type="dxa"/>
            <w:tcBorders/>
            <w:vAlign w:val="center"/>
          </w:tcPr>
          <w:p>
            <w:pPr>
              <w:pStyle w:val="Normal"/>
              <w:rPr>
                <w:rFonts w:ascii="Arial" w:hAnsi="Arial" w:cs="Arial"/>
                <w:sz w:val="14"/>
                <w:szCs w:val="14"/>
              </w:rPr>
            </w:pPr>
            <w:r>
              <w:rPr>
                <w:rFonts w:cs="Arial" w:ascii="Arial" w:hAnsi="Arial"/>
                <w:sz w:val="14"/>
                <w:szCs w:val="14"/>
              </w:rPr>
              <w:t>1390</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3</w:t>
            </w:r>
          </w:p>
        </w:tc>
        <w:tc>
          <w:tcPr>
            <w:tcW w:w="1438" w:type="dxa"/>
            <w:tcBorders/>
            <w:vAlign w:val="center"/>
          </w:tcPr>
          <w:p>
            <w:pPr>
              <w:pStyle w:val="Normal"/>
              <w:rPr>
                <w:rFonts w:ascii="Arial" w:hAnsi="Arial" w:cs="Arial"/>
                <w:sz w:val="14"/>
                <w:szCs w:val="14"/>
              </w:rPr>
            </w:pPr>
            <w:r>
              <w:rPr>
                <w:rFonts w:cs="Arial" w:ascii="Arial" w:hAnsi="Arial"/>
                <w:sz w:val="14"/>
                <w:szCs w:val="14"/>
              </w:rPr>
              <w:t>Sikora Lukáš</w:t>
            </w:r>
          </w:p>
        </w:tc>
        <w:tc>
          <w:tcPr>
            <w:tcW w:w="372" w:type="dxa"/>
            <w:tcBorders/>
            <w:vAlign w:val="center"/>
          </w:tcPr>
          <w:p>
            <w:pPr>
              <w:pStyle w:val="Normal"/>
              <w:rPr>
                <w:rFonts w:ascii="Arial" w:hAnsi="Arial" w:cs="Arial"/>
                <w:sz w:val="14"/>
                <w:szCs w:val="14"/>
              </w:rPr>
            </w:pPr>
            <w:r>
              <w:rPr>
                <w:rFonts w:cs="Arial" w:ascii="Arial" w:hAnsi="Arial"/>
                <w:sz w:val="14"/>
                <w:szCs w:val="14"/>
              </w:rPr>
              <w:t>1492</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½</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380" w:type="dxa"/>
            <w:tcBorders/>
            <w:vAlign w:val="center"/>
          </w:tcPr>
          <w:p>
            <w:pPr>
              <w:pStyle w:val="Normal"/>
              <w:rPr>
                <w:rFonts w:ascii="Arial" w:hAnsi="Arial" w:cs="Arial"/>
                <w:sz w:val="14"/>
                <w:szCs w:val="14"/>
              </w:rPr>
            </w:pPr>
            <w:r>
              <w:rPr>
                <w:rFonts w:cs="Arial" w:ascii="Arial" w:hAnsi="Arial"/>
                <w:sz w:val="14"/>
                <w:szCs w:val="14"/>
              </w:rPr>
              <w:t>6½</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72,2</w:t>
            </w:r>
          </w:p>
        </w:tc>
        <w:tc>
          <w:tcPr>
            <w:tcW w:w="449" w:type="dxa"/>
            <w:tcBorders/>
            <w:vAlign w:val="center"/>
          </w:tcPr>
          <w:p>
            <w:pPr>
              <w:pStyle w:val="Normal"/>
              <w:rPr>
                <w:rFonts w:ascii="Arial" w:hAnsi="Arial" w:cs="Arial"/>
                <w:sz w:val="14"/>
                <w:szCs w:val="14"/>
              </w:rPr>
            </w:pPr>
            <w:r>
              <w:rPr>
                <w:rFonts w:cs="Arial" w:ascii="Arial" w:hAnsi="Arial"/>
                <w:sz w:val="14"/>
                <w:szCs w:val="14"/>
              </w:rPr>
              <w:t>1331</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4</w:t>
            </w:r>
          </w:p>
        </w:tc>
        <w:tc>
          <w:tcPr>
            <w:tcW w:w="1438" w:type="dxa"/>
            <w:tcBorders/>
            <w:vAlign w:val="center"/>
          </w:tcPr>
          <w:p>
            <w:pPr>
              <w:pStyle w:val="Normal"/>
              <w:rPr>
                <w:rFonts w:ascii="Arial" w:hAnsi="Arial" w:cs="Arial"/>
                <w:sz w:val="14"/>
                <w:szCs w:val="14"/>
              </w:rPr>
            </w:pPr>
            <w:r>
              <w:rPr>
                <w:rFonts w:cs="Arial" w:ascii="Arial" w:hAnsi="Arial"/>
                <w:sz w:val="14"/>
                <w:szCs w:val="14"/>
              </w:rPr>
              <w:t>Zavadilová Karolína H</w:t>
            </w:r>
          </w:p>
        </w:tc>
        <w:tc>
          <w:tcPr>
            <w:tcW w:w="372" w:type="dxa"/>
            <w:tcBorders/>
            <w:vAlign w:val="center"/>
          </w:tcPr>
          <w:p>
            <w:pPr>
              <w:pStyle w:val="Normal"/>
              <w:rPr>
                <w:rFonts w:ascii="Arial" w:hAnsi="Arial" w:cs="Arial"/>
                <w:sz w:val="14"/>
                <w:szCs w:val="14"/>
              </w:rPr>
            </w:pPr>
            <w:r>
              <w:rPr>
                <w:rFonts w:cs="Arial" w:ascii="Arial" w:hAnsi="Arial"/>
                <w:sz w:val="14"/>
                <w:szCs w:val="14"/>
              </w:rPr>
              <w:t>1395</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½</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380" w:type="dxa"/>
            <w:tcBorders/>
            <w:vAlign w:val="center"/>
          </w:tcPr>
          <w:p>
            <w:pPr>
              <w:pStyle w:val="Normal"/>
              <w:rPr>
                <w:rFonts w:ascii="Arial" w:hAnsi="Arial" w:cs="Arial"/>
                <w:sz w:val="14"/>
                <w:szCs w:val="14"/>
              </w:rPr>
            </w:pPr>
            <w:r>
              <w:rPr>
                <w:rFonts w:cs="Arial" w:ascii="Arial" w:hAnsi="Arial"/>
                <w:sz w:val="14"/>
                <w:szCs w:val="14"/>
              </w:rPr>
              <w:t>3½</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38,9</w:t>
            </w:r>
          </w:p>
        </w:tc>
        <w:tc>
          <w:tcPr>
            <w:tcW w:w="449" w:type="dxa"/>
            <w:tcBorders/>
            <w:vAlign w:val="center"/>
          </w:tcPr>
          <w:p>
            <w:pPr>
              <w:pStyle w:val="Normal"/>
              <w:rPr>
                <w:rFonts w:ascii="Arial" w:hAnsi="Arial" w:cs="Arial"/>
                <w:sz w:val="14"/>
                <w:szCs w:val="14"/>
              </w:rPr>
            </w:pPr>
            <w:r>
              <w:rPr>
                <w:rFonts w:cs="Arial" w:ascii="Arial" w:hAnsi="Arial"/>
                <w:sz w:val="14"/>
                <w:szCs w:val="14"/>
              </w:rPr>
              <w:t>1274</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5</w:t>
            </w:r>
          </w:p>
        </w:tc>
        <w:tc>
          <w:tcPr>
            <w:tcW w:w="1438" w:type="dxa"/>
            <w:tcBorders/>
            <w:vAlign w:val="center"/>
          </w:tcPr>
          <w:p>
            <w:pPr>
              <w:pStyle w:val="Normal"/>
              <w:rPr>
                <w:rFonts w:ascii="Arial" w:hAnsi="Arial" w:cs="Arial"/>
                <w:sz w:val="14"/>
                <w:szCs w:val="14"/>
              </w:rPr>
            </w:pPr>
            <w:r>
              <w:rPr>
                <w:rFonts w:cs="Arial" w:ascii="Arial" w:hAnsi="Arial"/>
                <w:sz w:val="14"/>
                <w:szCs w:val="14"/>
              </w:rPr>
              <w:t>Lapúník Michal</w:t>
            </w:r>
          </w:p>
        </w:tc>
        <w:tc>
          <w:tcPr>
            <w:tcW w:w="372" w:type="dxa"/>
            <w:tcBorders/>
            <w:vAlign w:val="center"/>
          </w:tcPr>
          <w:p>
            <w:pPr>
              <w:pStyle w:val="Normal"/>
              <w:rPr>
                <w:rFonts w:ascii="Arial" w:hAnsi="Arial" w:cs="Arial"/>
                <w:sz w:val="14"/>
                <w:szCs w:val="14"/>
              </w:rPr>
            </w:pPr>
            <w:r>
              <w:rPr>
                <w:rFonts w:cs="Arial" w:ascii="Arial" w:hAnsi="Arial"/>
                <w:sz w:val="14"/>
                <w:szCs w:val="14"/>
              </w:rPr>
              <w:t>1303</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½</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380" w:type="dxa"/>
            <w:tcBorders/>
            <w:vAlign w:val="center"/>
          </w:tcPr>
          <w:p>
            <w:pPr>
              <w:pStyle w:val="Normal"/>
              <w:rPr>
                <w:rFonts w:ascii="Arial" w:hAnsi="Arial" w:cs="Arial"/>
                <w:sz w:val="14"/>
                <w:szCs w:val="14"/>
              </w:rPr>
            </w:pPr>
            <w:r>
              <w:rPr>
                <w:rFonts w:cs="Arial" w:ascii="Arial" w:hAnsi="Arial"/>
                <w:sz w:val="14"/>
                <w:szCs w:val="14"/>
              </w:rPr>
              <w:t>5½</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61,1</w:t>
            </w:r>
          </w:p>
        </w:tc>
        <w:tc>
          <w:tcPr>
            <w:tcW w:w="449" w:type="dxa"/>
            <w:tcBorders/>
            <w:vAlign w:val="center"/>
          </w:tcPr>
          <w:p>
            <w:pPr>
              <w:pStyle w:val="Normal"/>
              <w:rPr>
                <w:rFonts w:ascii="Arial" w:hAnsi="Arial" w:cs="Arial"/>
                <w:sz w:val="14"/>
                <w:szCs w:val="14"/>
              </w:rPr>
            </w:pPr>
            <w:r>
              <w:rPr>
                <w:rFonts w:cs="Arial" w:ascii="Arial" w:hAnsi="Arial"/>
                <w:sz w:val="14"/>
                <w:szCs w:val="14"/>
              </w:rPr>
              <w:t>1231</w:t>
            </w:r>
          </w:p>
        </w:tc>
      </w:tr>
      <w:tr>
        <w:trPr/>
        <w:tc>
          <w:tcPr>
            <w:tcW w:w="433" w:type="dxa"/>
            <w:tcBorders/>
            <w:vAlign w:val="center"/>
          </w:tcPr>
          <w:p>
            <w:pPr>
              <w:pStyle w:val="Normal"/>
              <w:rPr>
                <w:rFonts w:ascii="Arial" w:hAnsi="Arial" w:cs="Arial"/>
                <w:sz w:val="14"/>
                <w:szCs w:val="14"/>
              </w:rPr>
            </w:pPr>
            <w:r>
              <w:rPr>
                <w:rFonts w:cs="Arial" w:ascii="Arial" w:hAnsi="Arial"/>
                <w:sz w:val="14"/>
                <w:szCs w:val="14"/>
              </w:rPr>
              <w:t>6</w:t>
            </w:r>
          </w:p>
        </w:tc>
        <w:tc>
          <w:tcPr>
            <w:tcW w:w="1438" w:type="dxa"/>
            <w:tcBorders/>
            <w:vAlign w:val="center"/>
          </w:tcPr>
          <w:p>
            <w:pPr>
              <w:pStyle w:val="Normal"/>
              <w:rPr>
                <w:rFonts w:ascii="Arial" w:hAnsi="Arial" w:cs="Arial"/>
                <w:sz w:val="14"/>
                <w:szCs w:val="14"/>
              </w:rPr>
            </w:pPr>
            <w:r>
              <w:rPr>
                <w:rFonts w:cs="Arial" w:ascii="Arial" w:hAnsi="Arial"/>
                <w:sz w:val="14"/>
                <w:szCs w:val="14"/>
              </w:rPr>
              <w:t>Blahynka Martin</w:t>
            </w:r>
          </w:p>
        </w:tc>
        <w:tc>
          <w:tcPr>
            <w:tcW w:w="372" w:type="dxa"/>
            <w:tcBorders/>
            <w:vAlign w:val="center"/>
          </w:tcPr>
          <w:p>
            <w:pPr>
              <w:pStyle w:val="Normal"/>
              <w:rPr>
                <w:rFonts w:ascii="Arial" w:hAnsi="Arial" w:cs="Arial"/>
                <w:sz w:val="14"/>
                <w:szCs w:val="14"/>
              </w:rPr>
            </w:pPr>
            <w:r>
              <w:rPr>
                <w:rFonts w:cs="Arial" w:ascii="Arial" w:hAnsi="Arial"/>
                <w:sz w:val="14"/>
                <w:szCs w:val="14"/>
              </w:rPr>
              <w:t>1250</w:t>
            </w:r>
          </w:p>
        </w:tc>
        <w:tc>
          <w:tcPr>
            <w:tcW w:w="340" w:type="dxa"/>
            <w:tcBorders/>
            <w:vAlign w:val="center"/>
          </w:tcPr>
          <w:p>
            <w:pPr>
              <w:pStyle w:val="Normal"/>
              <w:rPr>
                <w:rFonts w:ascii="Arial" w:hAnsi="Arial" w:cs="Arial"/>
                <w:sz w:val="14"/>
                <w:szCs w:val="14"/>
              </w:rPr>
            </w:pPr>
            <w:r>
              <w:rPr>
                <w:rFonts w:cs="Arial" w:ascii="Arial" w:hAnsi="Arial"/>
                <w:sz w:val="14"/>
                <w:szCs w:val="14"/>
              </w:rPr>
              <w:t>CZE</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77"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138" w:type="dxa"/>
            <w:tcBorders/>
            <w:vAlign w:val="center"/>
          </w:tcPr>
          <w:p>
            <w:pPr>
              <w:pStyle w:val="Normal"/>
              <w:rPr>
                <w:rFonts w:ascii="Arial" w:hAnsi="Arial" w:cs="Arial"/>
                <w:sz w:val="14"/>
                <w:szCs w:val="14"/>
              </w:rPr>
            </w:pPr>
            <w:r>
              <w:rPr>
                <w:rFonts w:cs="Arial" w:ascii="Arial" w:hAnsi="Arial"/>
                <w:sz w:val="14"/>
                <w:szCs w:val="14"/>
              </w:rPr>
              <w:t>0</w:t>
            </w:r>
          </w:p>
        </w:tc>
        <w:tc>
          <w:tcPr>
            <w:tcW w:w="177" w:type="dxa"/>
            <w:tcBorders/>
            <w:vAlign w:val="center"/>
          </w:tcPr>
          <w:p>
            <w:pPr>
              <w:pStyle w:val="Normal"/>
              <w:rPr>
                <w:rFonts w:ascii="Arial" w:hAnsi="Arial" w:cs="Arial"/>
                <w:sz w:val="14"/>
                <w:szCs w:val="14"/>
              </w:rPr>
            </w:pPr>
            <w:r>
              <w:rPr>
                <w:rFonts w:cs="Arial" w:ascii="Arial" w:hAnsi="Arial"/>
                <w:sz w:val="14"/>
                <w:szCs w:val="14"/>
              </w:rPr>
              <w:t>+</w:t>
            </w:r>
          </w:p>
        </w:tc>
        <w:tc>
          <w:tcPr>
            <w:tcW w:w="138" w:type="dxa"/>
            <w:tcBorders/>
            <w:vAlign w:val="center"/>
          </w:tcPr>
          <w:p>
            <w:pPr>
              <w:pStyle w:val="Normal"/>
              <w:rPr>
                <w:rFonts w:ascii="Arial" w:hAnsi="Arial" w:cs="Arial"/>
                <w:sz w:val="14"/>
                <w:szCs w:val="14"/>
              </w:rPr>
            </w:pPr>
            <w:r>
              <w:rPr>
                <w:rFonts w:cs="Arial" w:ascii="Arial" w:hAnsi="Arial"/>
                <w:sz w:val="14"/>
                <w:szCs w:val="14"/>
              </w:rPr>
              <w:t>1</w:t>
            </w:r>
          </w:p>
        </w:tc>
        <w:tc>
          <w:tcPr>
            <w:tcW w:w="380" w:type="dxa"/>
            <w:tcBorders/>
            <w:vAlign w:val="center"/>
          </w:tcPr>
          <w:p>
            <w:pPr>
              <w:pStyle w:val="Normal"/>
              <w:rPr>
                <w:rFonts w:ascii="Arial" w:hAnsi="Arial" w:cs="Arial"/>
                <w:sz w:val="14"/>
                <w:szCs w:val="14"/>
              </w:rPr>
            </w:pPr>
            <w:r>
              <w:rPr>
                <w:rFonts w:cs="Arial" w:ascii="Arial" w:hAnsi="Arial"/>
                <w:sz w:val="14"/>
                <w:szCs w:val="14"/>
              </w:rPr>
              <w:t>8</w:t>
            </w:r>
          </w:p>
        </w:tc>
        <w:tc>
          <w:tcPr>
            <w:tcW w:w="356" w:type="dxa"/>
            <w:tcBorders/>
            <w:vAlign w:val="center"/>
          </w:tcPr>
          <w:p>
            <w:pPr>
              <w:pStyle w:val="Normal"/>
              <w:rPr>
                <w:rFonts w:ascii="Arial" w:hAnsi="Arial" w:cs="Arial"/>
                <w:sz w:val="14"/>
                <w:szCs w:val="14"/>
              </w:rPr>
            </w:pPr>
            <w:r>
              <w:rPr>
                <w:rFonts w:cs="Arial" w:ascii="Arial" w:hAnsi="Arial"/>
                <w:sz w:val="14"/>
                <w:szCs w:val="14"/>
              </w:rPr>
              <w:t>9</w:t>
            </w:r>
          </w:p>
        </w:tc>
        <w:tc>
          <w:tcPr>
            <w:tcW w:w="333" w:type="dxa"/>
            <w:tcBorders/>
            <w:vAlign w:val="center"/>
          </w:tcPr>
          <w:p>
            <w:pPr>
              <w:pStyle w:val="Normal"/>
              <w:rPr>
                <w:rFonts w:ascii="Arial" w:hAnsi="Arial" w:cs="Arial"/>
                <w:sz w:val="14"/>
                <w:szCs w:val="14"/>
              </w:rPr>
            </w:pPr>
            <w:r>
              <w:rPr>
                <w:rFonts w:cs="Arial" w:ascii="Arial" w:hAnsi="Arial"/>
                <w:sz w:val="14"/>
                <w:szCs w:val="14"/>
              </w:rPr>
              <w:t>88,9</w:t>
            </w:r>
          </w:p>
        </w:tc>
        <w:tc>
          <w:tcPr>
            <w:tcW w:w="449" w:type="dxa"/>
            <w:tcBorders/>
            <w:vAlign w:val="center"/>
          </w:tcPr>
          <w:p>
            <w:pPr>
              <w:pStyle w:val="Normal"/>
              <w:rPr>
                <w:rFonts w:ascii="Arial" w:hAnsi="Arial" w:cs="Arial"/>
                <w:sz w:val="14"/>
                <w:szCs w:val="14"/>
              </w:rPr>
            </w:pPr>
            <w:r>
              <w:rPr>
                <w:rFonts w:cs="Arial" w:ascii="Arial" w:hAnsi="Arial"/>
                <w:sz w:val="14"/>
                <w:szCs w:val="14"/>
              </w:rPr>
              <w:t>1173</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Mistrovství ČR družstev starších žáků</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pPr>
      <w:r>
        <w:rPr>
          <w:rFonts w:cs="Arial" w:ascii="Arial" w:hAnsi="Arial"/>
          <w:bCs/>
          <w:sz w:val="14"/>
          <w:szCs w:val="14"/>
        </w:rPr>
        <w:t>Poř.</w:t>
        <w:tab/>
        <w:t>Tým                               Part.</w:t>
        <w:tab/>
        <w:t>+</w:t>
        <w:tab/>
        <w:t>=</w:t>
        <w:tab/>
        <w:t>-</w:t>
        <w:tab/>
        <w:t>MP3 Body</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w:t>
        <w:tab/>
        <w:t>ŠK Dunajská Streda A</w:t>
        <w:tab/>
        <w:t>9</w:t>
        <w:tab/>
        <w:t>7</w:t>
        <w:tab/>
        <w:t>2</w:t>
        <w:tab/>
        <w:t>0</w:t>
        <w:tab/>
        <w:t>23</w:t>
        <w:tab/>
        <w:t>39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w:t>
        <w:tab/>
        <w:t>BŠŠ Frýdek-Místek</w:t>
        <w:tab/>
        <w:t>9</w:t>
        <w:tab/>
        <w:t>7</w:t>
        <w:tab/>
        <w:t>1</w:t>
        <w:tab/>
        <w:t>1</w:t>
        <w:tab/>
        <w:t>22</w:t>
        <w:tab/>
        <w:t>39</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w:t>
        <w:tab/>
        <w:t>SK Boršice</w:t>
        <w:tab/>
        <w:t>9</w:t>
        <w:tab/>
        <w:t>7</w:t>
        <w:tab/>
        <w:t>0</w:t>
        <w:tab/>
        <w:t>2</w:t>
        <w:tab/>
        <w:t>21</w:t>
        <w:tab/>
        <w:t>37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b/>
          <w:b/>
          <w:sz w:val="14"/>
          <w:szCs w:val="14"/>
          <w:u w:val="single"/>
        </w:rPr>
      </w:pPr>
      <w:r>
        <w:rPr>
          <w:rFonts w:cs="Arial" w:ascii="Arial" w:hAnsi="Arial"/>
          <w:b/>
          <w:sz w:val="14"/>
          <w:szCs w:val="14"/>
          <w:u w:val="single"/>
        </w:rPr>
        <w:t>4</w:t>
        <w:tab/>
        <w:t>ŠK Lokomotiva Brno</w:t>
        <w:tab/>
        <w:t>9</w:t>
        <w:tab/>
        <w:t>7</w:t>
        <w:tab/>
        <w:t>0</w:t>
        <w:tab/>
        <w:t>2</w:t>
        <w:tab/>
        <w:t>21</w:t>
        <w:tab/>
        <w:t>32</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5</w:t>
        <w:tab/>
        <w:t>TJ Sokol Fryčovice</w:t>
        <w:tab/>
        <w:t>9</w:t>
        <w:tab/>
        <w:t>6</w:t>
        <w:tab/>
        <w:t>1</w:t>
        <w:tab/>
        <w:t>2</w:t>
        <w:tab/>
        <w:t>19</w:t>
        <w:tab/>
        <w:t>36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6</w:t>
        <w:tab/>
        <w:t>SŠŠ ŠK Staré Město</w:t>
        <w:tab/>
        <w:t>9</w:t>
        <w:tab/>
        <w:t>6</w:t>
        <w:tab/>
        <w:t>1</w:t>
        <w:tab/>
        <w:t>2</w:t>
        <w:tab/>
        <w:t>19</w:t>
        <w:tab/>
        <w:t>35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7</w:t>
        <w:tab/>
        <w:t>ŠK Oaza Praha A</w:t>
        <w:tab/>
        <w:t>9</w:t>
        <w:tab/>
        <w:t>6</w:t>
        <w:tab/>
        <w:t>1</w:t>
        <w:tab/>
        <w:t>2</w:t>
        <w:tab/>
        <w:t>19</w:t>
        <w:tab/>
        <w:t>33</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8</w:t>
        <w:tab/>
        <w:t>ŠK Smíchov Praha</w:t>
        <w:tab/>
        <w:t>9</w:t>
        <w:tab/>
        <w:t>6</w:t>
        <w:tab/>
        <w:t>0</w:t>
        <w:tab/>
        <w:t>3</w:t>
        <w:tab/>
        <w:t>18</w:t>
        <w:tab/>
        <w:t>36</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9</w:t>
        <w:tab/>
        <w:t>Sokol Klatovy</w:t>
        <w:tab/>
        <w:t>9</w:t>
        <w:tab/>
        <w:t>6</w:t>
        <w:tab/>
        <w:t>0</w:t>
        <w:tab/>
        <w:t>3</w:t>
        <w:tab/>
        <w:t>18</w:t>
        <w:tab/>
        <w:t>26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0</w:t>
        <w:tab/>
        <w:t>Sokol Hradec Králové</w:t>
        <w:tab/>
        <w:t>9</w:t>
        <w:tab/>
        <w:t>5</w:t>
        <w:tab/>
        <w:t>1</w:t>
        <w:tab/>
        <w:t>3</w:t>
        <w:tab/>
        <w:t>16</w:t>
        <w:tab/>
        <w:t>30</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1</w:t>
        <w:tab/>
        <w:t>DDM Náměšť nad Osl.</w:t>
        <w:tab/>
        <w:t>9</w:t>
        <w:tab/>
        <w:t>5</w:t>
        <w:tab/>
        <w:t>1</w:t>
        <w:tab/>
        <w:t>3</w:t>
        <w:tab/>
        <w:t>16</w:t>
        <w:tab/>
        <w:t>29</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2</w:t>
        <w:tab/>
        <w:t>Slavoj Č. Budějovice</w:t>
        <w:tab/>
        <w:t>9</w:t>
        <w:tab/>
        <w:t>5</w:t>
        <w:tab/>
        <w:t>1</w:t>
        <w:tab/>
        <w:t>3</w:t>
        <w:tab/>
        <w:t>16</w:t>
        <w:tab/>
        <w:t>28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pPr>
      <w:r>
        <w:rPr>
          <w:rFonts w:cs="Arial" w:ascii="Arial" w:hAnsi="Arial"/>
          <w:sz w:val="14"/>
          <w:szCs w:val="14"/>
        </w:rPr>
        <w:t>13</w:t>
        <w:tab/>
        <w:t>ŠK Spartak Ústí n.Lab.A</w:t>
        <w:tab/>
        <w:t>9</w:t>
        <w:tab/>
        <w:t>5</w:t>
        <w:tab/>
        <w:t>1</w:t>
        <w:tab/>
        <w:t>3</w:t>
        <w:tab/>
        <w:t>16</w:t>
        <w:tab/>
        <w:t>27</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4</w:t>
        <w:tab/>
        <w:t>Jiskra Hořice</w:t>
        <w:tab/>
        <w:t>9</w:t>
        <w:tab/>
        <w:t>5</w:t>
        <w:tab/>
        <w:t>0</w:t>
        <w:tab/>
        <w:t>4</w:t>
        <w:tab/>
        <w:t>15</w:t>
        <w:tab/>
        <w:t>34</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5</w:t>
        <w:tab/>
        <w:t>ŠK Zlín</w:t>
        <w:tab/>
        <w:t>9</w:t>
        <w:tab/>
        <w:t>5</w:t>
        <w:tab/>
        <w:t>0</w:t>
        <w:tab/>
        <w:t>4</w:t>
        <w:tab/>
        <w:t>15</w:t>
        <w:tab/>
        <w:t>32</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6</w:t>
        <w:tab/>
        <w:t>Spartak Vlašim</w:t>
        <w:tab/>
        <w:t>9</w:t>
        <w:tab/>
        <w:t>5</w:t>
        <w:tab/>
        <w:t>0</w:t>
        <w:tab/>
        <w:t>4</w:t>
        <w:tab/>
        <w:t>15</w:t>
        <w:tab/>
        <w:t>31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7</w:t>
        <w:tab/>
        <w:t>Sokol Postoupky A</w:t>
        <w:tab/>
        <w:t>9</w:t>
        <w:tab/>
        <w:t>5</w:t>
        <w:tab/>
        <w:t>0</w:t>
        <w:tab/>
        <w:t>4</w:t>
        <w:tab/>
        <w:t>15</w:t>
        <w:tab/>
        <w:t>30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8</w:t>
        <w:tab/>
        <w:t>ŠK Vysoké Mýto</w:t>
        <w:tab/>
        <w:t>9</w:t>
        <w:tab/>
        <w:t>5</w:t>
        <w:tab/>
        <w:t>0</w:t>
        <w:tab/>
        <w:t>4</w:t>
        <w:tab/>
        <w:t>15</w:t>
        <w:tab/>
        <w:t>29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19</w:t>
        <w:tab/>
        <w:t>Jiskra Havl. Brod A</w:t>
        <w:tab/>
        <w:t>9</w:t>
        <w:tab/>
        <w:t>5</w:t>
        <w:tab/>
        <w:t>0</w:t>
        <w:tab/>
        <w:t>4</w:t>
        <w:tab/>
        <w:t>15</w:t>
        <w:tab/>
        <w:t>29</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0</w:t>
        <w:tab/>
        <w:t>Sokol Údlice</w:t>
        <w:tab/>
        <w:t>9</w:t>
        <w:tab/>
        <w:t>5</w:t>
        <w:tab/>
        <w:t>0</w:t>
        <w:tab/>
        <w:t>4</w:t>
        <w:tab/>
        <w:t>15</w:t>
        <w:tab/>
        <w:t>27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1</w:t>
        <w:tab/>
        <w:t>UKS Gigant Wroclaw</w:t>
        <w:tab/>
        <w:t>9</w:t>
        <w:tab/>
        <w:t>4</w:t>
        <w:tab/>
        <w:t>2</w:t>
        <w:tab/>
        <w:t>3</w:t>
        <w:tab/>
        <w:t>14</w:t>
        <w:tab/>
        <w:t>27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2</w:t>
        <w:tab/>
        <w:t>TJ Tatran Poštorná A</w:t>
        <w:tab/>
        <w:t>9</w:t>
        <w:tab/>
        <w:t>4</w:t>
        <w:tab/>
        <w:t>2</w:t>
        <w:tab/>
        <w:t>3</w:t>
        <w:tab/>
        <w:t>14</w:t>
        <w:tab/>
        <w:t>26</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3</w:t>
        <w:tab/>
        <w:t>Desko Liberec</w:t>
        <w:tab/>
        <w:t>9</w:t>
        <w:tab/>
        <w:t>4</w:t>
        <w:tab/>
        <w:t>1</w:t>
        <w:tab/>
        <w:t>4</w:t>
        <w:tab/>
        <w:t>13</w:t>
        <w:tab/>
        <w:t>34</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4</w:t>
        <w:tab/>
        <w:t>ŠK Dunajská Streda B</w:t>
        <w:tab/>
        <w:t>9</w:t>
        <w:tab/>
        <w:t>4</w:t>
        <w:tab/>
        <w:t>1</w:t>
        <w:tab/>
        <w:t>4</w:t>
        <w:tab/>
        <w:t>13</w:t>
        <w:tab/>
        <w:t>28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pPr>
      <w:r>
        <w:rPr>
          <w:rFonts w:cs="Arial" w:ascii="Arial" w:hAnsi="Arial"/>
          <w:sz w:val="14"/>
          <w:szCs w:val="14"/>
        </w:rPr>
        <w:t>25</w:t>
        <w:tab/>
        <w:t>DDM Třebechovice p.Or.</w:t>
        <w:tab/>
        <w:t>9</w:t>
        <w:tab/>
        <w:t>4</w:t>
        <w:tab/>
        <w:t>1</w:t>
        <w:tab/>
        <w:t>4</w:t>
        <w:tab/>
        <w:t>13</w:t>
        <w:tab/>
        <w:t>28</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6</w:t>
        <w:tab/>
        <w:t>TJ Sokol Kobylisy</w:t>
        <w:tab/>
        <w:t>9</w:t>
        <w:tab/>
        <w:t>4</w:t>
        <w:tab/>
        <w:t>1</w:t>
        <w:tab/>
        <w:t>4</w:t>
        <w:tab/>
        <w:t>13</w:t>
        <w:tab/>
        <w:t>26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7</w:t>
        <w:tab/>
        <w:t>Union Plzeň</w:t>
        <w:tab/>
        <w:t>9</w:t>
        <w:tab/>
        <w:t>4</w:t>
        <w:tab/>
        <w:t>1</w:t>
        <w:tab/>
        <w:t>4</w:t>
        <w:tab/>
        <w:t>13</w:t>
        <w:tab/>
        <w:t>24</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8</w:t>
        <w:tab/>
        <w:t>Jiskra Havl. Brod B</w:t>
        <w:tab/>
        <w:t>9</w:t>
        <w:tab/>
        <w:t>4</w:t>
        <w:tab/>
        <w:t>0</w:t>
        <w:tab/>
        <w:t>5</w:t>
        <w:tab/>
        <w:t>12</w:t>
        <w:tab/>
        <w:t>29</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29</w:t>
        <w:tab/>
        <w:t>Biomedica Říčany A</w:t>
        <w:tab/>
        <w:t>9</w:t>
        <w:tab/>
        <w:t>4</w:t>
        <w:tab/>
        <w:t>0</w:t>
        <w:tab/>
        <w:t>5</w:t>
        <w:tab/>
        <w:t>12</w:t>
        <w:tab/>
        <w:t>28</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0</w:t>
        <w:tab/>
        <w:t>Loko DDM Č. Třebová</w:t>
        <w:tab/>
        <w:t>9</w:t>
        <w:tab/>
        <w:t>4</w:t>
        <w:tab/>
        <w:t>0</w:t>
        <w:tab/>
        <w:t>5</w:t>
        <w:tab/>
        <w:t>12</w:t>
        <w:tab/>
        <w:t>25</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1</w:t>
        <w:tab/>
        <w:t>ŠK Řevnice</w:t>
        <w:tab/>
        <w:t>9</w:t>
        <w:tab/>
        <w:t>4</w:t>
        <w:tab/>
        <w:t>0</w:t>
        <w:tab/>
        <w:t>5</w:t>
        <w:tab/>
        <w:t>12</w:t>
        <w:tab/>
        <w:t>24</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2</w:t>
        <w:tab/>
        <w:t>Sokol Postoupky B</w:t>
        <w:tab/>
        <w:t>9</w:t>
        <w:tab/>
        <w:t>4</w:t>
        <w:tab/>
        <w:t>0</w:t>
        <w:tab/>
        <w:t>5</w:t>
        <w:tab/>
        <w:t>12</w:t>
        <w:tab/>
        <w:t>23</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3</w:t>
        <w:tab/>
        <w:t>TJ Dolní Benešov</w:t>
        <w:tab/>
        <w:t>9</w:t>
        <w:tab/>
        <w:t>4</w:t>
        <w:tab/>
        <w:t>0</w:t>
        <w:tab/>
        <w:t>5</w:t>
        <w:tab/>
        <w:t>12</w:t>
        <w:tab/>
        <w:t>22</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4</w:t>
        <w:tab/>
        <w:t>Vyšehrad Praha</w:t>
        <w:tab/>
        <w:t>9</w:t>
        <w:tab/>
        <w:t>4</w:t>
        <w:tab/>
        <w:t>0</w:t>
        <w:tab/>
        <w:t>5</w:t>
        <w:tab/>
        <w:t>12</w:t>
        <w:tab/>
        <w:t>21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5</w:t>
        <w:tab/>
        <w:t>Sokol Dolní Kralovice</w:t>
        <w:tab/>
        <w:t>9</w:t>
        <w:tab/>
        <w:t>4</w:t>
        <w:tab/>
        <w:t>0</w:t>
        <w:tab/>
        <w:t>5</w:t>
        <w:tab/>
        <w:t>12</w:t>
        <w:tab/>
        <w:t>19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6</w:t>
        <w:tab/>
        <w:t>TJ Sokol Český Brod</w:t>
        <w:tab/>
        <w:t>9</w:t>
        <w:tab/>
        <w:t>3</w:t>
        <w:tab/>
        <w:t>2</w:t>
        <w:tab/>
        <w:t>4</w:t>
        <w:tab/>
        <w:t>11</w:t>
        <w:tab/>
        <w:t>28</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7</w:t>
        <w:tab/>
        <w:t>Biomedica Říčany B</w:t>
        <w:tab/>
        <w:t>9</w:t>
        <w:tab/>
        <w:t>3</w:t>
        <w:tab/>
        <w:t>2</w:t>
        <w:tab/>
        <w:t>4</w:t>
        <w:tab/>
        <w:t>11</w:t>
        <w:tab/>
        <w:t>27</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8</w:t>
        <w:tab/>
        <w:t>ŠŠ Panda Rychnov</w:t>
        <w:tab/>
        <w:t>9</w:t>
        <w:tab/>
        <w:t>3</w:t>
        <w:tab/>
        <w:t>2</w:t>
        <w:tab/>
        <w:t>4</w:t>
        <w:tab/>
        <w:t>11</w:t>
        <w:tab/>
        <w:t>26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39</w:t>
        <w:tab/>
        <w:t>ŠO DDM Hlinsko</w:t>
        <w:tab/>
        <w:t>9</w:t>
        <w:tab/>
        <w:t>3</w:t>
        <w:tab/>
        <w:t>1</w:t>
        <w:tab/>
        <w:t>5</w:t>
        <w:tab/>
        <w:t>10</w:t>
        <w:tab/>
        <w:t>23</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0</w:t>
        <w:tab/>
        <w:t>ŠK Oaza Praha B</w:t>
        <w:tab/>
        <w:t>9</w:t>
        <w:tab/>
        <w:t>3</w:t>
        <w:tab/>
        <w:t>1</w:t>
        <w:tab/>
        <w:t>5</w:t>
        <w:tab/>
        <w:t>10</w:t>
        <w:tab/>
        <w:t>20</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1</w:t>
        <w:tab/>
        <w:t>ŠK KDJS Sedlčany</w:t>
        <w:tab/>
        <w:t>9</w:t>
        <w:tab/>
        <w:t>3</w:t>
        <w:tab/>
        <w:t>0</w:t>
        <w:tab/>
        <w:t>6</w:t>
        <w:tab/>
        <w:t>9</w:t>
        <w:tab/>
        <w:t>28</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2</w:t>
        <w:tab/>
        <w:t>TJ Jiskra Ústí nad Orlicí</w:t>
        <w:tab/>
        <w:t>9</w:t>
        <w:tab/>
        <w:t>3</w:t>
        <w:tab/>
        <w:t>0</w:t>
        <w:tab/>
        <w:t>6</w:t>
        <w:tab/>
        <w:t>9</w:t>
        <w:tab/>
        <w:t>27</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3</w:t>
        <w:tab/>
        <w:t>ŠK DDM Svitavy</w:t>
        <w:tab/>
        <w:t>9</w:t>
        <w:tab/>
        <w:t>3</w:t>
        <w:tab/>
        <w:t>0</w:t>
        <w:tab/>
        <w:t>6</w:t>
        <w:tab/>
        <w:t>9</w:t>
        <w:tab/>
        <w:t>25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pPr>
      <w:r>
        <w:rPr>
          <w:rFonts w:cs="Arial" w:ascii="Arial" w:hAnsi="Arial"/>
          <w:sz w:val="14"/>
          <w:szCs w:val="14"/>
        </w:rPr>
        <w:t>44</w:t>
        <w:tab/>
        <w:t>ŠK Spartak Ústí n.Lab.B</w:t>
        <w:tab/>
        <w:t>9</w:t>
        <w:tab/>
        <w:t>3</w:t>
        <w:tab/>
        <w:t>0</w:t>
        <w:tab/>
        <w:t>6</w:t>
        <w:tab/>
        <w:t>9</w:t>
        <w:tab/>
        <w:t>21½</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5</w:t>
        <w:tab/>
        <w:t>TJ Tatran Poštorná B</w:t>
        <w:tab/>
        <w:t>9</w:t>
        <w:tab/>
        <w:t>2</w:t>
        <w:tab/>
        <w:t>1</w:t>
        <w:tab/>
        <w:t>6</w:t>
        <w:tab/>
        <w:t>7</w:t>
        <w:tab/>
        <w:t>20</w:t>
      </w:r>
    </w:p>
    <w:p>
      <w:pPr>
        <w:pStyle w:val="Normal"/>
        <w:tabs>
          <w:tab w:val="clear" w:pos="1758"/>
          <w:tab w:val="left" w:pos="332" w:leader="none"/>
          <w:tab w:val="left" w:pos="1926" w:leader="none"/>
          <w:tab w:val="left" w:pos="2127" w:leader="none"/>
          <w:tab w:val="left" w:pos="2268" w:leader="none"/>
          <w:tab w:val="left" w:pos="2410" w:leader="none"/>
          <w:tab w:val="left" w:pos="2552" w:leader="none"/>
          <w:tab w:val="left" w:pos="2835" w:leader="none"/>
        </w:tabs>
        <w:rPr>
          <w:rFonts w:ascii="Arial" w:hAnsi="Arial" w:cs="Arial"/>
          <w:sz w:val="14"/>
          <w:szCs w:val="14"/>
        </w:rPr>
      </w:pPr>
      <w:r>
        <w:rPr>
          <w:rFonts w:cs="Arial" w:ascii="Arial" w:hAnsi="Arial"/>
          <w:sz w:val="14"/>
          <w:szCs w:val="14"/>
        </w:rPr>
        <w:t>46</w:t>
        <w:tab/>
        <w:t>TJ Praga Praha</w:t>
        <w:tab/>
        <w:t>9</w:t>
        <w:tab/>
        <w:t>2</w:t>
        <w:tab/>
        <w:t>0</w:t>
        <w:tab/>
        <w:t>7</w:t>
        <w:tab/>
        <w:t>6</w:t>
        <w:tab/>
        <w:t>13½</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r>
        <w:br w:type="page"/>
      </w:r>
    </w:p>
    <w:p>
      <w:pPr>
        <w:pStyle w:val="Heading"/>
        <w:numPr>
          <w:ilvl w:val="0"/>
          <w:numId w:val="0"/>
        </w:numPr>
        <w:rPr>
          <w:rFonts w:ascii="Arial" w:hAnsi="Arial" w:cs="Arial"/>
          <w:b w:val="false"/>
          <w:b w:val="false"/>
          <w:sz w:val="16"/>
          <w:szCs w:val="16"/>
        </w:rPr>
      </w:pPr>
      <w:r>
        <w:rPr>
          <w:rFonts w:cs="Arial"/>
          <w:b w:val="false"/>
          <w:sz w:val="16"/>
          <w:szCs w:val="16"/>
        </w:rPr>
      </w:r>
    </w:p>
    <w:p>
      <w:pPr>
        <w:sectPr>
          <w:type w:val="continuous"/>
          <w:pgSz w:w="8391" w:h="12304"/>
          <w:pgMar w:left="567" w:right="567" w:gutter="0" w:header="567" w:top="851" w:footer="0" w:bottom="964"/>
          <w:cols w:num="3" w:space="112" w:equalWidth="true" w:sep="false"/>
          <w:formProt w:val="false"/>
          <w:textDirection w:val="lrTb"/>
          <w:docGrid w:type="default" w:linePitch="360" w:charSpace="0"/>
        </w:sectPr>
      </w:pPr>
    </w:p>
    <w:p>
      <w:pPr>
        <w:pStyle w:val="Heading"/>
        <w:rPr/>
      </w:pPr>
      <w:r>
        <w:rPr/>
        <w:t>Sezóna 2005/2006 ve výsledcích</w:t>
      </w:r>
    </w:p>
    <w:p>
      <w:pPr>
        <w:pStyle w:val="Zkladntext3"/>
        <w:rPr>
          <w:rFonts w:ascii="Arial" w:hAnsi="Arial" w:cs="Arial"/>
          <w:szCs w:val="18"/>
        </w:rPr>
      </w:pPr>
      <w:r>
        <w:rPr>
          <w:rFonts w:cs="Arial" w:ascii="Arial" w:hAnsi="Arial"/>
          <w:szCs w:val="18"/>
        </w:rPr>
        <w:t xml:space="preserve">Jsou zde zachyceny výsledky hráčů klubu na turnajích od 5.11.2005 (starší data jsou zachycena v našich ročenkách). Nenajdete-li se zde, pak je to proto, že se výsledky turnaje nedostaly do rukou zpracovatele – pošlete je na adresu </w:t>
      </w:r>
      <w:hyperlink r:id="rId71">
        <w:r>
          <w:rPr>
            <w:rStyle w:val="InternetLink"/>
            <w:rFonts w:cs="Arial" w:ascii="Arial" w:hAnsi="Arial"/>
            <w:szCs w:val="18"/>
          </w:rPr>
          <w:t>mhurta@volny.cz</w:t>
        </w:r>
      </w:hyperlink>
    </w:p>
    <w:p>
      <w:pPr>
        <w:pStyle w:val="Zkladntext3"/>
        <w:rPr>
          <w:rFonts w:ascii="Arial" w:hAnsi="Arial" w:cs="Arial"/>
          <w:szCs w:val="18"/>
        </w:rPr>
      </w:pPr>
      <w:r>
        <w:rPr>
          <w:rFonts w:cs="Arial" w:ascii="Arial" w:hAnsi="Arial"/>
          <w:szCs w:val="1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8.11.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Menšík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Hošek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Musil Jiří</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Svoboda Kar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Zicha Mar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Odehnal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Ra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Blahynka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Bastl Luk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Lamser Tom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Zezulová Monik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fírek Benedikt</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Nantl Jakub</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Nantl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Leflík Petr</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Nantl Jan</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2.11. Pohár města Bučovic</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Holemář David</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Řehůřek Lukáš</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Šípek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Kalendovský J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Hurta Mir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Píše J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Přibyl René</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Pakosta Mir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Češek Lib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1. Koukolík Antoní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3. Kosour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8. Polák Zdeně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0. Lamser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1. Hála Pav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70. Hofírek Benedikt </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11. Žákovský turnaj Olomouc</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2. Menšík František </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9.11. Bobycentrum,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Červený Martin</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Tričkov Vasi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Messerschmidt S.</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Smištík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Šípek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Češek Lib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Šípek Oldřich</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Koukolík Antoní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Novák Jaromír</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Martišek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Kandalec Štef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Hála Pav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Lamser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8. Polák Zdeně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Lapúník Micha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Horký Jiří</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6.11. O brankovického krále</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starší žáci</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Lams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Kratochvíl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Menšík Františ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Hošek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1. Rak Martin</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4. Němeček Stanislav</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Krejčí David</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Lapúník Micha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Huber Duš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Nantl Jakub</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7. Hofírek Benedikt</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5. Nantl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2. Nantl Jan</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2. Mikulášský turnaj Ivančic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Caha J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10.-1.12. Gargulákův memoriál,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Šípek Michal</w:t>
        <w:tab/>
        <w:t>8,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7. Martišek Karel </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12.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Tričkov Vasil</w:t>
        <w:tab/>
        <w:t>1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5. Přibyl René</w:t>
        <w:tab/>
        <w:t>1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5. Šípek Michal</w:t>
        <w:tab/>
        <w:t>1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Píše Jan</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Hladký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Martišek Kar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Češek Libo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Hála Pave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12. Mistrovství Orla, Moutnic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voboda Kare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Horáková Ivana</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12. Mikulášský turnaj Dornych</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Lams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Ondračka Václav</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Menšík František</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Němeček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Zámečník Ondřej</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Bastl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Huber Duš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Nantl Ondřej</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Nantl Jakub</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arapetyan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Slepánek Dalibor</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Nantl J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0.12. Vánoční turnaj Břeclav</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starší žáci</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Lams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ratochvíl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Socho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Menšík Františ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Zicha Mar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Točev Jiří</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3. Němeček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5. Hošek Martin</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Zámečník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Lapúník Micha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Huber Duš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Hofírek Benedikt</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12. Druhé úterý,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Kroupa Pav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Menšík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Zicha Mar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Černoch Čeně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Němeček Stani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Zezulová Monika</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Kopkan Patrik</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Rak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Vojt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Caha J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Leflík Petr</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12. Bobycentrum,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Smištík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Martišek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Tričkov Vasi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Kalendovský J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Mališ Jiří</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Češek Lib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Novák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Haupt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Vitula J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Křivánek Jar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Menšík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Hál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12. O losinského kapra</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alod Radek</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Řehůřek Luk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Červený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2. Holemář David</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Kratochvíl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3. Berisha Fadi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8. Šípek Micha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8. Mátl Rost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2. Lamser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7. Koukolík Antoní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0. Kosour Kar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12. Mladý přeborník Králova Pol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ikora Luk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Zicha Marek</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Hošek Marti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essner Filip</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Huber Duš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Blahynka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Bejvl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Mlčoch Lukáš</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Kopkan Patrik</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5.12.-1.1. Olexův memoriál,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Uzavřený IM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Vymazal Broni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Blažková Petra</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Věchet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Řehůřek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 A</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Veselý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ratochvíl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Martišek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Berisha Fadi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ratochvíl Mila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Zikan Kar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Hladil Ivo</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Open B</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Svoboda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Novák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Dráb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Lamser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Kalod Micha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Hál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Kandalec Štef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8.-29.12. Vánoční turnaj žá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Lapúníková Markéta</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Lapúník Micha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Dvořák Adam</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sz w:val="14"/>
          <w:szCs w:val="14"/>
        </w:rPr>
      </w:pPr>
      <w:r>
        <w:rPr>
          <w:rFonts w:cs="Arial" w:ascii="Arial" w:hAnsi="Arial"/>
          <w:sz w:val="14"/>
          <w:szCs w:val="14"/>
        </w:rPr>
        <w:t>7.1. Turnaj U Pásků,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sz w:val="14"/>
          <w:szCs w:val="14"/>
        </w:rPr>
        <w:t>1. Holemář David</w:t>
        <w:tab/>
        <w:t>19</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mištík Milan</w:t>
        <w:tab/>
        <w:t>1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Píše Jan</w:t>
        <w:tab/>
        <w:t>1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Přibyl René</w:t>
        <w:tab/>
        <w:t>1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Martišek Kare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Češek Lib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ála Pav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0.1.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Turnaj A</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Menšík František</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Musil Jiří</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Hošek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Ra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Němeček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Sikora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Vojta Jakub</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Krejčí David</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Mlčoch Luk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Caha J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B</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Web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Hajaš Jindřich</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Bejvl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Křivánek Jakub</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Tung Tom Thang</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Naidr Jakub</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Keler Tomáš</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Neděla Rosti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Blahynková Lenk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Švancarová Monik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1. Turnaj žáků Popic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Menšík František</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Musil Jiří</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Svoboda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Socho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Zicha Marek</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Ondračka Vác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Lapúníková Markéta</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essner Filip</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uber Duš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Němeček Stani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Lapúník Micha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Web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Zezulová Monika</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9. Karapetyan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0. Němeček Broni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6. Musil Jan</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1.1. Bobycentrum,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Řehůřek Lukáš</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Kratochvíl Karel</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Pakosta Miroslav</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Smištík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Mališ Jiří</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Kratochvíl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Haupt Jaromír</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Martišek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Veselý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Šípek Micha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Hladil Ivo</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Kosina Vladi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Berisha Fadi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Hála Pav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Spáčil Stani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Lams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koukolík Antoní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9.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Zicha Mar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Kosur Kar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0.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Huber Dušan</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Weber Tomáš</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Dvořák Adam</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Nantl Jan</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Karapetyan David</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Nantl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Hršel Václav</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2. Turnaj U Pásků,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sz w:val="14"/>
          <w:szCs w:val="14"/>
        </w:rPr>
        <w:t>1. Holemář David</w:t>
        <w:tab/>
        <w:t>2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mištík Milan</w:t>
        <w:tab/>
        <w:t>2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Riška Lubomír</w:t>
        <w:tab/>
        <w:t>1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Vitula Jan</w:t>
        <w:tab/>
        <w:t>1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Messerschmidt St.</w:t>
        <w:tab/>
        <w:t>1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Hál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2.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A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Rak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Zámečník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Blahynka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Vojta Jakub</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Němeček Stanislav</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Černoch Čeněk</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Zezulová Monika</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mejkal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Němeček Bro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Dvořák Adam</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Rašk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Měřinský Marek</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8.2. 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Holemář David</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Pakosta Miroslav</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Šípek Michal</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Milan</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Veselý Jaromír</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Řehůřek Lukáš</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Šípek Oldřich</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Kosina Vladi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ladil Ivo</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Martišek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Schuster Pet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Berisha Fadi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Zlámal Zdeněk</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Lamser Tomáš</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Haupt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Vitula J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2. Spáčil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Ondračka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Češek Libo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Koukolík Antoní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6. Hál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9. Novák J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3. Kandalec Štefan</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5. Kroupa Pavel</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6. Krejčí Jiří</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Web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Zámečník Ondřej</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Dvořák Adam</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Bastl Luk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Ševela Jakub</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1.-21.2. Memoriál Václava Dědka,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Finále</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Smištík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Veselý Jaromír</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Šípek Micha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Martišek Karel</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Schuster Petr</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skupina</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Smištík Milan</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Šípek Micha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chuster Petr</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Otépk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Haupt Jaromír</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skupina</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Veselý Jaromír</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Martišek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osina Vladi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Svoboda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andalec Štefan</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1.2. - 6.4. Petriacup,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Šípek Michal</w:t>
        <w:tab/>
        <w:t>1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Hladil Ivo</w:t>
        <w:tab/>
        <w:t>9,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Zikan Karel</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osina Vladimír</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Martišek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andalec Štefa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Haupt Jaromír</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3. Memoriál Lubomíra Gillara,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Musil Jiří</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Ondračka Václav</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Lapúníková Markéta</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Blahynka Marti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Hošek Marti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Lapúník Pav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uber Duša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Web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Bejvl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1. Němeček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9. Křivánek Jakub</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1. Nantl Jakub</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4. Hršel Vác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7. Mlčoch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8. Dvořák Adam</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9.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1. Karapetyan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0. Nantl Ondřej</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4. Němeček Bronislav</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8. Ševel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0. Švejda Richar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3. Naiman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4. Slepánek Dalibor</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9. Nantl J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3. KP jednotlivců v bleskovém šachu,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Holemář David</w:t>
        <w:tab/>
        <w:t>1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Smištík Milan</w:t>
        <w:tab/>
        <w:t>1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Řehůřek Lukáš</w:t>
        <w:tab/>
        <w:t>9,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Karel</w:t>
        <w:tab/>
        <w:t>9,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Milan</w:t>
        <w:tab/>
        <w:t>9</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osina Vladimír</w:t>
        <w:tab/>
        <w:t>9</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Bednář Jakub</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Pakosta Miroslav</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Veselý Jaromír</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Messerschmidt St.</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Martišek Karel</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Škaroupka Petr</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Lamser Tomáš</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Koukolík Antonín</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Mátl Rostislav</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1. Hála Pavel</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2. Češek Liboslav</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4.3.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Přibyl René</w:t>
        <w:tab/>
        <w:t>1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Píše Jan</w:t>
        <w:tab/>
        <w:t>1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andalec Štef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3. Jarní turnaj Ořechov u Brna</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Náborový turnaj dětí</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Jadviš Petr</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mejkal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ozel Jakub</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Vrbka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Friš Vojtěch</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ozel J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3. Druhé úterý,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A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Ondračka Vác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Menšík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ikora Lukáš</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Huber Duš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Ra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Němeček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Zicha Marek</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rejčí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Caha J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Dvořák Adam</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Černoch Čeněk</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Ševela Jakub</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Němeček Bro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5.3.Ananasový pohár, Bučovic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Hošek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rejčí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Němeček Bro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Thanh Dong</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8.3. 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mištík Milan</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Červený Martin</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Riška Lubomír</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ratochvíl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Šípek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Schuster Petr</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Haupt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Herec Jiří</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Češek Lib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Ondračka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Martišek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8. Spodniak Peter</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1. Koukolík Antoní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3. Kandalec Štef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5. Hladký Mil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7.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Mlčoch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2. Hál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4. Bejvl František</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Zámečník Ondřej</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Weber Tomáš</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Blahynka Martin</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arapetyan David</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Ondrová Kristýna</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opkan Patri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18.3. Mistrovství ČR mládeže, Zlaté Hory</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kategorie H16</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4</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Musil Jiří</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1.-21.3. Základní turnaj,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molka Bohumír</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Motl Antoní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řivánek Jaromír</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Hála Pave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Odehnal David</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Blahynka Marti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Hošek Marti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Karapetyan David</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Fuchs Alois</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Vitula J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Mlčoch Luk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Löffler Roman</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Bastl Luk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Svoboda Karel</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Hanzlík Zbyněk</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Weber Tomáš</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Rak Martin</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Mráz Jan</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Dvořák Adam</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Kroupa Pavel</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Krula Miroslav</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8. Bejvl František</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9. Makovský Martin</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Kopkan Patrik</w:t>
        <w:tab/>
        <w:t>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 Memoriál Jana Krejčího, Rajhrad</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dorost</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Kratochvíl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essner Filip</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Lams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tarší žáci</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Menšík František</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Musil Jiří</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Hošek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Lapúníková Markéta</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Lapúník Micha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Lédl Jakub</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Web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0. Kroup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1.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2.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7. Caha J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9. Krejčí David</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0. Rijsdamová Lind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adší žáci</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Blahynka Marti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Bastl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Neděla Rost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Thank Tom</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4.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18,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Šípek Michal</w:t>
        <w:tab/>
        <w:t>1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Píše Jan</w:t>
        <w:tab/>
        <w:t>9,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Messerchmidt St.</w:t>
        <w:tab/>
        <w:t>9,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Hála Pavel</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4. Primus Bučovice</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ratochvíl Kare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ratochvíl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Vymazal Bronislav</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1. Flašar Ja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9. Lédl Jakub</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7. Krejčí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4. Turnaj žáků brněnských škol,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esner Filip</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Točev Jiří</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Zicha Marek</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Huber Duš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Vojta Jakub</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Janko Vojtěch</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řivánek Jakub</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Web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rejčí David</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Bejvl František</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Mlčoch Lukáš</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Němeček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Němeček Bro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Mazúr Richard</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Hršel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Černoch Čeně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Neděla Rosti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3. Hajaš Jindřich</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2. Do Thanh Tung</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8.4. Šachový turnaj Hustopeč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Hráček Zbyněk</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alod Radek</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Píše J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ratochvíl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Holemář David</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0. Veselý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Kratochvíl Mila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6. Řehůřek Lukáš</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Pakosta Mir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0. Vykydal František</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9.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8.-9.4. Žákovský turnaj Brno-Vinohrady</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Weber Tomáš</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Kessner Filip</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1.4.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A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Ondračka Vác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Dvořák Adam</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Kroupa Pave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Černoch Čeněk</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Zámečník Ondřej</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Vojta Jakub</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Hofírek Benedikt</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Němeček Bro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Ševela Jakub</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Neděla Rostislav</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17.4. Turnaj šachových nadějí Frýdek-Místek</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kategorie H14</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Svoboda Karel</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Menšík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Hošek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5. Zámečník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kategorie H12</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Lapúník Micha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5.4. 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Smištík Milan</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Veselý Jaromír</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ratochvíl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Kalendovský J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Kratochvíl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Češek Liboslav</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Berisha Fadi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Kosina Vladi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Koukolík Antoní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Hála Pav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9. Martišek Karel</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1. Ondračka Vác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2. Hladký Mil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3.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Dvořák Adam</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Točev Mir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Nantl Ja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Nantl Ondřej</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Ševela Jakub</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opkan Patrik</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2.4. Tišnovská věž</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Otépka Pav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3.4. Šachový turnaj Bzenec</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Hurta Miroslav</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Kalendovský J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Kratochvíl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8.-30.4. Přebor Brna žáků</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Skupina A</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Dráb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Kratochvíl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Lams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Sikora Lukáš</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Hošek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Weber Tomáš</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kupina B</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Menšík František</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Fiala Vojtěch</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Skupina C - open</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Karapetyan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Němeček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Nantl Jakub</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Dvořák Adam</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Krejčí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Němeček Bro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Nantl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Nantl J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Weberová Michael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5.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Přibyl René</w:t>
        <w:tab/>
        <w:t>1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1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Píše Jan</w:t>
        <w:tab/>
        <w:t>1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Messerschmidt St.</w:t>
        <w:tab/>
        <w:t>1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Češek Liboslav</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1. Hála Pav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Kopkan Patrik</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9.4.-7.5. Ostravksý koník</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5. Holemář David </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5. Turnaj v rapidšachu, Littner</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Svoboda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Blahynka Marti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Svoboda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Hošek Martin</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Sikora Lukáš</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Ondračka Vác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Zicha Mar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Menšík František</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8. Krejčí David</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6.5. Turnaj v bleskovém šachu, Littner</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Ondračka Václav</w:t>
        <w:tab/>
        <w:t>9</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Zicha Marek</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Svoboda Karel</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Blahynka Martin</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Sikora Lukáš</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Kroupa Pavel</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Krejčí David</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9.5.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A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Ondračka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Hošek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Zicha Mar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Musil Jiří</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Menšík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Sikora Lukáš</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Zámečník Ondřej</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Kroupa Pave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Vojt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Němeček Stanislav</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Karapetyan David</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Dvořák Adam</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0. Černoch Čeněk</w:t>
        <w:tab/>
        <w:t>1,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Němeček Broni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Ševela Jakub</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Jirák Petr</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Ondrová Kristýna</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14.5. Znojemská královna</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14. Blažková Petra </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0.5. 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Karel</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Holemář David</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Smištík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Řehůřek Luk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Kalendovský J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Martišek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Šípek Michal</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Kratochvíl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Schuster Petr</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2. Veselý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Pakosta Mir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2. Kosina Vladimír</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Forman Lubomír</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8. Polák Zdeně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2. Kandalec Štefan</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3. Koukolík Antoní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7.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9. Kessner Filip</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0. Weber Tomáš</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Karapetyan David</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Bastl Luk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Dvořák Adam</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Točev Miroslav</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Nantl Jakub</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Nantl J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Weberová Michaela</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Nantl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Ševela Jakub</w:t>
        <w:tab/>
        <w:t>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27.5. Májový turnaj Rajhrad</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Karel</w:t>
        <w:tab/>
        <w:t>7,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Pakosta Miroslav</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Přibyl René</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Svoboda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Musil Jiří</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Hála Pavel</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3. Zicha Mare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Lams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5.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6. Točev Jiří</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7. Kosour Karel</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Náborový 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Dvořák Adam</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Bastl Lukáš</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Němeček Bronislav</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Němeček Stani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Točev Miroslav</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6.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Holemář David</w:t>
        <w:tab/>
        <w:t>20,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mištík Milan</w:t>
        <w:tab/>
        <w:t>20</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9. Píše Jan</w:t>
        <w:tab/>
        <w:t>8,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4. Češek Libo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3.-4.6. Merciaopen, Seč u Chrudimi</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 xml:space="preserve">5. Kratochvíl Karel </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7.-11.6. Šachový turnaj Karlovy Vary</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Karel Mar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3.6.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A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Kratochvíl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Sikora Lukáš</w:t>
        <w:tab/>
        <w:t>4,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 Ondračka Vác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Blahynka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1. Dvořák Adam</w:t>
        <w:tab/>
        <w:t>2,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Vojt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5. Němeček Broni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6. Němeček Stanislav</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7.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 Ševela Jakub</w:t>
        <w:tab/>
        <w:t>4</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5. Ondrová Kristýna</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Weberová Michaela</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6. 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w:hAnsi="Arial"/>
          <w:b/>
          <w:sz w:val="14"/>
          <w:szCs w:val="14"/>
        </w:rPr>
        <w:t>Hlavní turnaj</w:t>
      </w:r>
      <w:r>
        <w:rPr>
          <w:rFonts w:cs="Arial" w:ascii="Arial" w:hAnsi="Arial"/>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Kratochvíl Milan</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Veselý Jaromír</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Smištík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2. Kalendovský Jan</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4. Schuster Petr</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8. Vitula Jan</w:t>
        <w:tab/>
        <w:t>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4.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5. Koukolík Antoní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6. Hál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7. Kandalec Štef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0. Hladký Milan</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42. Martišek Karel</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ádež o 3.VT</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Weber Tomáš</w:t>
        <w:tab/>
        <w:t>8</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6.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8.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Karapetyan David</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Mládež o 4. VT</w:t>
        <w:tab/>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2. Dvořák Adam</w:t>
        <w:tab/>
        <w:t>7</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7. Kopkan Patrik</w:t>
        <w:tab/>
        <w:t>3,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9. Ševel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0. Weberová Michaela</w:t>
        <w:tab/>
        <w:t>1</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w:hAnsi="Arial" w:cs="Arial"/>
          <w:b/>
          <w:b/>
          <w:sz w:val="14"/>
          <w:szCs w:val="14"/>
        </w:rPr>
      </w:pPr>
      <w:r>
        <w:rPr>
          <w:rFonts w:cs="Arial" w:ascii="Arial" w:hAnsi="Arial"/>
          <w:b/>
          <w:sz w:val="14"/>
          <w:szCs w:val="14"/>
        </w:rPr>
        <w:t>17.6. Šachový turnaj Hodonice</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3. Holemář David</w:t>
        <w:tab/>
        <w:t>6,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13. Berisha Fadil</w:t>
        <w:tab/>
        <w:t>5,5</w:t>
      </w:r>
    </w:p>
    <w:p>
      <w:pPr>
        <w:pStyle w:val="Normal"/>
        <w:tabs>
          <w:tab w:val="clear" w:pos="1758"/>
          <w:tab w:val="decimal" w:pos="1560" w:leader="none"/>
          <w:tab w:val="left" w:pos="3855" w:leader="none"/>
        </w:tabs>
        <w:overflowPunct w:val="true"/>
        <w:autoSpaceDE w:val="true"/>
        <w:ind w:left="58" w:hanging="0"/>
        <w:textAlignment w:val="auto"/>
        <w:rPr>
          <w:rFonts w:ascii="Arial" w:hAnsi="Arial" w:cs="Arial"/>
          <w:sz w:val="14"/>
          <w:szCs w:val="14"/>
        </w:rPr>
      </w:pPr>
      <w:r>
        <w:rPr>
          <w:rFonts w:cs="Arial" w:ascii="Arial" w:hAnsi="Arial"/>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4.6.-1.7. LŠT Slovensko - Tatry</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Bleskový turnaj</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Novotný Jan</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8.7. Festival Duras</w:t>
        <w:tab/>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Open A</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Smištík Milan</w:t>
        <w:tab/>
        <w:t>8</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Holemář David</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Kratochvíl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 Veselý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4. Martišek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6. Schuster Petr</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4. Dráb Tomáš</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6. Kalod Michal</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Open B</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Novák Jaromír</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2.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5. Kanadalec Štefan</w:t>
        <w:tab/>
        <w:t>2</w:t>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Doprovodný žákovský turnaj</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Sikora Lukáš</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Web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Lédl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Kopkan Patrik</w:t>
        <w:tab/>
        <w:t>0</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7.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Smištík Milan</w:t>
        <w:tab/>
        <w:t>1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Píše Jan</w:t>
        <w:tab/>
        <w:t>1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0. Češek Liboslav</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Hála Pavel</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8.7. Felixův memoriál,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Holemář David</w:t>
        <w:tab/>
        <w:t>8,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Kratochvíl Karel</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Smištík Milan</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Tričkov Vasil</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4. Kopkan Patrik</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30.6.-9.7. LŠT Caorle I</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Bleskový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Lams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Hurta Mir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v rapidšachu</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Lamser Tomáš</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 xml:space="preserve">7. Hurta Miroslav </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7.7.-16.7. LŠT Caorle II</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Bleskový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Hurta Mir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v rapidšachu</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Hurta Miroslav</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8.7.-30.7. Šachový festival Pardubice</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open A</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8. Blatný Pav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87. Holemář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98. Vymazal Bronislav</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open B2</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8.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0. Kosina Vladimír</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open C</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8. Kalod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Rapid G1</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Polák Tomáš</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3. Blatný Pav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3. Vykydal František</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Bleskový turnaj I</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Holemář David</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Fischerovy šachy M</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Blatný Pav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5.8.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Smištík Milan</w:t>
        <w:tab/>
        <w:t>1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Holemář David</w:t>
        <w:tab/>
        <w:t>1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Veselý Jaromír</w:t>
        <w:tab/>
        <w:t>10</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Messerschmidt Stan.</w:t>
        <w:tab/>
        <w:t>8,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Hladký Milan</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Češek Liboslav</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2.-19.8. Šachový turnaj Jeseník</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A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2. Češek Lib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2. Haupt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 xml:space="preserve">39. Kosina Vladimír </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2.-26.8. Letní šachový tábor Vřesovice</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Hlavní táborový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Lamser Tomáš</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Menšík František</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Musil Jiří</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Hošek Marti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5. Weber Tomáš</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0. Siuda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První turnaj o 3.VT</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Němeček Stanislav</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Krejčí David</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Druhý turnaj o 3.VT</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Němeček Stanislav</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 Krejčí David</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áborový rapidšach</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Lamser Tomáš</w:t>
        <w:tab/>
        <w:t>8,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Menšík František</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Musil Jiří</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Web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Hošek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Zámečník Ondřej</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Krejčí David</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3. Němeček Stanislav</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7. Siuda Ondřej</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7.8.-3.9. Veletržní turnaj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A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Holemář David</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Vymazal Bronislav</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Veselý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Martišek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0. Dráb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2. Zikan Kar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7. Kosík Zbyněk</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8. Schuster Petr</w:t>
        <w:tab/>
        <w:t>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B turnaj</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Novák Jaromír</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Herec Jiří</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Lams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Vachek Jiří</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Haupt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Horáková Ivana</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Kandalec Štefa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Blahynka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Hošek Martin</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9.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Holemář David</w:t>
        <w:tab/>
        <w:t>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Šípek Michal</w:t>
        <w:tab/>
        <w:t>1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Píše Jan</w:t>
        <w:tab/>
        <w:t>1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Hladký Milan</w:t>
        <w:tab/>
        <w:t>8</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9.9. O pohár bystrcké radnice,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Holemář David</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Kratochvíl Karel</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Řehůřek Lukáš</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Kratochvíl Milan</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Pakosta Miroslav</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Šípek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Píše Ja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2. Kalendovský Ja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Martišek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5. Novák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9. Lams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4. Kosina Vladi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7. Češek Lib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0. Vitula J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7. Koukolík Antoní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8.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3. Blahynka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4. Weber Tomáš</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3. Polák Zdeněk</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5. Suchomel Jiří</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7. Kandalec Štefan</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0.9. Bleskový turnaj při Mitropacupu,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Holemář David</w:t>
        <w:tab/>
        <w:t>1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Kratochvíl Karel</w:t>
        <w:tab/>
        <w:t>10</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Urbanec Ladislav</w:t>
        <w:tab/>
        <w:t>10</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Pakosta Miroslav</w:t>
        <w:tab/>
        <w:t>9</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Šípek Michal</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Kratochvíl Milan</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Jelínek Ota</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 Martišek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Novák Jaromír</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 xml:space="preserve">16. Hála Pavel </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2.9.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turnaj A</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Musil Jiří</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Sikora Lukáš</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Menšík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Ondračka Václav</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Němeček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Suchomel Jiří</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Zámečník Ondřej</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 Blahynka Martin</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Karapetyan David</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Dvořák Adam</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5. Kroupa Pavel</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Huber Dušan</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Ševel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Vojta Jakub</w:t>
        <w:tab/>
        <w:t>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0. Hofírek Benedikt</w:t>
        <w:tab/>
        <w:t>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Němeček Bronislav</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B</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Weberová Michaela</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6.9.Bobycentrum,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Hlavní turnaj</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Kratochvíl Milan</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Veselý Jaromír</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Kalendovský Ja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Kosina Vladi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Vitula J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2. Kratochvíl Karel</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Lams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0. Web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2.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5. Koukolík Antoní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6. Sikora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9. Blahynka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0.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1.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5. Zicha Marek</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6. Šípek Michal</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mládeže</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Suchomel Jiří</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Karapetyan David</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Dvořák Adam</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Ševela Jakub</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Naiman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Weberová Michaela</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8.9.Memoriál Oldřicha Šípka</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Kratochvíl Karel</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Urbanec Ladislav</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Pakosta Miroslav</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Veselý Jaormír</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Píše Jan</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Kalendovský Jan</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Svobodová Michaela</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4. Svoboda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5. Češek Liboslav</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7. Menšík František</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9. Šípek Micha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 Martišek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3. Šípek Oldřich</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4. Schuster Pet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5. Lamser Tomáš</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6. Smolka Bohumít</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3.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6. Socho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9. Musil Jiří</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0. Lapúník Michal</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5. Hošek Martin</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8. Kandalec Štefan</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9. Dvořák Adam</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1. Berisha Fadil</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7.10. Turnaj U Pásků,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Píše Jan</w:t>
        <w:tab/>
        <w:t>1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Messerschmidt Stan.</w:t>
        <w:tab/>
        <w:t>8,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Veselý Jaromír</w:t>
        <w:tab/>
        <w:t>8,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Hladký Mil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Češek Liboslav</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0.10. Druhé úterý, Brno</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Turnaj A</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Kratochvíl Mila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Svoboda Kare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Ondračka Václav</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Musil Jiří</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Hošek Marti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Sikora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Němeček Stanislav</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Web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Dvořák Adam</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7. Zicha Marek</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Černoch Čeněk</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Krejčí David</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Vojta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Zámečník Ondřej</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Suchomel Jiří</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9. Němeček Bronislav</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0. Huber Dušan</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 Kiša Daniel</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3. Ševela Jakub</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5. Nantl Jakub</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B</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Nantl Ondřej</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9. Weberová Michaela</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Ondrová Kristýna</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14.10. O pohár BVK</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Polák Tomáš</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Urbanec Ladislav</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Kratochvíl Milan</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Holemář David</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Martišek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Šípek Micha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Řehůřek Luk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5. Pakosta Miroslav</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8. Veselý Jaromír</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3. Lams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8. Blahynka Marti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1. Hladký Mila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2. Koukolík Antonín</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3. Menšík František</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4. Zikan Karel</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2. Kandalec Štefan</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3. Kessner Filip</w:t>
        <w:tab/>
        <w:t>1,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O pohárek BVK</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Weber Tomáš</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Sikora Luk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Lapúník Micha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Kroupa Pav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8. Hošek Marti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 Nantl Ondřej</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Zicha Marek</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Bastl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Karapetyan David</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Dvořák Adam</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0. Kiša Dani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5. Krejčí David</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Suchomel Jiří</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7. Ryšánek David</w:t>
        <w:tab/>
        <w:t>2,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8. Nantl Jakub</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 xml:space="preserve">31. Weberová Michaela </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1.10. Bobycentrum, Brno</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Urbanec Ladislav</w:t>
        <w:tab/>
        <w:t>7,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 Kratochvíl Karel</w:t>
        <w:tab/>
        <w:t>6,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Pakosta Miroslav</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Kratochvíl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1. Smištík Mila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4. Messerschmidt Sta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5. Šípek Micha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Veselý Jaromír</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Berisha Fadi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9. Svoboda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0. Martišek Karel</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6. Hladký Mila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7. Kalendovský J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0. Lamser Tom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1. Sikora Lukáš</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5. Čejka Jan</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8. Menšík František</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9. Hál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1. Weber Tomáš</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2.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4. Kandalec Štefan</w:t>
        <w:tab/>
        <w:t>2</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7. Zámečník Ondřej</w:t>
        <w:tab/>
        <w:t>1</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Turnaj dětí</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 Karapetyan David</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Krejčí David</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3. Suchomel Jiří</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Dvořák Adam</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Bastl Lukáš</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ab/>
      </w:r>
    </w:p>
    <w:p>
      <w:pPr>
        <w:pStyle w:val="Normal"/>
        <w:tabs>
          <w:tab w:val="clear" w:pos="1758"/>
          <w:tab w:val="decimal" w:pos="1560"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25.-29.10. Mistrovství Moravy a Slezska mládeže Rosice u Brna</w:t>
      </w:r>
    </w:p>
    <w:p>
      <w:pPr>
        <w:pStyle w:val="Normal"/>
        <w:tabs>
          <w:tab w:val="clear" w:pos="1758"/>
          <w:tab w:val="decimal" w:pos="1560" w:leader="none"/>
          <w:tab w:val="left" w:pos="3855" w:leader="none"/>
        </w:tabs>
        <w:overflowPunct w:val="true"/>
        <w:autoSpaceDE w:val="true"/>
        <w:ind w:left="58" w:hanging="0"/>
        <w:textAlignment w:val="auto"/>
        <w:rPr/>
      </w:pPr>
      <w:r>
        <w:rPr>
          <w:rFonts w:cs="Arial" w:ascii="Arial CE" w:hAnsi="Arial CE"/>
          <w:b/>
          <w:sz w:val="14"/>
          <w:szCs w:val="14"/>
        </w:rPr>
        <w:t>kategorie H16</w:t>
      </w:r>
      <w:r>
        <w:rPr>
          <w:rFonts w:cs="Arial" w:ascii="Arial CE" w:hAnsi="Arial CE"/>
          <w:sz w:val="14"/>
          <w:szCs w:val="14"/>
        </w:rPr>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38. Menšík František</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kategorie H14</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 Svoboda Karel</w:t>
        <w:tab/>
        <w:t>7</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3. Hošek Martin</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Weber Tomáš</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9. Blahynka Martin</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6. Zámečník Ondřej</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7. Kroupa Pavel</w:t>
        <w:tab/>
        <w:t>3</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kategorie H12</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6. Musil Jiří</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0. Ondračka Václav</w:t>
        <w:tab/>
        <w:t>6</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6. Sikora Lukáš</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4. Krejčí David</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7. Lapúník Michal</w:t>
        <w:tab/>
        <w:t>4,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0. Kiša Daniel</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4. Karapetyan David</w:t>
        <w:tab/>
        <w:t>3,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kategorie H10</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2. Němeček Bronislav</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18. Dvořák Adam</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21. Suchomel Jiří</w:t>
        <w:tab/>
        <w:t>4</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b/>
          <w:b/>
          <w:sz w:val="14"/>
          <w:szCs w:val="14"/>
        </w:rPr>
      </w:pPr>
      <w:r>
        <w:rPr>
          <w:rFonts w:cs="Arial" w:ascii="Arial CE" w:hAnsi="Arial CE"/>
          <w:b/>
          <w:sz w:val="14"/>
          <w:szCs w:val="14"/>
        </w:rPr>
        <w:t>open FIDE</w:t>
        <w:tab/>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4. Kratochvíl Karel</w:t>
        <w:tab/>
        <w:t>5,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5. Bednář Jakub</w:t>
        <w:tab/>
        <w:t>5</w:t>
      </w:r>
    </w:p>
    <w:p>
      <w:pPr>
        <w:pStyle w:val="Normal"/>
        <w:tabs>
          <w:tab w:val="clear" w:pos="1758"/>
          <w:tab w:val="decimal" w:pos="1560" w:leader="none"/>
          <w:tab w:val="left" w:pos="3855" w:leader="none"/>
        </w:tabs>
        <w:overflowPunct w:val="true"/>
        <w:autoSpaceDE w:val="true"/>
        <w:ind w:left="58" w:hanging="0"/>
        <w:textAlignment w:val="auto"/>
        <w:rPr>
          <w:rFonts w:ascii="Arial CE" w:hAnsi="Arial CE" w:cs="Arial"/>
          <w:sz w:val="14"/>
          <w:szCs w:val="14"/>
        </w:rPr>
      </w:pPr>
      <w:r>
        <w:rPr>
          <w:rFonts w:cs="Arial" w:ascii="Arial CE" w:hAnsi="Arial CE"/>
          <w:sz w:val="14"/>
          <w:szCs w:val="14"/>
        </w:rPr>
        <w:t>7. Kratochvíl Milan</w:t>
        <w:tab/>
        <w:t>4,5</w:t>
      </w:r>
    </w:p>
    <w:p>
      <w:pPr>
        <w:sectPr>
          <w:type w:val="continuous"/>
          <w:pgSz w:w="8391" w:h="12304"/>
          <w:pgMar w:left="567" w:right="567" w:gutter="0" w:header="567" w:top="851" w:footer="0" w:bottom="964"/>
          <w:cols w:num="3" w:space="56" w:equalWidth="true" w:sep="false"/>
          <w:formProt w:val="false"/>
          <w:textDirection w:val="lrTb"/>
          <w:docGrid w:type="default" w:linePitch="360" w:charSpace="0"/>
        </w:sectPr>
      </w:pPr>
    </w:p>
    <w:p>
      <w:pPr>
        <w:pStyle w:val="Normal"/>
        <w:numPr>
          <w:ilvl w:val="0"/>
          <w:numId w:val="0"/>
        </w:numPr>
        <w:rPr>
          <w:rFonts w:ascii="Arial" w:hAnsi="Arial" w:cs="Arial"/>
          <w:b/>
          <w:b/>
          <w:sz w:val="16"/>
          <w:szCs w:val="16"/>
        </w:rPr>
      </w:pPr>
      <w:r>
        <w:rPr>
          <w:rFonts w:cs="Arial" w:ascii="Arial" w:hAnsi="Arial"/>
          <w:b/>
          <w:sz w:val="16"/>
          <w:szCs w:val="16"/>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701" w:leader="none"/>
        </w:tabs>
        <w:rPr>
          <w:rFonts w:ascii="Arial" w:hAnsi="Arial" w:cs="Arial"/>
          <w:b/>
          <w:b/>
          <w:sz w:val="32"/>
          <w:szCs w:val="32"/>
          <w:u w:val="single"/>
        </w:rPr>
      </w:pPr>
      <w:r>
        <w:rPr>
          <w:rFonts w:cs="Arial" w:ascii="Arial" w:hAnsi="Arial"/>
          <w:b/>
          <w:sz w:val="32"/>
          <w:szCs w:val="32"/>
          <w:u w:val="single"/>
        </w:rPr>
        <w:t>Přehled šachových akcí na Bobycentru 2006/7</w:t>
      </w:r>
    </w:p>
    <w:p>
      <w:pPr>
        <w:pStyle w:val="Normal"/>
        <w:tabs>
          <w:tab w:val="clear" w:pos="1758"/>
          <w:tab w:val="left" w:pos="1701" w:leader="none"/>
        </w:tabs>
        <w:rPr>
          <w:rFonts w:ascii="Arial" w:hAnsi="Arial" w:cs="Arial"/>
          <w:b/>
          <w:b/>
          <w:sz w:val="4"/>
          <w:szCs w:val="4"/>
          <w:u w:val="single"/>
        </w:rPr>
      </w:pPr>
      <w:r>
        <w:rPr>
          <w:rFonts w:cs="Arial" w:ascii="Arial" w:hAnsi="Arial"/>
          <w:b/>
          <w:sz w:val="4"/>
          <w:szCs w:val="4"/>
          <w:u w:val="single"/>
        </w:rPr>
      </w:r>
    </w:p>
    <w:p>
      <w:pPr>
        <w:pStyle w:val="Normal"/>
        <w:overflowPunct w:val="true"/>
        <w:autoSpaceDE w:val="true"/>
        <w:textAlignment w:val="auto"/>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Den       Datum     Od     Do       Akc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4.10.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5.10.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5.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6.10.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7.10.2006</w:t>
        <w:tab/>
        <w:t>10:00</w:t>
        <w:tab/>
        <w:t>16:00</w:t>
        <w:tab/>
        <w:t>Geodetický přebor</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0.10.2006</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0.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1.10.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10.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10.2006</w:t>
        <w:tab/>
        <w:t>16:3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3.10.2006</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3.10.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4.10.2006</w:t>
        <w:tab/>
        <w:t>9:00</w:t>
        <w:tab/>
        <w:t>14:00</w:t>
        <w:tab/>
        <w:t>Šachový turna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4.10.2006</w:t>
        <w:tab/>
        <w:t>9:00</w:t>
        <w:tab/>
        <w:t>16:00</w:t>
        <w:tab/>
        <w:t>Seminář rozhodčích vyšších tří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4.10.2006</w:t>
        <w:tab/>
        <w:t>9:00</w:t>
        <w:tab/>
        <w:t>16:00</w:t>
        <w:tab/>
        <w:t>Otevřený přebor Brna v rapidšachu</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7.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7.10.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8.10.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10.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10.2006</w:t>
        <w:tab/>
        <w:t>17:15</w:t>
        <w:tab/>
        <w:t>21:15</w:t>
        <w:tab/>
        <w:t>MS Loko N – Univerzita B</w:t>
      </w:r>
      <w:r>
        <w:rPr>
          <w:rFonts w:cs="Arial CE" w:ascii="Arial CE" w:hAnsi="Arial CE"/>
          <w:vanish/>
          <w:sz w:val="16"/>
          <w:szCs w:val="16"/>
        </w:rPr>
        <w:t>st</w:t>
      </w:r>
      <w:r>
        <w:rPr>
          <w:rFonts w:cs="Arial CE" w:ascii="Arial CE" w:hAnsi="Arial CE"/>
          <w:vanish/>
          <w:sz w:val="16"/>
          <w:szCs w:val="16"/>
        </w:rPr>
        <w:fldChar w:fldCharType="begin"/>
      </w:r>
      <w:r>
        <w:rPr>
          <w:sz w:val="16"/>
          <w:szCs w:val="16"/>
          <w:vanish/>
          <w:rFonts w:cs="Arial CE" w:ascii="Arial CE" w:hAnsi="Arial CE"/>
        </w:rPr>
        <w:instrText xml:space="preserve"> PAGE \* ARABIC </w:instrText>
      </w:r>
      <w:r>
        <w:rPr>
          <w:sz w:val="16"/>
          <w:szCs w:val="16"/>
          <w:vanish/>
          <w:rFonts w:cs="Arial CE" w:ascii="Arial CE" w:hAnsi="Arial CE"/>
        </w:rPr>
        <w:fldChar w:fldCharType="separate"/>
      </w:r>
      <w:r>
        <w:rPr>
          <w:sz w:val="16"/>
          <w:szCs w:val="16"/>
          <w:vanish/>
          <w:rFonts w:cs="Arial CE" w:ascii="Arial CE" w:hAnsi="Arial CE"/>
        </w:rPr>
        <w:t>0</w:t>
      </w:r>
      <w:r>
        <w:rPr>
          <w:sz w:val="16"/>
          <w:szCs w:val="16"/>
          <w:vanish/>
          <w:rFonts w:cs="Arial CE" w:ascii="Arial CE" w:hAnsi="Arial CE"/>
        </w:rPr>
        <w:fldChar w:fldCharType="end"/>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10.2006</w:t>
        <w:tab/>
        <w:t>17:30</w:t>
        <w:tab/>
        <w:t>21:30</w:t>
        <w:tab/>
        <w:t>MP Duras E – Vinohrady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0.10.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1.10.2006</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2.10.2006</w:t>
        <w:tab/>
        <w:t>10:00</w:t>
        <w:tab/>
        <w:t>16:00</w:t>
        <w:tab/>
        <w:t>MSL Loko B – Gordic Jihlav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2.10.2006</w:t>
        <w:tab/>
        <w:t>10:00</w:t>
        <w:tab/>
        <w:t>16:00</w:t>
        <w:tab/>
        <w:t>KP I družstev Loko E – Loko 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4.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4.10.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6.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6.10.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ondělí</w:t>
        <w:tab/>
        <w:t>30.10.2006</w:t>
        <w:tab/>
        <w:t>16:30</w:t>
        <w:tab/>
        <w:t>18:00</w:t>
        <w:tab/>
        <w:t>Individuální trénink Kratochví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1.10.2006</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1.10.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1.10.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1.10.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11.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006</w:t>
        <w:tab/>
        <w:t>17:00</w:t>
        <w:tab/>
        <w:t>21:00</w:t>
        <w:tab/>
        <w:t>MP Loko H – Loko 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006</w:t>
        <w:tab/>
        <w:t>17:15</w:t>
        <w:tab/>
        <w:t>21:15</w:t>
        <w:tab/>
        <w:t>MP I – Mor.Slavia 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11.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11.2006</w:t>
        <w:tab/>
        <w:t>15:30</w:t>
        <w:tab/>
        <w:t>20:30</w:t>
        <w:tab/>
        <w:t>I.liga ml.dorostu Loko A – Loko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4.11.2006</w:t>
        <w:tab/>
        <w:t>9:00</w:t>
        <w:tab/>
        <w:t>14:00</w:t>
        <w:tab/>
        <w:t>I.liga ml.dorostu Loko A – Vlaši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4.11.2006</w:t>
        <w:tab/>
        <w:t>9:00</w:t>
        <w:tab/>
        <w:t>14:00</w:t>
        <w:tab/>
        <w:t>I.liga ml.dorostu Loko B – Havlíčkův Bro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4.11.2006</w:t>
        <w:tab/>
        <w:t>14:00</w:t>
        <w:tab/>
        <w:t>19:00</w:t>
        <w:tab/>
        <w:t>I.liga ml.dorostu Loko A – Havlíčkův Bro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4.11.2006</w:t>
        <w:tab/>
        <w:t>14:00</w:t>
        <w:tab/>
        <w:t>19:00</w:t>
        <w:tab/>
        <w:t>I.liga ml.dorostu Loko B – Vlaši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5.11.2006</w:t>
        <w:tab/>
        <w:t>9:30</w:t>
        <w:tab/>
        <w:t>15:30</w:t>
        <w:tab/>
        <w:t>KP II družstev Loko F – Tišno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5.11.2006</w:t>
        <w:tab/>
        <w:t>9:30</w:t>
        <w:tab/>
        <w:t>15:30</w:t>
        <w:tab/>
        <w:t>KP II družstev Loko G – Střelic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5.11.2006</w:t>
        <w:tab/>
        <w:t>10:00</w:t>
        <w:tab/>
        <w:t>16:00</w:t>
        <w:tab/>
        <w:t>II.liga Loko C – Náměšť nad Oslavou</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7.11.2006</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7.11.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7.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8.11.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9.11.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9.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9.11.2006</w:t>
        <w:tab/>
        <w:t>17:00</w:t>
        <w:tab/>
        <w:t>21:00</w:t>
        <w:tab/>
        <w:t>MS Loko M – Duras G</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9.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0.11.2006</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0.11.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2.11.2006</w:t>
        <w:tab/>
        <w:t>9:00</w:t>
        <w:tab/>
        <w:t>15:00</w:t>
        <w:tab/>
        <w:t>KP I družstev Loko D – HPM TEC Hustopeč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2.11.2006</w:t>
        <w:tab/>
        <w:t>9:00</w:t>
        <w:tab/>
        <w:t>15:00</w:t>
        <w:tab/>
        <w:t>OP družstev Loko L – Zakřany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2.11.2006</w:t>
        <w:tab/>
        <w:t>10:00</w:t>
        <w:tab/>
        <w:t>16:00</w:t>
        <w:tab/>
        <w:t>KP I družstev Loko E – Veselí nad Moravou</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4.11.2006</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4.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4.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5.11.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6.11.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6.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6.11.2006</w:t>
        <w:tab/>
        <w:t>17:00</w:t>
        <w:tab/>
        <w:t>21:00</w:t>
        <w:tab/>
        <w:t>MP Loko K – Loko H</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6.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8.11.2006</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7:00</w:t>
        <w:tab/>
        <w:t>21:00</w:t>
        <w:tab/>
        <w:t>MP Duras E – Vinohrady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7:00</w:t>
        <w:tab/>
        <w:t>21:00</w:t>
        <w:tab/>
        <w:t>MP Loko J – Loko K</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1.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2.11.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3.11.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3.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3.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4.11.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6.11.2006</w:t>
        <w:tab/>
        <w:t>10:00</w:t>
        <w:tab/>
        <w:t>16:00</w:t>
        <w:tab/>
        <w:t>MSL Loko B – Tatran Litove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8.11.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8.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8.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8.11.2006</w:t>
        <w:tab/>
        <w:t>17:15</w:t>
        <w:tab/>
        <w:t>21:15</w:t>
        <w:tab/>
        <w:t>MS Loko N – Loko 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9.11.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0.11.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0.11.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0.11.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0.11.2006</w:t>
        <w:tab/>
        <w:t>17:15</w:t>
        <w:tab/>
        <w:t>21:15</w:t>
        <w:tab/>
        <w:t>MP Loko H – Loko I</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12.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12.2006</w:t>
        <w:tab/>
        <w:t>17:00</w:t>
        <w:tab/>
        <w:t>21:00</w:t>
        <w:tab/>
        <w:t>MS Duras G – Duras F</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12.2006</w:t>
        <w:tab/>
        <w:t>10:00</w:t>
        <w:tab/>
        <w:t>16:00</w:t>
        <w:tab/>
        <w:t>Extraliga Loko A – Sokol Plzeň I</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3.12.2006</w:t>
        <w:tab/>
        <w:t>9:15</w:t>
        <w:tab/>
        <w:t>15:15</w:t>
        <w:tab/>
        <w:t>II.liga Loko C – Garde Lipove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3.12.2006</w:t>
        <w:tab/>
        <w:t>9:30</w:t>
        <w:tab/>
        <w:t>15:30</w:t>
        <w:tab/>
        <w:t>KP II družstev Loko F – Spartak Adamo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3.12.2006</w:t>
        <w:tab/>
        <w:t>10:00</w:t>
        <w:tab/>
        <w:t>16:00</w:t>
        <w:tab/>
        <w:t>Extraliga Loko A – RAPID Pardubic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3.12.2006</w:t>
        <w:tab/>
        <w:t>10:00</w:t>
        <w:tab/>
        <w:t>16:00</w:t>
        <w:tab/>
        <w:t>KP II družstev Loko G – SpgŠ Znojmo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5.12.2006</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5.12.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5.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5.12.2006</w:t>
        <w:tab/>
        <w:t>17:00</w:t>
        <w:tab/>
        <w:t>22:00</w:t>
        <w:tab/>
        <w:t>Gargulák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6.12.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12.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12.2006</w:t>
        <w:tab/>
        <w:t>17:15</w:t>
        <w:tab/>
        <w:t>21:15</w:t>
        <w:tab/>
        <w:t>MP Loko I – Loko 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12.2006</w:t>
        <w:tab/>
        <w:t>17:30</w:t>
        <w:tab/>
        <w:t>21:30</w:t>
        <w:tab/>
        <w:t>MP Duras E - Mor.Slavia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8.12.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8.12.2006</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0.12.2006</w:t>
        <w:tab/>
        <w:t>9:00</w:t>
        <w:tab/>
        <w:t>15:00</w:t>
        <w:tab/>
        <w:t>OP družstev Loko L – Kuřim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0.12.2006</w:t>
        <w:tab/>
        <w:t>9:30</w:t>
        <w:tab/>
        <w:t>15:30</w:t>
        <w:tab/>
        <w:t>KP I družstev Loko D – Hodoní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0.12.2006</w:t>
        <w:tab/>
        <w:t>9:30</w:t>
        <w:tab/>
        <w:t>15:30</w:t>
        <w:tab/>
        <w:t>KP I družstev Loko E – Tatran Poštorná</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2.12.2006</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2.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2.12.2006</w:t>
        <w:tab/>
        <w:t>17:15</w:t>
        <w:tab/>
        <w:t>21:15</w:t>
        <w:tab/>
        <w:t>MP Loko J – Průkopník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3.12.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4.12.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4.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4.12.2006</w:t>
        <w:tab/>
        <w:t>17:15</w:t>
        <w:tab/>
        <w:t>21:15</w:t>
        <w:tab/>
        <w:t>MP Loko H – Vinohrady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5.12.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5.12.2006</w:t>
        <w:tab/>
        <w:t>17:30</w:t>
        <w:tab/>
        <w:t>21:30</w:t>
        <w:tab/>
        <w:t>MS Duras G – Loko 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6.12.2006</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9.12.2006</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9.12.2006</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9.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0.12.2006</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12.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2.12.2006</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ondělí</w:t>
        <w:tab/>
        <w:t>25.12.2006</w:t>
        <w:tab/>
        <w:t>14:00</w:t>
        <w:tab/>
        <w:t>20:3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6.12.2006</w:t>
        <w:tab/>
        <w:t>9:00</w:t>
        <w:tab/>
        <w:t>20:3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7.12.2006</w:t>
        <w:tab/>
        <w:t>15:30</w:t>
        <w:tab/>
        <w:t>20:3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8.12.2006</w:t>
        <w:tab/>
        <w:t>15:30</w:t>
        <w:tab/>
        <w:t>20:3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8.12.2006</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9.12.2006</w:t>
        <w:tab/>
        <w:t>15:30</w:t>
        <w:tab/>
        <w:t>20:3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30.12.2006</w:t>
        <w:tab/>
        <w:t>9:00</w:t>
        <w:tab/>
        <w:t>14:00</w:t>
        <w:tab/>
        <w:t>Olex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30.12.2006</w:t>
        <w:tab/>
        <w:t>14:00</w:t>
        <w:tab/>
        <w:t>17:00</w:t>
        <w:tab/>
        <w:t>Radilův memoriál</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3.1.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4.1.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4.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4.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4.1.2007</w:t>
        <w:tab/>
        <w:t>17:15</w:t>
        <w:tab/>
        <w:t>21:15</w:t>
        <w:tab/>
        <w:t>MP Loko K – Loko I</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5.1.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7.1.2007</w:t>
        <w:tab/>
        <w:t>10:00</w:t>
        <w:tab/>
        <w:t>16:00</w:t>
        <w:tab/>
        <w:t>MSL Loko B – Mittal Ostrav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9.1.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9.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9.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0.1.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1.1.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1.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1.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2.1.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2.1.2007</w:t>
        <w:tab/>
        <w:t>17:00</w:t>
        <w:tab/>
        <w:t>21:00</w:t>
        <w:tab/>
        <w:t>MS Loko N – Duras F</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2.1.2007</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4.1.2007</w:t>
        <w:tab/>
        <w:t>9:00</w:t>
        <w:tab/>
        <w:t>15:00</w:t>
        <w:tab/>
        <w:t>KP II družstev Loko G – TJ Znojmo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4.1.2007</w:t>
        <w:tab/>
        <w:t>9:15</w:t>
        <w:tab/>
        <w:t>15:15</w:t>
        <w:tab/>
        <w:t>II.liga Loko C – Štefanydes Polič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4.1.2007</w:t>
        <w:tab/>
        <w:t>9:30</w:t>
        <w:tab/>
        <w:t>15:30</w:t>
        <w:tab/>
        <w:t>KP II družstev Loko F – Sokol Rudice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6.1.2007</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6.1.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6.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6.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7.1.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8.1.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8.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8.1.2007</w:t>
        <w:tab/>
        <w:t>17:00</w:t>
        <w:tab/>
        <w:t>21:00</w:t>
        <w:tab/>
        <w:t>MS Loko M – Loko 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8.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8.1.2007</w:t>
        <w:tab/>
        <w:t>17:30</w:t>
        <w:tab/>
        <w:t>21:30</w:t>
        <w:tab/>
        <w:t>MP Duras E - Mor.Slavia 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9.1.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0.1.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1.1.2007</w:t>
        <w:tab/>
        <w:t>9:00</w:t>
        <w:tab/>
        <w:t>15:00</w:t>
        <w:tab/>
        <w:t>KP I družstev Loko D – Moravská Slavia Brn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1.1.2007</w:t>
        <w:tab/>
        <w:t>9:30</w:t>
        <w:tab/>
        <w:t>15:30</w:t>
        <w:tab/>
        <w:t>OP družstev Loko L – Tišnov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1.1.2007</w:t>
        <w:tab/>
        <w:t>10:00</w:t>
        <w:tab/>
        <w:t>16:00</w:t>
        <w:tab/>
        <w:t>MSL Loko B – Stonav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1.1.2007</w:t>
        <w:tab/>
        <w:t>10:00</w:t>
        <w:tab/>
        <w:t>16:00</w:t>
        <w:tab/>
        <w:t>KP I družstev Loko E – SpgŠ Znojm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3.1.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3.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3.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4.1.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5.1.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5.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5.1.2007</w:t>
        <w:tab/>
        <w:t>17:00</w:t>
        <w:tab/>
        <w:t>21:00</w:t>
        <w:tab/>
        <w:t>MS Loko M – Duras F</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5.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6.1.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6.1.2007</w:t>
        <w:tab/>
        <w:t>17:00</w:t>
        <w:tab/>
        <w:t>21:00</w:t>
        <w:tab/>
        <w:t>MS Duras F – Univerzita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7.1.2007</w:t>
        <w:tab/>
        <w:t>9:00</w:t>
        <w:tab/>
        <w:t>14:00</w:t>
        <w:tab/>
        <w:t>I.liga ml.dorostu Loko A – Sokol Bedřicho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7.1.2007</w:t>
        <w:tab/>
        <w:t>9:00</w:t>
        <w:tab/>
        <w:t>14:00</w:t>
        <w:tab/>
        <w:t>I.liga ml.dorostu Loko B – Náměšť nad Oslavou</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7.1.2007</w:t>
        <w:tab/>
        <w:t>14:00</w:t>
        <w:tab/>
        <w:t>19:00</w:t>
        <w:tab/>
        <w:t>I.liga ml.dorostu Loko A – Náměšť nad Oslavou</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7.1.2007</w:t>
        <w:tab/>
        <w:t>14:00</w:t>
        <w:tab/>
        <w:t>19:00</w:t>
        <w:tab/>
        <w:t>I.liga ml.dorostu Loko B – Sokol Bedřicho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7:00</w:t>
        <w:tab/>
        <w:t>21:00</w:t>
        <w:tab/>
        <w:t>MP Loko K – Vinohrady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0.1.2007</w:t>
        <w:tab/>
        <w:t>17:00</w:t>
        <w:tab/>
        <w:t>21:00</w:t>
        <w:tab/>
        <w:t>MP Loko I – Průkopník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31.1.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2007</w:t>
        <w:tab/>
        <w:t>17:00</w:t>
        <w:tab/>
        <w:t>21:00</w:t>
        <w:tab/>
        <w:t>MP Loko H – Duras 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2.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2.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7.2.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2.2006</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2.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9.2.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9.2.2007</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9.2.2007</w:t>
        <w:tab/>
        <w:t>17:00</w:t>
        <w:tab/>
        <w:t>21:00</w:t>
        <w:tab/>
        <w:t>MS Duras G – Univerzita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2.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2.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5.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5.2.2007</w:t>
        <w:tab/>
        <w:t>17:00</w:t>
        <w:tab/>
        <w:t>22:00</w:t>
        <w:tab/>
        <w:t>Memoriál Alexandra Tikovskéh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7.2.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2.2007</w:t>
        <w:tab/>
        <w:t>9:30</w:t>
        <w:tab/>
        <w:t>15:30</w:t>
        <w:tab/>
        <w:t>KP I družstev Loko E – Hodoní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2.2007</w:t>
        <w:tab/>
        <w:t>10:00</w:t>
        <w:tab/>
        <w:t>16:00</w:t>
        <w:tab/>
        <w:t>MSL Loko B – Staré Měst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2.2007</w:t>
        <w:tab/>
        <w:t>10:00</w:t>
        <w:tab/>
        <w:t>16:00</w:t>
        <w:tab/>
        <w:t>KP I družstev Loko D – TJ Sokol Bzene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2.2007</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2.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2.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1.2.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2.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2.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3.2.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5.2.2007</w:t>
        <w:tab/>
        <w:t>9:00</w:t>
        <w:tab/>
        <w:t>15:00</w:t>
        <w:tab/>
        <w:t>KP II družstev Loko F – Komořan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5.2.2007</w:t>
        <w:tab/>
        <w:t>10:00</w:t>
        <w:tab/>
        <w:t>16:00</w:t>
        <w:tab/>
        <w:t>II.liga Loko C – Gordic Jihlava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25.2.2007</w:t>
        <w:tab/>
        <w:t>10:00</w:t>
        <w:tab/>
        <w:t>16:00</w:t>
        <w:tab/>
        <w:t>KP II družstev Loko G – Orel Ořechov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2.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2.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2.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2.2007</w:t>
        <w:tab/>
        <w:t>17:00</w:t>
        <w:tab/>
        <w:t>21:00</w:t>
        <w:tab/>
        <w:t>MP Loko J – Mor.Slavia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8.2.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3.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3.2007</w:t>
        <w:tab/>
        <w:t>17:15</w:t>
        <w:tab/>
        <w:t>21:15</w:t>
        <w:tab/>
        <w:t>MP Loko H – VA Brn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3.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3.2007</w:t>
        <w:tab/>
        <w:t>17:00</w:t>
        <w:tab/>
        <w:t>21:00</w:t>
        <w:tab/>
        <w:t>MS Duras F – Duras G</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3.2007</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3.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6.3.2007</w:t>
        <w:tab/>
        <w:t>17:00</w:t>
        <w:tab/>
        <w:t>21:00</w:t>
        <w:tab/>
        <w:t>MP Loko K – Duras E</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7.3.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3.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3.2007</w:t>
        <w:tab/>
        <w:t>17:00</w:t>
        <w:tab/>
        <w:t>21:00</w:t>
        <w:tab/>
        <w:t>MS Loko M – Univerzita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8.3.2007</w:t>
        <w:tab/>
        <w:t>17:15</w:t>
        <w:tab/>
        <w:t>21:15</w:t>
        <w:tab/>
        <w:t>MP Loko I – ŠK 64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9.3.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0.3.2007</w:t>
        <w:tab/>
        <w:t>10:00</w:t>
        <w:tab/>
        <w:t>16:00</w:t>
        <w:tab/>
        <w:t>Extraliga Loko A – ŠK Mahrla Prah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1.3.2007</w:t>
        <w:tab/>
        <w:t>10:00</w:t>
        <w:tab/>
        <w:t>16:00</w:t>
        <w:tab/>
        <w:t>Extraliga Loko A – ŠK Sokol Vyšehrad Prah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3.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3.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5.3.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5.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5.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6.3.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6.3.2007</w:t>
        <w:tab/>
        <w:t>17:30</w:t>
        <w:tab/>
        <w:t>21:30</w:t>
        <w:tab/>
        <w:t>MS Loko N – Duras G</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7.3.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3.2007</w:t>
        <w:tab/>
        <w:t>9:30</w:t>
        <w:tab/>
        <w:t>15:30</w:t>
        <w:tab/>
        <w:t>KP I družstev Loko D – Kuři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3.2007</w:t>
        <w:tab/>
        <w:t>10:00</w:t>
        <w:tab/>
        <w:t>16:00</w:t>
        <w:tab/>
        <w:t>MSL Loko B – Staré Město 1923</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8.3.2007</w:t>
        <w:tab/>
        <w:t>10:00</w:t>
        <w:tab/>
        <w:t>16:00</w:t>
        <w:tab/>
        <w:t>KP I družstev Loko E – TJ Sokol Bzene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3.2007</w:t>
        <w:tab/>
        <w:t>16:30</w:t>
        <w:tab/>
        <w:t>18:30</w:t>
        <w:tab/>
        <w:t>Základní soutěž</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3.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0.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1.3.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3.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2.3.2007</w:t>
        <w:tab/>
        <w:t>17:30</w:t>
        <w:tab/>
        <w:t>21:30</w:t>
        <w:tab/>
        <w:t>MP Duras E – Loko I</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3.3.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3.2007</w:t>
        <w:tab/>
        <w:t>16:30</w:t>
        <w:tab/>
        <w:t>18:30</w:t>
        <w:tab/>
        <w:t>Základní turnaj</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3.2007</w:t>
        <w:tab/>
        <w:t>17:00</w:t>
        <w:tab/>
        <w:t>21:00</w:t>
        <w:tab/>
        <w:t>MP Loko J – Mor.Slavia D</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7.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8.3.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9.3.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9.3.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9.3.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0.3.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0.3.2007</w:t>
        <w:tab/>
        <w:t>17:00</w:t>
        <w:tab/>
        <w:t>21:00</w:t>
        <w:tab/>
        <w:t>MS Duras G – Loko 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0.3.2007</w:t>
        <w:tab/>
        <w:t>17:00</w:t>
        <w:tab/>
        <w:t>21:00</w:t>
        <w:tab/>
        <w:t>MS Duras F – Loko 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4.2007</w:t>
        <w:tab/>
        <w:t>17:00</w:t>
        <w:tab/>
        <w:t>21:00</w:t>
        <w:tab/>
        <w:t>MP Loko K – VA Brn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3.4.2007</w:t>
        <w:tab/>
        <w:t>17:00</w:t>
        <w:tab/>
        <w:t>22:00</w:t>
        <w:tab/>
        <w:t>Petriacup</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5.4.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6.4.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6.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0.4.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0.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1.4.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2.4.2007</w:t>
        <w:tab/>
        <w:t>17:15</w:t>
        <w:tab/>
        <w:t>21:15</w:t>
        <w:tab/>
        <w:t>MP Loko I – Mor.Slavia C</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3.4.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3.4.2007</w:t>
        <w:tab/>
        <w:t>18:30</w:t>
        <w:tab/>
        <w:t>20:00</w:t>
        <w:tab/>
        <w:t>schůze trenérské rady</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5.4.2007</w:t>
        <w:tab/>
        <w:t>10:00</w:t>
        <w:tab/>
        <w:t>16:00</w:t>
        <w:tab/>
        <w:t>II.liga Loko C – TJ Znojm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5.4.2007</w:t>
        <w:tab/>
        <w:t>10:00</w:t>
        <w:tab/>
        <w:t>16:00</w:t>
        <w:tab/>
        <w:t>KP II družstev Loko F – MKS Vyškov B</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Neděle</w:t>
        <w:tab/>
        <w:t>15.4.2007</w:t>
        <w:tab/>
        <w:t>10:00</w:t>
        <w:tab/>
        <w:t>16:00</w:t>
        <w:tab/>
        <w:t>KP II družstev Loko G – Univerzita Brno</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7.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8.4.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4.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9.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0.4.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21.4.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4.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5.4.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6.4.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6.4.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7.4.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5.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5.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4.5.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8.5.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8.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9.5.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0.5.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0.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1.5.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5.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6.5.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7.5.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7.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8.5.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9.5.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2.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3.5.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4.5.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4.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5.5.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9.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30.5.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1.5.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31.5.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6.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5.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6.6.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6.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7.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8.6.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2.6.2007</w:t>
        <w:tab/>
        <w:t>15:30</w:t>
        <w:tab/>
        <w:t>18:30</w:t>
        <w:tab/>
        <w:t>Žákovský turnaj Druhé úterý</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2.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13.6.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4.6.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14.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15.6.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obota</w:t>
        <w:tab/>
        <w:t>16.6.2007</w:t>
        <w:tab/>
        <w:t>9:00</w:t>
        <w:tab/>
        <w:t>15:00</w:t>
        <w:tab/>
        <w:t>Turnaj Bobycentrum</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19.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0.6.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6.2007</w:t>
        <w:tab/>
        <w:t>16:00</w:t>
        <w:tab/>
        <w:t>18:00</w:t>
        <w:tab/>
        <w:t>Individuální trénink Točev</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1.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22.6.2007</w:t>
        <w:tab/>
        <w:t>15:30</w:t>
        <w:tab/>
        <w:t>18:30</w:t>
        <w:tab/>
        <w:t>šachový trénink dětí</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Úterý</w:t>
        <w:tab/>
        <w:t>26.7.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Středa</w:t>
        <w:tab/>
        <w:t>27.6.2007</w:t>
        <w:tab/>
        <w:t>16:00</w:t>
        <w:tab/>
        <w:t>18:30</w:t>
        <w:tab/>
        <w:t>Tréninková skupina velmistra Poláka</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Čtvrtek</w:t>
        <w:tab/>
        <w:t>28.6.2007</w:t>
        <w:tab/>
        <w:t>17:00</w:t>
        <w:tab/>
        <w:t>21:00</w:t>
        <w:tab/>
        <w:t>hrací den</w:t>
      </w:r>
    </w:p>
    <w:p>
      <w:pPr>
        <w:pStyle w:val="Normal"/>
        <w:tabs>
          <w:tab w:val="clear" w:pos="1758"/>
          <w:tab w:val="decimal" w:pos="284" w:leader="none"/>
          <w:tab w:val="left" w:pos="673" w:leader="none"/>
          <w:tab w:val="left" w:pos="1514" w:leader="none"/>
          <w:tab w:val="left" w:pos="1701" w:leader="none"/>
          <w:tab w:val="left" w:pos="2005" w:leader="none"/>
          <w:tab w:val="left" w:pos="2496" w:leader="none"/>
          <w:tab w:val="left" w:pos="3686" w:leader="none"/>
        </w:tabs>
        <w:overflowPunct w:val="true"/>
        <w:autoSpaceDE w:val="true"/>
        <w:ind w:left="58" w:hanging="0"/>
        <w:textAlignment w:val="auto"/>
        <w:rPr>
          <w:rFonts w:ascii="Arial CE" w:hAnsi="Arial CE" w:cs="Arial CE"/>
          <w:sz w:val="16"/>
          <w:szCs w:val="16"/>
        </w:rPr>
      </w:pPr>
      <w:r>
        <w:rPr>
          <w:rFonts w:cs="Arial CE" w:ascii="Arial CE" w:hAnsi="Arial CE"/>
          <w:sz w:val="16"/>
          <w:szCs w:val="16"/>
        </w:rPr>
        <w:t>Pátek</w:t>
        <w:tab/>
        <w:t>30.6.2007</w:t>
        <w:tab/>
        <w:t>10:00</w:t>
        <w:tab/>
        <w:t>21:00</w:t>
        <w:tab/>
        <w:t>Šachový festival Duras</w:t>
      </w:r>
    </w:p>
    <w:p>
      <w:pPr>
        <w:pStyle w:val="Normal"/>
        <w:tabs>
          <w:tab w:val="clear" w:pos="1758"/>
          <w:tab w:val="left" w:pos="0" w:leader="none"/>
          <w:tab w:val="decimal" w:pos="284" w:leader="none"/>
          <w:tab w:val="left" w:pos="993" w:leader="none"/>
          <w:tab w:val="left" w:pos="1701" w:leader="none"/>
          <w:tab w:val="left" w:pos="2268" w:leader="none"/>
          <w:tab w:val="left" w:pos="2835" w:leader="none"/>
          <w:tab w:val="left" w:pos="3686" w:leader="none"/>
        </w:tabs>
        <w:overflowPunct w:val="true"/>
        <w:autoSpaceDE w:val="true"/>
        <w:textAlignment w:val="auto"/>
        <w:rPr>
          <w:rFonts w:ascii="Arial" w:hAnsi="Arial" w:cs="Arial"/>
          <w:bCs/>
          <w:iCs/>
          <w:sz w:val="18"/>
          <w:szCs w:val="18"/>
        </w:rPr>
      </w:pPr>
      <w:r>
        <w:rPr>
          <w:rFonts w:cs="Arial" w:ascii="Arial" w:hAnsi="Arial"/>
          <w:bCs/>
          <w:iCs/>
          <w:sz w:val="18"/>
          <w:szCs w:val="18"/>
        </w:rPr>
      </w:r>
    </w:p>
    <w:sectPr>
      <w:headerReference w:type="even" r:id="rId72"/>
      <w:headerReference w:type="default" r:id="rId73"/>
      <w:headerReference w:type="first" r:id="rId74"/>
      <w:type w:val="nextPage"/>
      <w:pgSz w:w="8391" w:h="12304"/>
      <w:pgMar w:left="567" w:right="567" w:gutter="170" w:header="567"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C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0</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89</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6</w:t>
    </w:r>
    <w:r>
      <w:rPr>
        <w:b/>
        <w:bCs/>
        <w:rFonts w:cs="Arial" w:ascii="Arial" w:hAnsi="Arial"/>
      </w:rPr>
      <w:fldChar w:fldCharType="end"/>
    </w:r>
    <w:r>
      <w:rPr>
        <w:rFonts w:cs="Arial" w:ascii="Arial" w:hAnsi="Arial"/>
        <w:b/>
        <w:bCs/>
      </w:rPr>
      <w:t xml:space="preserve"> -</w:t>
    </w: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7</w:t>
    </w:r>
    <w:r>
      <w:rPr>
        <w:b/>
        <w:bCs/>
        <w:rFonts w:cs="Arial" w:ascii="Arial" w:hAnsi="Arial"/>
      </w:rPr>
      <w:fldChar w:fldCharType="end"/>
    </w:r>
    <w:r>
      <w:rPr>
        <w:rFonts w:cs="Arial" w:ascii="Arial" w:hAnsi="Arial"/>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MS Mincho;ＭＳ 明朝"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Clatext1">
    <w:name w:val="clatext1"/>
    <w:basedOn w:val="Standardnpsmoodstavce"/>
    <w:qFormat/>
    <w:rPr>
      <w:rFonts w:ascii="Verdana" w:hAnsi="Verdana" w:cs="Verdana"/>
      <w:b w:val="false"/>
      <w:bCs w:val="false"/>
      <w:color w:val="000000"/>
      <w:sz w:val="20"/>
      <w:szCs w:val="20"/>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hurta@volny.cz" TargetMode="External"/><Relationship Id="rId5" Type="http://schemas.openxmlformats.org/officeDocument/2006/relationships/hyperlink" Target="mailto:kmartisek@vnbrno.cz" TargetMode="External"/><Relationship Id="rId6" Type="http://schemas.openxmlformats.org/officeDocument/2006/relationships/hyperlink" Target="mailto:karel.mazanec@tiscal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tenzor.cz/SKLokoBrno/" TargetMode="External"/><Relationship Id="rId10" Type="http://schemas.openxmlformats.org/officeDocument/2006/relationships/hyperlink" Target="http://www.chess.cz/" TargetMode="External"/><Relationship Id="rId11" Type="http://schemas.openxmlformats.org/officeDocument/2006/relationships/hyperlink" Target="http://www.sachy.net/hustopece/online.htm" TargetMode="External"/><Relationship Id="rId12" Type="http://schemas.openxmlformats.org/officeDocument/2006/relationships/hyperlink" Target="../in/%20http://www.chess.cz/kraje/jmss/data/jmss_document/filePath731.jpg%20" TargetMode="External"/><Relationship Id="rId13" Type="http://schemas.openxmlformats.org/officeDocument/2006/relationships/hyperlink" Target="http://www.chess.cz/kraje/jmss/data/jmss_document/filePath733.jpg" TargetMode="External"/><Relationship Id="rId14" Type="http://schemas.openxmlformats.org/officeDocument/2006/relationships/hyperlink" Target="../in/%20http://www.chess.cz/kraje/jmss/data/jmss_document/filePath728.jpg" TargetMode="External"/><Relationship Id="rId15" Type="http://schemas.openxmlformats.org/officeDocument/2006/relationships/hyperlink" Target="../in/%20http://www.chess.cz/kraje/jmss/data/jmss_document/filePath734.jpg" TargetMode="External"/><Relationship Id="rId16" Type="http://schemas.openxmlformats.org/officeDocument/2006/relationships/hyperlink" Target="../in/%20http://www.chess.cz/kraje/jmss/data/jmss_document/filePath732.jpg%20" TargetMode="External"/><Relationship Id="rId17" Type="http://schemas.openxmlformats.org/officeDocument/2006/relationships/hyperlink" Target="../in/%20http://www.chess.cz/kraje/jmss/data/jmss_document/filePath736.jpg" TargetMode="External"/><Relationship Id="rId18" Type="http://schemas.openxmlformats.org/officeDocument/2006/relationships/hyperlink" Target="../in/%20http://www.chess.cz/kraje/jmss/data/jmss_document/filePath737.jpg" TargetMode="External"/><Relationship Id="rId19" Type="http://schemas.openxmlformats.org/officeDocument/2006/relationships/hyperlink" Target="../in/%20http://www.chess.cz/kraje/jmss/data/jmss_document/filePath735.jpg" TargetMode="External"/><Relationship Id="rId20" Type="http://schemas.openxmlformats.org/officeDocument/2006/relationships/hyperlink" Target="../in/%20http://www.chess.cz/kraje/jmss/data/jmss_document/filePath727.jpg%20" TargetMode="External"/><Relationship Id="rId21" Type="http://schemas.openxmlformats.org/officeDocument/2006/relationships/hyperlink" Target="../in/%20http://www.chess.cz/kraje/jmss/data/jmss_document/filePath729.jpg%20" TargetMode="External"/><Relationship Id="rId22" Type="http://schemas.openxmlformats.org/officeDocument/2006/relationships/hyperlink" Target="http://www.chess.cz/kraje/jmss/data/jmss_document/filePath786.jpg" TargetMode="External"/><Relationship Id="rId23" Type="http://schemas.openxmlformats.org/officeDocument/2006/relationships/hyperlink" Target="http://www.chess.cz/kraje/jmss/data/jmss_document/filePath791.jpg" TargetMode="External"/><Relationship Id="rId24" Type="http://schemas.openxmlformats.org/officeDocument/2006/relationships/hyperlink" Target="http://www.chess.cz/kraje/jmss/data/jmss_document/filePath783.jpg" TargetMode="External"/><Relationship Id="rId25" Type="http://schemas.openxmlformats.org/officeDocument/2006/relationships/hyperlink" Target="http://www.chess.cz/kraje/jmss/data/jmss_document/filePath779.jpg" TargetMode="External"/><Relationship Id="rId26" Type="http://schemas.openxmlformats.org/officeDocument/2006/relationships/hyperlink" Target="http://www.chess.cz/kraje/jmss/data/jmss_document/filePath784.jpg" TargetMode="External"/><Relationship Id="rId27" Type="http://schemas.openxmlformats.org/officeDocument/2006/relationships/hyperlink" Target="http://www.chess.cz/kraje/jmss/data/jmss_document/filePath781.jpg" TargetMode="External"/><Relationship Id="rId28" Type="http://schemas.openxmlformats.org/officeDocument/2006/relationships/hyperlink" Target="http://www.chess.cz/kraje/jmss/data/jmss_document/filePath782.jpg" TargetMode="External"/><Relationship Id="rId29" Type="http://schemas.openxmlformats.org/officeDocument/2006/relationships/hyperlink" Target="http://www.chess.cz/kraje/jmss/data/jmss_document/filePath780.jpg" TargetMode="External"/><Relationship Id="rId30" Type="http://schemas.openxmlformats.org/officeDocument/2006/relationships/hyperlink" Target="http://www.chess.cz/kraje/jmss/data/jmss_document/filePath789.jpg" TargetMode="External"/><Relationship Id="rId31" Type="http://schemas.openxmlformats.org/officeDocument/2006/relationships/hyperlink" Target="http://www.chess.cz/kraje/jmss/data/jmss_document/filePath788.jpg" TargetMode="External"/><Relationship Id="rId32" Type="http://schemas.openxmlformats.org/officeDocument/2006/relationships/hyperlink" Target="http://www.chess.cz/kraje/jmss/data/jmss_document/filePath832.jpg" TargetMode="External"/><Relationship Id="rId33" Type="http://schemas.openxmlformats.org/officeDocument/2006/relationships/hyperlink" Target="http://www.chess.cz/kraje/jmss/data/jmss_document/filePath821.jpg" TargetMode="External"/><Relationship Id="rId34" Type="http://schemas.openxmlformats.org/officeDocument/2006/relationships/hyperlink" Target="http://www.chess.cz/kraje/jmss/data/jmss_document/filePath831.jpg" TargetMode="External"/><Relationship Id="rId35" Type="http://schemas.openxmlformats.org/officeDocument/2006/relationships/hyperlink" Target="http://www.chess.cz/kraje/jmss/data/jmss_document/filePath833.jpg" TargetMode="External"/><Relationship Id="rId36" Type="http://schemas.openxmlformats.org/officeDocument/2006/relationships/hyperlink" Target="http://www.chess.cz/kraje/jmss/data/jmss_document/filePath829.jpg" TargetMode="External"/><Relationship Id="rId37" Type="http://schemas.openxmlformats.org/officeDocument/2006/relationships/hyperlink" Target="http://www.chess.cz/kraje/jmss/data/jmss_document/filePath828.jpg" TargetMode="External"/><Relationship Id="rId38" Type="http://schemas.openxmlformats.org/officeDocument/2006/relationships/hyperlink" Target="http://www.chess.cz/kraje/jmss/data/jmss_document/filePath830.jpg" TargetMode="External"/><Relationship Id="rId39" Type="http://schemas.openxmlformats.org/officeDocument/2006/relationships/hyperlink" Target="http://www.chess.cz/kraje/jmss/data/jmss_document/filePath817.jpg" TargetMode="External"/><Relationship Id="rId40" Type="http://schemas.openxmlformats.org/officeDocument/2006/relationships/hyperlink" Target="http://www.chess.cz/kraje/jmss/data/jmss_document/filePath823.jpg" TargetMode="External"/><Relationship Id="rId41" Type="http://schemas.openxmlformats.org/officeDocument/2006/relationships/hyperlink" Target="http://www.chess.cz/kraje/jmss/data/jmss_document/filePath826.jpg" TargetMode="External"/><Relationship Id="rId42" Type="http://schemas.openxmlformats.org/officeDocument/2006/relationships/hyperlink" Target="http://www.chess.cz/kraje/jmss/data/jmss_document/filePath824.jpg" TargetMode="External"/><Relationship Id="rId43" Type="http://schemas.openxmlformats.org/officeDocument/2006/relationships/hyperlink" Target="http://www.chess.cz/kraje/jmss/data/jmss_document/filePath834.jpg" TargetMode="External"/><Relationship Id="rId44" Type="http://schemas.openxmlformats.org/officeDocument/2006/relationships/hyperlink" Target="http://www.chess.cz/kraje/jmss/data/jmss_document/filePath820.jpg" TargetMode="External"/><Relationship Id="rId45" Type="http://schemas.openxmlformats.org/officeDocument/2006/relationships/hyperlink" Target="http://www.chess.cz/kraje/jmss/data/jmss_document/filePath819.jpg" TargetMode="External"/><Relationship Id="rId46" Type="http://schemas.openxmlformats.org/officeDocument/2006/relationships/hyperlink" Target="http://www.chess.cz/kraje/jmss/data/jmss_document/filePath825.jpg" TargetMode="External"/><Relationship Id="rId47" Type="http://schemas.openxmlformats.org/officeDocument/2006/relationships/hyperlink" Target="http://www.chess.cz/kraje/jmss/data/jmss_document/filePath818.jpg" TargetMode="External"/><Relationship Id="rId48" Type="http://schemas.openxmlformats.org/officeDocument/2006/relationships/hyperlink" Target="http://www.chess.cz/kraje/jmss/data/jmss_document/filePath925.JPG" TargetMode="External"/><Relationship Id="rId49" Type="http://schemas.openxmlformats.org/officeDocument/2006/relationships/hyperlink" Target="http://www.chess.cz/kraje/jmss/data/jmss_document/filePath926.JPG" TargetMode="External"/><Relationship Id="rId50" Type="http://schemas.openxmlformats.org/officeDocument/2006/relationships/hyperlink" Target="http://www.chess.cz/kraje/jmss/data/jmss_document/filePath927.JPG" TargetMode="External"/><Relationship Id="rId51" Type="http://schemas.openxmlformats.org/officeDocument/2006/relationships/hyperlink" Target="http://www.chess.cz/kraje/jmss/data/jmss_document/filePath928.JPG" TargetMode="External"/><Relationship Id="rId52" Type="http://schemas.openxmlformats.org/officeDocument/2006/relationships/hyperlink" Target="http://chess-results.com/tnr4388.aspx?tnr=4388&amp;art=1&amp;lan=1" TargetMode="External"/><Relationship Id="rId53" Type="http://schemas.openxmlformats.org/officeDocument/2006/relationships/hyperlink" Target="../in/%20http://www.cesky-jazyk.cz/citanka/petr-bezruc/marycka-magdonova-slezske-pisne.html" TargetMode="External"/><Relationship Id="rId54" Type="http://schemas.openxmlformats.org/officeDocument/2006/relationships/hyperlink" Target="http://www.chess.cz/kraje/jmss/data/jmss_document/filePath953.JPG" TargetMode="External"/><Relationship Id="rId55" Type="http://schemas.openxmlformats.org/officeDocument/2006/relationships/hyperlink" Target="http://www.chess.cz/kraje/jmss/data/jmss_document/filePath966.JPG" TargetMode="External"/><Relationship Id="rId56" Type="http://schemas.openxmlformats.org/officeDocument/2006/relationships/hyperlink" Target="http://www.chess.cz/kraje/jmss/data/jmss_document/filePath965.JPG" TargetMode="External"/><Relationship Id="rId57" Type="http://schemas.openxmlformats.org/officeDocument/2006/relationships/hyperlink" Target="http://www.chess.cz/kraje/jmss/data/jmss_document/filePath949.JPG" TargetMode="External"/><Relationship Id="rId58" Type="http://schemas.openxmlformats.org/officeDocument/2006/relationships/hyperlink" Target="http://www.chess.cz/kraje/jmss/data/jmss_document/filePath950.JPG" TargetMode="External"/><Relationship Id="rId59" Type="http://schemas.openxmlformats.org/officeDocument/2006/relationships/hyperlink" Target="http://www.chess.cz/kraje/jmss/data/jmss_document/filePath951.JPG" TargetMode="External"/><Relationship Id="rId60" Type="http://schemas.openxmlformats.org/officeDocument/2006/relationships/hyperlink" Target="http://www.chess.cz/kraje/jmss/data/jmss_document/filePath964.JPG" TargetMode="External"/><Relationship Id="rId61" Type="http://schemas.openxmlformats.org/officeDocument/2006/relationships/hyperlink" Target="http://www.chess.cz/kraje/jmss/data/jmss_document/filePath958.JPG" TargetMode="External"/><Relationship Id="rId62" Type="http://schemas.openxmlformats.org/officeDocument/2006/relationships/hyperlink" Target="http://www.chess.cz/kraje/jmss/data/jmss_document/filePath961.JPG" TargetMode="External"/><Relationship Id="rId63" Type="http://schemas.openxmlformats.org/officeDocument/2006/relationships/hyperlink" Target="http://www.chess.cz/kraje/jmss/data/jmss_document/filePath963.JPG" TargetMode="External"/><Relationship Id="rId64" Type="http://schemas.openxmlformats.org/officeDocument/2006/relationships/hyperlink" Target="http://www.chess.cz/kraje/jmss/data/jmss_document/filePath955.JPG" TargetMode="External"/><Relationship Id="rId65" Type="http://schemas.openxmlformats.org/officeDocument/2006/relationships/hyperlink" Target="http://www.chess.cz/kraje/jmss/data/jmss_document/filePath957.JPG" TargetMode="External"/><Relationship Id="rId66" Type="http://schemas.openxmlformats.org/officeDocument/2006/relationships/hyperlink" Target="http://www.chess.cz/kraje/jmss/data/jmss_document/filePath959.JPG" TargetMode="External"/><Relationship Id="rId67" Type="http://schemas.openxmlformats.org/officeDocument/2006/relationships/hyperlink" Target="http://www.chess.cz/kraje/jmss/data/jmss_document/filePath952.JPG" TargetMode="External"/><Relationship Id="rId68" Type="http://schemas.openxmlformats.org/officeDocument/2006/relationships/hyperlink" Target="http://www.chess.cz/kraje/jmss/data/jmss_document/filePath960.JPG" TargetMode="External"/><Relationship Id="rId69" Type="http://schemas.openxmlformats.org/officeDocument/2006/relationships/hyperlink" Target="http://www.chess.cz/kraje/jmss/data/jmss_document/filePath956.JPG" TargetMode="External"/><Relationship Id="rId70" Type="http://schemas.openxmlformats.org/officeDocument/2006/relationships/hyperlink" Target="http://www.chess.cz/kraje/jmss/data/jmss_document/filePath954.JPG" TargetMode="External"/><Relationship Id="rId71" Type="http://schemas.openxmlformats.org/officeDocument/2006/relationships/hyperlink" Target="mailto:mhurta@volny.cz" TargetMode="Externa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header" Target="head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39:00Z</dcterms:created>
  <dc:creator>Tomáš Mičánek</dc:creator>
  <dc:description/>
  <cp:keywords/>
  <dc:language>en-US</dc:language>
  <cp:lastModifiedBy>pc</cp:lastModifiedBy>
  <cp:lastPrinted>2006-11-11T18:04:00Z</cp:lastPrinted>
  <dcterms:modified xsi:type="dcterms:W3CDTF">2006-11-13T22:05:00Z</dcterms:modified>
  <cp:revision>28</cp:revision>
  <dc:subject/>
  <dc:title>Vážení přátelé,</dc:title>
</cp:coreProperties>
</file>