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7</w:t>
      </w:r>
    </w:p>
    <w:p>
      <w:pPr>
        <w:pStyle w:val="Normal"/>
        <w:tabs>
          <w:tab w:val="clear" w:pos="1758"/>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Úvodní informace  </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Mistrovské soutěže družstve 06/07</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bor Brna v blesk. hře družstev</w:t>
                              <w:tab/>
                              <w:t xml:space="preserve">    20             Přebor Brna v blesku jednotlivců</w:t>
                              <w:tab/>
                              <w:t xml:space="preserve">    2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ořádali jsme …</w:t>
                              <w:tab/>
                              <w:t xml:space="preserve">    2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Nejvýznamnější akce sezóny </w:t>
                              <w:tab/>
                              <w:t xml:space="preserve">    3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6/2007 ve výsledcích</w:t>
                              <w:tab/>
                              <w:t xml:space="preserve">    5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v článcích a komentářích</w:t>
                              <w:tab/>
                              <w:t xml:space="preserve">    5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Nedělní výlet</w:t>
                              <w:tab/>
                              <w:t xml:space="preserve">  26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 xml:space="preserve">  26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Úvodní informace  </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Mistrovské soutěže družstve 06/07</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bor Brna v blesk. hře družstev</w:t>
                        <w:tab/>
                        <w:t xml:space="preserve">    20             Přebor Brna v blesku jednotlivců</w:t>
                        <w:tab/>
                        <w:t xml:space="preserve">    2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ořádali jsme …</w:t>
                        <w:tab/>
                        <w:t xml:space="preserve">    2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Nejvýznamnější akce sezóny </w:t>
                        <w:tab/>
                        <w:t xml:space="preserve">    3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6/2007 ve výsledcích</w:t>
                        <w:tab/>
                        <w:t xml:space="preserve">    5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v článcích a komentářích</w:t>
                        <w:tab/>
                        <w:t xml:space="preserve">    5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Nedělní výlet</w:t>
                        <w:tab/>
                        <w:t xml:space="preserve">  26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 xml:space="preserve">  26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Arial" w:hAnsi="Arial" w:cs="Arial"/>
          <w:b w:val="false"/>
          <w:b w:val="false"/>
          <w:sz w:val="32"/>
          <w:u w:val="single"/>
        </w:rPr>
      </w:pPr>
      <w:r>
        <w:rPr>
          <w:rFonts w:cs="Arial" w:ascii="Arial" w:hAnsi="Arial"/>
          <w:b w:val="false"/>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Heading5"/>
        <w:jc w:val="center"/>
        <w:rPr>
          <w:rFonts w:ascii="Arial" w:hAnsi="Arial" w:cs="Arial"/>
          <w:sz w:val="32"/>
          <w:u w:val="single"/>
        </w:rPr>
      </w:pPr>
      <w:r>
        <w:rPr>
          <w:rFonts w:cs="Arial" w:ascii="Arial" w:hAnsi="Arial"/>
          <w:sz w:val="32"/>
          <w:u w:val="single"/>
        </w:rPr>
        <w:t>I. Úvodní informace</w:t>
      </w:r>
    </w:p>
    <w:p>
      <w:pPr>
        <w:pStyle w:val="Normal"/>
        <w:jc w:val="both"/>
        <w:rPr>
          <w:rFonts w:ascii="Arial" w:hAnsi="Arial" w:cs="Arial"/>
          <w:bCs/>
          <w:sz w:val="18"/>
          <w:szCs w:val="18"/>
        </w:rPr>
      </w:pPr>
      <w:r>
        <w:rPr>
          <w:rFonts w:cs="Arial" w:ascii="Arial" w:hAnsi="Arial"/>
          <w:bCs/>
          <w:sz w:val="18"/>
          <w:szCs w:val="18"/>
        </w:rPr>
        <w:t>Vážení přátelé!</w:t>
      </w:r>
    </w:p>
    <w:p>
      <w:pPr>
        <w:pStyle w:val="TextBodyIndent"/>
        <w:tabs>
          <w:tab w:val="clear" w:pos="1134"/>
          <w:tab w:val="left" w:pos="567" w:leader="none"/>
        </w:tabs>
        <w:spacing w:before="120" w:after="0"/>
        <w:ind w:left="0" w:hanging="0"/>
        <w:jc w:val="both"/>
        <w:rPr/>
      </w:pPr>
      <w:r>
        <w:rPr>
          <w:sz w:val="18"/>
          <w:szCs w:val="18"/>
        </w:rPr>
        <w:tab/>
        <w:t xml:space="preserve">Opět nastal čas rekapitulovat výsledky hráčů našeho klubu po skončení sezóny. Sezóna 2006/07 byla dosud nejhorší v celé historii Lokomotivy Brno (sestoupilo šest družstev a to A, B, C, E, F a K) a obzvlášť krutě kontrastovala se sezónou 2005/06, kdy jsme byli patrně nejúspěšnějším sportovním klubem mezi všemi sporty, protože jsme se účastnili ve všech osmi úrovních mistrovských soutěží družstev celkem 16 družstvy a naše „A“ družstvo bylo v extralize stříbrné. Ztráta finanční podpory hlavního sponzora měla za následek odchod většiny špičkových hráčů, kteří nehrají jenom pro radost, ale musí řešit také existenční problémy, které je při povolání „šachista“ provázejí. Odchod hráčů Hráčka, Háby, Kaloda, Orala, Klímy, Tričkova a všech cizinců dala příležitost zahrát si v kvalitních a náročných soutěžích našim mladým hráčům a i když se nakonec ukázalo, že tento skok byl zatím nad jejich síly, bojovali velice dobře a všechna sestupující družstva byla nakonec prvními náhradníky do nového ročníku soutěží. Z pohledu klubu se zase tolik nestalo. Ztratili jsme pouze nejvyšší soutěž – extraligu – ale ve všech dalších soutěžích pokračujeme dál, jenom většina družstev o soutěž níž. Družstvo „A“ bude hrát místo extraligy I. ligu, „B“ sestoupilo do II. ligy, ve které se „C“ díky náhradnickému postu udrželo, „D“ bude pokračovat v KP I, v KP II budou hrát družstva „E“, „F“ a „G“ a nižší soutěže obsadíme podle počtu hráčů, kteří mají zájem hrát soutěže. Vedle neúspěchu klubu máme také velké úspěchy, když se v tomto ročníku náš člen – velmistr Tomáš Polák stal mistrem republiky jak v praktickém, tak i v bleskovém šachu. Mistrovský titul také získala naše nová naděje Martin Blahynka v kategorii do 10 let. Vynikajícím způsobem zhodnotil svoje účinkování v nejvyšších soutěžích také Broňa Vymazal, který vyhrál mistrovský turnaj Durasu Brno a splnil normu IM. Naše mládež si vybojovala postup do extraligy dorostu. Naopak ziskem mistrovského titulu překvapil Dr. Píše, který se stal v Rychnově nad Kněžnou mistrem republiky seniórů. Velmi dobré výsledky docilovali Blatný, Ramík, Blažková (v A družstvu), Řehůřek (v B), Riška, bratři Kratochvílové, z nichž musím vyzdvihnout Milana, Svoboda, Dráb a ze starších Urbanec, Holemář, Veselý a nestor Novák. </w:t>
      </w:r>
    </w:p>
    <w:p>
      <w:pPr>
        <w:pStyle w:val="TextBodyIndent"/>
        <w:tabs>
          <w:tab w:val="clear" w:pos="1134"/>
          <w:tab w:val="left" w:pos="567" w:leader="none"/>
        </w:tabs>
        <w:spacing w:before="120" w:after="0"/>
        <w:ind w:left="0" w:hanging="0"/>
        <w:jc w:val="both"/>
        <w:rPr>
          <w:sz w:val="18"/>
          <w:szCs w:val="18"/>
        </w:rPr>
      </w:pPr>
      <w:r>
        <w:rPr>
          <w:sz w:val="18"/>
          <w:szCs w:val="18"/>
        </w:rPr>
        <w:tab/>
        <w:t>V počtu mladých nadějí se projevuje pravidelná činnost našich velmi dobrých trenérů mládeže Poláka, Hurty, Točeva a Závodného, kteří svojí činností stále doplňují výpadky po odcházejících hráčích. Odchodu dalších hráčů se nepodařilo zabránit ani letos a do nové sezóny půjdeme dále oslabeni o GM Poláka, FM Holemáře a Urbance. Dosud se nepodařilo nahradit hlavního sponzora klubu, a tak letošní sezóna se dá nazvat „stabilizační“, kdy bychom měli nadále udržet stávající pozice v soutěžích družstev a připravit se na situaci, kdy po získání solidního sponzora klubu zahájíme cestu zpět do extraligy. Potřebné zázemí – obětavé a zkušené funkcionáře, kvalitní hráče i hrací prostory máme.</w:t>
      </w:r>
    </w:p>
    <w:p>
      <w:pPr>
        <w:pStyle w:val="TextBody"/>
        <w:tabs>
          <w:tab w:val="clear" w:pos="1843"/>
          <w:tab w:val="left" w:pos="0" w:leader="none"/>
        </w:tabs>
        <w:spacing w:before="120" w:after="0"/>
        <w:jc w:val="right"/>
        <w:rPr>
          <w:rFonts w:ascii="Arial" w:hAnsi="Arial" w:cs="Arial"/>
          <w:b w:val="false"/>
          <w:b w:val="false"/>
          <w:bCs/>
          <w:szCs w:val="18"/>
          <w:u w:val="none"/>
        </w:rPr>
      </w:pPr>
      <w:r>
        <w:rPr>
          <w:rFonts w:cs="Arial" w:ascii="Arial" w:hAnsi="Arial"/>
          <w:b w:val="false"/>
          <w:bCs/>
          <w:szCs w:val="18"/>
          <w:u w:val="none"/>
        </w:rPr>
        <w:t>Ing. Jiří Vachek, předseda klubu</w:t>
      </w:r>
    </w:p>
    <w:p>
      <w:pPr>
        <w:pStyle w:val="TextBody"/>
        <w:tabs>
          <w:tab w:val="clear" w:pos="1843"/>
          <w:tab w:val="left" w:pos="0" w:leader="none"/>
        </w:tabs>
        <w:spacing w:before="120" w:after="0"/>
        <w:jc w:val="right"/>
        <w:rPr>
          <w:rFonts w:ascii="Arial" w:hAnsi="Arial" w:eastAsia="Arial" w:cs="Arial"/>
          <w:b w:val="false"/>
          <w:b w:val="false"/>
          <w:bCs/>
          <w:szCs w:val="18"/>
          <w:u w:val="none"/>
        </w:rPr>
      </w:pPr>
      <w:r>
        <w:rPr>
          <w:rFonts w:eastAsia="Arial" w:cs="Arial" w:ascii="Arial" w:hAnsi="Arial"/>
          <w:b w:val="false"/>
          <w:bCs/>
          <w:szCs w:val="18"/>
          <w:u w:val="none"/>
        </w:rPr>
        <w:t xml:space="preserve"> </w:t>
      </w:r>
    </w:p>
    <w:p>
      <w:pPr>
        <w:pStyle w:val="Normal"/>
        <w:spacing w:before="0" w:after="120"/>
        <w:jc w:val="center"/>
        <w:rPr>
          <w:rFonts w:ascii="Arial" w:hAnsi="Arial" w:cs="Arial"/>
          <w:b/>
          <w:b/>
          <w:sz w:val="32"/>
          <w:szCs w:val="32"/>
          <w:u w:val="single"/>
        </w:rPr>
      </w:pPr>
      <w:r>
        <w:rPr>
          <w:rFonts w:cs="Arial" w:ascii="Arial" w:hAnsi="Arial"/>
          <w:b/>
          <w:sz w:val="32"/>
          <w:szCs w:val="32"/>
          <w:u w:val="single"/>
        </w:rPr>
        <w:t>Evidence členské základny</w:t>
      </w:r>
    </w:p>
    <w:p>
      <w:pPr>
        <w:pStyle w:val="Normal"/>
        <w:jc w:val="both"/>
        <w:rPr>
          <w:rFonts w:ascii="Arial" w:hAnsi="Arial" w:cs="Arial"/>
          <w:sz w:val="18"/>
          <w:szCs w:val="18"/>
        </w:rPr>
      </w:pPr>
      <w:r>
        <w:rPr>
          <w:rFonts w:cs="Arial" w:ascii="Arial" w:hAnsi="Arial"/>
          <w:sz w:val="18"/>
          <w:szCs w:val="18"/>
        </w:rPr>
        <w:t xml:space="preserve">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 </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eastAsia="Arial" w:cs="Arial"/>
          <w:sz w:val="18"/>
        </w:rPr>
      </w:pPr>
      <w:r>
        <w:rPr>
          <w:rFonts w:eastAsia="Arial" w:cs="Arial" w:ascii="Arial" w:hAnsi="Arial"/>
          <w:sz w:val="18"/>
        </w:rPr>
        <w:t xml:space="preserve">                                       </w:t>
      </w:r>
    </w:p>
    <w:p>
      <w:pPr>
        <w:pStyle w:val="Heading7"/>
        <w:rPr/>
      </w:pPr>
      <w:r>
        <w:rPr/>
        <w:t>Členské příspěvky</w:t>
      </w:r>
    </w:p>
    <w:p>
      <w:pPr>
        <w:pStyle w:val="Zkladntext3"/>
        <w:tabs>
          <w:tab w:val="clear" w:pos="1758"/>
          <w:tab w:val="left" w:pos="567" w:leader="none"/>
        </w:tabs>
        <w:spacing w:before="120" w:after="0"/>
        <w:rPr>
          <w:rFonts w:ascii="Arial" w:hAnsi="Arial" w:cs="Arial"/>
          <w:bCs/>
          <w:szCs w:val="18"/>
        </w:rPr>
      </w:pPr>
      <w:bookmarkStart w:id="0" w:name="Informaceproeleny"/>
      <w:bookmarkEnd w:id="0"/>
      <w:r>
        <w:rPr/>
        <w:tab/>
      </w:r>
      <w:r>
        <w:rPr>
          <w:rFonts w:cs="Arial" w:ascii="Arial" w:hAnsi="Arial"/>
        </w:rPr>
        <w:t>Minim.výše členských příspěvků 2008: výděleč. činní 350,-Kč, nevýděleč. činní 200,-Kč Zlevněný poplatek 50,-Kč platí kapitáni družstev a trenéři vedoucí dětské kolektivy. Ti členové, kteří zajistili v tomto roce pro klub sponzorský dar anebo reklamu v minimální výši alespoň 500,-Kč, členské příspěvky neplatí.</w:t>
      </w:r>
    </w:p>
    <w:p>
      <w:pPr>
        <w:pStyle w:val="WWBodyText21"/>
        <w:tabs>
          <w:tab w:val="clear" w:pos="1758"/>
          <w:tab w:val="left" w:pos="567" w:leader="none"/>
        </w:tabs>
        <w:spacing w:before="120" w:after="0"/>
        <w:jc w:val="both"/>
        <w:rPr/>
      </w:pPr>
      <w:r>
        <w:rPr>
          <w:rFonts w:cs="Arial" w:ascii="Arial" w:hAnsi="Arial"/>
          <w:szCs w:val="18"/>
          <w:u w:val="none"/>
        </w:rPr>
        <w:tab/>
        <w:t xml:space="preserve">Příspěvky nutno uhradit pokladníkovi klubu nebo kapitánovi družstva do         </w:t>
      </w:r>
      <w:r>
        <w:rPr>
          <w:rFonts w:cs="Arial" w:ascii="Arial" w:hAnsi="Arial"/>
          <w:b/>
          <w:szCs w:val="18"/>
          <w:u w:val="none"/>
        </w:rPr>
        <w:t>20. ledna 2008</w:t>
      </w:r>
      <w:r>
        <w:rPr>
          <w:rFonts w:cs="Arial" w:ascii="Arial" w:hAnsi="Arial"/>
          <w:szCs w:val="18"/>
          <w:u w:val="none"/>
        </w:rPr>
        <w:t xml:space="preserve"> Po tomto termínu se částka zvyšuje o 90 Kč. </w:t>
      </w:r>
      <w:r>
        <w:rPr>
          <w:rFonts w:cs="Arial" w:ascii="Arial" w:hAnsi="Arial"/>
          <w:bCs/>
          <w:szCs w:val="18"/>
          <w:u w:val="none"/>
        </w:rPr>
        <w:t xml:space="preserve">Nebude-li zaplaceno ani do </w:t>
      </w:r>
      <w:r>
        <w:rPr>
          <w:rFonts w:cs="Arial" w:ascii="Arial" w:hAnsi="Arial"/>
          <w:b/>
          <w:szCs w:val="18"/>
          <w:u w:val="none"/>
        </w:rPr>
        <w:t>28. února 2008</w:t>
      </w:r>
      <w:r>
        <w:rPr>
          <w:rFonts w:cs="Arial" w:ascii="Arial" w:hAnsi="Arial"/>
          <w:bCs/>
          <w:szCs w:val="18"/>
          <w:u w:val="none"/>
        </w:rPr>
        <w:t>, pak za takového hráče nebudou uhrazeny příspěvky šachovému svazu a dotyčný se nebude moci účastnit mistrovských soutěží družstev</w:t>
      </w:r>
    </w:p>
    <w:p>
      <w:pPr>
        <w:pStyle w:val="WWBodyText21"/>
        <w:tabs>
          <w:tab w:val="clear" w:pos="1758"/>
          <w:tab w:val="left" w:pos="567" w:leader="none"/>
        </w:tabs>
        <w:spacing w:before="120" w:after="0"/>
        <w:jc w:val="both"/>
        <w:rPr>
          <w:rFonts w:ascii="Arial" w:hAnsi="Arial" w:cs="Arial"/>
          <w:szCs w:val="18"/>
          <w:u w:val="none"/>
        </w:rPr>
      </w:pPr>
      <w:r>
        <w:rPr>
          <w:rFonts w:cs="Arial" w:ascii="Arial" w:hAnsi="Arial"/>
          <w:bCs/>
          <w:szCs w:val="18"/>
          <w:u w:val="none"/>
        </w:rPr>
        <w:t>Členové, kteří budou mít zaplaceny příspěvky, budou požívat následujících výhod:</w:t>
      </w:r>
    </w:p>
    <w:p>
      <w:pPr>
        <w:pStyle w:val="Normal"/>
        <w:tabs>
          <w:tab w:val="clear" w:pos="1758"/>
          <w:tab w:val="left" w:pos="709" w:leader="none"/>
        </w:tabs>
        <w:spacing w:before="120" w:after="0"/>
        <w:jc w:val="both"/>
        <w:rPr/>
      </w:pPr>
      <w:r>
        <w:rPr>
          <w:rFonts w:cs="Arial" w:ascii="Arial" w:hAnsi="Arial"/>
          <w:bCs/>
          <w:sz w:val="18"/>
          <w:szCs w:val="18"/>
        </w:rPr>
        <w:tab/>
        <w:t xml:space="preserve"> - úhrada jízdného v soutěžích družstev</w:t>
      </w:r>
    </w:p>
    <w:p>
      <w:pPr>
        <w:pStyle w:val="Normal"/>
        <w:tabs>
          <w:tab w:val="clear" w:pos="1758"/>
          <w:tab w:val="left" w:pos="709" w:leader="none"/>
        </w:tabs>
        <w:jc w:val="both"/>
        <w:rPr>
          <w:rFonts w:ascii="Arial" w:hAnsi="Arial" w:cs="Arial"/>
          <w:bCs/>
          <w:sz w:val="18"/>
          <w:szCs w:val="18"/>
          <w:u w:val="single"/>
        </w:rPr>
      </w:pPr>
      <w:r>
        <w:rPr>
          <w:rFonts w:cs="Arial" w:ascii="Arial" w:hAnsi="Arial"/>
          <w:bCs/>
          <w:sz w:val="18"/>
          <w:szCs w:val="18"/>
        </w:rPr>
        <w:tab/>
        <w:t xml:space="preserve"> - sleva na startovném v turnajích pořádaných Lokomotivou Brno  </w:t>
      </w:r>
    </w:p>
    <w:p>
      <w:pPr>
        <w:pStyle w:val="Normal"/>
        <w:spacing w:before="120" w:after="0"/>
        <w:jc w:val="both"/>
        <w:rPr>
          <w:rFonts w:ascii="Arial" w:hAnsi="Arial" w:cs="Arial"/>
          <w:bCs/>
          <w:sz w:val="18"/>
          <w:szCs w:val="18"/>
          <w:u w:val="single"/>
        </w:rPr>
      </w:pPr>
      <w:r>
        <w:rPr>
          <w:rFonts w:cs="Arial" w:ascii="Arial" w:hAnsi="Arial"/>
          <w:bCs/>
          <w:sz w:val="18"/>
          <w:szCs w:val="18"/>
        </w:rPr>
        <w:t xml:space="preserve">Pokladník bude přítomen v klubu každé druhé úterý v měsíci (vyjma letních prázdnin) od 16.30 do 18.00 hodin v hrací místnosti. V tuto dobu bude možno vyřizovat pokladní agendu. Po domluvě je možno pokladní agendu vyřizovat i v jinou dobu. </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32"/>
          <w:szCs w:val="32"/>
          <w:u w:val="single"/>
        </w:rPr>
      </w:pPr>
      <w:r>
        <w:rPr>
          <w:rFonts w:cs="Arial" w:ascii="Arial" w:hAnsi="Arial"/>
          <w:b/>
          <w:sz w:val="32"/>
          <w:szCs w:val="32"/>
          <w:u w:val="single"/>
        </w:rPr>
        <w:t xml:space="preserve">Adresář </w:t>
      </w:r>
      <w:bookmarkStart w:id="1" w:name="Adresáoeinovníku"/>
      <w:bookmarkEnd w:id="1"/>
      <w:r>
        <w:rPr>
          <w:rFonts w:cs="Arial" w:ascii="Arial" w:hAnsi="Arial"/>
          <w:b/>
          <w:sz w:val="32"/>
          <w:szCs w:val="32"/>
          <w:u w:val="single"/>
        </w:rPr>
        <w:t>funkcionářů klubu</w:t>
      </w:r>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Předseda klubu</w:t>
      </w:r>
    </w:p>
    <w:p>
      <w:pPr>
        <w:pStyle w:val="TextBody"/>
        <w:tabs>
          <w:tab w:val="left" w:pos="1843" w:leader="none"/>
          <w:tab w:val="left" w:pos="2694" w:leader="none"/>
        </w:tabs>
        <w:spacing w:lineRule="exact" w:line="200"/>
        <w:rPr>
          <w:rFonts w:ascii="Arial" w:hAnsi="Arial" w:cs="Arial"/>
          <w:b w:val="false"/>
          <w:b w:val="false"/>
          <w:sz w:val="16"/>
          <w:szCs w:val="16"/>
          <w:u w:val="none"/>
        </w:rPr>
      </w:pPr>
      <w:r>
        <w:rPr>
          <w:rFonts w:cs="Arial" w:ascii="Arial" w:hAnsi="Arial"/>
          <w:b w:val="false"/>
          <w:sz w:val="16"/>
          <w:szCs w:val="16"/>
          <w:u w:val="none"/>
        </w:rPr>
        <w:t xml:space="preserve">Jiří Vachek, Merhautova 4, 613 00 Brno, TB 545 575 469, e-mail </w:t>
      </w:r>
      <w:hyperlink r:id="rId4">
        <w:r>
          <w:rPr>
            <w:rStyle w:val="InternetLink"/>
            <w:rFonts w:cs="Arial" w:ascii="Arial" w:hAnsi="Arial"/>
            <w:b/>
            <w:sz w:val="16"/>
            <w:szCs w:val="16"/>
          </w:rPr>
          <w:t>jiri.vachek@tiscali.cz</w:t>
        </w:r>
      </w:hyperlink>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Prezident klubu:</w:t>
      </w:r>
    </w:p>
    <w:p>
      <w:pPr>
        <w:pStyle w:val="TextBody"/>
        <w:tabs>
          <w:tab w:val="left" w:pos="1843" w:leader="none"/>
          <w:tab w:val="left" w:pos="2694" w:leader="none"/>
        </w:tabs>
        <w:spacing w:lineRule="exact" w:line="200"/>
        <w:rPr>
          <w:rFonts w:ascii="Arial" w:hAnsi="Arial" w:cs="Arial"/>
          <w:b w:val="false"/>
          <w:b w:val="false"/>
          <w:sz w:val="16"/>
          <w:szCs w:val="16"/>
          <w:u w:val="none"/>
        </w:rPr>
      </w:pPr>
      <w:r>
        <w:rPr>
          <w:rFonts w:cs="Arial" w:ascii="Arial" w:hAnsi="Arial"/>
          <w:b w:val="false"/>
          <w:sz w:val="16"/>
          <w:szCs w:val="16"/>
          <w:u w:val="none"/>
        </w:rPr>
        <w:t xml:space="preserve">Dosi Točev, Nádražní 322, 664 42 Modřice, tel. 547 216 637, 731 237 398, e-mail </w:t>
      </w:r>
      <w:hyperlink r:id="rId5">
        <w:r>
          <w:rPr>
            <w:rStyle w:val="InternetLink"/>
            <w:rFonts w:cs="Arial" w:ascii="Arial" w:hAnsi="Arial"/>
            <w:b/>
            <w:sz w:val="16"/>
            <w:szCs w:val="16"/>
          </w:rPr>
          <w:t>dtocev@d-net.cz</w:t>
        </w:r>
      </w:hyperlink>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Místopředseda</w:t>
      </w:r>
    </w:p>
    <w:p>
      <w:pPr>
        <w:pStyle w:val="TextBody"/>
        <w:tabs>
          <w:tab w:val="left" w:pos="1843" w:leader="none"/>
          <w:tab w:val="left" w:pos="2694" w:leader="none"/>
        </w:tabs>
        <w:spacing w:lineRule="exact" w:line="200"/>
        <w:rPr>
          <w:rFonts w:ascii="Arial" w:hAnsi="Arial" w:cs="Arial"/>
          <w:b w:val="false"/>
          <w:b w:val="false"/>
          <w:sz w:val="16"/>
          <w:szCs w:val="16"/>
          <w:u w:val="none"/>
        </w:rPr>
      </w:pPr>
      <w:r>
        <w:rPr>
          <w:rFonts w:cs="Arial" w:ascii="Arial" w:hAnsi="Arial"/>
          <w:b w:val="false"/>
          <w:sz w:val="16"/>
          <w:szCs w:val="16"/>
          <w:u w:val="none"/>
        </w:rPr>
        <w:t xml:space="preserve">Karel Martišek, Vlčnovská 3, 629 00 Brno, TB 544 219 915, e-mail </w:t>
      </w:r>
      <w:hyperlink r:id="rId6">
        <w:r>
          <w:rPr>
            <w:rStyle w:val="InternetLink"/>
            <w:rFonts w:cs="Arial" w:ascii="Arial" w:hAnsi="Arial"/>
            <w:b/>
            <w:color w:val="000000"/>
            <w:sz w:val="16"/>
            <w:szCs w:val="16"/>
            <w:u w:val="none"/>
          </w:rPr>
          <w:t>kmartisek@vnbrno.cz</w:t>
        </w:r>
      </w:hyperlink>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Pokladník, práce s mládeží, webmaster:</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 xml:space="preserve">Miroslav Hurta, Dobrovského 592, 664 61 Rajhrad, tel. 724 314 231 , e-mail </w:t>
      </w:r>
      <w:hyperlink r:id="rId7">
        <w:r>
          <w:rPr>
            <w:rStyle w:val="InternetLink"/>
            <w:rFonts w:cs="Arial" w:ascii="Arial" w:hAnsi="Arial"/>
            <w:color w:val="000000"/>
            <w:sz w:val="16"/>
            <w:szCs w:val="16"/>
            <w:u w:val="none"/>
          </w:rPr>
          <w:t>mhurta@volny.cz</w:t>
        </w:r>
      </w:hyperlink>
    </w:p>
    <w:p>
      <w:pPr>
        <w:pStyle w:val="WWBodyText21"/>
        <w:tabs>
          <w:tab w:val="clear" w:pos="1758"/>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b/>
          <w:szCs w:val="18"/>
          <w:u w:val="none"/>
        </w:rPr>
        <w:t>Jednatel</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 xml:space="preserve">Pavel Lapúník, Renneská 39, 603 00 Brno, tel. 777 788 702, e-mail </w:t>
      </w:r>
      <w:hyperlink r:id="rId8">
        <w:r>
          <w:rPr>
            <w:rStyle w:val="InternetLink"/>
            <w:rFonts w:cs="Arial" w:ascii="Arial" w:hAnsi="Arial"/>
            <w:sz w:val="16"/>
            <w:szCs w:val="16"/>
          </w:rPr>
          <w:t>plapunik@krohne.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b/>
          <w:b/>
          <w:sz w:val="18"/>
          <w:szCs w:val="18"/>
        </w:rPr>
      </w:pPr>
      <w:r>
        <w:rPr>
          <w:rFonts w:cs="Arial" w:ascii="Arial" w:hAnsi="Arial"/>
          <w:b/>
          <w:sz w:val="18"/>
          <w:szCs w:val="18"/>
        </w:rPr>
        <w:t>Správce majetku</w:t>
      </w:r>
    </w:p>
    <w:p>
      <w:pPr>
        <w:pStyle w:val="Normal"/>
        <w:tabs>
          <w:tab w:val="clear" w:pos="1758"/>
          <w:tab w:val="left" w:pos="1843" w:leader="none"/>
          <w:tab w:val="left" w:pos="2694" w:leader="none"/>
        </w:tabs>
        <w:spacing w:lineRule="exact" w:line="200"/>
        <w:rPr/>
      </w:pPr>
      <w:r>
        <w:rPr>
          <w:rFonts w:cs="Arial" w:ascii="Arial" w:hAnsi="Arial"/>
          <w:sz w:val="16"/>
          <w:szCs w:val="16"/>
        </w:rPr>
        <w:t xml:space="preserve">Miroslav Pakosta, Konrádova 5, 628 00 Brno, tel. 603 368 776, e-mail </w:t>
      </w:r>
      <w:hyperlink r:id="rId9">
        <w:r>
          <w:rPr>
            <w:rStyle w:val="InternetLink"/>
            <w:rFonts w:cs="Arial" w:ascii="Arial" w:hAnsi="Arial"/>
            <w:sz w:val="16"/>
            <w:szCs w:val="16"/>
          </w:rPr>
          <w:t>miropa@email.cz</w:t>
        </w:r>
      </w:hyperlink>
      <w:r>
        <w:rPr>
          <w:rFonts w:cs="Arial" w:ascii="Arial" w:hAnsi="Arial"/>
          <w:sz w:val="16"/>
          <w:szCs w:val="16"/>
        </w:rPr>
        <w:t xml:space="preserve"> </w:t>
      </w:r>
    </w:p>
    <w:p>
      <w:pPr>
        <w:pStyle w:val="Normal"/>
        <w:tabs>
          <w:tab w:val="clear" w:pos="1758"/>
          <w:tab w:val="left" w:pos="1134" w:leader="none"/>
          <w:tab w:val="left" w:pos="1843" w:leader="none"/>
          <w:tab w:val="left" w:pos="2694" w:leader="none"/>
        </w:tabs>
        <w:spacing w:lineRule="exact" w:line="200" w:before="40" w:after="0"/>
        <w:rPr>
          <w:rFonts w:ascii="Arial" w:hAnsi="Arial" w:cs="Arial"/>
          <w:b/>
          <w:b/>
          <w:sz w:val="18"/>
          <w:szCs w:val="18"/>
        </w:rPr>
      </w:pPr>
      <w:r>
        <w:rPr>
          <w:rFonts w:cs="Arial" w:ascii="Arial" w:hAnsi="Arial"/>
          <w:b/>
          <w:sz w:val="18"/>
          <w:szCs w:val="18"/>
        </w:rPr>
        <w:t>Soutěže družstev</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Michal Šípek, Zeleného 21, 616 00 Brno, tel. 602 822 769, e-mail  </w:t>
      </w:r>
      <w:hyperlink r:id="rId10">
        <w:r>
          <w:rPr>
            <w:rStyle w:val="InternetLink"/>
            <w:rFonts w:cs="Arial" w:ascii="Arial" w:hAnsi="Arial"/>
            <w:sz w:val="16"/>
            <w:szCs w:val="16"/>
          </w:rPr>
          <w:t>SipekMichal@seznam.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b/>
          <w:b/>
          <w:sz w:val="18"/>
          <w:szCs w:val="18"/>
        </w:rPr>
      </w:pPr>
      <w:r>
        <w:rPr>
          <w:rFonts w:cs="Arial" w:ascii="Arial" w:hAnsi="Arial"/>
          <w:b/>
          <w:sz w:val="18"/>
          <w:szCs w:val="18"/>
        </w:rPr>
        <w:t>Člen výboru</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Jaromír Novák, Klatovská 6, 602 00 Brno, tel. 605 785 969</w:t>
      </w:r>
    </w:p>
    <w:p>
      <w:pPr>
        <w:pStyle w:val="Normal"/>
        <w:tabs>
          <w:tab w:val="clear" w:pos="1758"/>
          <w:tab w:val="left" w:pos="1134" w:leader="none"/>
          <w:tab w:val="left" w:pos="1843" w:leader="none"/>
          <w:tab w:val="left" w:pos="2694" w:leader="none"/>
        </w:tabs>
        <w:spacing w:lineRule="exact" w:line="200" w:before="40" w:after="0"/>
        <w:rPr>
          <w:rFonts w:ascii="Arial" w:hAnsi="Arial" w:cs="Arial"/>
          <w:b/>
          <w:b/>
          <w:sz w:val="18"/>
          <w:szCs w:val="18"/>
        </w:rPr>
      </w:pPr>
      <w:r>
        <w:rPr>
          <w:rFonts w:cs="Arial" w:ascii="Arial" w:hAnsi="Arial"/>
          <w:b/>
          <w:sz w:val="18"/>
          <w:szCs w:val="18"/>
        </w:rPr>
        <w:t>Předseda revizní komise</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Karel Mazanec, Helfertova 31, 613 00 Brno, TB 545 214 570, e-mail </w:t>
      </w:r>
      <w:hyperlink r:id="rId11">
        <w:r>
          <w:rPr>
            <w:rStyle w:val="InternetLink"/>
            <w:rFonts w:cs="Arial" w:ascii="Arial" w:hAnsi="Arial"/>
            <w:color w:val="000000"/>
            <w:sz w:val="16"/>
            <w:szCs w:val="16"/>
            <w:u w:val="none"/>
          </w:rPr>
          <w:t>karel.mazanec@tiscali.cz</w:t>
        </w:r>
      </w:hyperlink>
      <w:r>
        <w:br w:type="page"/>
      </w:r>
    </w:p>
    <w:p>
      <w:pPr>
        <w:pStyle w:val="Normal"/>
        <w:jc w:val="center"/>
        <w:rPr>
          <w:b/>
          <w:b/>
          <w:sz w:val="36"/>
        </w:rPr>
      </w:pPr>
      <w:r>
        <w:rPr>
          <w:rFonts w:cs="Arial" w:ascii="Arial" w:hAnsi="Arial"/>
          <w:b/>
          <w:sz w:val="32"/>
          <w:szCs w:val="32"/>
          <w:u w:val="single"/>
        </w:rPr>
        <w:t>Náš klub v krajské statistice</w:t>
      </w:r>
    </w:p>
    <w:p>
      <w:pPr>
        <w:pStyle w:val="Normal"/>
        <w:spacing w:before="240" w:after="120"/>
        <w:jc w:val="center"/>
        <w:rPr>
          <w:rFonts w:ascii="Arial" w:hAnsi="Arial" w:cs="Arial"/>
          <w:b/>
          <w:b/>
          <w:sz w:val="18"/>
          <w:szCs w:val="18"/>
        </w:rPr>
      </w:pPr>
      <w:r>
        <w:rPr>
          <w:rFonts w:cs="Arial" w:ascii="Arial" w:hAnsi="Arial"/>
          <w:b/>
          <w:sz w:val="18"/>
          <w:szCs w:val="18"/>
        </w:rPr>
        <w:t>Největší oddíly Jihomoravského šachového svazu</w:t>
      </w:r>
    </w:p>
    <w:tbl>
      <w:tblPr>
        <w:tblW w:w="4961" w:type="dxa"/>
        <w:jc w:val="center"/>
        <w:tblInd w:w="0" w:type="dxa"/>
        <w:tblLayout w:type="fixed"/>
        <w:tblCellMar>
          <w:top w:w="0" w:type="dxa"/>
          <w:left w:w="70" w:type="dxa"/>
          <w:bottom w:w="0" w:type="dxa"/>
          <w:right w:w="70" w:type="dxa"/>
        </w:tblCellMar>
      </w:tblPr>
      <w:tblGrid>
        <w:gridCol w:w="2127"/>
        <w:gridCol w:w="425"/>
        <w:gridCol w:w="1984"/>
        <w:gridCol w:w="425"/>
      </w:tblGrid>
      <w:tr>
        <w:trPr/>
        <w:tc>
          <w:tcPr>
            <w:tcW w:w="2127" w:type="dxa"/>
            <w:tcBorders/>
          </w:tcPr>
          <w:p>
            <w:pPr>
              <w:pStyle w:val="Normal"/>
              <w:jc w:val="both"/>
              <w:rPr/>
            </w:pPr>
            <w:r>
              <w:rPr>
                <w:rFonts w:cs="Arial" w:ascii="Arial" w:hAnsi="Arial"/>
                <w:sz w:val="18"/>
                <w:szCs w:val="18"/>
              </w:rPr>
              <w:t>1. ŠK Lokomotiva Brno</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247</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5. ŠK SPgŠ+G Znojmo</w:t>
            </w:r>
          </w:p>
        </w:tc>
        <w:tc>
          <w:tcPr>
            <w:tcW w:w="425" w:type="dxa"/>
            <w:tcBorders/>
          </w:tcPr>
          <w:p>
            <w:pPr>
              <w:pStyle w:val="Normal"/>
              <w:ind w:right="-69" w:hanging="0"/>
              <w:jc w:val="both"/>
              <w:rPr/>
            </w:pPr>
            <w:r>
              <w:rPr>
                <w:rFonts w:cs="Arial" w:ascii="Arial" w:hAnsi="Arial"/>
                <w:sz w:val="18"/>
                <w:szCs w:val="18"/>
              </w:rPr>
              <w:t>50</w:t>
            </w:r>
          </w:p>
        </w:tc>
      </w:tr>
      <w:tr>
        <w:trPr/>
        <w:tc>
          <w:tcPr>
            <w:tcW w:w="2127" w:type="dxa"/>
            <w:tcBorders/>
          </w:tcPr>
          <w:p>
            <w:pPr>
              <w:pStyle w:val="Normal"/>
              <w:jc w:val="both"/>
              <w:rPr>
                <w:rFonts w:ascii="Arial" w:hAnsi="Arial" w:cs="Arial"/>
                <w:sz w:val="18"/>
                <w:szCs w:val="18"/>
              </w:rPr>
            </w:pPr>
            <w:r>
              <w:rPr>
                <w:rFonts w:cs="Arial" w:ascii="Arial" w:hAnsi="Arial"/>
                <w:sz w:val="18"/>
                <w:szCs w:val="18"/>
              </w:rPr>
              <w:t xml:space="preserve">2. ŠK Duras BVK Brno </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101</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 xml:space="preserve">6. ŠK 64 Brno  </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49</w:t>
            </w:r>
          </w:p>
        </w:tc>
      </w:tr>
      <w:tr>
        <w:trPr/>
        <w:tc>
          <w:tcPr>
            <w:tcW w:w="2127" w:type="dxa"/>
            <w:tcBorders/>
          </w:tcPr>
          <w:p>
            <w:pPr>
              <w:pStyle w:val="Normal"/>
              <w:jc w:val="both"/>
              <w:rPr>
                <w:rFonts w:ascii="Arial" w:hAnsi="Arial" w:cs="Arial"/>
                <w:sz w:val="18"/>
                <w:szCs w:val="18"/>
              </w:rPr>
            </w:pPr>
            <w:r>
              <w:rPr>
                <w:rFonts w:cs="Arial" w:ascii="Arial" w:hAnsi="Arial"/>
                <w:sz w:val="18"/>
                <w:szCs w:val="18"/>
              </w:rPr>
              <w:t>3. TJ Tatran Poštorná</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87</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7. MKS Vyškov</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48</w:t>
            </w:r>
          </w:p>
        </w:tc>
      </w:tr>
      <w:tr>
        <w:trPr/>
        <w:tc>
          <w:tcPr>
            <w:tcW w:w="2127" w:type="dxa"/>
            <w:tcBorders/>
          </w:tcPr>
          <w:p>
            <w:pPr>
              <w:pStyle w:val="Normal"/>
              <w:jc w:val="both"/>
              <w:rPr/>
            </w:pPr>
            <w:r>
              <w:rPr>
                <w:rFonts w:cs="Arial" w:ascii="Arial" w:hAnsi="Arial"/>
                <w:sz w:val="18"/>
                <w:szCs w:val="18"/>
              </w:rPr>
              <w:t>4. ŠK ZŠ Brankovice</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52</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8. .ŠK Veselí nad Mor.</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47</w:t>
            </w:r>
          </w:p>
        </w:tc>
      </w:tr>
    </w:tbl>
    <w:p>
      <w:pPr>
        <w:pStyle w:val="Normal"/>
        <w:spacing w:before="0" w:after="60"/>
        <w:jc w:val="center"/>
        <w:rPr>
          <w:rFonts w:ascii="Arial" w:hAnsi="Arial" w:cs="Arial"/>
          <w:b/>
          <w:b/>
          <w:sz w:val="10"/>
          <w:szCs w:val="10"/>
        </w:rPr>
      </w:pPr>
      <w:r>
        <w:rPr>
          <w:rFonts w:cs="Arial" w:ascii="Arial" w:hAnsi="Arial"/>
          <w:b/>
          <w:sz w:val="10"/>
          <w:szCs w:val="10"/>
        </w:rPr>
      </w:r>
    </w:p>
    <w:p>
      <w:pPr>
        <w:pStyle w:val="Normal"/>
        <w:spacing w:before="0" w:after="60"/>
        <w:jc w:val="center"/>
        <w:rPr/>
      </w:pPr>
      <w:r>
        <w:rPr>
          <w:rFonts w:cs="Arial" w:ascii="Arial" w:hAnsi="Arial"/>
          <w:b/>
          <w:sz w:val="18"/>
          <w:szCs w:val="18"/>
        </w:rPr>
        <w:t>TOP 10 muži (ELO ČR k 1.10.2007</w:t>
      </w:r>
      <w:r>
        <w:rPr/>
        <w:t>)</w:t>
      </w:r>
    </w:p>
    <w:tbl>
      <w:tblPr>
        <w:tblW w:w="7088" w:type="dxa"/>
        <w:jc w:val="left"/>
        <w:tblInd w:w="0" w:type="dxa"/>
        <w:tblLayout w:type="fixed"/>
        <w:tblCellMar>
          <w:top w:w="0" w:type="dxa"/>
          <w:left w:w="70" w:type="dxa"/>
          <w:bottom w:w="0" w:type="dxa"/>
          <w:right w:w="70" w:type="dxa"/>
        </w:tblCellMar>
      </w:tblPr>
      <w:tblGrid>
        <w:gridCol w:w="1560"/>
        <w:gridCol w:w="567"/>
        <w:gridCol w:w="1417"/>
        <w:gridCol w:w="1559"/>
        <w:gridCol w:w="567"/>
        <w:gridCol w:w="1418"/>
      </w:tblGrid>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Blatný Pave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474</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6. Vyskočil Nek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07</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 xml:space="preserve">Duras Brno     </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Červený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413</w:t>
            </w:r>
          </w:p>
        </w:tc>
        <w:tc>
          <w:tcPr>
            <w:tcW w:w="1417" w:type="dxa"/>
            <w:tcBorders/>
          </w:tcPr>
          <w:p>
            <w:pPr>
              <w:pStyle w:val="Normal"/>
              <w:rPr/>
            </w:pPr>
            <w:r>
              <w:rPr>
                <w:rFonts w:cs="Arial" w:ascii="Arial" w:hAnsi="Arial"/>
                <w:color w:val="000000"/>
                <w:sz w:val="16"/>
                <w:szCs w:val="16"/>
              </w:rPr>
              <w:t>Duras Brno</w:t>
            </w:r>
          </w:p>
        </w:tc>
        <w:tc>
          <w:tcPr>
            <w:tcW w:w="1559" w:type="dxa"/>
            <w:tcBorders/>
          </w:tcPr>
          <w:p>
            <w:pPr>
              <w:pStyle w:val="Normal"/>
              <w:rPr/>
            </w:pPr>
            <w:r>
              <w:rPr>
                <w:rFonts w:cs="Arial" w:ascii="Arial" w:hAnsi="Arial"/>
                <w:color w:val="000000"/>
                <w:sz w:val="16"/>
                <w:szCs w:val="16"/>
              </w:rPr>
              <w:t>7. Smištík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05</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Bydo Zakřany</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Jurka Miros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25</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8. Ramík Zdeně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97</w:t>
            </w:r>
          </w:p>
        </w:tc>
        <w:tc>
          <w:tcPr>
            <w:tcW w:w="1418" w:type="dxa"/>
            <w:tcBorders/>
          </w:tcPr>
          <w:p>
            <w:pPr>
              <w:pStyle w:val="Normal"/>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4. Holemář David</w:t>
            </w:r>
          </w:p>
        </w:tc>
        <w:tc>
          <w:tcPr>
            <w:tcW w:w="567" w:type="dxa"/>
            <w:tcBorders/>
          </w:tcPr>
          <w:p>
            <w:pPr>
              <w:pStyle w:val="Normal"/>
              <w:jc w:val="center"/>
              <w:rPr/>
            </w:pPr>
            <w:r>
              <w:rPr>
                <w:rFonts w:cs="Arial" w:ascii="Arial" w:hAnsi="Arial"/>
                <w:color w:val="000000"/>
                <w:sz w:val="16"/>
                <w:szCs w:val="16"/>
              </w:rPr>
              <w:t>2319</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 xml:space="preserve">Bydo Zakřany   </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9. Augustin Josef</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95</w:t>
            </w:r>
          </w:p>
        </w:tc>
        <w:tc>
          <w:tcPr>
            <w:tcW w:w="1418" w:type="dxa"/>
            <w:tcBorders/>
          </w:tcPr>
          <w:p>
            <w:pPr>
              <w:pStyle w:val="Normal"/>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5.Vymazal Bronis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12</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10. UrbanecLadis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91</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neregistrován</w:t>
            </w:r>
          </w:p>
        </w:tc>
      </w:tr>
    </w:tbl>
    <w:p>
      <w:pPr>
        <w:pStyle w:val="Normal"/>
        <w:spacing w:before="0" w:after="60"/>
        <w:jc w:val="center"/>
        <w:rPr>
          <w:rFonts w:ascii="Arial" w:hAnsi="Arial" w:cs="Arial"/>
          <w:b/>
          <w:b/>
          <w:sz w:val="10"/>
          <w:szCs w:val="10"/>
        </w:rPr>
      </w:pPr>
      <w:r>
        <w:rPr>
          <w:rFonts w:cs="Arial" w:ascii="Arial" w:hAnsi="Arial"/>
          <w:b/>
          <w:sz w:val="10"/>
          <w:szCs w:val="10"/>
        </w:rPr>
      </w:r>
    </w:p>
    <w:p>
      <w:pPr>
        <w:pStyle w:val="Normal"/>
        <w:spacing w:before="0" w:after="60"/>
        <w:jc w:val="center"/>
        <w:rPr/>
      </w:pPr>
      <w:r>
        <w:rPr>
          <w:rFonts w:cs="Arial" w:ascii="Arial" w:hAnsi="Arial"/>
          <w:b/>
          <w:sz w:val="18"/>
          <w:szCs w:val="18"/>
        </w:rPr>
        <w:t>TOP 10 ženy (ELO ČR k 1.10.2007</w:t>
      </w:r>
      <w:r>
        <w:rPr/>
        <w:t>)</w:t>
      </w:r>
    </w:p>
    <w:tbl>
      <w:tblPr>
        <w:tblW w:w="7230" w:type="dxa"/>
        <w:jc w:val="left"/>
        <w:tblInd w:w="0" w:type="dxa"/>
        <w:tblLayout w:type="fixed"/>
        <w:tblCellMar>
          <w:top w:w="0" w:type="dxa"/>
          <w:left w:w="70" w:type="dxa"/>
          <w:bottom w:w="0" w:type="dxa"/>
          <w:right w:w="70" w:type="dxa"/>
        </w:tblCellMar>
      </w:tblPr>
      <w:tblGrid>
        <w:gridCol w:w="1843"/>
        <w:gridCol w:w="567"/>
        <w:gridCol w:w="1418"/>
        <w:gridCol w:w="1559"/>
        <w:gridCol w:w="567"/>
        <w:gridCol w:w="1276"/>
      </w:tblGrid>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1. Blažková Petra</w:t>
            </w:r>
          </w:p>
        </w:tc>
        <w:tc>
          <w:tcPr>
            <w:tcW w:w="567" w:type="dxa"/>
            <w:tcBorders/>
          </w:tcPr>
          <w:p>
            <w:pPr>
              <w:pStyle w:val="Normal"/>
              <w:jc w:val="center"/>
              <w:rPr/>
            </w:pPr>
            <w:r>
              <w:rPr>
                <w:rFonts w:cs="Arial" w:ascii="Arial" w:hAnsi="Arial"/>
                <w:color w:val="000000"/>
                <w:sz w:val="16"/>
                <w:szCs w:val="16"/>
              </w:rPr>
              <w:t>2220</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pPr>
            <w:r>
              <w:rPr>
                <w:rFonts w:cs="Arial" w:ascii="Arial" w:hAnsi="Arial"/>
                <w:color w:val="000000"/>
                <w:sz w:val="16"/>
                <w:szCs w:val="16"/>
              </w:rPr>
              <w:t>6. Herberová Hele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980</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ŠK Duras Brno</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2. Svobodová Michael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05</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7.Slepánková Radka</w:t>
            </w:r>
          </w:p>
        </w:tc>
        <w:tc>
          <w:tcPr>
            <w:tcW w:w="567" w:type="dxa"/>
            <w:tcBorders/>
          </w:tcPr>
          <w:p>
            <w:pPr>
              <w:pStyle w:val="Normal"/>
              <w:jc w:val="center"/>
              <w:rPr/>
            </w:pPr>
            <w:r>
              <w:rPr>
                <w:rFonts w:cs="Arial" w:ascii="Arial" w:hAnsi="Arial"/>
                <w:color w:val="000000"/>
                <w:sz w:val="16"/>
                <w:szCs w:val="16"/>
              </w:rPr>
              <w:t>1964</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 xml:space="preserve">DDM Vyškov </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 xml:space="preserve">3. Skácelová Libuše  </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077</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Duras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8. Bálková An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951</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Tatran Poštorná</w:t>
            </w:r>
          </w:p>
        </w:tc>
      </w:tr>
      <w:tr>
        <w:trPr/>
        <w:tc>
          <w:tcPr>
            <w:tcW w:w="1843" w:type="dxa"/>
            <w:tcBorders/>
          </w:tcPr>
          <w:p>
            <w:pPr>
              <w:pStyle w:val="Normal"/>
              <w:rPr/>
            </w:pPr>
            <w:r>
              <w:rPr>
                <w:rFonts w:cs="Arial" w:ascii="Arial" w:hAnsi="Arial"/>
                <w:color w:val="000000"/>
                <w:sz w:val="16"/>
                <w:szCs w:val="16"/>
              </w:rPr>
              <w:t>4.Schirmbeck Štěpánka</w:t>
            </w:r>
          </w:p>
        </w:tc>
        <w:tc>
          <w:tcPr>
            <w:tcW w:w="567" w:type="dxa"/>
            <w:tcBorders/>
          </w:tcPr>
          <w:p>
            <w:pPr>
              <w:pStyle w:val="Normal"/>
              <w:jc w:val="center"/>
              <w:rPr/>
            </w:pPr>
            <w:r>
              <w:rPr>
                <w:rFonts w:cs="Arial" w:ascii="Arial" w:hAnsi="Arial"/>
                <w:color w:val="000000"/>
                <w:sz w:val="16"/>
                <w:szCs w:val="16"/>
              </w:rPr>
              <w:t>2018</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SPgŠaG Znojm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9. Žaloudková Marie</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95</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 xml:space="preserve">Duras Brno </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5. Zavadilová Barbora</w:t>
            </w:r>
          </w:p>
        </w:tc>
        <w:tc>
          <w:tcPr>
            <w:tcW w:w="567" w:type="dxa"/>
            <w:tcBorders/>
          </w:tcPr>
          <w:p>
            <w:pPr>
              <w:pStyle w:val="Normal"/>
              <w:jc w:val="center"/>
              <w:rPr/>
            </w:pPr>
            <w:r>
              <w:rPr>
                <w:rFonts w:cs="Arial" w:ascii="Arial" w:hAnsi="Arial"/>
                <w:color w:val="000000"/>
                <w:sz w:val="16"/>
                <w:szCs w:val="16"/>
              </w:rPr>
              <w:t>2001</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TJ Bučovice</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 xml:space="preserve">10. </w:t>
            </w:r>
            <w:r>
              <w:rPr>
                <w:rFonts w:cs="Arial" w:ascii="Arial" w:hAnsi="Arial"/>
                <w:color w:val="000000"/>
                <w:sz w:val="14"/>
                <w:szCs w:val="14"/>
              </w:rPr>
              <w:t>Vaculíková Renát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87</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Duras Brno</w:t>
            </w:r>
          </w:p>
        </w:tc>
      </w:tr>
    </w:tbl>
    <w:p>
      <w:pPr>
        <w:pStyle w:val="Normal"/>
        <w:spacing w:before="120" w:after="120"/>
        <w:jc w:val="center"/>
        <w:rPr/>
      </w:pPr>
      <w:r>
        <w:rPr>
          <w:rFonts w:cs="Arial" w:ascii="Arial" w:hAnsi="Arial"/>
          <w:b/>
          <w:sz w:val="18"/>
          <w:szCs w:val="18"/>
        </w:rPr>
        <w:t>Nejlepší hráči JmŠS podle ELO ČR ve věkových</w:t>
      </w:r>
      <w:r>
        <w:rPr/>
        <w:t xml:space="preserve"> kategoriích:</w:t>
      </w:r>
    </w:p>
    <w:tbl>
      <w:tblPr>
        <w:tblW w:w="7371" w:type="dxa"/>
        <w:jc w:val="left"/>
        <w:tblInd w:w="0" w:type="dxa"/>
        <w:tblLayout w:type="fixed"/>
        <w:tblCellMar>
          <w:top w:w="0" w:type="dxa"/>
          <w:left w:w="70" w:type="dxa"/>
          <w:bottom w:w="0" w:type="dxa"/>
          <w:right w:w="70" w:type="dxa"/>
        </w:tblCellMar>
      </w:tblPr>
      <w:tblGrid>
        <w:gridCol w:w="1560"/>
        <w:gridCol w:w="567"/>
        <w:gridCol w:w="1559"/>
        <w:gridCol w:w="1701"/>
        <w:gridCol w:w="567"/>
        <w:gridCol w:w="1417"/>
      </w:tblGrid>
      <w:tr>
        <w:trPr>
          <w:cantSplit w:val="true"/>
        </w:trPr>
        <w:tc>
          <w:tcPr>
            <w:tcW w:w="3686" w:type="dxa"/>
            <w:gridSpan w:val="3"/>
            <w:tcBorders/>
          </w:tcPr>
          <w:p>
            <w:pPr>
              <w:pStyle w:val="Normal"/>
              <w:spacing w:before="0" w:after="20"/>
              <w:rPr>
                <w:rFonts w:ascii="Arial" w:hAnsi="Arial" w:cs="Arial"/>
                <w:b/>
                <w:b/>
                <w:color w:val="000000"/>
                <w:sz w:val="16"/>
                <w:szCs w:val="16"/>
              </w:rPr>
            </w:pPr>
            <w:r>
              <w:rPr>
                <w:rFonts w:cs="Arial" w:ascii="Arial" w:hAnsi="Arial"/>
                <w:b/>
                <w:color w:val="000000"/>
                <w:sz w:val="16"/>
                <w:szCs w:val="16"/>
              </w:rPr>
              <w:t>Žáci a žákyně do 10 let</w:t>
            </w:r>
          </w:p>
        </w:tc>
        <w:tc>
          <w:tcPr>
            <w:tcW w:w="3685" w:type="dxa"/>
            <w:gridSpan w:val="3"/>
            <w:tcBorders/>
          </w:tcPr>
          <w:p>
            <w:pPr>
              <w:pStyle w:val="Normal"/>
              <w:spacing w:before="0" w:after="20"/>
              <w:rPr>
                <w:rFonts w:ascii="Arial" w:hAnsi="Arial" w:cs="Arial"/>
                <w:b/>
                <w:b/>
                <w:color w:val="000000"/>
                <w:sz w:val="16"/>
                <w:szCs w:val="16"/>
              </w:rPr>
            </w:pPr>
            <w:r>
              <w:rPr>
                <w:rFonts w:cs="Arial" w:ascii="Arial" w:hAnsi="Arial"/>
                <w:b/>
                <w:color w:val="000000"/>
                <w:sz w:val="16"/>
                <w:szCs w:val="16"/>
              </w:rPr>
              <w:t>Žáci a žákyně do 12 let</w:t>
            </w:r>
          </w:p>
        </w:tc>
      </w:tr>
      <w:tr>
        <w:trPr>
          <w:cantSplit w:val="true"/>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Blahynka Marti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654</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Blahynka Marti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654</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tcPr>
          <w:p>
            <w:pPr>
              <w:pStyle w:val="Normal"/>
              <w:rPr/>
            </w:pPr>
            <w:r>
              <w:rPr>
                <w:rFonts w:cs="Arial" w:ascii="Arial" w:hAnsi="Arial"/>
                <w:color w:val="000000"/>
                <w:sz w:val="16"/>
                <w:szCs w:val="16"/>
              </w:rPr>
              <w:t>2. Skalka J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362</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Veselí n.Mor.</w:t>
            </w:r>
          </w:p>
        </w:tc>
      </w:tr>
      <w:tr>
        <w:trPr/>
        <w:tc>
          <w:tcPr>
            <w:tcW w:w="15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Boček Tade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316</w:t>
            </w:r>
          </w:p>
        </w:tc>
        <w:tc>
          <w:tcPr>
            <w:tcW w:w="1417" w:type="dxa"/>
            <w:tcBorders/>
          </w:tcPr>
          <w:p>
            <w:pPr>
              <w:pStyle w:val="Normal"/>
              <w:rPr/>
            </w:pPr>
            <w:r>
              <w:rPr>
                <w:rFonts w:cs="Arial" w:ascii="Arial" w:hAnsi="Arial"/>
                <w:color w:val="000000"/>
                <w:sz w:val="16"/>
                <w:szCs w:val="16"/>
              </w:rPr>
              <w:t>Duras Brno</w:t>
            </w:r>
          </w:p>
        </w:tc>
      </w:tr>
      <w:tr>
        <w:trPr>
          <w:cantSplit w:val="true"/>
        </w:trPr>
        <w:tc>
          <w:tcPr>
            <w:tcW w:w="3686"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Žáci a žákyně do 14 let</w:t>
            </w:r>
          </w:p>
        </w:tc>
        <w:tc>
          <w:tcPr>
            <w:tcW w:w="3685"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Žáci a žákyně do 16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Blahynka Marti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654</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pPr>
            <w:r>
              <w:rPr>
                <w:rFonts w:cs="Arial" w:ascii="Arial" w:hAnsi="Arial"/>
                <w:color w:val="000000"/>
                <w:sz w:val="16"/>
                <w:szCs w:val="16"/>
              </w:rPr>
              <w:t>1.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11</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Hustopeče</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Meduna Eduard</w:t>
            </w:r>
          </w:p>
        </w:tc>
        <w:tc>
          <w:tcPr>
            <w:tcW w:w="567" w:type="dxa"/>
            <w:tcBorders/>
          </w:tcPr>
          <w:p>
            <w:pPr>
              <w:pStyle w:val="Normal"/>
              <w:jc w:val="center"/>
              <w:rPr/>
            </w:pPr>
            <w:r>
              <w:rPr>
                <w:rFonts w:cs="Arial" w:ascii="Arial" w:hAnsi="Arial"/>
                <w:color w:val="000000"/>
                <w:sz w:val="16"/>
                <w:szCs w:val="16"/>
              </w:rPr>
              <w:t>1624</w:t>
            </w:r>
          </w:p>
        </w:tc>
        <w:tc>
          <w:tcPr>
            <w:tcW w:w="1559" w:type="dxa"/>
            <w:tcBorders/>
          </w:tcPr>
          <w:p>
            <w:pPr>
              <w:pStyle w:val="Normal"/>
              <w:rPr/>
            </w:pPr>
            <w:r>
              <w:rPr>
                <w:rFonts w:cs="Arial" w:ascii="Arial" w:hAnsi="Arial"/>
                <w:color w:val="000000"/>
                <w:sz w:val="16"/>
                <w:szCs w:val="16"/>
              </w:rPr>
              <w:t>Duras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 xml:space="preserve">2. Svoboda Karel   </w:t>
            </w:r>
          </w:p>
        </w:tc>
        <w:tc>
          <w:tcPr>
            <w:tcW w:w="567" w:type="dxa"/>
            <w:tcBorders/>
          </w:tcPr>
          <w:p>
            <w:pPr>
              <w:pStyle w:val="Normal"/>
              <w:jc w:val="center"/>
              <w:rPr/>
            </w:pPr>
            <w:r>
              <w:rPr>
                <w:rFonts w:cs="Arial" w:ascii="Arial" w:hAnsi="Arial"/>
                <w:color w:val="000000"/>
                <w:sz w:val="16"/>
                <w:szCs w:val="16"/>
              </w:rPr>
              <w:t>2031</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Sikora Lukáš</w:t>
            </w:r>
          </w:p>
        </w:tc>
        <w:tc>
          <w:tcPr>
            <w:tcW w:w="567" w:type="dxa"/>
            <w:tcBorders/>
          </w:tcPr>
          <w:p>
            <w:pPr>
              <w:pStyle w:val="Normal"/>
              <w:jc w:val="center"/>
              <w:rPr/>
            </w:pPr>
            <w:r>
              <w:rPr>
                <w:rFonts w:cs="Arial" w:ascii="Arial" w:hAnsi="Arial"/>
                <w:color w:val="000000"/>
                <w:sz w:val="16"/>
                <w:szCs w:val="16"/>
              </w:rPr>
              <w:t>1613</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 xml:space="preserve">Lokomotiva Brno   </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Bílek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38</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Veselí n.Mor.</w:t>
            </w:r>
          </w:p>
        </w:tc>
      </w:tr>
      <w:tr>
        <w:trPr>
          <w:cantSplit w:val="true"/>
        </w:trPr>
        <w:tc>
          <w:tcPr>
            <w:tcW w:w="3686" w:type="dxa"/>
            <w:gridSpan w:val="3"/>
            <w:tcBorders/>
          </w:tcPr>
          <w:p>
            <w:pPr>
              <w:pStyle w:val="Normal"/>
              <w:spacing w:before="60" w:after="20"/>
              <w:rPr/>
            </w:pPr>
            <w:r>
              <w:rPr>
                <w:rFonts w:cs="Arial" w:ascii="Arial" w:hAnsi="Arial"/>
                <w:b/>
                <w:color w:val="000000"/>
                <w:sz w:val="16"/>
                <w:szCs w:val="16"/>
              </w:rPr>
              <w:t>Dorostenci a dorostenky do 18 let</w:t>
            </w:r>
          </w:p>
        </w:tc>
        <w:tc>
          <w:tcPr>
            <w:tcW w:w="3685"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Junioři a juniorky do 20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Kratochvíl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4</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Kratochvíl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4</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pPr>
            <w:r>
              <w:rPr>
                <w:rFonts w:cs="Arial" w:ascii="Arial" w:hAnsi="Arial"/>
                <w:color w:val="000000"/>
                <w:sz w:val="16"/>
                <w:szCs w:val="16"/>
              </w:rPr>
              <w:t>2.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11</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Hustopeče</w:t>
            </w:r>
          </w:p>
        </w:tc>
        <w:tc>
          <w:tcPr>
            <w:tcW w:w="1701" w:type="dxa"/>
            <w:tcBorders/>
          </w:tcPr>
          <w:p>
            <w:pPr>
              <w:pStyle w:val="Normal"/>
              <w:rPr/>
            </w:pPr>
            <w:r>
              <w:rPr>
                <w:rFonts w:cs="Arial" w:ascii="Arial" w:hAnsi="Arial"/>
                <w:color w:val="000000"/>
                <w:sz w:val="16"/>
                <w:szCs w:val="16"/>
              </w:rPr>
              <w:t>2.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11</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Hustopeče</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 xml:space="preserve">3. Svoboda Karel   </w:t>
            </w:r>
          </w:p>
        </w:tc>
        <w:tc>
          <w:tcPr>
            <w:tcW w:w="567" w:type="dxa"/>
            <w:tcBorders/>
          </w:tcPr>
          <w:p>
            <w:pPr>
              <w:pStyle w:val="Normal"/>
              <w:jc w:val="center"/>
              <w:rPr/>
            </w:pPr>
            <w:r>
              <w:rPr>
                <w:rFonts w:cs="Arial" w:ascii="Arial" w:hAnsi="Arial"/>
                <w:color w:val="000000"/>
                <w:sz w:val="16"/>
                <w:szCs w:val="16"/>
              </w:rPr>
              <w:t>2031</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Kratochvíl Kare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36</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cantSplit w:val="true"/>
        </w:trPr>
        <w:tc>
          <w:tcPr>
            <w:tcW w:w="3686"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Senioři a seniorky nad 60 let</w:t>
            </w:r>
          </w:p>
        </w:tc>
        <w:tc>
          <w:tcPr>
            <w:tcW w:w="3685" w:type="dxa"/>
            <w:gridSpan w:val="3"/>
            <w:tcBorders/>
          </w:tcPr>
          <w:p>
            <w:pPr>
              <w:pStyle w:val="Normal"/>
              <w:spacing w:before="60" w:after="20"/>
              <w:rPr>
                <w:rFonts w:ascii="Arial" w:hAnsi="Arial" w:cs="Arial"/>
                <w:color w:val="000000"/>
                <w:sz w:val="16"/>
                <w:szCs w:val="16"/>
              </w:rPr>
            </w:pPr>
            <w:r>
              <w:rPr>
                <w:rFonts w:cs="Arial" w:ascii="Arial" w:hAnsi="Arial"/>
                <w:b/>
                <w:color w:val="000000"/>
                <w:sz w:val="16"/>
                <w:szCs w:val="16"/>
              </w:rPr>
              <w:t>Senioři a seniorky nad 70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Augustin Josef</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95</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Blatný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5</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Blatný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5</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2. Vykydal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6</w:t>
            </w:r>
          </w:p>
        </w:tc>
        <w:tc>
          <w:tcPr>
            <w:tcW w:w="1417" w:type="dxa"/>
            <w:tcBorders/>
          </w:tcPr>
          <w:p>
            <w:pPr>
              <w:pStyle w:val="Normal"/>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Donnert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90</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Pospíšil Duš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26</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Bydo Zakřany</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b/>
          <w:b/>
          <w:sz w:val="24"/>
          <w:szCs w:val="24"/>
          <w:u w:val="none"/>
        </w:rPr>
      </w:pPr>
      <w:r>
        <w:rPr>
          <w:rFonts w:cs="Arial" w:ascii="Arial" w:hAnsi="Arial"/>
          <w:b/>
          <w:sz w:val="24"/>
          <w:szCs w:val="24"/>
          <w:u w:val="none"/>
        </w:rPr>
        <w:t xml:space="preserve">Aktuální informace o našem klubu najdete </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b/>
          <w:b/>
          <w:sz w:val="24"/>
          <w:szCs w:val="24"/>
          <w:u w:val="none"/>
        </w:rPr>
      </w:pPr>
      <w:r>
        <w:rPr>
          <w:rFonts w:cs="Arial" w:ascii="Arial" w:hAnsi="Arial"/>
          <w:b/>
          <w:sz w:val="24"/>
          <w:szCs w:val="24"/>
          <w:u w:val="none"/>
        </w:rPr>
        <w:t xml:space="preserve">na webových stranách </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pPr>
      <w:hyperlink r:id="rId12">
        <w:r>
          <w:rPr>
            <w:rStyle w:val="InternetLink"/>
            <w:rFonts w:cs="Arial" w:ascii="Arial" w:hAnsi="Arial"/>
            <w:b/>
            <w:color w:val="000000"/>
            <w:sz w:val="24"/>
            <w:szCs w:val="24"/>
            <w:u w:val="none"/>
          </w:rPr>
          <w:t>http://www.tenzor.cz/SKLokoBrno/</w:t>
        </w:r>
      </w:hyperlink>
      <w:r>
        <w:rPr>
          <w:rFonts w:cs="Arial" w:ascii="Arial" w:hAnsi="Arial"/>
          <w:b/>
          <w:sz w:val="24"/>
          <w:szCs w:val="24"/>
          <w:u w:val="none"/>
        </w:rPr>
        <w:t xml:space="preserve"> </w:t>
      </w:r>
    </w:p>
    <w:p>
      <w:pPr>
        <w:pStyle w:val="Normal"/>
        <w:rPr>
          <w:rFonts w:ascii="Arial" w:hAnsi="Arial" w:cs="Arial"/>
          <w:b/>
          <w:b/>
          <w:sz w:val="24"/>
          <w:szCs w:val="24"/>
          <w:u w:val="none"/>
        </w:rPr>
      </w:pPr>
      <w:r>
        <w:rPr>
          <w:rFonts w:cs="Arial" w:ascii="Arial" w:hAnsi="Arial"/>
          <w:b/>
          <w:sz w:val="24"/>
          <w:szCs w:val="24"/>
          <w:u w:val="none"/>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řehled šachových kroužků mládeže v sezóně 2007/08</w:t>
      </w:r>
    </w:p>
    <w:p>
      <w:pPr>
        <w:pStyle w:val="Normal"/>
        <w:jc w:val="center"/>
        <w:rPr>
          <w:rFonts w:ascii="Arial" w:hAnsi="Arial" w:cs="Arial"/>
          <w:b/>
          <w:b/>
          <w:sz w:val="18"/>
        </w:rPr>
      </w:pPr>
      <w:r>
        <w:rPr>
          <w:rFonts w:cs="Arial" w:ascii="Arial" w:hAnsi="Arial"/>
          <w:b/>
          <w:sz w:val="18"/>
        </w:rPr>
        <w:t>(stav k 1.11.2007)</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ab/>
      </w:r>
      <w:r>
        <w:rPr>
          <w:rFonts w:cs="Arial" w:ascii="Arial" w:hAnsi="Arial"/>
          <w:b/>
          <w:bCs/>
          <w:sz w:val="16"/>
          <w:szCs w:val="16"/>
        </w:rPr>
        <w:t>Skupina talentů 1</w:t>
      </w:r>
      <w:r>
        <w:rPr>
          <w:rFonts w:cs="Arial" w:ascii="Arial" w:hAnsi="Arial"/>
          <w:sz w:val="16"/>
          <w:szCs w:val="16"/>
        </w:rPr>
        <w:tab/>
        <w:tab/>
      </w:r>
      <w:r>
        <w:rPr>
          <w:rFonts w:cs="Arial" w:ascii="Arial" w:hAnsi="Arial"/>
          <w:b/>
          <w:bCs/>
          <w:sz w:val="16"/>
          <w:szCs w:val="16"/>
        </w:rPr>
        <w:t>Skupina talentů 2</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Místo:</w:t>
        <w:tab/>
      </w:r>
      <w:r>
        <w:rPr>
          <w:rFonts w:cs="Arial" w:ascii="Arial" w:hAnsi="Arial"/>
          <w:b/>
          <w:bCs/>
          <w:sz w:val="16"/>
          <w:szCs w:val="16"/>
        </w:rPr>
        <w:t>Bobycentrum, Sportovní 2, Brno</w:t>
      </w:r>
      <w:r>
        <w:rPr>
          <w:rFonts w:cs="Arial" w:ascii="Arial" w:hAnsi="Arial"/>
          <w:sz w:val="16"/>
          <w:szCs w:val="16"/>
        </w:rPr>
        <w:tab/>
        <w:t>Místo:</w:t>
        <w:tab/>
      </w:r>
      <w:r>
        <w:rPr>
          <w:rFonts w:cs="Arial" w:ascii="Arial" w:hAnsi="Arial"/>
          <w:b/>
          <w:bCs/>
          <w:sz w:val="16"/>
          <w:szCs w:val="16"/>
        </w:rPr>
        <w:t>Bobycentrum, Sportovní 2, Brno</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Vedoucí:</w:t>
        <w:tab/>
        <w:t>GM Tomáš Polák</w:t>
        <w:tab/>
        <w:t>Vedoucí:</w:t>
        <w:tab/>
        <w:t>Zdeněk Závodný</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pPr>
      <w:r>
        <w:rPr>
          <w:rFonts w:cs="Arial" w:ascii="Arial" w:hAnsi="Arial"/>
          <w:sz w:val="16"/>
          <w:szCs w:val="16"/>
        </w:rPr>
        <w:t>Poplatek:</w:t>
        <w:tab/>
        <w:t>1000,- Kč/pololetí</w:t>
        <w:tab/>
        <w:t>Poplatek:</w:t>
        <w:tab/>
        <w:t>600,- Kč/rok</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Termíny:</w:t>
        <w:tab/>
        <w:t>středa 16:00 - 18:30</w:t>
        <w:tab/>
        <w:t xml:space="preserve">Termíny: </w:t>
        <w:tab/>
        <w:t>čtvrtek 16.30 - 18:30</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4"/>
          <w:szCs w:val="4"/>
        </w:rPr>
      </w:pPr>
      <w:r>
        <w:rPr>
          <w:rFonts w:cs="Arial" w:ascii="Arial" w:hAnsi="Arial"/>
          <w:sz w:val="4"/>
          <w:szCs w:val="4"/>
        </w:rPr>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ab/>
      </w:r>
      <w:r>
        <w:rPr>
          <w:rFonts w:cs="Arial" w:ascii="Arial" w:hAnsi="Arial"/>
          <w:b/>
          <w:bCs/>
          <w:sz w:val="16"/>
          <w:szCs w:val="16"/>
        </w:rPr>
        <w:t>Pokročilí</w:t>
      </w:r>
      <w:r>
        <w:rPr>
          <w:rFonts w:cs="Arial" w:ascii="Arial" w:hAnsi="Arial"/>
          <w:sz w:val="16"/>
          <w:szCs w:val="16"/>
        </w:rPr>
        <w:tab/>
        <w:tab/>
      </w:r>
      <w:r>
        <w:rPr>
          <w:rFonts w:cs="Arial" w:ascii="Arial" w:hAnsi="Arial"/>
          <w:b/>
          <w:bCs/>
          <w:sz w:val="16"/>
          <w:szCs w:val="16"/>
        </w:rPr>
        <w:t>Začátečníci a mírně pokročilí</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Místo:</w:t>
        <w:tab/>
      </w:r>
      <w:r>
        <w:rPr>
          <w:rFonts w:cs="Arial" w:ascii="Arial" w:hAnsi="Arial"/>
          <w:b/>
          <w:bCs/>
          <w:sz w:val="16"/>
          <w:szCs w:val="16"/>
        </w:rPr>
        <w:t>Bobycentrum, Sportovní 2, Brno</w:t>
      </w:r>
      <w:r>
        <w:rPr>
          <w:rFonts w:cs="Arial" w:ascii="Arial" w:hAnsi="Arial"/>
          <w:sz w:val="16"/>
          <w:szCs w:val="16"/>
        </w:rPr>
        <w:tab/>
        <w:t>Místo:</w:t>
        <w:tab/>
      </w:r>
      <w:r>
        <w:rPr>
          <w:rFonts w:cs="Arial" w:ascii="Arial" w:hAnsi="Arial"/>
          <w:b/>
          <w:bCs/>
          <w:sz w:val="16"/>
          <w:szCs w:val="16"/>
        </w:rPr>
        <w:t>Bobycentrum, Sportovní 2, Brno</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Vedoucí:</w:t>
        <w:tab/>
        <w:t>Zdeněk Závodný</w:t>
        <w:tab/>
        <w:t>Vedoucí:</w:t>
        <w:tab/>
        <w:t>Miroslav Hurta, Tomáš Lamser</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Poplatek:</w:t>
        <w:tab/>
        <w:t>600,- Kč/rok</w:t>
        <w:tab/>
        <w:t>Poplatek:</w:t>
        <w:tab/>
        <w:t>600,- Kč/rok</w:t>
      </w:r>
    </w:p>
    <w:p>
      <w:pPr>
        <w:pStyle w:val="Normal"/>
        <w:tabs>
          <w:tab w:val="clear" w:pos="1758"/>
          <w:tab w:val="left" w:pos="851" w:leader="none"/>
          <w:tab w:val="left" w:pos="3544" w:leader="none"/>
          <w:tab w:val="left" w:pos="4125"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Termíny:</w:t>
        <w:tab/>
        <w:t>čtvrtek 15:00 - 16:30</w:t>
        <w:tab/>
        <w:t xml:space="preserve">Termíny: </w:t>
        <w:tab/>
        <w:t>pátek 15.15 - 16:15</w:t>
      </w:r>
    </w:p>
    <w:p>
      <w:pPr>
        <w:pStyle w:val="Normal"/>
        <w:tabs>
          <w:tab w:val="clear" w:pos="1758"/>
          <w:tab w:val="left" w:pos="851" w:leader="none"/>
          <w:tab w:val="left" w:pos="3544" w:leader="none"/>
          <w:tab w:val="left" w:pos="4395" w:leader="none"/>
        </w:tabs>
        <w:overflowPunct w:val="true"/>
        <w:autoSpaceDE w:val="true"/>
        <w:textAlignment w:val="auto"/>
        <w:rPr>
          <w:rFonts w:ascii="Arial" w:hAnsi="Arial" w:cs="Arial"/>
          <w:sz w:val="4"/>
          <w:szCs w:val="4"/>
        </w:rPr>
      </w:pPr>
      <w:r>
        <w:rPr>
          <w:rFonts w:cs="Arial" w:ascii="Arial" w:hAnsi="Arial"/>
          <w:sz w:val="4"/>
          <w:szCs w:val="4"/>
        </w:rPr>
      </w:r>
    </w:p>
    <w:p>
      <w:pPr>
        <w:pStyle w:val="Normal"/>
        <w:tabs>
          <w:tab w:val="clear" w:pos="1758"/>
          <w:tab w:val="left" w:pos="851" w:leader="none"/>
          <w:tab w:val="left" w:pos="954" w:leader="none"/>
          <w:tab w:val="left" w:pos="3437" w:leader="none"/>
          <w:tab w:val="left" w:pos="3544"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Místo:</w:t>
        <w:tab/>
      </w:r>
      <w:r>
        <w:rPr>
          <w:rFonts w:cs="Arial" w:ascii="Arial" w:hAnsi="Arial"/>
          <w:b/>
          <w:bCs/>
          <w:sz w:val="16"/>
          <w:szCs w:val="16"/>
        </w:rPr>
        <w:t>ZŠ Gajdošova, Brno-Židenice</w:t>
      </w:r>
      <w:r>
        <w:rPr>
          <w:rFonts w:cs="Arial" w:ascii="Arial" w:hAnsi="Arial"/>
          <w:sz w:val="16"/>
          <w:szCs w:val="16"/>
        </w:rPr>
        <w:tab/>
        <w:tab/>
        <w:t>Místo:</w:t>
        <w:tab/>
      </w:r>
      <w:r>
        <w:rPr>
          <w:rFonts w:cs="Arial" w:ascii="Arial" w:hAnsi="Arial"/>
          <w:b/>
          <w:bCs/>
          <w:sz w:val="16"/>
          <w:szCs w:val="16"/>
        </w:rPr>
        <w:t>hala Moravské Slavie, Vídeňská 9</w:t>
      </w:r>
    </w:p>
    <w:p>
      <w:pPr>
        <w:pStyle w:val="Normal"/>
        <w:tabs>
          <w:tab w:val="clear" w:pos="1758"/>
          <w:tab w:val="left" w:pos="851" w:leader="none"/>
          <w:tab w:val="left" w:pos="954" w:leader="none"/>
          <w:tab w:val="left" w:pos="3437" w:leader="none"/>
          <w:tab w:val="left" w:pos="3544" w:leader="none"/>
          <w:tab w:val="left" w:pos="4395" w:leader="none"/>
        </w:tabs>
        <w:overflowPunct w:val="true"/>
        <w:autoSpaceDE w:val="true"/>
        <w:textAlignment w:val="auto"/>
        <w:rPr/>
      </w:pPr>
      <w:r>
        <w:rPr>
          <w:rFonts w:cs="Arial" w:ascii="Arial" w:hAnsi="Arial"/>
          <w:sz w:val="16"/>
          <w:szCs w:val="16"/>
        </w:rPr>
        <w:t>Vedoucí:</w:t>
        <w:tab/>
        <w:t>Jan Gorčák</w:t>
        <w:tab/>
        <w:tab/>
        <w:t>Vedoucí:</w:t>
        <w:tab/>
        <w:t>Pavel Lapúník</w:t>
      </w:r>
    </w:p>
    <w:p>
      <w:pPr>
        <w:pStyle w:val="Normal"/>
        <w:tabs>
          <w:tab w:val="clear" w:pos="1758"/>
          <w:tab w:val="left" w:pos="851" w:leader="none"/>
          <w:tab w:val="left" w:pos="954" w:leader="none"/>
          <w:tab w:val="left" w:pos="3437" w:leader="none"/>
          <w:tab w:val="left" w:pos="3544" w:leader="none"/>
          <w:tab w:val="left" w:pos="4395" w:leader="none"/>
        </w:tabs>
        <w:overflowPunct w:val="true"/>
        <w:autoSpaceDE w:val="true"/>
        <w:textAlignment w:val="auto"/>
        <w:rPr/>
      </w:pPr>
      <w:r>
        <w:rPr>
          <w:rFonts w:cs="Arial" w:ascii="Arial" w:hAnsi="Arial"/>
          <w:sz w:val="16"/>
          <w:szCs w:val="16"/>
        </w:rPr>
        <w:t>Poplatek:</w:t>
        <w:tab/>
        <w:t>400,- Kč/rok</w:t>
        <w:tab/>
        <w:tab/>
        <w:t>Poplatek:</w:t>
        <w:tab/>
        <w:t xml:space="preserve">200,- Kč/rok </w:t>
      </w:r>
    </w:p>
    <w:p>
      <w:pPr>
        <w:pStyle w:val="Normal"/>
        <w:tabs>
          <w:tab w:val="clear" w:pos="1758"/>
          <w:tab w:val="left" w:pos="851" w:leader="none"/>
          <w:tab w:val="left" w:pos="954" w:leader="none"/>
          <w:tab w:val="left" w:pos="3437" w:leader="none"/>
          <w:tab w:val="left" w:pos="3544" w:leader="none"/>
          <w:tab w:val="left" w:pos="4395" w:leader="none"/>
        </w:tabs>
        <w:overflowPunct w:val="true"/>
        <w:autoSpaceDE w:val="true"/>
        <w:textAlignment w:val="auto"/>
        <w:rPr/>
      </w:pPr>
      <w:r>
        <w:rPr>
          <w:rFonts w:cs="Arial" w:ascii="Arial" w:hAnsi="Arial"/>
          <w:sz w:val="16"/>
          <w:szCs w:val="16"/>
        </w:rPr>
        <w:t>začátečníci: středa 16:30 - 18:00</w:t>
        <w:tab/>
        <w:tab/>
        <w:t>začátečníci:</w:t>
        <w:tab/>
        <w:t>středa 16:00 - 17:30</w:t>
      </w:r>
    </w:p>
    <w:p>
      <w:pPr>
        <w:pStyle w:val="Normal"/>
        <w:tabs>
          <w:tab w:val="clear" w:pos="1758"/>
          <w:tab w:val="left" w:pos="851" w:leader="none"/>
          <w:tab w:val="left" w:pos="954" w:leader="none"/>
          <w:tab w:val="left" w:pos="3437" w:leader="none"/>
          <w:tab w:val="left" w:pos="3544" w:leader="none"/>
          <w:tab w:val="left" w:pos="4395" w:leader="none"/>
        </w:tabs>
        <w:overflowPunct w:val="true"/>
        <w:autoSpaceDE w:val="true"/>
        <w:textAlignment w:val="auto"/>
        <w:rPr/>
      </w:pPr>
      <w:r>
        <w:rPr>
          <w:rFonts w:cs="Arial" w:ascii="Arial" w:hAnsi="Arial"/>
          <w:sz w:val="16"/>
          <w:szCs w:val="16"/>
        </w:rPr>
        <w:t>mírně pokročilí: středa 16:30 - 18:00</w:t>
        <w:tab/>
        <w:tab/>
        <w:t>mírně pokročilí: středa 16:00 - 17:30</w:t>
      </w:r>
    </w:p>
    <w:p>
      <w:pPr>
        <w:pStyle w:val="Normal"/>
        <w:tabs>
          <w:tab w:val="clear" w:pos="1758"/>
          <w:tab w:val="left" w:pos="851" w:leader="none"/>
          <w:tab w:val="left" w:pos="3544" w:leader="none"/>
          <w:tab w:val="left" w:pos="4395" w:leader="none"/>
        </w:tabs>
        <w:overflowPunct w:val="true"/>
        <w:autoSpaceDE w:val="true"/>
        <w:textAlignment w:val="auto"/>
        <w:rPr>
          <w:rFonts w:ascii="Arial" w:hAnsi="Arial" w:cs="Arial"/>
          <w:sz w:val="4"/>
          <w:szCs w:val="4"/>
        </w:rPr>
      </w:pPr>
      <w:r>
        <w:rPr>
          <w:rFonts w:cs="Arial" w:ascii="Arial" w:hAnsi="Arial"/>
          <w:sz w:val="4"/>
          <w:szCs w:val="4"/>
        </w:rPr>
      </w:r>
    </w:p>
    <w:p>
      <w:pPr>
        <w:pStyle w:val="Normal"/>
        <w:tabs>
          <w:tab w:val="clear" w:pos="1758"/>
          <w:tab w:val="left" w:pos="851" w:leader="none"/>
          <w:tab w:val="left" w:pos="959" w:leader="none"/>
          <w:tab w:val="left" w:pos="3544" w:leader="none"/>
          <w:tab w:val="left" w:pos="3578" w:leader="none"/>
          <w:tab w:val="left" w:pos="4395" w:leader="none"/>
          <w:tab w:val="left" w:pos="4474" w:leader="none"/>
        </w:tabs>
        <w:overflowPunct w:val="true"/>
        <w:autoSpaceDE w:val="true"/>
        <w:textAlignment w:val="auto"/>
        <w:rPr>
          <w:rFonts w:ascii="Arial" w:hAnsi="Arial" w:cs="Arial"/>
          <w:sz w:val="16"/>
          <w:szCs w:val="16"/>
        </w:rPr>
      </w:pPr>
      <w:r>
        <w:rPr>
          <w:rFonts w:cs="Arial" w:ascii="Arial" w:hAnsi="Arial"/>
          <w:sz w:val="16"/>
          <w:szCs w:val="16"/>
        </w:rPr>
        <w:t>Místo:</w:t>
        <w:tab/>
      </w:r>
      <w:r>
        <w:rPr>
          <w:rFonts w:cs="Arial" w:ascii="Arial" w:hAnsi="Arial"/>
          <w:b/>
          <w:bCs/>
          <w:sz w:val="16"/>
          <w:szCs w:val="16"/>
        </w:rPr>
        <w:t>ISŠ COP Olomoucká 61</w:t>
      </w:r>
      <w:r>
        <w:rPr>
          <w:rFonts w:cs="Arial" w:ascii="Arial" w:hAnsi="Arial"/>
          <w:sz w:val="16"/>
          <w:szCs w:val="16"/>
        </w:rPr>
        <w:tab/>
        <w:t xml:space="preserve">Místo: </w:t>
      </w:r>
      <w:r>
        <w:rPr>
          <w:rFonts w:cs="Arial" w:ascii="Arial" w:hAnsi="Arial"/>
          <w:b/>
          <w:bCs/>
          <w:sz w:val="16"/>
          <w:szCs w:val="16"/>
        </w:rPr>
        <w:t>DDM Junior, Dornych 2 (vedle OD Tesco)</w:t>
      </w:r>
    </w:p>
    <w:p>
      <w:pPr>
        <w:pStyle w:val="Normal"/>
        <w:tabs>
          <w:tab w:val="clear" w:pos="1758"/>
          <w:tab w:val="left" w:pos="851" w:leader="none"/>
          <w:tab w:val="left" w:pos="959" w:leader="none"/>
          <w:tab w:val="left" w:pos="3544" w:leader="none"/>
          <w:tab w:val="left" w:pos="3578" w:leader="none"/>
          <w:tab w:val="left" w:pos="4395" w:leader="none"/>
          <w:tab w:val="left" w:pos="4474" w:leader="none"/>
        </w:tabs>
        <w:overflowPunct w:val="true"/>
        <w:autoSpaceDE w:val="true"/>
        <w:textAlignment w:val="auto"/>
        <w:rPr>
          <w:rFonts w:ascii="Arial" w:hAnsi="Arial" w:cs="Arial"/>
          <w:sz w:val="16"/>
          <w:szCs w:val="16"/>
        </w:rPr>
      </w:pPr>
      <w:r>
        <w:rPr>
          <w:rFonts w:cs="Arial" w:ascii="Arial" w:hAnsi="Arial"/>
          <w:sz w:val="16"/>
          <w:szCs w:val="16"/>
        </w:rPr>
        <w:t>Vedoucí:</w:t>
        <w:tab/>
        <w:t>ing.Milan Hloušek</w:t>
        <w:tab/>
        <w:t>Vedoucí:</w:t>
        <w:tab/>
        <w:t>Miroslav Hurta, Jan Čejka</w:t>
      </w:r>
    </w:p>
    <w:p>
      <w:pPr>
        <w:pStyle w:val="Normal"/>
        <w:tabs>
          <w:tab w:val="clear" w:pos="1758"/>
          <w:tab w:val="left" w:pos="851" w:leader="none"/>
          <w:tab w:val="left" w:pos="959" w:leader="none"/>
          <w:tab w:val="left" w:pos="3544" w:leader="none"/>
          <w:tab w:val="left" w:pos="3578" w:leader="none"/>
          <w:tab w:val="left" w:pos="4395" w:leader="none"/>
          <w:tab w:val="left" w:pos="4474" w:leader="none"/>
        </w:tabs>
        <w:overflowPunct w:val="true"/>
        <w:autoSpaceDE w:val="true"/>
        <w:textAlignment w:val="auto"/>
        <w:rPr>
          <w:rFonts w:ascii="Arial" w:hAnsi="Arial" w:cs="Arial"/>
          <w:sz w:val="16"/>
          <w:szCs w:val="16"/>
        </w:rPr>
      </w:pPr>
      <w:r>
        <w:rPr>
          <w:rFonts w:cs="Arial" w:ascii="Arial" w:hAnsi="Arial"/>
          <w:sz w:val="16"/>
          <w:szCs w:val="16"/>
        </w:rPr>
        <w:t>Poplatek:</w:t>
        <w:tab/>
        <w:t>50,- Kč/rok</w:t>
        <w:tab/>
        <w:t>Poplatek:</w:t>
        <w:tab/>
        <w:t>cca 700,- Kč/pololetí, cca 1300,-Kč/rok</w:t>
      </w:r>
    </w:p>
    <w:p>
      <w:pPr>
        <w:pStyle w:val="Normal"/>
        <w:tabs>
          <w:tab w:val="clear" w:pos="1758"/>
          <w:tab w:val="left" w:pos="851" w:leader="none"/>
          <w:tab w:val="left" w:pos="959" w:leader="none"/>
          <w:tab w:val="left" w:pos="3544" w:leader="none"/>
          <w:tab w:val="left" w:pos="3578" w:leader="none"/>
          <w:tab w:val="left" w:pos="4395" w:leader="none"/>
          <w:tab w:val="left" w:pos="4474" w:leader="none"/>
        </w:tabs>
        <w:overflowPunct w:val="true"/>
        <w:autoSpaceDE w:val="true"/>
        <w:textAlignment w:val="auto"/>
        <w:rPr>
          <w:rFonts w:ascii="Arial" w:hAnsi="Arial" w:cs="Arial"/>
          <w:sz w:val="16"/>
          <w:szCs w:val="16"/>
        </w:rPr>
      </w:pPr>
      <w:r>
        <w:rPr>
          <w:rFonts w:cs="Arial" w:ascii="Arial" w:hAnsi="Arial"/>
          <w:sz w:val="16"/>
          <w:szCs w:val="16"/>
        </w:rPr>
        <w:t>začátečníci:</w:t>
        <w:tab/>
        <w:t>sudé pondělí 14:45 - 16:45</w:t>
        <w:tab/>
        <w:t>začátečníci:</w:t>
        <w:tab/>
        <w:t>čtvrtek 16:00 - 17:00</w:t>
      </w:r>
    </w:p>
    <w:p>
      <w:pPr>
        <w:pStyle w:val="Normal"/>
        <w:tabs>
          <w:tab w:val="clear" w:pos="1758"/>
          <w:tab w:val="left" w:pos="851" w:leader="none"/>
          <w:tab w:val="left" w:pos="959" w:leader="none"/>
          <w:tab w:val="left" w:pos="3544" w:leader="none"/>
          <w:tab w:val="left" w:pos="3578" w:leader="none"/>
          <w:tab w:val="left" w:pos="4395" w:leader="none"/>
          <w:tab w:val="left" w:pos="4474" w:leader="none"/>
        </w:tabs>
        <w:overflowPunct w:val="true"/>
        <w:autoSpaceDE w:val="true"/>
        <w:textAlignment w:val="auto"/>
        <w:rPr/>
      </w:pPr>
      <w:r>
        <w:rPr>
          <w:rFonts w:cs="Arial" w:ascii="Arial" w:hAnsi="Arial"/>
          <w:sz w:val="16"/>
          <w:szCs w:val="16"/>
        </w:rPr>
        <w:t>mírně pokročilí: sudé pondělí 14:45 - 16:45</w:t>
        <w:tab/>
        <w:t>pokročilí:</w:t>
        <w:tab/>
        <w:t>čtvrtek 17:00 - 18:15</w:t>
      </w:r>
    </w:p>
    <w:p>
      <w:pPr>
        <w:pStyle w:val="Normal"/>
        <w:tabs>
          <w:tab w:val="clear" w:pos="1758"/>
          <w:tab w:val="left" w:pos="851" w:leader="none"/>
          <w:tab w:val="left" w:pos="3544" w:leader="none"/>
          <w:tab w:val="left" w:pos="4395" w:leader="none"/>
        </w:tabs>
        <w:overflowPunct w:val="true"/>
        <w:autoSpaceDE w:val="true"/>
        <w:textAlignment w:val="auto"/>
        <w:rPr>
          <w:rFonts w:ascii="Arial" w:hAnsi="Arial" w:cs="Arial"/>
          <w:sz w:val="4"/>
          <w:szCs w:val="4"/>
        </w:rPr>
      </w:pPr>
      <w:r>
        <w:rPr>
          <w:rFonts w:cs="Arial" w:ascii="Arial" w:hAnsi="Arial"/>
          <w:sz w:val="4"/>
          <w:szCs w:val="4"/>
        </w:rPr>
      </w:r>
    </w:p>
    <w:p>
      <w:pPr>
        <w:pStyle w:val="Normal"/>
        <w:tabs>
          <w:tab w:val="clear" w:pos="1758"/>
          <w:tab w:val="left" w:pos="851" w:leader="none"/>
          <w:tab w:val="left" w:pos="896" w:leader="none"/>
          <w:tab w:val="left" w:pos="3412" w:leader="none"/>
          <w:tab w:val="left" w:pos="3544" w:leader="none"/>
          <w:tab w:val="left" w:pos="4308" w:leader="none"/>
          <w:tab w:val="left" w:pos="4395" w:leader="none"/>
        </w:tabs>
        <w:overflowPunct w:val="true"/>
        <w:autoSpaceDE w:val="true"/>
        <w:textAlignment w:val="auto"/>
        <w:rPr>
          <w:rFonts w:ascii="Arial" w:hAnsi="Arial" w:cs="Arial"/>
          <w:sz w:val="16"/>
          <w:szCs w:val="16"/>
        </w:rPr>
      </w:pPr>
      <w:r>
        <w:rPr>
          <w:rFonts w:cs="Arial" w:ascii="Arial" w:hAnsi="Arial"/>
          <w:sz w:val="16"/>
          <w:szCs w:val="16"/>
        </w:rPr>
        <w:t>Místo:</w:t>
        <w:tab/>
      </w:r>
      <w:r>
        <w:rPr>
          <w:rFonts w:cs="Arial" w:ascii="Arial" w:hAnsi="Arial"/>
          <w:b/>
          <w:bCs/>
          <w:sz w:val="16"/>
          <w:szCs w:val="16"/>
        </w:rPr>
        <w:t>ZŠ Ořechov u Brna</w:t>
      </w:r>
      <w:r>
        <w:rPr>
          <w:rFonts w:cs="Arial" w:ascii="Arial" w:hAnsi="Arial"/>
          <w:sz w:val="16"/>
          <w:szCs w:val="16"/>
        </w:rPr>
        <w:tab/>
        <w:tab/>
        <w:t>Místo:</w:t>
        <w:tab/>
      </w:r>
      <w:r>
        <w:rPr>
          <w:rFonts w:cs="Arial" w:ascii="Arial" w:hAnsi="Arial"/>
          <w:b/>
          <w:bCs/>
          <w:sz w:val="16"/>
          <w:szCs w:val="16"/>
        </w:rPr>
        <w:t>Sokolovna Rajhrad</w:t>
      </w:r>
    </w:p>
    <w:p>
      <w:pPr>
        <w:pStyle w:val="Normal"/>
        <w:tabs>
          <w:tab w:val="clear" w:pos="1758"/>
          <w:tab w:val="left" w:pos="851" w:leader="none"/>
          <w:tab w:val="left" w:pos="896" w:leader="none"/>
          <w:tab w:val="left" w:pos="3412" w:leader="none"/>
          <w:tab w:val="left" w:pos="3544" w:leader="none"/>
          <w:tab w:val="left" w:pos="4308" w:leader="none"/>
          <w:tab w:val="left" w:pos="4395" w:leader="none"/>
        </w:tabs>
        <w:overflowPunct w:val="true"/>
        <w:autoSpaceDE w:val="true"/>
        <w:textAlignment w:val="auto"/>
        <w:rPr/>
      </w:pPr>
      <w:r>
        <w:rPr>
          <w:rFonts w:cs="Arial" w:ascii="Arial" w:hAnsi="Arial"/>
          <w:sz w:val="16"/>
          <w:szCs w:val="16"/>
        </w:rPr>
        <w:t>Vedoucí:</w:t>
        <w:tab/>
        <w:t>Miroslav Hurta (tel. 547 229 510)</w:t>
        <w:tab/>
        <w:tab/>
        <w:t>Vedoucí:</w:t>
        <w:tab/>
        <w:t>Miroslav Hurta (tel. 547 229 510)</w:t>
      </w:r>
    </w:p>
    <w:p>
      <w:pPr>
        <w:pStyle w:val="Normal"/>
        <w:tabs>
          <w:tab w:val="clear" w:pos="1758"/>
          <w:tab w:val="left" w:pos="851" w:leader="none"/>
          <w:tab w:val="left" w:pos="896" w:leader="none"/>
          <w:tab w:val="left" w:pos="3412" w:leader="none"/>
          <w:tab w:val="left" w:pos="3544" w:leader="none"/>
          <w:tab w:val="left" w:pos="4308" w:leader="none"/>
          <w:tab w:val="left" w:pos="4395" w:leader="none"/>
        </w:tabs>
        <w:overflowPunct w:val="true"/>
        <w:autoSpaceDE w:val="true"/>
        <w:textAlignment w:val="auto"/>
        <w:rPr/>
      </w:pPr>
      <w:r>
        <w:rPr>
          <w:rFonts w:cs="Arial" w:ascii="Arial" w:hAnsi="Arial"/>
          <w:sz w:val="16"/>
          <w:szCs w:val="16"/>
        </w:rPr>
        <w:t>Poplatek:</w:t>
        <w:tab/>
        <w:t>400,- Kč/rok</w:t>
        <w:tab/>
        <w:tab/>
        <w:t>Poplatek:</w:t>
        <w:tab/>
        <w:t>400,- Kč/rok</w:t>
      </w:r>
    </w:p>
    <w:p>
      <w:pPr>
        <w:pStyle w:val="Normal"/>
        <w:tabs>
          <w:tab w:val="clear" w:pos="1758"/>
          <w:tab w:val="left" w:pos="851" w:leader="none"/>
          <w:tab w:val="left" w:pos="896" w:leader="none"/>
          <w:tab w:val="left" w:pos="3412" w:leader="none"/>
          <w:tab w:val="left" w:pos="3544" w:leader="none"/>
          <w:tab w:val="left" w:pos="4308" w:leader="none"/>
          <w:tab w:val="left" w:pos="4395" w:leader="none"/>
        </w:tabs>
        <w:overflowPunct w:val="true"/>
        <w:autoSpaceDE w:val="true"/>
        <w:textAlignment w:val="auto"/>
        <w:rPr/>
      </w:pPr>
      <w:r>
        <w:rPr>
          <w:rFonts w:cs="Arial" w:ascii="Arial" w:hAnsi="Arial"/>
          <w:sz w:val="16"/>
          <w:szCs w:val="16"/>
        </w:rPr>
        <w:t>začátečníci: </w:t>
        <w:tab/>
        <w:t>čtvrtek 14:15 - 15:15</w:t>
        <w:tab/>
        <w:tab/>
        <w:t>začátečníci:</w:t>
        <w:tab/>
        <w:t>pondělí 15:45 - 16:45</w:t>
      </w:r>
    </w:p>
    <w:p>
      <w:pPr>
        <w:pStyle w:val="Normal"/>
        <w:tabs>
          <w:tab w:val="clear" w:pos="1758"/>
          <w:tab w:val="left" w:pos="851" w:leader="none"/>
          <w:tab w:val="left" w:pos="3544" w:leader="none"/>
          <w:tab w:val="left" w:pos="4395" w:leader="none"/>
        </w:tabs>
        <w:rPr>
          <w:rFonts w:ascii="Arial" w:hAnsi="Arial" w:cs="Arial"/>
          <w:b/>
          <w:b/>
          <w:sz w:val="4"/>
          <w:szCs w:val="4"/>
        </w:rPr>
      </w:pPr>
      <w:r>
        <w:rPr>
          <w:rFonts w:cs="Arial" w:ascii="Arial" w:hAnsi="Arial"/>
          <w:b/>
          <w:sz w:val="4"/>
          <w:szCs w:val="4"/>
        </w:rPr>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16"/>
          <w:szCs w:val="16"/>
        </w:rPr>
      </w:pPr>
      <w:r>
        <w:rPr>
          <w:rFonts w:cs="Arial" w:ascii="Arial" w:hAnsi="Arial"/>
          <w:sz w:val="16"/>
          <w:szCs w:val="16"/>
        </w:rPr>
        <w:t>Místo:</w:t>
      </w:r>
      <w:r>
        <w:rPr>
          <w:rFonts w:eastAsia="Arial Unicode MS;Arial" w:cs="Arial" w:ascii="Arial" w:hAnsi="Arial"/>
          <w:sz w:val="16"/>
          <w:szCs w:val="16"/>
        </w:rPr>
        <w:tab/>
      </w:r>
      <w:r>
        <w:rPr>
          <w:rFonts w:eastAsia="Arial Unicode MS;Arial" w:cs="Arial" w:ascii="Arial" w:hAnsi="Arial"/>
          <w:b/>
          <w:sz w:val="16"/>
          <w:szCs w:val="16"/>
        </w:rPr>
        <w:t>Z</w:t>
      </w:r>
      <w:r>
        <w:rPr>
          <w:rFonts w:cs="Arial" w:ascii="Arial" w:hAnsi="Arial"/>
          <w:b/>
          <w:bCs/>
          <w:sz w:val="16"/>
          <w:szCs w:val="16"/>
        </w:rPr>
        <w:t>Š Rajhrad</w:t>
      </w:r>
      <w:r>
        <w:rPr>
          <w:rFonts w:eastAsia="Arial Unicode MS;Arial" w:cs="Arial" w:ascii="Arial" w:hAnsi="Arial"/>
          <w:sz w:val="16"/>
          <w:szCs w:val="16"/>
        </w:rPr>
        <w:tab/>
        <w:tab/>
      </w:r>
      <w:r>
        <w:rPr>
          <w:rFonts w:cs="Arial" w:ascii="Arial" w:hAnsi="Arial"/>
          <w:sz w:val="16"/>
          <w:szCs w:val="16"/>
        </w:rPr>
        <w:t>Místo:</w:t>
      </w:r>
      <w:r>
        <w:rPr>
          <w:rFonts w:eastAsia="Arial Unicode MS;Arial" w:cs="Arial" w:ascii="Arial" w:hAnsi="Arial"/>
          <w:sz w:val="16"/>
          <w:szCs w:val="16"/>
        </w:rPr>
        <w:tab/>
      </w:r>
      <w:r>
        <w:rPr>
          <w:rFonts w:cs="Arial" w:ascii="Arial" w:hAnsi="Arial"/>
          <w:b/>
          <w:bCs/>
          <w:sz w:val="16"/>
          <w:szCs w:val="16"/>
        </w:rPr>
        <w:t>ZŠ Labská, Brno-Bohunice</w:t>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16"/>
          <w:szCs w:val="16"/>
        </w:rPr>
      </w:pPr>
      <w:r>
        <w:rPr>
          <w:rFonts w:cs="Arial" w:ascii="Arial" w:hAnsi="Arial"/>
          <w:sz w:val="16"/>
          <w:szCs w:val="16"/>
        </w:rPr>
        <w:t>Vedoucí:</w:t>
      </w:r>
      <w:r>
        <w:rPr>
          <w:rFonts w:eastAsia="Arial Unicode MS;Arial" w:cs="Arial" w:ascii="Arial" w:hAnsi="Arial"/>
          <w:sz w:val="16"/>
          <w:szCs w:val="16"/>
        </w:rPr>
        <w:tab/>
      </w:r>
      <w:r>
        <w:rPr>
          <w:rFonts w:cs="Arial" w:ascii="Arial" w:hAnsi="Arial"/>
          <w:sz w:val="16"/>
          <w:szCs w:val="16"/>
        </w:rPr>
        <w:t>Miroslav Hurta</w:t>
      </w:r>
      <w:r>
        <w:rPr>
          <w:rFonts w:eastAsia="Arial Unicode MS;Arial" w:cs="Arial" w:ascii="Arial" w:hAnsi="Arial"/>
          <w:sz w:val="16"/>
          <w:szCs w:val="16"/>
        </w:rPr>
        <w:tab/>
        <w:tab/>
      </w:r>
      <w:r>
        <w:rPr>
          <w:rFonts w:cs="Arial" w:ascii="Arial" w:hAnsi="Arial"/>
          <w:sz w:val="16"/>
          <w:szCs w:val="16"/>
        </w:rPr>
        <w:t>Vedoucí:</w:t>
      </w:r>
      <w:r>
        <w:rPr>
          <w:rFonts w:eastAsia="Arial Unicode MS;Arial" w:cs="Arial" w:ascii="Arial" w:hAnsi="Arial"/>
          <w:sz w:val="16"/>
          <w:szCs w:val="16"/>
        </w:rPr>
        <w:tab/>
      </w:r>
      <w:r>
        <w:rPr>
          <w:rFonts w:cs="Arial" w:ascii="Arial" w:hAnsi="Arial"/>
          <w:sz w:val="16"/>
          <w:szCs w:val="16"/>
        </w:rPr>
        <w:t>Dosi Točev</w:t>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16"/>
          <w:szCs w:val="16"/>
        </w:rPr>
      </w:pPr>
      <w:r>
        <w:rPr>
          <w:rFonts w:cs="Arial" w:ascii="Arial" w:hAnsi="Arial"/>
          <w:sz w:val="16"/>
          <w:szCs w:val="16"/>
        </w:rPr>
        <w:t>Poplatek:</w:t>
      </w:r>
      <w:r>
        <w:rPr>
          <w:rFonts w:eastAsia="Arial Unicode MS;Arial" w:cs="Arial" w:ascii="Arial" w:hAnsi="Arial"/>
          <w:sz w:val="16"/>
          <w:szCs w:val="16"/>
        </w:rPr>
        <w:tab/>
        <w:t>35</w:t>
      </w:r>
      <w:r>
        <w:rPr>
          <w:rFonts w:cs="Arial" w:ascii="Arial" w:hAnsi="Arial"/>
          <w:sz w:val="16"/>
          <w:szCs w:val="16"/>
        </w:rPr>
        <w:t xml:space="preserve">0,- Kč </w:t>
      </w:r>
      <w:r>
        <w:rPr>
          <w:rFonts w:eastAsia="Arial Unicode MS;Arial" w:cs="Arial" w:ascii="Arial" w:hAnsi="Arial"/>
          <w:sz w:val="16"/>
          <w:szCs w:val="16"/>
        </w:rPr>
        <w:tab/>
        <w:tab/>
      </w:r>
      <w:r>
        <w:rPr>
          <w:rFonts w:cs="Arial" w:ascii="Arial" w:hAnsi="Arial"/>
          <w:sz w:val="16"/>
          <w:szCs w:val="16"/>
        </w:rPr>
        <w:t>Poplatek:</w:t>
      </w:r>
      <w:r>
        <w:rPr>
          <w:rFonts w:eastAsia="Arial Unicode MS;Arial" w:cs="Arial" w:ascii="Arial" w:hAnsi="Arial"/>
          <w:sz w:val="16"/>
          <w:szCs w:val="16"/>
        </w:rPr>
        <w:tab/>
        <w:t>80</w:t>
      </w:r>
      <w:r>
        <w:rPr>
          <w:rFonts w:cs="Arial" w:ascii="Arial" w:hAnsi="Arial"/>
          <w:sz w:val="16"/>
          <w:szCs w:val="16"/>
        </w:rPr>
        <w:t>0,- Kč/rok</w:t>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16"/>
          <w:szCs w:val="16"/>
        </w:rPr>
      </w:pPr>
      <w:r>
        <w:rPr>
          <w:rFonts w:cs="Arial" w:ascii="Arial" w:hAnsi="Arial"/>
          <w:sz w:val="16"/>
          <w:szCs w:val="16"/>
        </w:rPr>
        <w:t>Mírně pokročilí: středa 13:50 - 15:00</w:t>
      </w:r>
      <w:r>
        <w:rPr>
          <w:rFonts w:eastAsia="Arial Unicode MS;Arial" w:cs="Arial" w:ascii="Arial" w:hAnsi="Arial"/>
          <w:sz w:val="16"/>
          <w:szCs w:val="16"/>
        </w:rPr>
        <w:tab/>
        <w:tab/>
      </w:r>
      <w:r>
        <w:rPr>
          <w:rFonts w:cs="Arial" w:ascii="Arial" w:hAnsi="Arial"/>
          <w:sz w:val="16"/>
          <w:szCs w:val="16"/>
        </w:rPr>
        <w:t>začátečníci:</w:t>
      </w:r>
      <w:r>
        <w:rPr>
          <w:rFonts w:eastAsia="Arial Unicode MS;Arial" w:cs="Arial" w:ascii="Arial" w:hAnsi="Arial"/>
          <w:sz w:val="16"/>
          <w:szCs w:val="16"/>
        </w:rPr>
        <w:tab/>
        <w:t>pondělí</w:t>
      </w:r>
      <w:r>
        <w:rPr>
          <w:rFonts w:cs="Arial" w:ascii="Arial" w:hAnsi="Arial"/>
          <w:sz w:val="16"/>
          <w:szCs w:val="16"/>
        </w:rPr>
        <w:t xml:space="preserve"> 14:00 - 16:00</w:t>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4"/>
          <w:szCs w:val="4"/>
        </w:rPr>
      </w:pPr>
      <w:r>
        <w:rPr>
          <w:rFonts w:eastAsia="Arial Unicode MS;Arial" w:cs="Arial" w:ascii="Arial" w:hAnsi="Arial"/>
          <w:sz w:val="4"/>
          <w:szCs w:val="4"/>
        </w:rPr>
        <w:tab/>
        <w:tab/>
        <w:tab/>
      </w:r>
    </w:p>
    <w:p>
      <w:pPr>
        <w:pStyle w:val="Normal"/>
        <w:tabs>
          <w:tab w:val="clear" w:pos="1758"/>
          <w:tab w:val="left" w:pos="851" w:leader="none"/>
          <w:tab w:val="left" w:pos="3440" w:leader="none"/>
          <w:tab w:val="left" w:pos="3544" w:leader="none"/>
          <w:tab w:val="left" w:pos="4315" w:leader="none"/>
          <w:tab w:val="left" w:pos="4395" w:leader="none"/>
        </w:tabs>
        <w:rPr/>
      </w:pPr>
      <w:r>
        <w:rPr>
          <w:rFonts w:cs="Arial" w:ascii="Arial" w:hAnsi="Arial"/>
          <w:sz w:val="16"/>
          <w:szCs w:val="16"/>
        </w:rPr>
        <w:t>Místo:</w:t>
      </w:r>
      <w:r>
        <w:rPr>
          <w:rFonts w:eastAsia="Arial Unicode MS;Arial" w:cs="Arial" w:ascii="Arial" w:hAnsi="Arial"/>
          <w:sz w:val="16"/>
          <w:szCs w:val="16"/>
        </w:rPr>
        <w:tab/>
      </w:r>
      <w:r>
        <w:rPr>
          <w:rFonts w:eastAsia="Arial Unicode MS;Arial" w:cs="Arial" w:ascii="Arial" w:hAnsi="Arial"/>
          <w:b/>
          <w:sz w:val="16"/>
          <w:szCs w:val="16"/>
        </w:rPr>
        <w:t xml:space="preserve">CVČ Brno- Lužánky </w:t>
      </w:r>
      <w:r>
        <w:rPr>
          <w:rFonts w:eastAsia="Arial Unicode MS;Arial" w:cs="Arial" w:ascii="Arial" w:hAnsi="Arial"/>
          <w:sz w:val="16"/>
          <w:szCs w:val="16"/>
        </w:rPr>
        <w:tab/>
      </w:r>
    </w:p>
    <w:p>
      <w:pPr>
        <w:pStyle w:val="Normal"/>
        <w:tabs>
          <w:tab w:val="clear" w:pos="1758"/>
          <w:tab w:val="left" w:pos="851" w:leader="none"/>
          <w:tab w:val="left" w:pos="3440" w:leader="none"/>
          <w:tab w:val="left" w:pos="3544" w:leader="none"/>
          <w:tab w:val="left" w:pos="4315" w:leader="none"/>
          <w:tab w:val="left" w:pos="4395" w:leader="none"/>
        </w:tabs>
        <w:rPr/>
      </w:pPr>
      <w:r>
        <w:rPr>
          <w:rFonts w:cs="Arial" w:ascii="Arial" w:hAnsi="Arial"/>
          <w:sz w:val="16"/>
          <w:szCs w:val="16"/>
        </w:rPr>
        <w:t>Vedoucí:</w:t>
      </w:r>
      <w:r>
        <w:rPr>
          <w:rFonts w:eastAsia="Arial Unicode MS;Arial" w:cs="Arial" w:ascii="Arial" w:hAnsi="Arial"/>
          <w:sz w:val="16"/>
          <w:szCs w:val="16"/>
        </w:rPr>
        <w:tab/>
        <w:t xml:space="preserve">Dosi Točev   </w:t>
      </w:r>
    </w:p>
    <w:p>
      <w:pPr>
        <w:pStyle w:val="Normal"/>
        <w:tabs>
          <w:tab w:val="clear" w:pos="1758"/>
          <w:tab w:val="left" w:pos="851" w:leader="none"/>
          <w:tab w:val="left" w:pos="3440" w:leader="none"/>
          <w:tab w:val="left" w:pos="3544" w:leader="none"/>
          <w:tab w:val="left" w:pos="4315" w:leader="none"/>
          <w:tab w:val="left" w:pos="4395" w:leader="none"/>
        </w:tabs>
        <w:rPr/>
      </w:pPr>
      <w:r>
        <w:rPr>
          <w:rFonts w:cs="Arial" w:ascii="Arial" w:hAnsi="Arial"/>
          <w:sz w:val="16"/>
          <w:szCs w:val="16"/>
        </w:rPr>
        <w:t>Poplatek:</w:t>
      </w:r>
      <w:r>
        <w:rPr>
          <w:rFonts w:eastAsia="Arial Unicode MS;Arial" w:cs="Arial" w:ascii="Arial" w:hAnsi="Arial"/>
          <w:sz w:val="16"/>
          <w:szCs w:val="16"/>
        </w:rPr>
        <w:tab/>
        <w:t>800</w:t>
      </w:r>
      <w:r>
        <w:rPr>
          <w:rFonts w:cs="Arial" w:ascii="Arial" w:hAnsi="Arial"/>
          <w:sz w:val="16"/>
          <w:szCs w:val="16"/>
        </w:rPr>
        <w:t xml:space="preserve">,- Kč/rok </w:t>
      </w:r>
    </w:p>
    <w:p>
      <w:pPr>
        <w:pStyle w:val="Normal"/>
        <w:tabs>
          <w:tab w:val="clear" w:pos="1758"/>
          <w:tab w:val="left" w:pos="851" w:leader="none"/>
          <w:tab w:val="left" w:pos="3440" w:leader="none"/>
          <w:tab w:val="left" w:pos="3544" w:leader="none"/>
          <w:tab w:val="left" w:pos="4315" w:leader="none"/>
          <w:tab w:val="left" w:pos="4395" w:leader="none"/>
        </w:tabs>
        <w:rPr>
          <w:rFonts w:ascii="Arial" w:hAnsi="Arial" w:eastAsia="Arial Unicode MS;Arial" w:cs="Arial"/>
          <w:sz w:val="16"/>
          <w:szCs w:val="16"/>
        </w:rPr>
      </w:pPr>
      <w:r>
        <w:rPr>
          <w:rFonts w:cs="Arial" w:ascii="Arial" w:hAnsi="Arial"/>
          <w:sz w:val="16"/>
          <w:szCs w:val="16"/>
        </w:rPr>
        <w:t>Začátečníci:</w:t>
      </w:r>
      <w:r>
        <w:rPr>
          <w:rFonts w:eastAsia="Arial Unicode MS;Arial" w:cs="Arial" w:ascii="Arial" w:hAnsi="Arial"/>
          <w:sz w:val="16"/>
          <w:szCs w:val="16"/>
        </w:rPr>
        <w:tab/>
        <w:t>středa</w:t>
      </w:r>
      <w:r>
        <w:rPr>
          <w:rFonts w:cs="Arial" w:ascii="Arial" w:hAnsi="Arial"/>
          <w:sz w:val="16"/>
          <w:szCs w:val="16"/>
        </w:rPr>
        <w:t xml:space="preserve"> 14:00 - 16:00</w:t>
      </w:r>
    </w:p>
    <w:p>
      <w:pPr>
        <w:pStyle w:val="Normal"/>
        <w:rPr>
          <w:rFonts w:ascii="Arial" w:hAnsi="Arial" w:eastAsia="Arial Unicode MS;Arial" w:cs="Arial"/>
          <w:sz w:val="8"/>
          <w:szCs w:val="16"/>
        </w:rPr>
      </w:pPr>
      <w:r>
        <w:rPr>
          <w:rFonts w:eastAsia="Arial Unicode MS;Arial" w:cs="Arial" w:ascii="Arial" w:hAnsi="Arial"/>
          <w:sz w:val="8"/>
          <w:szCs w:val="16"/>
        </w:rPr>
      </w:r>
    </w:p>
    <w:p>
      <w:pPr>
        <w:pStyle w:val="Normal"/>
        <w:rPr>
          <w:rFonts w:ascii="Arial" w:hAnsi="Arial" w:cs="Arial"/>
          <w:sz w:val="8"/>
        </w:rPr>
      </w:pPr>
      <w:r>
        <w:rPr>
          <w:rFonts w:cs="Arial" w:ascii="Arial" w:hAnsi="Arial"/>
          <w:sz w:val="8"/>
        </w:rPr>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Normal"/>
        <w:rPr>
          <w:rFonts w:ascii="Arial" w:hAnsi="Arial" w:cs="Arial"/>
          <w:b/>
          <w:b/>
          <w:sz w:val="24"/>
          <w:szCs w:val="24"/>
        </w:rPr>
      </w:pPr>
      <w:bookmarkStart w:id="2" w:name="Informacerodieum"/>
      <w:r>
        <w:rPr>
          <w:rFonts w:cs="Arial" w:ascii="Arial" w:hAnsi="Arial"/>
          <w:b/>
          <w:sz w:val="24"/>
          <w:szCs w:val="24"/>
        </w:rPr>
        <w:t>Informace rodičům</w:t>
      </w:r>
      <w:bookmarkEnd w:id="2"/>
    </w:p>
    <w:p>
      <w:pPr>
        <w:pStyle w:val="Normal"/>
        <w:spacing w:before="120" w:after="0"/>
        <w:jc w:val="both"/>
        <w:rPr>
          <w:rFonts w:ascii="Arial" w:hAnsi="Arial" w:cs="Arial"/>
          <w:sz w:val="18"/>
          <w:szCs w:val="18"/>
        </w:rPr>
      </w:pPr>
      <w:r>
        <w:rPr>
          <w:rFonts w:cs="Arial" w:ascii="Arial" w:hAnsi="Arial"/>
          <w:sz w:val="18"/>
          <w:szCs w:val="18"/>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sectPr>
          <w:headerReference w:type="even" r:id="rId13"/>
          <w:headerReference w:type="default" r:id="rId14"/>
          <w:type w:val="nextPage"/>
          <w:pgSz w:w="8391" w:h="12304"/>
          <w:pgMar w:left="567" w:right="567" w:gutter="170" w:header="567" w:top="851" w:footer="0" w:bottom="964"/>
          <w:pgNumType w:fmt="decimal"/>
          <w:formProt w:val="false"/>
          <w:textDirection w:val="lrTb"/>
          <w:docGrid w:type="default" w:linePitch="360" w:charSpace="0"/>
        </w:sectPr>
      </w:pPr>
    </w:p>
    <w:p>
      <w:pPr>
        <w:pStyle w:val="WWBodyText21"/>
        <w:rPr>
          <w:rFonts w:ascii="Arial" w:hAnsi="Arial" w:cs="Arial"/>
          <w:b/>
          <w:b/>
          <w:bCs/>
          <w:sz w:val="24"/>
          <w:szCs w:val="18"/>
        </w:rPr>
      </w:pPr>
      <w:r>
        <w:rPr>
          <w:rFonts w:cs="Arial" w:ascii="Arial" w:hAnsi="Arial"/>
          <w:b/>
          <w:bCs/>
          <w:sz w:val="24"/>
          <w:szCs w:val="18"/>
        </w:rPr>
      </w:r>
    </w:p>
    <w:p>
      <w:pPr>
        <w:pStyle w:val="WWBodyText21"/>
        <w:rPr>
          <w:rFonts w:ascii="Arial" w:hAnsi="Arial" w:cs="Arial"/>
          <w:b/>
          <w:b/>
          <w:bCs/>
          <w:sz w:val="24"/>
        </w:rPr>
      </w:pPr>
      <w:r>
        <w:rPr>
          <w:rFonts w:cs="Arial" w:ascii="Arial" w:hAnsi="Arial"/>
          <w:b/>
          <w:bCs/>
          <w:sz w:val="24"/>
        </w:rPr>
        <w:t>Naši nejaktivnější žáci</w:t>
      </w:r>
    </w:p>
    <w:p>
      <w:pPr>
        <w:pStyle w:val="WWBodyText21"/>
        <w:rPr>
          <w:rFonts w:ascii="Arial" w:hAnsi="Arial" w:cs="Arial"/>
          <w:b/>
          <w:b/>
          <w:bCs/>
          <w:sz w:val="6"/>
        </w:rPr>
      </w:pPr>
      <w:r>
        <w:rPr>
          <w:rFonts w:cs="Arial" w:ascii="Arial" w:hAnsi="Arial"/>
          <w:b/>
          <w:bCs/>
          <w:sz w:val="6"/>
        </w:rPr>
      </w:r>
    </w:p>
    <w:p>
      <w:pPr>
        <w:pStyle w:val="Normal"/>
        <w:tabs>
          <w:tab w:val="clear" w:pos="1758"/>
          <w:tab w:val="left" w:pos="567" w:leader="none"/>
        </w:tabs>
        <w:jc w:val="both"/>
        <w:rPr>
          <w:rFonts w:ascii="Arial" w:hAnsi="Arial" w:cs="Arial"/>
          <w:sz w:val="18"/>
          <w:szCs w:val="18"/>
        </w:rPr>
      </w:pPr>
      <w:r>
        <w:rPr>
          <w:rFonts w:cs="Arial" w:ascii="Arial" w:hAnsi="Arial"/>
          <w:sz w:val="18"/>
          <w:szCs w:val="18"/>
        </w:rPr>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 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Celkem bylo hodnoceno 109 žáků, v tabulce je zachyceno dvacet nejlepších žáků.</w:t>
      </w:r>
    </w:p>
    <w:p>
      <w:pPr>
        <w:pStyle w:val="Normal"/>
        <w:tabs>
          <w:tab w:val="clear" w:pos="1758"/>
          <w:tab w:val="left" w:pos="567" w:leader="none"/>
        </w:tabs>
        <w:jc w:val="both"/>
        <w:rPr>
          <w:rFonts w:ascii="Arial" w:hAnsi="Arial" w:cs="Arial"/>
          <w:sz w:val="8"/>
          <w:szCs w:val="8"/>
        </w:rPr>
      </w:pPr>
      <w:r>
        <w:rPr>
          <w:rFonts w:cs="Arial" w:ascii="Arial" w:hAnsi="Arial"/>
          <w:sz w:val="8"/>
          <w:szCs w:val="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color w:val="FF0000"/>
          <w:sz w:val="14"/>
          <w:szCs w:val="14"/>
        </w:rPr>
      </w:pPr>
      <w:r>
        <w:rPr>
          <w:rFonts w:cs="Arial" w:ascii="Arial" w:hAnsi="Arial"/>
          <w:color w:val="FF0000"/>
          <w:sz w:val="14"/>
          <w:szCs w:val="14"/>
        </w:rPr>
        <w:t>1</w:t>
        <w:tab/>
        <w:t>Hošek</w:t>
        <w:tab/>
        <w:t>Martin</w:t>
        <w:tab/>
        <w:t>Rajhrad</w:t>
        <w:tab/>
        <w:t>3208</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2</w:t>
        <w:tab/>
        <w:t>Lapúník</w:t>
        <w:tab/>
        <w:t>Michal</w:t>
        <w:tab/>
        <w:t>MORENDA</w:t>
        <w:tab/>
        <w:t>2984</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3</w:t>
        <w:tab/>
        <w:t>Blahynka</w:t>
        <w:tab/>
        <w:t>Martin</w:t>
        <w:tab/>
        <w:t>IT</w:t>
        <w:tab/>
        <w:t>2390</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4</w:t>
        <w:tab/>
        <w:t>Strnad</w:t>
        <w:tab/>
        <w:t>Ondřej</w:t>
        <w:tab/>
        <w:t>Duras</w:t>
        <w:tab/>
        <w:t>2208</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5</w:t>
        <w:tab/>
        <w:t>Weber</w:t>
        <w:tab/>
        <w:t>Tomáš</w:t>
        <w:tab/>
        <w:t>BOBY</w:t>
        <w:tab/>
        <w:t>1911</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6</w:t>
        <w:tab/>
        <w:t>Dvořák</w:t>
        <w:tab/>
        <w:t>Adam</w:t>
        <w:tab/>
        <w:t>BOBY</w:t>
        <w:tab/>
        <w:t>1805</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7</w:t>
        <w:tab/>
        <w:t>Ondračka</w:t>
        <w:tab/>
        <w:t>Václav</w:t>
        <w:tab/>
        <w:t>BOBY</w:t>
        <w:tab/>
        <w:t>1739</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8</w:t>
        <w:tab/>
        <w:t>Musil</w:t>
        <w:tab/>
        <w:t>Jiří</w:t>
        <w:tab/>
        <w:t>IT</w:t>
        <w:tab/>
        <w:t>1677</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9</w:t>
        <w:tab/>
        <w:t>Svoboda</w:t>
        <w:tab/>
        <w:t>Karel</w:t>
        <w:tab/>
        <w:t>IT</w:t>
        <w:tab/>
        <w:t>1632</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10</w:t>
        <w:tab/>
        <w:t>Sikora</w:t>
        <w:tab/>
        <w:t>Lukáš</w:t>
        <w:tab/>
        <w:t>BOBY</w:t>
        <w:tab/>
        <w:t>1605</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11</w:t>
        <w:tab/>
        <w:t>Suchomel</w:t>
        <w:tab/>
        <w:t>Jiří</w:t>
        <w:tab/>
        <w:t>BOBY</w:t>
        <w:tab/>
        <w:t>1596</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12</w:t>
        <w:tab/>
        <w:t>Ševčíková</w:t>
        <w:tab/>
        <w:t>Marie</w:t>
        <w:tab/>
        <w:t>Duras</w:t>
        <w:tab/>
        <w:t>1431</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13</w:t>
        <w:tab/>
        <w:t>Karapetyan</w:t>
        <w:tab/>
        <w:t>David</w:t>
        <w:tab/>
        <w:t>BOBY</w:t>
        <w:tab/>
        <w:t>1324</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rFonts w:ascii="Arial" w:hAnsi="Arial" w:cs="Arial"/>
          <w:sz w:val="14"/>
          <w:szCs w:val="14"/>
        </w:rPr>
      </w:pPr>
      <w:r>
        <w:rPr>
          <w:rFonts w:cs="Arial" w:ascii="Arial" w:hAnsi="Arial"/>
          <w:sz w:val="14"/>
          <w:szCs w:val="14"/>
        </w:rPr>
        <w:t>14</w:t>
        <w:tab/>
        <w:t>Zámečník</w:t>
        <w:tab/>
        <w:t>Ondřej</w:t>
        <w:tab/>
        <w:t>Dornych</w:t>
        <w:tab/>
        <w:t>1226</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15</w:t>
        <w:tab/>
        <w:t>Keda</w:t>
        <w:tab/>
        <w:t>Michal</w:t>
        <w:tab/>
        <w:t>Duras</w:t>
        <w:tab/>
        <w:t>1186</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16</w:t>
        <w:tab/>
        <w:t>Rerych</w:t>
        <w:tab/>
        <w:t>Jiří</w:t>
        <w:tab/>
        <w:t>ISŠ COP</w:t>
        <w:tab/>
        <w:t xml:space="preserve">  937</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17</w:t>
        <w:tab/>
        <w:t>Kiša</w:t>
        <w:tab/>
        <w:t>Daniel</w:t>
        <w:tab/>
        <w:t>BOBY</w:t>
        <w:tab/>
        <w:t xml:space="preserve">  885</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18</w:t>
        <w:tab/>
        <w:t>Krejčí</w:t>
        <w:tab/>
        <w:t>David</w:t>
        <w:tab/>
        <w:t>Gajdošova</w:t>
        <w:tab/>
        <w:t xml:space="preserve">  860</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19</w:t>
        <w:tab/>
        <w:t>Menšík</w:t>
        <w:tab/>
        <w:t>František</w:t>
        <w:tab/>
        <w:t>BOBY</w:t>
        <w:tab/>
        <w:t xml:space="preserve">  820</w:t>
      </w:r>
    </w:p>
    <w:p>
      <w:pPr>
        <w:pStyle w:val="Normal"/>
        <w:tabs>
          <w:tab w:val="clear" w:pos="1758"/>
          <w:tab w:val="left" w:pos="284" w:leader="none"/>
          <w:tab w:val="left" w:pos="1134" w:leader="none"/>
          <w:tab w:val="left" w:pos="1843" w:leader="none"/>
          <w:tab w:val="left" w:pos="2694" w:leader="none"/>
        </w:tabs>
        <w:overflowPunct w:val="true"/>
        <w:autoSpaceDE w:val="true"/>
        <w:ind w:left="58" w:hanging="0"/>
        <w:textAlignment w:val="auto"/>
        <w:rPr/>
      </w:pPr>
      <w:r>
        <w:rPr>
          <w:rFonts w:cs="Arial" w:ascii="Arial" w:hAnsi="Arial"/>
          <w:sz w:val="14"/>
          <w:szCs w:val="14"/>
        </w:rPr>
        <w:t>20</w:t>
        <w:tab/>
        <w:t>Němeček</w:t>
        <w:tab/>
        <w:t>Stanislav</w:t>
        <w:tab/>
        <w:t>Gajdošova</w:t>
        <w:tab/>
        <w:t xml:space="preserve">  680</w:t>
      </w:r>
    </w:p>
    <w:p>
      <w:pPr>
        <w:sectPr>
          <w:type w:val="continuous"/>
          <w:pgSz w:w="8391" w:h="12304"/>
          <w:pgMar w:left="567" w:right="567" w:gutter="0" w:header="567" w:top="851" w:footer="0" w:bottom="964"/>
          <w:cols w:num="2" w:space="284" w:equalWidth="true" w:sep="false"/>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strovské soutěže družstev 2007/2008</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993" w:leader="none"/>
          <w:tab w:val="left" w:pos="2268" w:leader="none"/>
        </w:tabs>
        <w:spacing w:before="120" w:after="0"/>
        <w:rPr>
          <w:rFonts w:ascii="Arial" w:hAnsi="Arial" w:cs="Arial"/>
          <w:b/>
          <w:b/>
          <w:sz w:val="16"/>
          <w:szCs w:val="16"/>
        </w:rPr>
      </w:pPr>
      <w:r>
        <w:rPr>
          <w:rFonts w:cs="Arial" w:ascii="Arial" w:hAnsi="Arial"/>
          <w:b/>
          <w:sz w:val="16"/>
          <w:szCs w:val="16"/>
        </w:rPr>
        <w:t>Družstvo</w:t>
        <w:tab/>
        <w:t>Soutěž</w:t>
        <w:tab/>
        <w:t>Kapitán</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A družstvo</w:t>
        <w:tab/>
        <w:t>I. liga</w:t>
        <w:tab/>
        <w:t>Jiří Vach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B družstvo</w:t>
        <w:tab/>
        <w:t xml:space="preserve">II. liga </w:t>
        <w:tab/>
        <w:t>Jaromír Veselý</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C družstvo</w:t>
        <w:tab/>
        <w:t>II. liga</w:t>
        <w:tab/>
        <w:t xml:space="preserve">Jakub Bednář </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D družstvo</w:t>
        <w:tab/>
        <w:t>Krajský přebor I</w:t>
        <w:tab/>
        <w:t xml:space="preserve">Michal Šípek </w:t>
      </w:r>
    </w:p>
    <w:p>
      <w:pPr>
        <w:pStyle w:val="Normal"/>
        <w:tabs>
          <w:tab w:val="clear" w:pos="1758"/>
          <w:tab w:val="left" w:pos="993" w:leader="none"/>
          <w:tab w:val="left" w:pos="2268" w:leader="none"/>
        </w:tabs>
        <w:rPr/>
      </w:pPr>
      <w:r>
        <w:rPr>
          <w:rFonts w:cs="Arial" w:ascii="Arial" w:hAnsi="Arial"/>
          <w:sz w:val="16"/>
          <w:szCs w:val="16"/>
        </w:rPr>
        <w:t>E družstvo</w:t>
        <w:tab/>
        <w:t>Krajský přebor II</w:t>
        <w:tab/>
        <w:t>Karel Martiš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F družstvo</w:t>
        <w:tab/>
        <w:t>Krajský přebor II</w:t>
        <w:tab/>
        <w:t xml:space="preserve">Dosi Točev  </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G družstvo</w:t>
        <w:tab/>
        <w:t>Krajský přebor II</w:t>
        <w:tab/>
        <w:t>Miroslav Hurt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H družstvo</w:t>
        <w:tab/>
        <w:t>Městský přebor</w:t>
        <w:tab/>
        <w:t>Vlastimil Lička</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I družstvo</w:t>
        <w:tab/>
        <w:t>Městský přebor</w:t>
        <w:tab/>
        <w:t>Ivan Petlan</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J družstvo</w:t>
        <w:tab/>
        <w:t>Městský přebor</w:t>
        <w:tab/>
        <w:t>Antonín Koukolík</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K družstvo</w:t>
        <w:tab/>
        <w:t xml:space="preserve">Okresní přebor </w:t>
        <w:tab/>
        <w:t xml:space="preserve">Miroslav Hurta  </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L družstvo</w:t>
        <w:tab/>
        <w:t>Městská soutěž</w:t>
        <w:tab/>
        <w:t>Radoslav Veverka</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M družstvo</w:t>
        <w:tab/>
        <w:t>Městská soutěž</w:t>
        <w:tab/>
        <w:t>Bohumír Smolka</w:t>
      </w:r>
    </w:p>
    <w:p>
      <w:pPr>
        <w:pStyle w:val="Normal"/>
        <w:tabs>
          <w:tab w:val="clear" w:pos="1758"/>
          <w:tab w:val="left" w:pos="851" w:leader="none"/>
          <w:tab w:val="left" w:pos="2127" w:leader="none"/>
        </w:tabs>
        <w:rPr>
          <w:rFonts w:ascii="Arial" w:hAnsi="Arial" w:cs="Arial"/>
          <w:sz w:val="16"/>
          <w:szCs w:val="16"/>
        </w:rPr>
      </w:pPr>
      <w:r>
        <w:rPr>
          <w:rFonts w:cs="Arial" w:ascii="Arial" w:hAnsi="Arial"/>
          <w:sz w:val="16"/>
          <w:szCs w:val="16"/>
        </w:rPr>
        <w:t>N družstvo</w:t>
        <w:tab/>
        <w:t>Městská soutěž</w:t>
        <w:tab/>
        <w:t>Ivan Petlan</w:t>
      </w:r>
    </w:p>
    <w:p>
      <w:pPr>
        <w:pStyle w:val="Normal"/>
        <w:tabs>
          <w:tab w:val="clear" w:pos="1758"/>
          <w:tab w:val="left" w:pos="851" w:leader="none"/>
          <w:tab w:val="left" w:pos="2127" w:leader="none"/>
        </w:tabs>
        <w:rPr/>
      </w:pPr>
      <w:r>
        <w:rPr>
          <w:rFonts w:cs="Arial" w:ascii="Arial" w:hAnsi="Arial"/>
          <w:sz w:val="16"/>
          <w:szCs w:val="16"/>
        </w:rPr>
        <w:t>O družstvo</w:t>
        <w:tab/>
        <w:t>Základní soutěž</w:t>
        <w:tab/>
        <w:t>Milan Hloušek</w:t>
      </w:r>
    </w:p>
    <w:p>
      <w:pPr>
        <w:pStyle w:val="Normal"/>
        <w:tabs>
          <w:tab w:val="clear" w:pos="1758"/>
          <w:tab w:val="left" w:pos="851" w:leader="none"/>
          <w:tab w:val="left" w:pos="2127" w:leader="none"/>
        </w:tabs>
        <w:rPr/>
      </w:pPr>
      <w:r>
        <w:rPr>
          <w:rFonts w:cs="Arial" w:ascii="Arial" w:hAnsi="Arial"/>
          <w:sz w:val="16"/>
          <w:szCs w:val="16"/>
        </w:rPr>
        <w:t>O družstvo</w:t>
        <w:tab/>
        <w:t>Základní soutěž</w:t>
        <w:tab/>
        <w:t>Miroslav Hurta</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WWBodyText21"/>
        <w:tabs>
          <w:tab w:val="clear" w:pos="1758"/>
          <w:tab w:val="left" w:pos="709" w:leader="none"/>
          <w:tab w:val="left" w:pos="1418" w:leader="none"/>
          <w:tab w:val="left" w:pos="3686" w:leader="none"/>
          <w:tab w:val="left" w:pos="5103" w:leader="none"/>
        </w:tabs>
        <w:rPr>
          <w:rFonts w:ascii="Arial" w:hAnsi="Arial" w:cs="Arial"/>
          <w:sz w:val="16"/>
          <w:szCs w:val="16"/>
        </w:rPr>
      </w:pPr>
      <w:r>
        <w:rPr>
          <w:rFonts w:cs="Arial" w:ascii="Arial" w:hAnsi="Arial"/>
          <w:sz w:val="16"/>
          <w:szCs w:val="16"/>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II. Mistrovské soutěže družstev 2006/2007</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4"/>
          <w:szCs w:val="24"/>
          <w:u w:val="single"/>
        </w:rPr>
      </w:pPr>
      <w:r>
        <w:rPr>
          <w:rFonts w:cs="Arial" w:ascii="Arial" w:hAnsi="Arial"/>
          <w:b/>
          <w:bCs/>
          <w:sz w:val="24"/>
          <w:szCs w:val="24"/>
          <w:u w:val="single"/>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4"/>
          <w:szCs w:val="24"/>
        </w:rPr>
      </w:pPr>
      <w:r>
        <w:rPr>
          <w:rFonts w:cs="Arial" w:ascii="Arial" w:hAnsi="Arial"/>
          <w:b/>
          <w:bCs/>
          <w:sz w:val="24"/>
          <w:szCs w:val="24"/>
        </w:rPr>
        <w:t>Mistrovské soutěže dospělých</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b/>
          <w:b/>
          <w:sz w:val="16"/>
          <w:szCs w:val="16"/>
        </w:rPr>
      </w:pPr>
      <w:r>
        <w:rPr>
          <w:rFonts w:cs="Arial" w:ascii="Arial" w:hAnsi="Arial"/>
          <w:b/>
          <w:sz w:val="16"/>
          <w:szCs w:val="16"/>
        </w:rPr>
        <w:t>Legenda:</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6"/>
          <w:szCs w:val="16"/>
        </w:rPr>
      </w:pPr>
      <w:r>
        <w:rPr>
          <w:rFonts w:cs="Arial" w:ascii="Arial" w:hAnsi="Arial"/>
          <w:sz w:val="16"/>
          <w:szCs w:val="16"/>
        </w:rPr>
        <w:t>V = počet výhraných zápasů, R = počet nerozhodných zápasů, P = počet prohraných zápasů, ZB = zápasové body, PV = počet výhraných partií, SK = skóre</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jc w:val="center"/>
        <w:rPr>
          <w:rFonts w:ascii="Arial" w:hAnsi="Arial" w:cs="Arial"/>
          <w:b/>
          <w:b/>
          <w:sz w:val="18"/>
          <w:szCs w:val="18"/>
        </w:rPr>
      </w:pPr>
      <w:r>
        <w:rPr>
          <w:rFonts w:cs="Arial" w:ascii="Arial" w:hAnsi="Arial"/>
          <w:b/>
          <w:sz w:val="18"/>
          <w:szCs w:val="18"/>
        </w:rPr>
        <w:t>Extraliga</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ab/>
        <w:tab/>
        <w:t>V </w:t>
        <w:tab/>
        <w:t>R</w:t>
        <w:tab/>
        <w:t>P</w:t>
        <w:tab/>
        <w:t>ZB</w:t>
        <w:tab/>
        <w:t>PV</w:t>
        <w:tab/>
        <w:t>SK</w:t>
        <w:tab/>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1.</w:t>
        <w:tab/>
      </w:r>
      <w:r>
        <w:rPr>
          <w:rStyle w:val="StrongEmphasis"/>
          <w:rFonts w:cs="Arial" w:ascii="Arial" w:hAnsi="Arial"/>
          <w:b w:val="false"/>
          <w:sz w:val="14"/>
          <w:szCs w:val="14"/>
        </w:rPr>
        <w:t>RC Sport Pardubice</w:t>
      </w:r>
      <w:r>
        <w:rPr>
          <w:rFonts w:cs="Arial" w:ascii="Arial" w:hAnsi="Arial"/>
          <w:sz w:val="14"/>
          <w:szCs w:val="14"/>
        </w:rPr>
        <w:tab/>
        <w:t>10</w:t>
        <w:tab/>
        <w:t>0</w:t>
        <w:tab/>
        <w:t>1</w:t>
        <w:tab/>
        <w:t>30</w:t>
        <w:tab/>
        <w:t>40</w:t>
        <w:tab/>
        <w:t>58.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2.</w:t>
        <w:tab/>
      </w:r>
      <w:r>
        <w:rPr>
          <w:rStyle w:val="StrongEmphasis"/>
          <w:rFonts w:cs="Arial" w:ascii="Arial" w:hAnsi="Arial"/>
          <w:b w:val="false"/>
          <w:sz w:val="14"/>
          <w:szCs w:val="14"/>
        </w:rPr>
        <w:t>1. Novoborský ŠK</w:t>
      </w:r>
      <w:r>
        <w:rPr>
          <w:rFonts w:cs="Arial" w:ascii="Arial" w:hAnsi="Arial"/>
          <w:sz w:val="14"/>
          <w:szCs w:val="14"/>
        </w:rPr>
        <w:tab/>
        <w:t>7</w:t>
        <w:tab/>
        <w:t>2</w:t>
        <w:tab/>
        <w:t>2</w:t>
        <w:tab/>
        <w:t>23</w:t>
        <w:tab/>
        <w:t>26</w:t>
        <w:tab/>
        <w:t>50.5</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3.</w:t>
        <w:tab/>
      </w:r>
      <w:r>
        <w:rPr>
          <w:rStyle w:val="StrongEmphasis"/>
          <w:rFonts w:cs="Arial" w:ascii="Arial" w:hAnsi="Arial"/>
          <w:b w:val="false"/>
          <w:sz w:val="14"/>
          <w:szCs w:val="14"/>
        </w:rPr>
        <w:t>Labortech Ostrava</w:t>
      </w:r>
      <w:r>
        <w:rPr>
          <w:rFonts w:cs="Arial" w:ascii="Arial" w:hAnsi="Arial"/>
          <w:sz w:val="14"/>
          <w:szCs w:val="14"/>
        </w:rPr>
        <w:tab/>
        <w:t>7</w:t>
        <w:tab/>
        <w:t>1</w:t>
        <w:tab/>
        <w:t>3</w:t>
        <w:tab/>
        <w:t>22</w:t>
        <w:tab/>
        <w:t>32</w:t>
        <w:tab/>
        <w:t>51.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4.</w:t>
        <w:tab/>
      </w:r>
      <w:r>
        <w:rPr>
          <w:rStyle w:val="StrongEmphasis"/>
          <w:rFonts w:cs="Arial" w:ascii="Arial" w:hAnsi="Arial"/>
          <w:b w:val="false"/>
          <w:sz w:val="14"/>
          <w:szCs w:val="14"/>
        </w:rPr>
        <w:t>ŠK Mahrla Praha</w:t>
      </w:r>
      <w:r>
        <w:rPr>
          <w:rFonts w:cs="Arial" w:ascii="Arial" w:hAnsi="Arial"/>
          <w:sz w:val="14"/>
          <w:szCs w:val="14"/>
        </w:rPr>
        <w:tab/>
        <w:t>7</w:t>
        <w:tab/>
        <w:t>1</w:t>
        <w:tab/>
        <w:t>3</w:t>
        <w:tab/>
        <w:t>22</w:t>
        <w:tab/>
        <w:t>31</w:t>
        <w:tab/>
        <w:t>50.5</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5.</w:t>
        <w:tab/>
      </w:r>
      <w:r>
        <w:rPr>
          <w:rStyle w:val="StrongEmphasis"/>
          <w:rFonts w:cs="Arial" w:ascii="Arial" w:hAnsi="Arial"/>
          <w:b w:val="false"/>
          <w:sz w:val="14"/>
          <w:szCs w:val="14"/>
        </w:rPr>
        <w:t>TJ TŽ Třinec</w:t>
      </w:r>
      <w:r>
        <w:rPr>
          <w:rFonts w:cs="Arial" w:ascii="Arial" w:hAnsi="Arial"/>
          <w:sz w:val="14"/>
          <w:szCs w:val="14"/>
        </w:rPr>
        <w:tab/>
        <w:t>5</w:t>
        <w:tab/>
        <w:t>2</w:t>
        <w:tab/>
        <w:t>4</w:t>
        <w:tab/>
        <w:t>17</w:t>
        <w:tab/>
        <w:t>30</w:t>
        <w:tab/>
        <w:t>46.5</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6.</w:t>
        <w:tab/>
      </w:r>
      <w:r>
        <w:rPr>
          <w:rStyle w:val="StrongEmphasis"/>
          <w:rFonts w:cs="Arial" w:ascii="Arial" w:hAnsi="Arial"/>
          <w:b w:val="false"/>
          <w:sz w:val="14"/>
          <w:szCs w:val="14"/>
        </w:rPr>
        <w:t>BŠŠ Frýdek-Místek</w:t>
      </w:r>
      <w:r>
        <w:rPr>
          <w:rFonts w:cs="Arial" w:ascii="Arial" w:hAnsi="Arial"/>
          <w:sz w:val="14"/>
          <w:szCs w:val="14"/>
        </w:rPr>
        <w:tab/>
        <w:t>5</w:t>
        <w:tab/>
        <w:t>2</w:t>
        <w:tab/>
        <w:t>4</w:t>
        <w:tab/>
        <w:t>17</w:t>
        <w:tab/>
        <w:t>27</w:t>
        <w:tab/>
        <w:t>48.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7.</w:t>
        <w:tab/>
      </w:r>
      <w:r>
        <w:rPr>
          <w:rStyle w:val="StrongEmphasis"/>
          <w:rFonts w:cs="Arial" w:ascii="Arial" w:hAnsi="Arial"/>
          <w:b w:val="false"/>
          <w:sz w:val="14"/>
          <w:szCs w:val="14"/>
        </w:rPr>
        <w:t>A64 Valoz Grygov</w:t>
      </w:r>
      <w:r>
        <w:rPr>
          <w:rFonts w:cs="Arial" w:ascii="Arial" w:hAnsi="Arial"/>
          <w:sz w:val="14"/>
          <w:szCs w:val="14"/>
        </w:rPr>
        <w:tab/>
        <w:t>5</w:t>
        <w:tab/>
        <w:t>2</w:t>
        <w:tab/>
        <w:t>4</w:t>
        <w:tab/>
        <w:t>17</w:t>
        <w:tab/>
        <w:t>26</w:t>
        <w:tab/>
        <w:t>45.5</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8.</w:t>
        <w:tab/>
      </w:r>
      <w:r>
        <w:rPr>
          <w:rStyle w:val="StrongEmphasis"/>
          <w:rFonts w:cs="Arial" w:ascii="Arial" w:hAnsi="Arial"/>
          <w:b w:val="false"/>
          <w:sz w:val="14"/>
          <w:szCs w:val="14"/>
        </w:rPr>
        <w:t>TJ Zikuda Turnov</w:t>
      </w:r>
      <w:r>
        <w:rPr>
          <w:rFonts w:cs="Arial" w:ascii="Arial" w:hAnsi="Arial"/>
          <w:sz w:val="14"/>
          <w:szCs w:val="14"/>
        </w:rPr>
        <w:tab/>
        <w:t>3</w:t>
        <w:tab/>
        <w:t>4</w:t>
        <w:tab/>
        <w:t>4</w:t>
        <w:tab/>
        <w:t>13</w:t>
        <w:tab/>
        <w:t>19</w:t>
        <w:tab/>
        <w:t>42.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9.</w:t>
        <w:tab/>
      </w:r>
      <w:r>
        <w:rPr>
          <w:rStyle w:val="StrongEmphasis"/>
          <w:rFonts w:cs="Arial" w:ascii="Arial" w:hAnsi="Arial"/>
          <w:b w:val="false"/>
          <w:sz w:val="14"/>
          <w:szCs w:val="14"/>
        </w:rPr>
        <w:t>Sokol Plzeň I. Ingem</w:t>
      </w:r>
      <w:r>
        <w:rPr>
          <w:rFonts w:cs="Arial" w:ascii="Arial" w:hAnsi="Arial"/>
          <w:sz w:val="14"/>
          <w:szCs w:val="14"/>
        </w:rPr>
        <w:tab/>
        <w:t>3</w:t>
        <w:tab/>
        <w:t>2</w:t>
        <w:tab/>
        <w:t>6</w:t>
        <w:tab/>
        <w:t>11</w:t>
        <w:tab/>
        <w:t>19</w:t>
        <w:tab/>
        <w:t>37.5</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10.</w:t>
        <w:tab/>
      </w:r>
      <w:r>
        <w:rPr>
          <w:rStyle w:val="StrongEmphasis"/>
          <w:rFonts w:cs="Arial" w:ascii="Arial" w:hAnsi="Arial"/>
          <w:b w:val="false"/>
          <w:sz w:val="14"/>
          <w:szCs w:val="14"/>
        </w:rPr>
        <w:t>ŠK SK Zlín</w:t>
      </w:r>
      <w:r>
        <w:rPr>
          <w:rFonts w:cs="Arial" w:ascii="Arial" w:hAnsi="Arial"/>
          <w:sz w:val="14"/>
          <w:szCs w:val="14"/>
        </w:rPr>
        <w:tab/>
        <w:t>3</w:t>
        <w:tab/>
        <w:t>1</w:t>
        <w:tab/>
        <w:t>7</w:t>
        <w:tab/>
        <w:t>10</w:t>
        <w:tab/>
        <w:t>26</w:t>
        <w:tab/>
        <w:t>41.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b/>
          <w:color w:val="FF0000"/>
          <w:sz w:val="14"/>
          <w:szCs w:val="14"/>
          <w:u w:val="single"/>
        </w:rPr>
        <w:t>11.</w:t>
        <w:tab/>
      </w:r>
      <w:r>
        <w:rPr>
          <w:rStyle w:val="StrongEmphasis"/>
          <w:rFonts w:cs="Arial" w:ascii="Arial" w:hAnsi="Arial"/>
          <w:color w:val="FF0000"/>
          <w:sz w:val="14"/>
          <w:szCs w:val="14"/>
          <w:u w:val="single"/>
        </w:rPr>
        <w:t>Lokomotiva Brno</w:t>
      </w:r>
      <w:r>
        <w:rPr>
          <w:rFonts w:cs="Arial" w:ascii="Arial" w:hAnsi="Arial"/>
          <w:b/>
          <w:color w:val="FF0000"/>
          <w:sz w:val="14"/>
          <w:szCs w:val="14"/>
          <w:u w:val="single"/>
        </w:rPr>
        <w:tab/>
        <w:t>2</w:t>
        <w:tab/>
        <w:t>1</w:t>
        <w:tab/>
        <w:t>8</w:t>
        <w:tab/>
        <w:t>7</w:t>
        <w:tab/>
        <w:t>15</w:t>
        <w:tab/>
        <w:t>32.0</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pPr>
      <w:r>
        <w:rPr>
          <w:rFonts w:cs="Arial" w:ascii="Arial" w:hAnsi="Arial"/>
          <w:sz w:val="14"/>
          <w:szCs w:val="14"/>
        </w:rPr>
        <w:t>12.</w:t>
        <w:tab/>
      </w:r>
      <w:r>
        <w:rPr>
          <w:rStyle w:val="StrongEmphasis"/>
          <w:rFonts w:cs="Arial" w:ascii="Arial" w:hAnsi="Arial"/>
          <w:b w:val="false"/>
          <w:sz w:val="14"/>
          <w:szCs w:val="14"/>
        </w:rPr>
        <w:t>ŠK Sokol Vyšehrad</w:t>
      </w:r>
      <w:r>
        <w:rPr>
          <w:rFonts w:cs="Arial" w:ascii="Arial" w:hAnsi="Arial"/>
          <w:sz w:val="14"/>
          <w:szCs w:val="14"/>
        </w:rPr>
        <w:tab/>
        <w:t>0</w:t>
        <w:tab/>
        <w:t>0</w:t>
        <w:tab/>
        <w:t>11</w:t>
        <w:tab/>
        <w:t>0</w:t>
        <w:tab/>
        <w:t>8</w:t>
        <w:tab/>
        <w:t>25.0</w:t>
      </w:r>
    </w:p>
    <w:p>
      <w:pPr>
        <w:pStyle w:val="Normal"/>
        <w:tabs>
          <w:tab w:val="clear" w:pos="1758"/>
          <w:tab w:val="left" w:pos="345" w:leader="none"/>
          <w:tab w:val="left" w:pos="1966" w:leader="none"/>
          <w:tab w:val="left" w:pos="2194" w:leader="none"/>
          <w:tab w:val="left" w:pos="2422" w:leader="none"/>
          <w:tab w:val="left" w:pos="2650" w:leader="none"/>
          <w:tab w:val="left" w:pos="2956" w:leader="none"/>
          <w:tab w:val="left" w:pos="3262" w:leader="none"/>
        </w:tabs>
        <w:jc w:val="center"/>
        <w:rPr>
          <w:rFonts w:ascii="Arial" w:hAnsi="Arial" w:cs="Arial"/>
          <w:b/>
          <w:b/>
          <w:sz w:val="18"/>
          <w:szCs w:val="18"/>
        </w:rPr>
      </w:pPr>
      <w:r>
        <w:rPr>
          <w:rFonts w:cs="Arial" w:ascii="Arial" w:hAnsi="Arial"/>
          <w:b/>
          <w:sz w:val="18"/>
          <w:szCs w:val="18"/>
        </w:rPr>
        <w:t>I.liga východ</w:t>
      </w:r>
    </w:p>
    <w:p>
      <w:pPr>
        <w:pStyle w:val="Normal"/>
        <w:tabs>
          <w:tab w:val="clear" w:pos="1758"/>
          <w:tab w:val="left" w:pos="284" w:leader="none"/>
          <w:tab w:val="left" w:pos="1843" w:leader="none"/>
          <w:tab w:val="left" w:pos="2127"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ab/>
        <w:tab/>
        <w:t xml:space="preserve">V   </w:t>
        <w:tab/>
        <w:t>R     P</w:t>
        <w:tab/>
        <w:t xml:space="preserve">  ZB</w:t>
        <w:tab/>
        <w:t xml:space="preserve">   PV    SK</w:t>
        <w:tab/>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1.</w:t>
        <w:tab/>
      </w:r>
      <w:r>
        <w:rPr>
          <w:rStyle w:val="StrongEmphasis"/>
          <w:rFonts w:cs="Arial" w:ascii="Arial" w:hAnsi="Arial"/>
          <w:b w:val="false"/>
          <w:sz w:val="14"/>
          <w:szCs w:val="14"/>
        </w:rPr>
        <w:t xml:space="preserve">Tatran Litovel </w:t>
      </w:r>
      <w:r>
        <w:rPr>
          <w:rFonts w:cs="Arial" w:ascii="Arial" w:hAnsi="Arial"/>
          <w:sz w:val="14"/>
          <w:szCs w:val="14"/>
        </w:rPr>
        <w:tab/>
        <w:t>9</w:t>
        <w:tab/>
        <w:t>2</w:t>
        <w:tab/>
        <w:t>0</w:t>
        <w:tab/>
        <w:t>29</w:t>
        <w:tab/>
        <w:t>34</w:t>
        <w:tab/>
        <w:t>55.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2.</w:t>
        <w:tab/>
      </w:r>
      <w:r>
        <w:rPr>
          <w:rStyle w:val="StrongEmphasis"/>
          <w:rFonts w:cs="Arial" w:ascii="Arial" w:hAnsi="Arial"/>
          <w:b w:val="false"/>
          <w:sz w:val="14"/>
          <w:szCs w:val="14"/>
        </w:rPr>
        <w:t xml:space="preserve">ŠK Duras Brno </w:t>
      </w:r>
      <w:r>
        <w:rPr>
          <w:rFonts w:cs="Arial" w:ascii="Arial" w:hAnsi="Arial"/>
          <w:sz w:val="14"/>
          <w:szCs w:val="14"/>
        </w:rPr>
        <w:tab/>
        <w:t>8</w:t>
        <w:tab/>
        <w:t>1</w:t>
        <w:tab/>
        <w:t>2</w:t>
        <w:tab/>
        <w:t>25</w:t>
        <w:tab/>
        <w:t>39</w:t>
        <w:tab/>
        <w:t>54.5</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3.</w:t>
        <w:tab/>
      </w:r>
      <w:r>
        <w:rPr>
          <w:rStyle w:val="StrongEmphasis"/>
          <w:rFonts w:cs="Arial" w:ascii="Arial" w:hAnsi="Arial"/>
          <w:b w:val="false"/>
          <w:sz w:val="14"/>
          <w:szCs w:val="14"/>
        </w:rPr>
        <w:t>TŽ Třinec "B"</w:t>
      </w:r>
      <w:r>
        <w:rPr>
          <w:rFonts w:cs="Arial" w:ascii="Arial" w:hAnsi="Arial"/>
          <w:sz w:val="14"/>
          <w:szCs w:val="14"/>
        </w:rPr>
        <w:tab/>
        <w:t>8</w:t>
        <w:tab/>
        <w:t>1</w:t>
        <w:tab/>
        <w:t>2</w:t>
        <w:tab/>
        <w:t>25</w:t>
        <w:tab/>
        <w:t>26</w:t>
        <w:tab/>
        <w:t>52.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4.</w:t>
        <w:tab/>
      </w:r>
      <w:r>
        <w:rPr>
          <w:rStyle w:val="StrongEmphasis"/>
          <w:rFonts w:cs="Arial" w:ascii="Arial" w:hAnsi="Arial"/>
          <w:b w:val="false"/>
          <w:sz w:val="14"/>
          <w:szCs w:val="14"/>
        </w:rPr>
        <w:t>ŠK Staré Město 1923</w:t>
      </w:r>
      <w:r>
        <w:rPr>
          <w:rFonts w:cs="Arial" w:ascii="Arial" w:hAnsi="Arial"/>
          <w:sz w:val="14"/>
          <w:szCs w:val="14"/>
        </w:rPr>
        <w:tab/>
        <w:t>6</w:t>
        <w:tab/>
        <w:t>0</w:t>
        <w:tab/>
        <w:t>5</w:t>
        <w:tab/>
        <w:t>18</w:t>
        <w:tab/>
        <w:t>35</w:t>
        <w:tab/>
        <w:t>49.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5.</w:t>
        <w:tab/>
      </w:r>
      <w:r>
        <w:rPr>
          <w:rStyle w:val="StrongEmphasis"/>
          <w:rFonts w:cs="Arial" w:ascii="Arial" w:hAnsi="Arial"/>
          <w:b w:val="false"/>
          <w:sz w:val="14"/>
          <w:szCs w:val="14"/>
        </w:rPr>
        <w:t>ŠK Gordic Jihlava</w:t>
      </w:r>
      <w:r>
        <w:rPr>
          <w:rStyle w:val="StrongEmphasis"/>
          <w:rFonts w:cs="Arial" w:ascii="Arial" w:hAnsi="Arial"/>
          <w:sz w:val="14"/>
          <w:szCs w:val="14"/>
        </w:rPr>
        <w:t xml:space="preserve"> </w:t>
      </w:r>
      <w:r>
        <w:rPr>
          <w:rFonts w:cs="Arial" w:ascii="Arial" w:hAnsi="Arial"/>
          <w:sz w:val="14"/>
          <w:szCs w:val="14"/>
        </w:rPr>
        <w:tab/>
        <w:t>6</w:t>
        <w:tab/>
        <w:t>0</w:t>
        <w:tab/>
        <w:t>5</w:t>
        <w:tab/>
        <w:t>18</w:t>
        <w:tab/>
        <w:t>23</w:t>
        <w:tab/>
        <w:t>43.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6.</w:t>
        <w:tab/>
      </w:r>
      <w:r>
        <w:rPr>
          <w:rStyle w:val="StrongEmphasis"/>
          <w:rFonts w:cs="Arial" w:ascii="Arial" w:hAnsi="Arial"/>
          <w:b w:val="false"/>
          <w:sz w:val="14"/>
          <w:szCs w:val="14"/>
        </w:rPr>
        <w:t>Mittal Ostrava</w:t>
      </w:r>
      <w:r>
        <w:rPr>
          <w:rStyle w:val="StrongEmphasis"/>
          <w:rFonts w:cs="Arial" w:ascii="Arial" w:hAnsi="Arial"/>
          <w:sz w:val="14"/>
          <w:szCs w:val="14"/>
        </w:rPr>
        <w:t xml:space="preserve"> </w:t>
      </w:r>
      <w:r>
        <w:rPr>
          <w:rFonts w:cs="Arial" w:ascii="Arial" w:hAnsi="Arial"/>
          <w:sz w:val="14"/>
          <w:szCs w:val="14"/>
        </w:rPr>
        <w:tab/>
        <w:t>5</w:t>
        <w:tab/>
        <w:t>2</w:t>
        <w:tab/>
        <w:t>4</w:t>
        <w:tab/>
        <w:t>17</w:t>
        <w:tab/>
        <w:t>24</w:t>
        <w:tab/>
        <w:t>42.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7.</w:t>
        <w:tab/>
      </w:r>
      <w:r>
        <w:rPr>
          <w:rStyle w:val="StrongEmphasis"/>
          <w:rFonts w:cs="Arial" w:ascii="Arial" w:hAnsi="Arial"/>
          <w:b w:val="false"/>
          <w:sz w:val="14"/>
          <w:szCs w:val="14"/>
        </w:rPr>
        <w:t xml:space="preserve">ŠK Stonava </w:t>
      </w:r>
      <w:r>
        <w:rPr>
          <w:rFonts w:cs="Arial" w:ascii="Arial" w:hAnsi="Arial"/>
          <w:sz w:val="14"/>
          <w:szCs w:val="14"/>
        </w:rPr>
        <w:tab/>
        <w:t>5</w:t>
        <w:tab/>
        <w:t>1</w:t>
        <w:tab/>
        <w:t>5</w:t>
        <w:tab/>
        <w:t>16</w:t>
        <w:tab/>
        <w:t>21</w:t>
        <w:tab/>
        <w:t>44.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8.</w:t>
        <w:tab/>
      </w:r>
      <w:r>
        <w:rPr>
          <w:rStyle w:val="StrongEmphasis"/>
          <w:rFonts w:cs="Arial" w:ascii="Arial" w:hAnsi="Arial"/>
          <w:b w:val="false"/>
          <w:sz w:val="14"/>
          <w:szCs w:val="14"/>
        </w:rPr>
        <w:t>ŠK Staré Město</w:t>
      </w:r>
      <w:r>
        <w:rPr>
          <w:rFonts w:cs="Arial" w:ascii="Arial" w:hAnsi="Arial"/>
          <w:sz w:val="14"/>
          <w:szCs w:val="14"/>
        </w:rPr>
        <w:tab/>
        <w:t>4</w:t>
        <w:tab/>
        <w:t>2</w:t>
        <w:tab/>
        <w:t>5</w:t>
        <w:tab/>
        <w:t>14</w:t>
        <w:tab/>
        <w:t>21</w:t>
        <w:tab/>
        <w:t>44.5</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9.</w:t>
        <w:tab/>
      </w:r>
      <w:r>
        <w:rPr>
          <w:rStyle w:val="StrongEmphasis"/>
          <w:rFonts w:cs="Arial" w:ascii="Arial" w:hAnsi="Arial"/>
          <w:b w:val="false"/>
          <w:sz w:val="14"/>
          <w:szCs w:val="14"/>
        </w:rPr>
        <w:t>Slavoj Poruba</w:t>
      </w:r>
      <w:r>
        <w:rPr>
          <w:rStyle w:val="StrongEmphasis"/>
          <w:rFonts w:cs="Arial" w:ascii="Arial" w:hAnsi="Arial"/>
          <w:sz w:val="14"/>
          <w:szCs w:val="14"/>
        </w:rPr>
        <w:t xml:space="preserve"> </w:t>
      </w:r>
      <w:r>
        <w:rPr>
          <w:rFonts w:cs="Arial" w:ascii="Arial" w:hAnsi="Arial"/>
          <w:sz w:val="14"/>
          <w:szCs w:val="14"/>
        </w:rPr>
        <w:tab/>
        <w:t>3</w:t>
        <w:tab/>
        <w:t>2</w:t>
        <w:tab/>
        <w:t>6</w:t>
        <w:tab/>
        <w:t>11</w:t>
        <w:tab/>
        <w:t>22</w:t>
        <w:tab/>
        <w:t>41.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b/>
          <w:color w:val="FF0000"/>
          <w:sz w:val="14"/>
          <w:szCs w:val="14"/>
          <w:u w:val="single"/>
        </w:rPr>
        <w:t>10.</w:t>
        <w:tab/>
      </w:r>
      <w:r>
        <w:rPr>
          <w:rStyle w:val="StrongEmphasis"/>
          <w:rFonts w:cs="Arial" w:ascii="Arial" w:hAnsi="Arial"/>
          <w:color w:val="FF0000"/>
          <w:sz w:val="14"/>
          <w:szCs w:val="14"/>
          <w:u w:val="single"/>
        </w:rPr>
        <w:t>Lokomotiva Brno "B"</w:t>
      </w:r>
      <w:r>
        <w:rPr>
          <w:rFonts w:cs="Arial" w:ascii="Arial" w:hAnsi="Arial"/>
          <w:b/>
          <w:color w:val="FF0000"/>
          <w:sz w:val="14"/>
          <w:szCs w:val="14"/>
          <w:u w:val="single"/>
        </w:rPr>
        <w:tab/>
        <w:t>2</w:t>
        <w:tab/>
        <w:t>0</w:t>
        <w:tab/>
        <w:t>9</w:t>
        <w:tab/>
        <w:t>6</w:t>
        <w:tab/>
        <w:t>23</w:t>
        <w:tab/>
        <w:t>35.0</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11.</w:t>
        <w:tab/>
      </w:r>
      <w:r>
        <w:rPr>
          <w:rStyle w:val="StrongEmphasis"/>
          <w:rFonts w:cs="Arial" w:ascii="Arial" w:hAnsi="Arial"/>
          <w:b w:val="false"/>
          <w:sz w:val="14"/>
          <w:szCs w:val="14"/>
        </w:rPr>
        <w:t xml:space="preserve">Slavia Kroměříž </w:t>
      </w:r>
      <w:r>
        <w:rPr>
          <w:rFonts w:cs="Arial" w:ascii="Arial" w:hAnsi="Arial"/>
          <w:sz w:val="14"/>
          <w:szCs w:val="14"/>
        </w:rPr>
        <w:tab/>
        <w:t>0</w:t>
        <w:tab/>
        <w:t>5</w:t>
        <w:tab/>
        <w:t>6</w:t>
        <w:tab/>
        <w:t>5</w:t>
        <w:tab/>
        <w:t>18</w:t>
        <w:tab/>
        <w:t>36.5</w:t>
      </w:r>
    </w:p>
    <w:p>
      <w:pPr>
        <w:pStyle w:val="Normal"/>
        <w:tabs>
          <w:tab w:val="clear" w:pos="1758"/>
          <w:tab w:val="left" w:pos="345" w:leader="none"/>
          <w:tab w:val="left" w:pos="1843" w:leader="none"/>
          <w:tab w:val="left" w:pos="2127" w:leader="none"/>
          <w:tab w:val="left" w:pos="2194" w:leader="none"/>
          <w:tab w:val="left" w:pos="2422" w:leader="none"/>
          <w:tab w:val="left" w:pos="2650" w:leader="none"/>
          <w:tab w:val="left" w:pos="2956" w:leader="none"/>
          <w:tab w:val="left" w:pos="3262" w:leader="none"/>
        </w:tabs>
        <w:rPr/>
      </w:pPr>
      <w:r>
        <w:rPr>
          <w:rFonts w:cs="Arial" w:ascii="Arial" w:hAnsi="Arial"/>
          <w:sz w:val="14"/>
          <w:szCs w:val="14"/>
        </w:rPr>
        <w:t>12.</w:t>
        <w:tab/>
      </w:r>
      <w:r>
        <w:rPr>
          <w:rStyle w:val="StrongEmphasis"/>
          <w:rFonts w:cs="Arial" w:ascii="Arial" w:hAnsi="Arial"/>
          <w:b w:val="false"/>
          <w:sz w:val="14"/>
          <w:szCs w:val="14"/>
        </w:rPr>
        <w:t>Orel Ořechov</w:t>
      </w:r>
      <w:r>
        <w:rPr>
          <w:rStyle w:val="StrongEmphasis"/>
          <w:rFonts w:cs="Arial" w:ascii="Arial" w:hAnsi="Arial"/>
          <w:sz w:val="14"/>
          <w:szCs w:val="14"/>
        </w:rPr>
        <w:t xml:space="preserve"> </w:t>
      </w:r>
      <w:r>
        <w:rPr>
          <w:rFonts w:cs="Arial" w:ascii="Arial" w:hAnsi="Arial"/>
          <w:sz w:val="14"/>
          <w:szCs w:val="14"/>
        </w:rPr>
        <w:tab/>
        <w:t>1</w:t>
        <w:tab/>
        <w:t>2</w:t>
        <w:tab/>
        <w:t>8</w:t>
        <w:tab/>
        <w:t>5</w:t>
        <w:tab/>
        <w:t>13</w:t>
        <w:tab/>
        <w:t>31.5</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r>
    </w:p>
    <w:p>
      <w:pPr>
        <w:pStyle w:val="Normal"/>
        <w:jc w:val="center"/>
        <w:rPr/>
      </w:pPr>
      <w:r>
        <w:rPr>
          <w:rFonts w:cs="Arial" w:ascii="Arial" w:hAnsi="Arial"/>
          <w:b/>
          <w:sz w:val="16"/>
          <w:szCs w:val="16"/>
        </w:rPr>
        <w:t>Sestava A</w:t>
      </w:r>
      <w:r>
        <w:rPr/>
        <w:t xml:space="preserve"> družstva s výsledky</w:t>
      </w:r>
    </w:p>
    <w:tbl>
      <w:tblPr>
        <w:tblW w:w="4659" w:type="dxa"/>
        <w:jc w:val="center"/>
        <w:tblInd w:w="0" w:type="dxa"/>
        <w:tblLayout w:type="fixed"/>
        <w:tblCellMar>
          <w:top w:w="30" w:type="dxa"/>
          <w:left w:w="30" w:type="dxa"/>
          <w:bottom w:w="30" w:type="dxa"/>
          <w:right w:w="30" w:type="dxa"/>
        </w:tblCellMar>
      </w:tblPr>
      <w:tblGrid>
        <w:gridCol w:w="285"/>
        <w:gridCol w:w="1242"/>
        <w:gridCol w:w="129"/>
        <w:gridCol w:w="207"/>
        <w:gridCol w:w="207"/>
        <w:gridCol w:w="207"/>
        <w:gridCol w:w="207"/>
        <w:gridCol w:w="207"/>
        <w:gridCol w:w="207"/>
        <w:gridCol w:w="207"/>
        <w:gridCol w:w="207"/>
        <w:gridCol w:w="207"/>
        <w:gridCol w:w="207"/>
        <w:gridCol w:w="207"/>
        <w:gridCol w:w="285"/>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lak Tomas</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tny Pavel</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8.7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richkov Vasil</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mazal Bronislav</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7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Holemar David</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ugustin Josef</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ehurek Lukas</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1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chet Stanislav</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amik Zdenek</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eitler Andrej</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zkova Petra</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tny Frantisek</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kosta Miroslav</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9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lis Jiri</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Jelinek Ota</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cev Dosi</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t>Sestava B družstva s výsledky</w:t>
      </w:r>
    </w:p>
    <w:tbl>
      <w:tblPr>
        <w:tblW w:w="5941" w:type="dxa"/>
        <w:jc w:val="center"/>
        <w:tblInd w:w="0" w:type="dxa"/>
        <w:tblLayout w:type="fixed"/>
        <w:tblCellMar>
          <w:top w:w="30" w:type="dxa"/>
          <w:left w:w="30" w:type="dxa"/>
          <w:bottom w:w="30" w:type="dxa"/>
          <w:right w:w="30" w:type="dxa"/>
        </w:tblCellMar>
      </w:tblPr>
      <w:tblGrid>
        <w:gridCol w:w="464"/>
        <w:gridCol w:w="1242"/>
        <w:gridCol w:w="402"/>
        <w:gridCol w:w="129"/>
        <w:gridCol w:w="285"/>
        <w:gridCol w:w="285"/>
        <w:gridCol w:w="207"/>
        <w:gridCol w:w="207"/>
        <w:gridCol w:w="285"/>
        <w:gridCol w:w="207"/>
        <w:gridCol w:w="285"/>
        <w:gridCol w:w="207"/>
        <w:gridCol w:w="285"/>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Urbanec Lad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žková Petr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1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mazal Bro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7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eitler Andr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Godula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kos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91</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Řehůřek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1.2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dnář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9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5.71</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Jelínek Ot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2.86</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liš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jný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kydal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ubíček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4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od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5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chek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9.77</w:t>
            </w:r>
          </w:p>
        </w:tc>
      </w:tr>
    </w:tbl>
    <w:p>
      <w:pPr>
        <w:pStyle w:val="Normal"/>
        <w:numPr>
          <w:ilvl w:val="0"/>
          <w:numId w:val="0"/>
        </w:numPr>
        <w:rPr>
          <w:rFonts w:ascii="Arial" w:hAnsi="Arial" w:cs="Arial"/>
          <w:sz w:val="16"/>
          <w:szCs w:val="16"/>
        </w:rPr>
      </w:pPr>
      <w:r>
        <w:br w:type="page"/>
      </w:r>
      <w:r>
        <w:rPr>
          <w:rFonts w:cs="Arial" w:ascii="Arial" w:hAnsi="Arial"/>
          <w:sz w:val="16"/>
          <w:szCs w:val="16"/>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t>II. liga skupina „E“</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w:t>
        <w:tab/>
      </w:r>
      <w:r>
        <w:rPr>
          <w:rStyle w:val="StrongEmphasis"/>
          <w:rFonts w:cs="Arial" w:ascii="Arial" w:hAnsi="Arial"/>
          <w:b w:val="false"/>
          <w:sz w:val="14"/>
          <w:szCs w:val="14"/>
        </w:rPr>
        <w:t>TJ SOKOL ZAJEČICE</w:t>
      </w:r>
      <w:r>
        <w:rPr>
          <w:rFonts w:cs="Arial" w:ascii="Arial" w:hAnsi="Arial"/>
          <w:b/>
          <w:sz w:val="14"/>
          <w:szCs w:val="14"/>
        </w:rPr>
        <w:tab/>
      </w:r>
      <w:r>
        <w:rPr>
          <w:rFonts w:cs="Arial" w:ascii="Arial" w:hAnsi="Arial"/>
          <w:sz w:val="14"/>
          <w:szCs w:val="14"/>
        </w:rPr>
        <w:t>7</w:t>
        <w:tab/>
        <w:t>3</w:t>
        <w:tab/>
        <w:t>1</w:t>
        <w:tab/>
        <w:t>24</w:t>
        <w:tab/>
        <w:t>40</w:t>
        <w:tab/>
        <w:t>49.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2.</w:t>
        <w:tab/>
      </w:r>
      <w:r>
        <w:rPr>
          <w:rStyle w:val="StrongEmphasis"/>
          <w:rFonts w:cs="Arial" w:ascii="Arial" w:hAnsi="Arial"/>
          <w:b w:val="false"/>
          <w:sz w:val="14"/>
          <w:szCs w:val="14"/>
        </w:rPr>
        <w:t>ŠTEFANYDES POLIČKA A</w:t>
      </w:r>
      <w:r>
        <w:rPr>
          <w:rFonts w:cs="Arial" w:ascii="Arial" w:hAnsi="Arial"/>
          <w:b/>
          <w:sz w:val="14"/>
          <w:szCs w:val="14"/>
        </w:rPr>
        <w:tab/>
      </w:r>
      <w:r>
        <w:rPr>
          <w:rFonts w:cs="Arial" w:ascii="Arial" w:hAnsi="Arial"/>
          <w:sz w:val="14"/>
          <w:szCs w:val="14"/>
        </w:rPr>
        <w:t>7</w:t>
        <w:tab/>
        <w:t>1</w:t>
        <w:tab/>
        <w:t>3</w:t>
        <w:tab/>
        <w:t>22</w:t>
        <w:tab/>
        <w:t>35</w:t>
        <w:tab/>
        <w:t>46.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3.</w:t>
        <w:tab/>
      </w:r>
      <w:r>
        <w:rPr>
          <w:rStyle w:val="StrongEmphasis"/>
          <w:rFonts w:cs="Arial" w:ascii="Arial" w:hAnsi="Arial"/>
          <w:b w:val="false"/>
          <w:sz w:val="14"/>
          <w:szCs w:val="14"/>
        </w:rPr>
        <w:t>ŠK BYDO ZAKŘANY A</w:t>
      </w:r>
      <w:r>
        <w:rPr>
          <w:rFonts w:cs="Arial" w:ascii="Arial" w:hAnsi="Arial"/>
          <w:b/>
          <w:sz w:val="14"/>
          <w:szCs w:val="14"/>
        </w:rPr>
        <w:tab/>
      </w:r>
      <w:r>
        <w:rPr>
          <w:rFonts w:cs="Arial" w:ascii="Arial" w:hAnsi="Arial"/>
          <w:sz w:val="14"/>
          <w:szCs w:val="14"/>
        </w:rPr>
        <w:t>6</w:t>
        <w:tab/>
        <w:t>2</w:t>
        <w:tab/>
        <w:t>3</w:t>
        <w:tab/>
        <w:t>20</w:t>
        <w:tab/>
        <w:t>29</w:t>
        <w:tab/>
        <w:t>46.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4.</w:t>
        <w:tab/>
      </w:r>
      <w:r>
        <w:rPr>
          <w:rStyle w:val="StrongEmphasis"/>
          <w:rFonts w:cs="Arial" w:ascii="Arial" w:hAnsi="Arial"/>
          <w:b w:val="false"/>
          <w:sz w:val="14"/>
          <w:szCs w:val="14"/>
        </w:rPr>
        <w:t>2222 ŠK POLABINY C</w:t>
      </w:r>
      <w:r>
        <w:rPr>
          <w:rFonts w:cs="Arial" w:ascii="Arial" w:hAnsi="Arial"/>
          <w:b/>
          <w:sz w:val="14"/>
          <w:szCs w:val="14"/>
        </w:rPr>
        <w:tab/>
      </w:r>
      <w:r>
        <w:rPr>
          <w:rFonts w:cs="Arial" w:ascii="Arial" w:hAnsi="Arial"/>
          <w:sz w:val="14"/>
          <w:szCs w:val="14"/>
        </w:rPr>
        <w:t>5</w:t>
        <w:tab/>
        <w:t>4</w:t>
        <w:tab/>
        <w:t>2</w:t>
        <w:tab/>
        <w:t>19</w:t>
        <w:tab/>
        <w:t>33</w:t>
        <w:tab/>
        <w:t>49.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5.</w:t>
        <w:tab/>
      </w:r>
      <w:r>
        <w:rPr>
          <w:rStyle w:val="StrongEmphasis"/>
          <w:rFonts w:cs="Arial" w:ascii="Arial" w:hAnsi="Arial"/>
          <w:b w:val="false"/>
          <w:sz w:val="14"/>
          <w:szCs w:val="14"/>
        </w:rPr>
        <w:t>ŠK GORDIC JIHLAVA B</w:t>
      </w:r>
      <w:r>
        <w:rPr>
          <w:rFonts w:cs="Arial" w:ascii="Arial" w:hAnsi="Arial"/>
          <w:b/>
          <w:sz w:val="14"/>
          <w:szCs w:val="14"/>
        </w:rPr>
        <w:tab/>
      </w:r>
      <w:r>
        <w:rPr>
          <w:rFonts w:cs="Arial" w:ascii="Arial" w:hAnsi="Arial"/>
          <w:sz w:val="14"/>
          <w:szCs w:val="14"/>
        </w:rPr>
        <w:t>4</w:t>
        <w:tab/>
        <w:t>5</w:t>
        <w:tab/>
        <w:t>2</w:t>
        <w:tab/>
        <w:t>17</w:t>
        <w:tab/>
        <w:t>30</w:t>
        <w:tab/>
        <w:t>45.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6.</w:t>
        <w:tab/>
      </w:r>
      <w:r>
        <w:rPr>
          <w:rStyle w:val="StrongEmphasis"/>
          <w:rFonts w:cs="Arial" w:ascii="Arial" w:hAnsi="Arial"/>
          <w:b w:val="false"/>
          <w:sz w:val="14"/>
          <w:szCs w:val="14"/>
        </w:rPr>
        <w:t>ŠK DURAS BVK-KR.POLE C</w:t>
      </w:r>
      <w:r>
        <w:rPr>
          <w:rFonts w:cs="Arial" w:ascii="Arial" w:hAnsi="Arial"/>
          <w:b/>
          <w:sz w:val="14"/>
          <w:szCs w:val="14"/>
        </w:rPr>
        <w:tab/>
      </w:r>
      <w:r>
        <w:rPr>
          <w:rFonts w:cs="Arial" w:ascii="Arial" w:hAnsi="Arial"/>
          <w:sz w:val="14"/>
          <w:szCs w:val="14"/>
        </w:rPr>
        <w:t>5</w:t>
        <w:tab/>
        <w:t>2</w:t>
        <w:tab/>
        <w:t>4</w:t>
        <w:tab/>
        <w:t>17</w:t>
        <w:tab/>
        <w:t>29</w:t>
        <w:tab/>
        <w:t>45.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7.</w:t>
        <w:tab/>
      </w:r>
      <w:r>
        <w:rPr>
          <w:rStyle w:val="StrongEmphasis"/>
          <w:rFonts w:cs="Arial" w:ascii="Arial" w:hAnsi="Arial"/>
          <w:b w:val="false"/>
          <w:sz w:val="14"/>
          <w:szCs w:val="14"/>
        </w:rPr>
        <w:t>TJ NÁMĚŠŤNAD OSLAVOU</w:t>
      </w:r>
      <w:r>
        <w:rPr>
          <w:rFonts w:cs="Arial" w:ascii="Arial" w:hAnsi="Arial"/>
          <w:b/>
          <w:sz w:val="14"/>
          <w:szCs w:val="14"/>
        </w:rPr>
        <w:tab/>
      </w:r>
      <w:r>
        <w:rPr>
          <w:rFonts w:cs="Arial" w:ascii="Arial" w:hAnsi="Arial"/>
          <w:sz w:val="14"/>
          <w:szCs w:val="14"/>
        </w:rPr>
        <w:t>4</w:t>
        <w:tab/>
        <w:t>4</w:t>
        <w:tab/>
        <w:t>3</w:t>
        <w:tab/>
        <w:t>16</w:t>
        <w:tab/>
        <w:t>32</w:t>
        <w:tab/>
        <w:t>47.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8.</w:t>
        <w:tab/>
      </w:r>
      <w:r>
        <w:rPr>
          <w:rStyle w:val="StrongEmphasis"/>
          <w:rFonts w:cs="Arial" w:ascii="Arial" w:hAnsi="Arial"/>
          <w:b w:val="false"/>
          <w:sz w:val="14"/>
          <w:szCs w:val="14"/>
        </w:rPr>
        <w:t>TJ ŽDAS ŽDÁR N.SÁZAVOU</w:t>
      </w:r>
      <w:r>
        <w:rPr>
          <w:rFonts w:cs="Arial" w:ascii="Arial" w:hAnsi="Arial"/>
          <w:b/>
          <w:sz w:val="14"/>
          <w:szCs w:val="14"/>
        </w:rPr>
        <w:tab/>
      </w:r>
      <w:r>
        <w:rPr>
          <w:rFonts w:cs="Arial" w:ascii="Arial" w:hAnsi="Arial"/>
          <w:sz w:val="14"/>
          <w:szCs w:val="14"/>
        </w:rPr>
        <w:t>4</w:t>
        <w:tab/>
        <w:t>1</w:t>
        <w:tab/>
        <w:t>6</w:t>
        <w:tab/>
        <w:t>13</w:t>
        <w:tab/>
        <w:t>30</w:t>
        <w:tab/>
        <w:t>44.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9.</w:t>
        <w:tab/>
      </w:r>
      <w:r>
        <w:rPr>
          <w:rStyle w:val="StrongEmphasis"/>
          <w:rFonts w:cs="Arial" w:ascii="Arial" w:hAnsi="Arial"/>
          <w:b w:val="false"/>
          <w:sz w:val="14"/>
          <w:szCs w:val="14"/>
        </w:rPr>
        <w:t>EUROKOMPLEX AUTOSKLA</w:t>
      </w:r>
      <w:r>
        <w:rPr>
          <w:rFonts w:cs="Arial" w:ascii="Arial" w:hAnsi="Arial"/>
          <w:sz w:val="14"/>
          <w:szCs w:val="14"/>
        </w:rPr>
        <w:t>3</w:t>
        <w:tab/>
        <w:t>3</w:t>
        <w:tab/>
        <w:t>5</w:t>
        <w:tab/>
        <w:t>12</w:t>
        <w:tab/>
        <w:t>22</w:t>
        <w:tab/>
        <w:t>40.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b/>
          <w:color w:val="FF0000"/>
          <w:sz w:val="14"/>
          <w:szCs w:val="14"/>
          <w:u w:val="single"/>
        </w:rPr>
        <w:t>10.</w:t>
        <w:tab/>
      </w:r>
      <w:r>
        <w:rPr>
          <w:rStyle w:val="StrongEmphasis"/>
          <w:rFonts w:cs="Arial" w:ascii="Arial" w:hAnsi="Arial"/>
          <w:color w:val="FF0000"/>
          <w:sz w:val="14"/>
          <w:szCs w:val="14"/>
          <w:u w:val="single"/>
        </w:rPr>
        <w:t>ŠK LOKOMOTIVA BRNO C</w:t>
      </w:r>
      <w:r>
        <w:rPr>
          <w:rFonts w:cs="Arial" w:ascii="Arial" w:hAnsi="Arial"/>
          <w:b/>
          <w:color w:val="FF0000"/>
          <w:sz w:val="14"/>
          <w:szCs w:val="14"/>
          <w:u w:val="single"/>
        </w:rPr>
        <w:tab/>
        <w:t>3</w:t>
        <w:tab/>
        <w:t>2</w:t>
        <w:tab/>
        <w:t>6</w:t>
        <w:tab/>
        <w:t>11</w:t>
        <w:tab/>
        <w:t>29</w:t>
        <w:tab/>
        <w:t>40.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1.</w:t>
        <w:tab/>
      </w:r>
      <w:r>
        <w:rPr>
          <w:rStyle w:val="StrongEmphasis"/>
          <w:rFonts w:cs="Arial" w:ascii="Arial" w:hAnsi="Arial"/>
          <w:b w:val="false"/>
          <w:sz w:val="14"/>
          <w:szCs w:val="14"/>
        </w:rPr>
        <w:t>ŠK GARDE LIPOVEC</w:t>
      </w:r>
      <w:r>
        <w:rPr>
          <w:rFonts w:cs="Arial" w:ascii="Arial" w:hAnsi="Arial"/>
          <w:b/>
          <w:sz w:val="14"/>
          <w:szCs w:val="14"/>
        </w:rPr>
        <w:tab/>
      </w:r>
      <w:r>
        <w:rPr>
          <w:rFonts w:cs="Arial" w:ascii="Arial" w:hAnsi="Arial"/>
          <w:sz w:val="14"/>
          <w:szCs w:val="14"/>
        </w:rPr>
        <w:t>2</w:t>
        <w:tab/>
        <w:t>1</w:t>
        <w:tab/>
        <w:t>8</w:t>
        <w:tab/>
        <w:t>7</w:t>
        <w:tab/>
        <w:t>22</w:t>
        <w:tab/>
        <w:t>39.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2.</w:t>
        <w:tab/>
      </w:r>
      <w:r>
        <w:rPr>
          <w:rStyle w:val="StrongEmphasis"/>
          <w:rFonts w:cs="Arial" w:ascii="Arial" w:hAnsi="Arial"/>
          <w:b w:val="false"/>
          <w:sz w:val="14"/>
          <w:szCs w:val="14"/>
        </w:rPr>
        <w:t>TJ ZNOJMO A</w:t>
      </w:r>
      <w:r>
        <w:rPr>
          <w:rFonts w:cs="Arial" w:ascii="Arial" w:hAnsi="Arial"/>
          <w:b/>
          <w:sz w:val="14"/>
          <w:szCs w:val="14"/>
        </w:rPr>
        <w:tab/>
      </w:r>
      <w:r>
        <w:rPr>
          <w:rFonts w:cs="Arial" w:ascii="Arial" w:hAnsi="Arial"/>
          <w:sz w:val="14"/>
          <w:szCs w:val="14"/>
        </w:rPr>
        <w:t>0</w:t>
        <w:tab/>
        <w:t>4</w:t>
        <w:tab/>
        <w:t>7</w:t>
        <w:tab/>
        <w:t>4</w:t>
        <w:tab/>
        <w:t>19</w:t>
        <w:tab/>
        <w:t>34.0</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261" w:leader="none"/>
        </w:tabs>
        <w:jc w:val="center"/>
        <w:rPr>
          <w:rFonts w:ascii="Arial" w:hAnsi="Arial" w:cs="Arial"/>
          <w:b/>
          <w:b/>
          <w:sz w:val="18"/>
          <w:szCs w:val="18"/>
        </w:rPr>
      </w:pPr>
      <w:r>
        <w:rPr>
          <w:rFonts w:cs="Arial" w:ascii="Arial" w:hAnsi="Arial"/>
          <w:b/>
          <w:sz w:val="18"/>
          <w:szCs w:val="18"/>
        </w:rPr>
        <w:t>Krajský přebor I. třídy</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1.</w:t>
        <w:tab/>
      </w:r>
      <w:r>
        <w:rPr>
          <w:rStyle w:val="StrongEmphasis"/>
          <w:rFonts w:cs="Arial" w:ascii="Arial" w:hAnsi="Arial"/>
          <w:b w:val="false"/>
          <w:sz w:val="14"/>
          <w:szCs w:val="14"/>
        </w:rPr>
        <w:t>TJ Tatran Poštorná</w:t>
      </w:r>
      <w:r>
        <w:rPr>
          <w:rFonts w:cs="Arial" w:ascii="Arial" w:hAnsi="Arial"/>
          <w:b/>
          <w:sz w:val="14"/>
          <w:szCs w:val="14"/>
        </w:rPr>
        <w:tab/>
      </w:r>
      <w:r>
        <w:rPr>
          <w:rFonts w:cs="Arial" w:ascii="Arial" w:hAnsi="Arial"/>
          <w:sz w:val="14"/>
          <w:szCs w:val="14"/>
        </w:rPr>
        <w:t>8</w:t>
        <w:tab/>
        <w:t>2</w:t>
        <w:tab/>
        <w:t>1</w:t>
        <w:tab/>
        <w:t>26</w:t>
        <w:tab/>
        <w:t>37</w:t>
        <w:tab/>
        <w:tab/>
        <w:t>52.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2.</w:t>
        <w:tab/>
      </w:r>
      <w:r>
        <w:rPr>
          <w:rStyle w:val="StrongEmphasis"/>
          <w:rFonts w:cs="Arial" w:ascii="Arial" w:hAnsi="Arial"/>
          <w:b w:val="false"/>
          <w:sz w:val="14"/>
          <w:szCs w:val="14"/>
        </w:rPr>
        <w:t>ŠK HPM TEC Hustopeče</w:t>
      </w:r>
      <w:r>
        <w:rPr>
          <w:rFonts w:cs="Arial" w:ascii="Arial" w:hAnsi="Arial"/>
          <w:b/>
          <w:sz w:val="14"/>
          <w:szCs w:val="14"/>
        </w:rPr>
        <w:tab/>
      </w:r>
      <w:r>
        <w:rPr>
          <w:rFonts w:cs="Arial" w:ascii="Arial" w:hAnsi="Arial"/>
          <w:sz w:val="14"/>
          <w:szCs w:val="14"/>
        </w:rPr>
        <w:t>8</w:t>
        <w:tab/>
        <w:t>1</w:t>
        <w:tab/>
        <w:t>2</w:t>
        <w:tab/>
        <w:t>25</w:t>
        <w:tab/>
        <w:t>43</w:t>
        <w:tab/>
        <w:tab/>
        <w:t>58.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3.</w:t>
        <w:tab/>
      </w:r>
      <w:r>
        <w:rPr>
          <w:rStyle w:val="StrongEmphasis"/>
          <w:rFonts w:cs="Arial" w:ascii="Arial" w:hAnsi="Arial"/>
          <w:b w:val="false"/>
          <w:sz w:val="14"/>
          <w:szCs w:val="14"/>
        </w:rPr>
        <w:t>SPgŠ+G Znojmo</w:t>
      </w:r>
      <w:r>
        <w:rPr>
          <w:rFonts w:cs="Arial" w:ascii="Arial" w:hAnsi="Arial"/>
          <w:b/>
          <w:sz w:val="14"/>
          <w:szCs w:val="14"/>
        </w:rPr>
        <w:tab/>
      </w:r>
      <w:r>
        <w:rPr>
          <w:rFonts w:cs="Arial" w:ascii="Arial" w:hAnsi="Arial"/>
          <w:sz w:val="14"/>
          <w:szCs w:val="14"/>
        </w:rPr>
        <w:t>7</w:t>
        <w:tab/>
        <w:t>2</w:t>
        <w:tab/>
        <w:t>2</w:t>
        <w:tab/>
        <w:t>23</w:t>
        <w:tab/>
        <w:t>40</w:t>
        <w:tab/>
        <w:tab/>
        <w:t>52.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4.</w:t>
        <w:tab/>
      </w:r>
      <w:r>
        <w:rPr>
          <w:rStyle w:val="StrongEmphasis"/>
          <w:rFonts w:cs="Arial" w:ascii="Arial" w:hAnsi="Arial"/>
          <w:b w:val="false"/>
          <w:sz w:val="14"/>
          <w:szCs w:val="14"/>
        </w:rPr>
        <w:t>ŠK KME DDM Kuřim</w:t>
      </w:r>
      <w:r>
        <w:rPr>
          <w:rFonts w:cs="Arial" w:ascii="Arial" w:hAnsi="Arial"/>
          <w:b/>
          <w:sz w:val="14"/>
          <w:szCs w:val="14"/>
        </w:rPr>
        <w:tab/>
      </w:r>
      <w:r>
        <w:rPr>
          <w:rFonts w:cs="Arial" w:ascii="Arial" w:hAnsi="Arial"/>
          <w:sz w:val="14"/>
          <w:szCs w:val="14"/>
        </w:rPr>
        <w:t>5</w:t>
        <w:tab/>
        <w:t>3</w:t>
        <w:tab/>
        <w:t>3</w:t>
        <w:tab/>
        <w:t>18</w:t>
        <w:tab/>
        <w:t>31</w:t>
        <w:tab/>
        <w:tab/>
        <w:t>50.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b/>
          <w:color w:val="FF0000"/>
          <w:sz w:val="14"/>
          <w:szCs w:val="14"/>
          <w:u w:val="single"/>
        </w:rPr>
        <w:t>5.</w:t>
        <w:tab/>
      </w:r>
      <w:r>
        <w:rPr>
          <w:rStyle w:val="StrongEmphasis"/>
          <w:rFonts w:cs="Arial" w:ascii="Arial" w:hAnsi="Arial"/>
          <w:color w:val="FF0000"/>
          <w:sz w:val="14"/>
          <w:szCs w:val="14"/>
          <w:u w:val="single"/>
        </w:rPr>
        <w:t>ŠK Lokomotiva Brno D</w:t>
      </w:r>
      <w:r>
        <w:rPr>
          <w:rFonts w:cs="Arial" w:ascii="Arial" w:hAnsi="Arial"/>
          <w:b/>
          <w:color w:val="FF0000"/>
          <w:sz w:val="14"/>
          <w:szCs w:val="14"/>
          <w:u w:val="single"/>
        </w:rPr>
        <w:tab/>
        <w:t>5</w:t>
        <w:tab/>
        <w:t>3</w:t>
        <w:tab/>
        <w:t>3</w:t>
        <w:tab/>
        <w:t>18</w:t>
        <w:tab/>
        <w:t>31</w:t>
        <w:tab/>
        <w:tab/>
        <w:t>47.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6.</w:t>
        <w:tab/>
      </w:r>
      <w:r>
        <w:rPr>
          <w:rStyle w:val="StrongEmphasis"/>
          <w:rFonts w:cs="Arial" w:ascii="Arial" w:hAnsi="Arial"/>
          <w:b w:val="false"/>
          <w:sz w:val="14"/>
          <w:szCs w:val="14"/>
        </w:rPr>
        <w:t>ŠK Tetčice</w:t>
      </w:r>
      <w:r>
        <w:rPr>
          <w:rFonts w:cs="Arial" w:ascii="Arial" w:hAnsi="Arial"/>
          <w:b/>
          <w:sz w:val="14"/>
          <w:szCs w:val="14"/>
        </w:rPr>
        <w:tab/>
      </w:r>
      <w:r>
        <w:rPr>
          <w:rFonts w:cs="Arial" w:ascii="Arial" w:hAnsi="Arial"/>
          <w:sz w:val="14"/>
          <w:szCs w:val="14"/>
        </w:rPr>
        <w:t>5</w:t>
        <w:tab/>
        <w:t>3</w:t>
        <w:tab/>
        <w:t>3</w:t>
        <w:tab/>
        <w:t>18</w:t>
        <w:tab/>
        <w:t>31</w:t>
        <w:tab/>
        <w:tab/>
        <w:t>46.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7.</w:t>
        <w:tab/>
      </w:r>
      <w:r>
        <w:rPr>
          <w:rStyle w:val="StrongEmphasis"/>
          <w:rFonts w:cs="Arial" w:ascii="Arial" w:hAnsi="Arial"/>
          <w:b w:val="false"/>
          <w:sz w:val="14"/>
          <w:szCs w:val="14"/>
        </w:rPr>
        <w:t>Sokol Rudice</w:t>
      </w:r>
      <w:r>
        <w:rPr>
          <w:rFonts w:cs="Arial" w:ascii="Arial" w:hAnsi="Arial"/>
          <w:b/>
          <w:sz w:val="14"/>
          <w:szCs w:val="14"/>
        </w:rPr>
        <w:tab/>
      </w:r>
      <w:r>
        <w:rPr>
          <w:rFonts w:cs="Arial" w:ascii="Arial" w:hAnsi="Arial"/>
          <w:sz w:val="14"/>
          <w:szCs w:val="14"/>
        </w:rPr>
        <w:t>4</w:t>
        <w:tab/>
        <w:t>2</w:t>
        <w:tab/>
        <w:t>5</w:t>
        <w:tab/>
        <w:t>14</w:t>
        <w:tab/>
        <w:t>24</w:t>
        <w:tab/>
        <w:tab/>
        <w:t>40.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8.</w:t>
        <w:tab/>
      </w:r>
      <w:r>
        <w:rPr>
          <w:rStyle w:val="StrongEmphasis"/>
          <w:rFonts w:cs="Arial" w:ascii="Arial" w:hAnsi="Arial"/>
          <w:b w:val="false"/>
          <w:sz w:val="14"/>
          <w:szCs w:val="14"/>
        </w:rPr>
        <w:t>BK Moravská Slavia Brno</w:t>
      </w:r>
      <w:r>
        <w:rPr>
          <w:rFonts w:cs="Arial" w:ascii="Arial" w:hAnsi="Arial"/>
          <w:b/>
          <w:sz w:val="14"/>
          <w:szCs w:val="14"/>
        </w:rPr>
        <w:tab/>
      </w:r>
      <w:r>
        <w:rPr>
          <w:rFonts w:cs="Arial" w:ascii="Arial" w:hAnsi="Arial"/>
          <w:sz w:val="14"/>
          <w:szCs w:val="14"/>
        </w:rPr>
        <w:t>4</w:t>
        <w:tab/>
        <w:t>0</w:t>
        <w:tab/>
        <w:t>7</w:t>
        <w:tab/>
        <w:t>12</w:t>
        <w:tab/>
        <w:t>21</w:t>
        <w:tab/>
        <w:tab/>
        <w:t>37.0</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9.</w:t>
        <w:tab/>
      </w:r>
      <w:r>
        <w:rPr>
          <w:rStyle w:val="StrongEmphasis"/>
          <w:rFonts w:cs="Arial" w:ascii="Arial" w:hAnsi="Arial"/>
          <w:b w:val="false"/>
          <w:sz w:val="14"/>
          <w:szCs w:val="14"/>
        </w:rPr>
        <w:t>TJ ŠK Veselí nad Moravou</w:t>
      </w:r>
      <w:r>
        <w:rPr>
          <w:rFonts w:cs="Arial" w:ascii="Arial" w:hAnsi="Arial"/>
          <w:b/>
          <w:sz w:val="14"/>
          <w:szCs w:val="14"/>
        </w:rPr>
        <w:tab/>
      </w:r>
      <w:r>
        <w:rPr>
          <w:rFonts w:cs="Arial" w:ascii="Arial" w:hAnsi="Arial"/>
          <w:sz w:val="14"/>
          <w:szCs w:val="14"/>
        </w:rPr>
        <w:t>3</w:t>
        <w:tab/>
        <w:t>2</w:t>
        <w:tab/>
        <w:t>6</w:t>
        <w:tab/>
        <w:t>11</w:t>
        <w:tab/>
        <w:t>27</w:t>
        <w:tab/>
        <w:tab/>
        <w:t>41.0</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b/>
          <w:color w:val="FF0000"/>
          <w:sz w:val="14"/>
          <w:szCs w:val="14"/>
          <w:u w:val="single"/>
        </w:rPr>
        <w:t>10.</w:t>
        <w:tab/>
      </w:r>
      <w:r>
        <w:rPr>
          <w:rStyle w:val="StrongEmphasis"/>
          <w:rFonts w:cs="Arial" w:ascii="Arial" w:hAnsi="Arial"/>
          <w:color w:val="FF0000"/>
          <w:sz w:val="14"/>
          <w:szCs w:val="14"/>
          <w:u w:val="single"/>
        </w:rPr>
        <w:t>ŠK Lokomotiva Brno E</w:t>
      </w:r>
      <w:r>
        <w:rPr>
          <w:rFonts w:cs="Arial" w:ascii="Arial" w:hAnsi="Arial"/>
          <w:b/>
          <w:color w:val="FF0000"/>
          <w:sz w:val="14"/>
          <w:szCs w:val="14"/>
          <w:u w:val="single"/>
        </w:rPr>
        <w:tab/>
        <w:t>3</w:t>
        <w:tab/>
        <w:t>1</w:t>
        <w:tab/>
        <w:t>7</w:t>
        <w:tab/>
        <w:t>10</w:t>
        <w:tab/>
        <w:t>24</w:t>
        <w:tab/>
        <w:tab/>
        <w:t>37.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pPr>
      <w:r>
        <w:rPr>
          <w:rFonts w:cs="Arial" w:ascii="Arial" w:hAnsi="Arial"/>
          <w:sz w:val="14"/>
          <w:szCs w:val="14"/>
        </w:rPr>
        <w:t>11.</w:t>
        <w:tab/>
      </w:r>
      <w:r>
        <w:rPr>
          <w:rStyle w:val="StrongEmphasis"/>
          <w:rFonts w:cs="Arial" w:ascii="Arial" w:hAnsi="Arial"/>
          <w:b w:val="false"/>
          <w:sz w:val="14"/>
          <w:szCs w:val="14"/>
        </w:rPr>
        <w:t>ŠK Hodonín</w:t>
      </w:r>
      <w:r>
        <w:rPr>
          <w:rFonts w:cs="Arial" w:ascii="Arial" w:hAnsi="Arial"/>
          <w:b/>
          <w:sz w:val="14"/>
          <w:szCs w:val="14"/>
        </w:rPr>
        <w:tab/>
      </w:r>
      <w:r>
        <w:rPr>
          <w:rFonts w:cs="Arial" w:ascii="Arial" w:hAnsi="Arial"/>
          <w:sz w:val="14"/>
          <w:szCs w:val="14"/>
        </w:rPr>
        <w:t>3</w:t>
        <w:tab/>
        <w:t>0</w:t>
        <w:tab/>
        <w:t>8</w:t>
        <w:tab/>
        <w:t>9</w:t>
        <w:tab/>
        <w:t>22</w:t>
        <w:tab/>
        <w:tab/>
        <w:t>36.5</w:t>
      </w:r>
    </w:p>
    <w:p>
      <w:pPr>
        <w:pStyle w:val="Normal"/>
        <w:tabs>
          <w:tab w:val="clear" w:pos="1758"/>
          <w:tab w:val="left" w:pos="284" w:leader="none"/>
          <w:tab w:val="left" w:pos="2127" w:leader="none"/>
          <w:tab w:val="left" w:pos="2161" w:leader="none"/>
          <w:tab w:val="left" w:pos="2268" w:leader="none"/>
          <w:tab w:val="left" w:pos="2410" w:leader="none"/>
          <w:tab w:val="left" w:pos="2617" w:leader="none"/>
          <w:tab w:val="left" w:pos="2694" w:leader="none"/>
          <w:tab w:val="left" w:pos="2977" w:leader="none"/>
          <w:tab w:val="left" w:pos="3151" w:leader="none"/>
          <w:tab w:val="left" w:pos="3261" w:leader="none"/>
          <w:tab w:val="left" w:pos="3457" w:leader="none"/>
        </w:tabs>
        <w:rPr>
          <w:rFonts w:ascii="Arial" w:hAnsi="Arial" w:cs="Arial"/>
          <w:sz w:val="14"/>
          <w:szCs w:val="14"/>
        </w:rPr>
      </w:pPr>
      <w:r>
        <w:rPr>
          <w:rFonts w:cs="Arial" w:ascii="Arial" w:hAnsi="Arial"/>
          <w:sz w:val="14"/>
          <w:szCs w:val="14"/>
        </w:rPr>
        <w:t>12.</w:t>
        <w:tab/>
      </w:r>
      <w:r>
        <w:rPr>
          <w:rStyle w:val="StrongEmphasis"/>
          <w:rFonts w:cs="Arial" w:ascii="Arial" w:hAnsi="Arial"/>
          <w:b w:val="false"/>
          <w:sz w:val="14"/>
          <w:szCs w:val="14"/>
        </w:rPr>
        <w:t>TJ Sokol Bzenec</w:t>
      </w:r>
      <w:r>
        <w:rPr>
          <w:rFonts w:cs="Arial" w:ascii="Arial" w:hAnsi="Arial"/>
          <w:b/>
          <w:sz w:val="14"/>
          <w:szCs w:val="14"/>
        </w:rPr>
        <w:tab/>
      </w:r>
      <w:r>
        <w:rPr>
          <w:rFonts w:cs="Arial" w:ascii="Arial" w:hAnsi="Arial"/>
          <w:sz w:val="14"/>
          <w:szCs w:val="14"/>
        </w:rPr>
        <w:t>1</w:t>
        <w:tab/>
        <w:t>1</w:t>
        <w:tab/>
        <w:t>9</w:t>
        <w:tab/>
        <w:t>4</w:t>
        <w:tab/>
        <w:t>18</w:t>
        <w:tab/>
        <w:tab/>
        <w:t>27.5</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sz w:val="14"/>
          <w:szCs w:val="14"/>
        </w:rPr>
      </w:pPr>
      <w:r>
        <w:rPr>
          <w:rFonts w:cs="Arial" w:ascii="Arial" w:hAnsi="Arial"/>
          <w:sz w:val="14"/>
          <w:szCs w:val="14"/>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C družstva s výsledky</w:t>
      </w:r>
    </w:p>
    <w:tbl>
      <w:tblPr>
        <w:tblW w:w="5738" w:type="dxa"/>
        <w:jc w:val="center"/>
        <w:tblInd w:w="0" w:type="dxa"/>
        <w:tblLayout w:type="fixed"/>
        <w:tblCellMar>
          <w:top w:w="30" w:type="dxa"/>
          <w:left w:w="30" w:type="dxa"/>
          <w:bottom w:w="30" w:type="dxa"/>
          <w:right w:w="30" w:type="dxa"/>
        </w:tblCellMar>
      </w:tblPr>
      <w:tblGrid>
        <w:gridCol w:w="464"/>
        <w:gridCol w:w="1195"/>
        <w:gridCol w:w="402"/>
        <w:gridCol w:w="129"/>
        <w:gridCol w:w="207"/>
        <w:gridCol w:w="207"/>
        <w:gridCol w:w="207"/>
        <w:gridCol w:w="285"/>
        <w:gridCol w:w="207"/>
        <w:gridCol w:w="207"/>
        <w:gridCol w:w="285"/>
        <w:gridCol w:w="285"/>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iska Lubomi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2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dnar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9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dbrdsky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9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il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8.18</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jny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7.78</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kydal Frantis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5.71</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il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4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jacek Zden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Godula Martin C</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pe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pek Oldr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rec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evcik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karoupk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7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chek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2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0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6.02</w:t>
            </w:r>
          </w:p>
        </w:tc>
      </w:tr>
    </w:tbl>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sz w:val="14"/>
          <w:szCs w:val="14"/>
        </w:rPr>
      </w:pPr>
      <w:r>
        <w:rPr>
          <w:rFonts w:cs="Arial" w:ascii="Arial" w:hAnsi="Arial"/>
          <w:sz w:val="14"/>
          <w:szCs w:val="14"/>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127" w:leader="none"/>
          <w:tab w:val="left" w:pos="2268" w:leader="none"/>
        </w:tabs>
        <w:jc w:val="center"/>
        <w:rPr/>
      </w:pPr>
      <w:r>
        <w:rPr>
          <w:rFonts w:cs="Arial" w:ascii="Arial" w:hAnsi="Arial"/>
          <w:b/>
          <w:sz w:val="18"/>
          <w:szCs w:val="18"/>
        </w:rPr>
        <w:t>Krajský přebor II. třídy skupina A</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w:t>
        <w:tab/>
      </w:r>
      <w:r>
        <w:rPr>
          <w:rStyle w:val="StrongEmphasis"/>
          <w:rFonts w:cs="Arial" w:ascii="Arial" w:hAnsi="Arial"/>
          <w:b w:val="false"/>
          <w:sz w:val="14"/>
          <w:szCs w:val="14"/>
        </w:rPr>
        <w:t>ŠK Sokol Tišnov A</w:t>
      </w:r>
      <w:r>
        <w:rPr>
          <w:rFonts w:cs="Arial" w:ascii="Arial" w:hAnsi="Arial"/>
          <w:b/>
          <w:sz w:val="14"/>
          <w:szCs w:val="14"/>
        </w:rPr>
        <w:tab/>
      </w:r>
      <w:r>
        <w:rPr>
          <w:rFonts w:cs="Arial" w:ascii="Arial" w:hAnsi="Arial"/>
          <w:sz w:val="14"/>
          <w:szCs w:val="14"/>
        </w:rPr>
        <w:t>10</w:t>
        <w:tab/>
        <w:t>0</w:t>
        <w:tab/>
        <w:t>1</w:t>
        <w:tab/>
        <w:t>30</w:t>
        <w:tab/>
        <w:t>57</w:t>
        <w:tab/>
        <w:t>67.0</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2.</w:t>
        <w:tab/>
      </w:r>
      <w:r>
        <w:rPr>
          <w:rStyle w:val="StrongEmphasis"/>
          <w:rFonts w:cs="Arial" w:ascii="Arial" w:hAnsi="Arial"/>
          <w:b w:val="false"/>
          <w:sz w:val="14"/>
          <w:szCs w:val="14"/>
        </w:rPr>
        <w:t>ŠK KME-DDM Kuřim B</w:t>
      </w:r>
      <w:r>
        <w:rPr>
          <w:rFonts w:cs="Arial" w:ascii="Arial" w:hAnsi="Arial"/>
          <w:b/>
          <w:sz w:val="14"/>
          <w:szCs w:val="14"/>
        </w:rPr>
        <w:tab/>
      </w:r>
      <w:r>
        <w:rPr>
          <w:rFonts w:cs="Arial" w:ascii="Arial" w:hAnsi="Arial"/>
          <w:sz w:val="14"/>
          <w:szCs w:val="14"/>
        </w:rPr>
        <w:t>10</w:t>
        <w:tab/>
        <w:t>0</w:t>
        <w:tab/>
        <w:t>1</w:t>
        <w:tab/>
        <w:t>30</w:t>
        <w:tab/>
        <w:t>52</w:t>
        <w:tab/>
        <w:t>65.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3.</w:t>
        <w:tab/>
      </w:r>
      <w:r>
        <w:rPr>
          <w:rStyle w:val="StrongEmphasis"/>
          <w:rFonts w:cs="Arial" w:ascii="Arial" w:hAnsi="Arial"/>
          <w:b w:val="false"/>
          <w:sz w:val="14"/>
          <w:szCs w:val="14"/>
        </w:rPr>
        <w:t>MKS Vyškov A</w:t>
      </w:r>
      <w:r>
        <w:rPr>
          <w:rFonts w:cs="Arial" w:ascii="Arial" w:hAnsi="Arial"/>
          <w:b/>
          <w:sz w:val="14"/>
          <w:szCs w:val="14"/>
        </w:rPr>
        <w:tab/>
      </w:r>
      <w:r>
        <w:rPr>
          <w:rFonts w:cs="Arial" w:ascii="Arial" w:hAnsi="Arial"/>
          <w:sz w:val="14"/>
          <w:szCs w:val="14"/>
        </w:rPr>
        <w:t>10</w:t>
        <w:tab/>
        <w:t>0</w:t>
        <w:tab/>
        <w:t>1</w:t>
        <w:tab/>
        <w:t>30</w:t>
        <w:tab/>
        <w:t>32</w:t>
        <w:tab/>
        <w:t>54.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4.</w:t>
        <w:tab/>
      </w:r>
      <w:r>
        <w:rPr>
          <w:rStyle w:val="StrongEmphasis"/>
          <w:rFonts w:cs="Arial" w:ascii="Arial" w:hAnsi="Arial"/>
          <w:b w:val="false"/>
          <w:sz w:val="14"/>
          <w:szCs w:val="14"/>
        </w:rPr>
        <w:t>Sokol Rudice B</w:t>
      </w:r>
      <w:r>
        <w:rPr>
          <w:rFonts w:cs="Arial" w:ascii="Arial" w:hAnsi="Arial"/>
          <w:b/>
          <w:sz w:val="14"/>
          <w:szCs w:val="14"/>
        </w:rPr>
        <w:tab/>
      </w:r>
      <w:r>
        <w:rPr>
          <w:rFonts w:cs="Arial" w:ascii="Arial" w:hAnsi="Arial"/>
          <w:sz w:val="14"/>
          <w:szCs w:val="14"/>
        </w:rPr>
        <w:t>7</w:t>
        <w:tab/>
        <w:tab/>
        <w:t>0</w:t>
        <w:tab/>
        <w:t>4</w:t>
        <w:tab/>
        <w:t>21</w:t>
        <w:tab/>
        <w:t>40</w:t>
        <w:tab/>
        <w:t>54.0</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5.</w:t>
        <w:tab/>
      </w:r>
      <w:r>
        <w:rPr>
          <w:rStyle w:val="StrongEmphasis"/>
          <w:rFonts w:cs="Arial" w:ascii="Arial" w:hAnsi="Arial"/>
          <w:b w:val="false"/>
          <w:sz w:val="14"/>
          <w:szCs w:val="14"/>
        </w:rPr>
        <w:t>ŠK Garde Lipovec B</w:t>
      </w:r>
      <w:r>
        <w:rPr>
          <w:rFonts w:cs="Arial" w:ascii="Arial" w:hAnsi="Arial"/>
          <w:b/>
          <w:sz w:val="14"/>
          <w:szCs w:val="14"/>
        </w:rPr>
        <w:tab/>
      </w:r>
      <w:r>
        <w:rPr>
          <w:rFonts w:cs="Arial" w:ascii="Arial" w:hAnsi="Arial"/>
          <w:sz w:val="14"/>
          <w:szCs w:val="14"/>
        </w:rPr>
        <w:t>5</w:t>
        <w:tab/>
        <w:tab/>
        <w:t>1</w:t>
        <w:tab/>
        <w:t>5</w:t>
        <w:tab/>
        <w:t>16</w:t>
        <w:tab/>
        <w:t>25</w:t>
        <w:tab/>
        <w:t>42.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6.</w:t>
        <w:tab/>
      </w:r>
      <w:r>
        <w:rPr>
          <w:rStyle w:val="StrongEmphasis"/>
          <w:rFonts w:cs="Arial" w:ascii="Arial" w:hAnsi="Arial"/>
          <w:b w:val="false"/>
          <w:sz w:val="14"/>
          <w:szCs w:val="14"/>
        </w:rPr>
        <w:t>TJ Sloup</w:t>
      </w:r>
      <w:r>
        <w:rPr>
          <w:rFonts w:cs="Arial" w:ascii="Arial" w:hAnsi="Arial"/>
          <w:b/>
          <w:sz w:val="14"/>
          <w:szCs w:val="14"/>
        </w:rPr>
        <w:tab/>
      </w:r>
      <w:r>
        <w:rPr>
          <w:rFonts w:cs="Arial" w:ascii="Arial" w:hAnsi="Arial"/>
          <w:sz w:val="14"/>
          <w:szCs w:val="14"/>
        </w:rPr>
        <w:t>5</w:t>
        <w:tab/>
        <w:tab/>
        <w:t>0</w:t>
        <w:tab/>
        <w:t>6</w:t>
        <w:tab/>
        <w:t>15</w:t>
        <w:tab/>
        <w:t>31</w:t>
        <w:tab/>
        <w:t>44.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7.</w:t>
        <w:tab/>
      </w:r>
      <w:r>
        <w:rPr>
          <w:rStyle w:val="StrongEmphasis"/>
          <w:rFonts w:cs="Arial" w:ascii="Arial" w:hAnsi="Arial"/>
          <w:b w:val="false"/>
          <w:sz w:val="14"/>
          <w:szCs w:val="14"/>
        </w:rPr>
        <w:t>TJ Spartak Adamov A</w:t>
      </w:r>
      <w:r>
        <w:rPr>
          <w:rFonts w:cs="Arial" w:ascii="Arial" w:hAnsi="Arial"/>
          <w:b/>
          <w:sz w:val="14"/>
          <w:szCs w:val="14"/>
        </w:rPr>
        <w:tab/>
      </w:r>
      <w:r>
        <w:rPr>
          <w:rFonts w:cs="Arial" w:ascii="Arial" w:hAnsi="Arial"/>
          <w:sz w:val="14"/>
          <w:szCs w:val="14"/>
        </w:rPr>
        <w:t>4</w:t>
        <w:tab/>
        <w:tab/>
        <w:t>2</w:t>
        <w:tab/>
        <w:t>5</w:t>
        <w:tab/>
        <w:t>14</w:t>
        <w:tab/>
        <w:t>25</w:t>
        <w:tab/>
        <w:t>40.0</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8.</w:t>
        <w:tab/>
      </w:r>
      <w:r>
        <w:rPr>
          <w:rStyle w:val="StrongEmphasis"/>
          <w:rFonts w:cs="Arial" w:ascii="Arial" w:hAnsi="Arial"/>
          <w:b w:val="false"/>
          <w:sz w:val="14"/>
          <w:szCs w:val="14"/>
        </w:rPr>
        <w:t>MKS Vyškov B</w:t>
      </w:r>
      <w:r>
        <w:rPr>
          <w:rFonts w:cs="Arial" w:ascii="Arial" w:hAnsi="Arial"/>
          <w:b/>
          <w:sz w:val="14"/>
          <w:szCs w:val="14"/>
        </w:rPr>
        <w:tab/>
      </w:r>
      <w:r>
        <w:rPr>
          <w:rFonts w:cs="Arial" w:ascii="Arial" w:hAnsi="Arial"/>
          <w:sz w:val="14"/>
          <w:szCs w:val="14"/>
        </w:rPr>
        <w:t>3</w:t>
        <w:tab/>
        <w:tab/>
        <w:t>1</w:t>
        <w:tab/>
        <w:t>7</w:t>
        <w:tab/>
        <w:t>10</w:t>
        <w:tab/>
        <w:t>22</w:t>
        <w:tab/>
        <w:t>38.0</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9.</w:t>
        <w:tab/>
      </w:r>
      <w:r>
        <w:rPr>
          <w:rStyle w:val="StrongEmphasis"/>
          <w:rFonts w:cs="Arial" w:ascii="Arial" w:hAnsi="Arial"/>
          <w:b w:val="false"/>
          <w:sz w:val="14"/>
          <w:szCs w:val="14"/>
        </w:rPr>
        <w:t>ŠK Jevíčko</w:t>
      </w:r>
      <w:r>
        <w:rPr>
          <w:rFonts w:cs="Arial" w:ascii="Arial" w:hAnsi="Arial"/>
          <w:b/>
          <w:sz w:val="14"/>
          <w:szCs w:val="14"/>
        </w:rPr>
        <w:tab/>
      </w:r>
      <w:r>
        <w:rPr>
          <w:rFonts w:cs="Arial" w:ascii="Arial" w:hAnsi="Arial"/>
          <w:sz w:val="14"/>
          <w:szCs w:val="14"/>
        </w:rPr>
        <w:t>2</w:t>
        <w:tab/>
        <w:tab/>
        <w:t>3</w:t>
        <w:tab/>
        <w:t>6</w:t>
        <w:tab/>
        <w:t>9</w:t>
        <w:tab/>
        <w:t>20</w:t>
        <w:tab/>
        <w:t>34.0</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0.</w:t>
        <w:tab/>
      </w:r>
      <w:r>
        <w:rPr>
          <w:rStyle w:val="StrongEmphasis"/>
          <w:rFonts w:cs="Arial" w:ascii="Arial" w:hAnsi="Arial"/>
          <w:b w:val="false"/>
          <w:sz w:val="14"/>
          <w:szCs w:val="14"/>
        </w:rPr>
        <w:t>Sokol Rudice C</w:t>
      </w:r>
      <w:r>
        <w:rPr>
          <w:rFonts w:cs="Arial" w:ascii="Arial" w:hAnsi="Arial"/>
          <w:b/>
          <w:sz w:val="14"/>
          <w:szCs w:val="14"/>
        </w:rPr>
        <w:tab/>
      </w:r>
      <w:r>
        <w:rPr>
          <w:rFonts w:cs="Arial" w:ascii="Arial" w:hAnsi="Arial"/>
          <w:sz w:val="14"/>
          <w:szCs w:val="14"/>
        </w:rPr>
        <w:t>2</w:t>
        <w:tab/>
        <w:tab/>
        <w:t>2</w:t>
        <w:tab/>
        <w:t>7</w:t>
        <w:tab/>
        <w:t>8</w:t>
        <w:tab/>
        <w:t>19</w:t>
        <w:tab/>
        <w:t>28.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b/>
          <w:color w:val="FF0000"/>
          <w:sz w:val="14"/>
          <w:szCs w:val="14"/>
          <w:u w:val="single"/>
        </w:rPr>
        <w:t>11.</w:t>
        <w:tab/>
      </w:r>
      <w:r>
        <w:rPr>
          <w:rStyle w:val="StrongEmphasis"/>
          <w:rFonts w:cs="Arial" w:ascii="Arial" w:hAnsi="Arial"/>
          <w:color w:val="FF0000"/>
          <w:sz w:val="14"/>
          <w:szCs w:val="14"/>
          <w:u w:val="single"/>
        </w:rPr>
        <w:t>ŠK Lokomotiva Brno F</w:t>
      </w:r>
      <w:r>
        <w:rPr>
          <w:rFonts w:cs="Arial" w:ascii="Arial" w:hAnsi="Arial"/>
          <w:b/>
          <w:color w:val="FF0000"/>
          <w:sz w:val="14"/>
          <w:szCs w:val="14"/>
          <w:u w:val="single"/>
        </w:rPr>
        <w:tab/>
        <w:t>1</w:t>
        <w:tab/>
        <w:tab/>
        <w:t>3</w:t>
        <w:tab/>
        <w:t>7</w:t>
        <w:tab/>
        <w:t>6</w:t>
        <w:tab/>
        <w:t>27</w:t>
        <w:tab/>
        <w:t>37.5</w:t>
      </w:r>
    </w:p>
    <w:p>
      <w:pPr>
        <w:pStyle w:val="Normal"/>
        <w:tabs>
          <w:tab w:val="clear" w:pos="1758"/>
          <w:tab w:val="left" w:pos="345" w:leader="none"/>
          <w:tab w:val="left" w:pos="1985" w:leader="none"/>
          <w:tab w:val="left" w:pos="2127"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2.</w:t>
        <w:tab/>
      </w:r>
      <w:r>
        <w:rPr>
          <w:rStyle w:val="StrongEmphasis"/>
          <w:rFonts w:cs="Arial" w:ascii="Arial" w:hAnsi="Arial"/>
          <w:b w:val="false"/>
          <w:sz w:val="14"/>
          <w:szCs w:val="14"/>
        </w:rPr>
        <w:t>ŠK TJ Komořany</w:t>
      </w:r>
      <w:r>
        <w:rPr>
          <w:rFonts w:cs="Arial" w:ascii="Arial" w:hAnsi="Arial"/>
          <w:b/>
          <w:sz w:val="14"/>
          <w:szCs w:val="14"/>
        </w:rPr>
        <w:tab/>
      </w:r>
      <w:r>
        <w:rPr>
          <w:rFonts w:cs="Arial" w:ascii="Arial" w:hAnsi="Arial"/>
          <w:sz w:val="14"/>
          <w:szCs w:val="14"/>
        </w:rPr>
        <w:t>0</w:t>
        <w:tab/>
        <w:tab/>
        <w:t>2</w:t>
        <w:tab/>
        <w:t>9</w:t>
        <w:tab/>
        <w:t>2</w:t>
        <w:tab/>
        <w:t>13</w:t>
        <w:tab/>
        <w:t>21.0</w:t>
      </w:r>
    </w:p>
    <w:p>
      <w:pPr>
        <w:pStyle w:val="Normal"/>
        <w:tabs>
          <w:tab w:val="clear" w:pos="1758"/>
          <w:tab w:val="left" w:pos="2127" w:leader="none"/>
          <w:tab w:val="left" w:pos="2268" w:leader="none"/>
        </w:tabs>
        <w:jc w:val="center"/>
        <w:rPr>
          <w:rFonts w:ascii="Arial" w:hAnsi="Arial" w:cs="Arial"/>
          <w:b/>
          <w:b/>
          <w:sz w:val="18"/>
          <w:szCs w:val="18"/>
        </w:rPr>
      </w:pPr>
      <w:r>
        <w:rPr>
          <w:rFonts w:cs="Arial" w:ascii="Arial" w:hAnsi="Arial"/>
          <w:b/>
          <w:sz w:val="18"/>
          <w:szCs w:val="18"/>
        </w:rPr>
        <w:t>Krajský přebor II. třídy skupina B</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1.</w:t>
        <w:tab/>
      </w:r>
      <w:r>
        <w:rPr>
          <w:rStyle w:val="StrongEmphasis"/>
          <w:rFonts w:cs="Arial" w:ascii="Arial" w:hAnsi="Arial"/>
          <w:b w:val="false"/>
          <w:sz w:val="14"/>
          <w:szCs w:val="14"/>
        </w:rPr>
        <w:t>OREL OŘECHOV B</w:t>
      </w:r>
      <w:r>
        <w:rPr>
          <w:rFonts w:cs="Arial" w:ascii="Arial" w:hAnsi="Arial"/>
          <w:b/>
          <w:sz w:val="14"/>
          <w:szCs w:val="14"/>
        </w:rPr>
        <w:tab/>
      </w:r>
      <w:r>
        <w:rPr>
          <w:rFonts w:cs="Arial" w:ascii="Arial" w:hAnsi="Arial"/>
          <w:sz w:val="14"/>
          <w:szCs w:val="14"/>
        </w:rPr>
        <w:t>10</w:t>
        <w:tab/>
        <w:t>1</w:t>
        <w:tab/>
        <w:t>0</w:t>
        <w:tab/>
        <w:t>31</w:t>
        <w:tab/>
        <w:t>44</w:t>
        <w:tab/>
        <w:t>56.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2.</w:t>
        <w:tab/>
      </w:r>
      <w:r>
        <w:rPr>
          <w:rStyle w:val="StrongEmphasis"/>
          <w:rFonts w:cs="Arial" w:ascii="Arial" w:hAnsi="Arial"/>
          <w:b w:val="false"/>
          <w:sz w:val="14"/>
          <w:szCs w:val="14"/>
        </w:rPr>
        <w:t>PRŮKOPNÍK-PETRIA A</w:t>
      </w:r>
      <w:r>
        <w:rPr>
          <w:rFonts w:cs="Arial" w:ascii="Arial" w:hAnsi="Arial"/>
          <w:b/>
          <w:sz w:val="14"/>
          <w:szCs w:val="14"/>
        </w:rPr>
        <w:tab/>
      </w:r>
      <w:r>
        <w:rPr>
          <w:rFonts w:cs="Arial" w:ascii="Arial" w:hAnsi="Arial"/>
          <w:sz w:val="14"/>
          <w:szCs w:val="14"/>
        </w:rPr>
        <w:t>9</w:t>
        <w:tab/>
        <w:t>2</w:t>
        <w:tab/>
        <w:t>0</w:t>
        <w:tab/>
        <w:t>29</w:t>
        <w:tab/>
        <w:t>43</w:t>
        <w:tab/>
        <w:t>58.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3.</w:t>
        <w:tab/>
      </w:r>
      <w:r>
        <w:rPr>
          <w:rStyle w:val="StrongEmphasis"/>
          <w:rFonts w:cs="Arial" w:ascii="Arial" w:hAnsi="Arial"/>
          <w:b w:val="false"/>
          <w:sz w:val="14"/>
          <w:szCs w:val="14"/>
        </w:rPr>
        <w:t>ŠK DURAS BVK-K.POLE D</w:t>
      </w:r>
      <w:r>
        <w:rPr>
          <w:rFonts w:cs="Arial" w:ascii="Arial" w:hAnsi="Arial"/>
          <w:b/>
          <w:sz w:val="14"/>
          <w:szCs w:val="14"/>
        </w:rPr>
        <w:tab/>
      </w:r>
      <w:r>
        <w:rPr>
          <w:rFonts w:cs="Arial" w:ascii="Arial" w:hAnsi="Arial"/>
          <w:sz w:val="14"/>
          <w:szCs w:val="14"/>
        </w:rPr>
        <w:t>7</w:t>
        <w:tab/>
        <w:t>1</w:t>
        <w:tab/>
        <w:t>3</w:t>
        <w:tab/>
        <w:t>22</w:t>
        <w:tab/>
        <w:t>29</w:t>
        <w:tab/>
        <w:t>47.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b/>
          <w:color w:val="FF0000"/>
          <w:sz w:val="14"/>
          <w:szCs w:val="14"/>
          <w:u w:val="single"/>
        </w:rPr>
        <w:t>4.</w:t>
        <w:tab/>
      </w:r>
      <w:r>
        <w:rPr>
          <w:rStyle w:val="StrongEmphasis"/>
          <w:rFonts w:cs="Arial" w:ascii="Arial" w:hAnsi="Arial"/>
          <w:color w:val="FF0000"/>
          <w:sz w:val="14"/>
          <w:szCs w:val="14"/>
          <w:u w:val="single"/>
        </w:rPr>
        <w:t>LOKOMOTIVA BRNO G</w:t>
      </w:r>
      <w:r>
        <w:rPr>
          <w:rFonts w:cs="Arial" w:ascii="Arial" w:hAnsi="Arial"/>
          <w:b/>
          <w:color w:val="FF0000"/>
          <w:sz w:val="14"/>
          <w:szCs w:val="14"/>
          <w:u w:val="single"/>
        </w:rPr>
        <w:tab/>
        <w:t>6</w:t>
        <w:tab/>
        <w:t>1</w:t>
        <w:tab/>
        <w:t>4</w:t>
        <w:tab/>
        <w:t>19</w:t>
        <w:tab/>
        <w:t>33</w:t>
        <w:tab/>
        <w:t>47.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5.</w:t>
        <w:tab/>
      </w:r>
      <w:r>
        <w:rPr>
          <w:rStyle w:val="StrongEmphasis"/>
          <w:rFonts w:cs="Arial" w:ascii="Arial" w:hAnsi="Arial"/>
          <w:b w:val="false"/>
          <w:sz w:val="14"/>
          <w:szCs w:val="14"/>
        </w:rPr>
        <w:t>ŠK HRUŠOVANY N.JEV.A</w:t>
      </w:r>
      <w:r>
        <w:rPr>
          <w:rFonts w:cs="Arial" w:ascii="Arial" w:hAnsi="Arial"/>
          <w:b/>
          <w:sz w:val="14"/>
          <w:szCs w:val="14"/>
        </w:rPr>
        <w:tab/>
      </w:r>
      <w:r>
        <w:rPr>
          <w:rFonts w:cs="Arial" w:ascii="Arial" w:hAnsi="Arial"/>
          <w:sz w:val="14"/>
          <w:szCs w:val="14"/>
        </w:rPr>
        <w:t>6</w:t>
        <w:tab/>
        <w:t>0</w:t>
        <w:tab/>
        <w:t>5</w:t>
        <w:tab/>
        <w:t>18</w:t>
        <w:tab/>
        <w:t>27</w:t>
        <w:tab/>
        <w:t>47.0</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6.</w:t>
        <w:tab/>
      </w:r>
      <w:r>
        <w:rPr>
          <w:rStyle w:val="StrongEmphasis"/>
          <w:rFonts w:cs="Arial" w:ascii="Arial" w:hAnsi="Arial"/>
          <w:b w:val="false"/>
          <w:sz w:val="14"/>
          <w:szCs w:val="14"/>
        </w:rPr>
        <w:t>VINOHRADY BRNO A</w:t>
      </w:r>
      <w:r>
        <w:rPr>
          <w:rFonts w:cs="Arial" w:ascii="Arial" w:hAnsi="Arial"/>
          <w:b/>
          <w:sz w:val="14"/>
          <w:szCs w:val="14"/>
        </w:rPr>
        <w:tab/>
      </w:r>
      <w:r>
        <w:rPr>
          <w:rFonts w:cs="Arial" w:ascii="Arial" w:hAnsi="Arial"/>
          <w:sz w:val="14"/>
          <w:szCs w:val="14"/>
        </w:rPr>
        <w:t>3</w:t>
        <w:tab/>
        <w:t>4</w:t>
        <w:tab/>
        <w:t>4</w:t>
        <w:tab/>
        <w:t>13</w:t>
        <w:tab/>
        <w:t>30</w:t>
        <w:tab/>
        <w:t>45.0</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7.</w:t>
        <w:tab/>
      </w:r>
      <w:r>
        <w:rPr>
          <w:rStyle w:val="StrongEmphasis"/>
          <w:rFonts w:cs="Arial" w:ascii="Arial" w:hAnsi="Arial"/>
          <w:b w:val="false"/>
          <w:sz w:val="14"/>
          <w:szCs w:val="14"/>
        </w:rPr>
        <w:t>MORAV.SLAVIA BRNO B</w:t>
      </w:r>
      <w:r>
        <w:rPr>
          <w:rFonts w:cs="Arial" w:ascii="Arial" w:hAnsi="Arial"/>
          <w:b/>
          <w:sz w:val="14"/>
          <w:szCs w:val="14"/>
        </w:rPr>
        <w:tab/>
      </w:r>
      <w:r>
        <w:rPr>
          <w:rFonts w:cs="Arial" w:ascii="Arial" w:hAnsi="Arial"/>
          <w:sz w:val="14"/>
          <w:szCs w:val="14"/>
        </w:rPr>
        <w:t>4</w:t>
        <w:tab/>
        <w:t>1</w:t>
        <w:tab/>
        <w:t>6</w:t>
        <w:tab/>
        <w:t>13</w:t>
        <w:tab/>
        <w:t>28</w:t>
        <w:tab/>
        <w:t>43.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8.</w:t>
        <w:tab/>
      </w:r>
      <w:r>
        <w:rPr>
          <w:rStyle w:val="StrongEmphasis"/>
          <w:rFonts w:cs="Arial" w:ascii="Arial" w:hAnsi="Arial"/>
          <w:b w:val="false"/>
          <w:sz w:val="14"/>
          <w:szCs w:val="14"/>
        </w:rPr>
        <w:t>TJ ZNOJMO B</w:t>
      </w:r>
      <w:r>
        <w:rPr>
          <w:rFonts w:cs="Arial" w:ascii="Arial" w:hAnsi="Arial"/>
          <w:b/>
          <w:sz w:val="14"/>
          <w:szCs w:val="14"/>
        </w:rPr>
        <w:tab/>
      </w:r>
      <w:r>
        <w:rPr>
          <w:rFonts w:cs="Arial" w:ascii="Arial" w:hAnsi="Arial"/>
          <w:sz w:val="14"/>
          <w:szCs w:val="14"/>
        </w:rPr>
        <w:t>4</w:t>
        <w:tab/>
        <w:t>0</w:t>
        <w:tab/>
        <w:t>7</w:t>
        <w:tab/>
        <w:t>12</w:t>
        <w:tab/>
        <w:t>23</w:t>
        <w:tab/>
        <w:t>37.0</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9.</w:t>
        <w:tab/>
      </w:r>
      <w:r>
        <w:rPr>
          <w:rStyle w:val="StrongEmphasis"/>
          <w:rFonts w:cs="Arial" w:ascii="Arial" w:hAnsi="Arial"/>
          <w:b w:val="false"/>
          <w:sz w:val="14"/>
          <w:szCs w:val="14"/>
        </w:rPr>
        <w:t>SPgŠ+G ZNOJMO B</w:t>
      </w:r>
      <w:r>
        <w:rPr>
          <w:rFonts w:cs="Arial" w:ascii="Arial" w:hAnsi="Arial"/>
          <w:b/>
          <w:sz w:val="14"/>
          <w:szCs w:val="14"/>
        </w:rPr>
        <w:tab/>
      </w:r>
      <w:r>
        <w:rPr>
          <w:rFonts w:cs="Arial" w:ascii="Arial" w:hAnsi="Arial"/>
          <w:sz w:val="14"/>
          <w:szCs w:val="14"/>
        </w:rPr>
        <w:t>2</w:t>
        <w:tab/>
        <w:t>4</w:t>
        <w:tab/>
        <w:t>5</w:t>
        <w:tab/>
        <w:t>10</w:t>
        <w:tab/>
        <w:t>26</w:t>
        <w:tab/>
        <w:t>39.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10.</w:t>
        <w:tab/>
      </w:r>
      <w:r>
        <w:rPr>
          <w:rStyle w:val="StrongEmphasis"/>
          <w:rFonts w:cs="Arial" w:ascii="Arial" w:hAnsi="Arial"/>
          <w:b w:val="false"/>
          <w:sz w:val="14"/>
          <w:szCs w:val="14"/>
        </w:rPr>
        <w:t>ŠK 64 BRNO B</w:t>
      </w:r>
      <w:r>
        <w:rPr>
          <w:rFonts w:cs="Arial" w:ascii="Arial" w:hAnsi="Arial"/>
          <w:b/>
          <w:sz w:val="14"/>
          <w:szCs w:val="14"/>
        </w:rPr>
        <w:tab/>
      </w:r>
      <w:r>
        <w:rPr>
          <w:rFonts w:cs="Arial" w:ascii="Arial" w:hAnsi="Arial"/>
          <w:sz w:val="14"/>
          <w:szCs w:val="14"/>
        </w:rPr>
        <w:t>2</w:t>
        <w:tab/>
        <w:t>2</w:t>
        <w:tab/>
        <w:t>7</w:t>
        <w:tab/>
        <w:t>8</w:t>
        <w:tab/>
        <w:t>21</w:t>
        <w:tab/>
        <w:t>39.5</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11.</w:t>
        <w:tab/>
      </w:r>
      <w:r>
        <w:rPr>
          <w:rStyle w:val="StrongEmphasis"/>
          <w:rFonts w:cs="Arial" w:ascii="Arial" w:hAnsi="Arial"/>
          <w:b w:val="false"/>
          <w:sz w:val="14"/>
          <w:szCs w:val="14"/>
        </w:rPr>
        <w:t>SOKOL STŘELICE A</w:t>
      </w:r>
      <w:r>
        <w:rPr>
          <w:rFonts w:cs="Arial" w:ascii="Arial" w:hAnsi="Arial"/>
          <w:b/>
          <w:sz w:val="14"/>
          <w:szCs w:val="14"/>
        </w:rPr>
        <w:tab/>
      </w:r>
      <w:r>
        <w:rPr>
          <w:rFonts w:cs="Arial" w:ascii="Arial" w:hAnsi="Arial"/>
          <w:sz w:val="14"/>
          <w:szCs w:val="14"/>
        </w:rPr>
        <w:t>2</w:t>
        <w:tab/>
        <w:t>1</w:t>
        <w:tab/>
        <w:t>8</w:t>
        <w:tab/>
        <w:t>7</w:t>
        <w:tab/>
        <w:t>21</w:t>
        <w:tab/>
        <w:t>35.0</w:t>
      </w:r>
    </w:p>
    <w:p>
      <w:pPr>
        <w:pStyle w:val="Normal"/>
        <w:tabs>
          <w:tab w:val="clear" w:pos="1758"/>
          <w:tab w:val="left" w:pos="345" w:leader="none"/>
          <w:tab w:val="left" w:pos="2127" w:leader="none"/>
          <w:tab w:val="left" w:pos="2410" w:leader="none"/>
          <w:tab w:val="left" w:pos="2552" w:leader="none"/>
          <w:tab w:val="left" w:pos="2694" w:leader="none"/>
          <w:tab w:val="left" w:pos="2977" w:leader="none"/>
          <w:tab w:val="left" w:pos="3261" w:leader="none"/>
          <w:tab w:val="left" w:pos="3874" w:leader="none"/>
          <w:tab w:val="left" w:pos="4180" w:leader="none"/>
        </w:tabs>
        <w:rPr/>
      </w:pPr>
      <w:r>
        <w:rPr>
          <w:rFonts w:cs="Arial" w:ascii="Arial" w:hAnsi="Arial"/>
          <w:sz w:val="14"/>
          <w:szCs w:val="14"/>
        </w:rPr>
        <w:t>12.</w:t>
        <w:tab/>
      </w:r>
      <w:r>
        <w:rPr>
          <w:rStyle w:val="StrongEmphasis"/>
          <w:rFonts w:cs="Arial" w:ascii="Arial" w:hAnsi="Arial"/>
          <w:b w:val="false"/>
          <w:sz w:val="14"/>
          <w:szCs w:val="14"/>
        </w:rPr>
        <w:t>VSK UNIVERZITA BRNO</w:t>
      </w:r>
      <w:r>
        <w:rPr>
          <w:rFonts w:cs="Arial" w:ascii="Arial" w:hAnsi="Arial"/>
          <w:b/>
          <w:sz w:val="14"/>
          <w:szCs w:val="14"/>
        </w:rPr>
        <w:tab/>
      </w:r>
      <w:r>
        <w:rPr>
          <w:rFonts w:cs="Arial" w:ascii="Arial" w:hAnsi="Arial"/>
          <w:sz w:val="14"/>
          <w:szCs w:val="14"/>
        </w:rPr>
        <w:t>2</w:t>
        <w:tab/>
        <w:t>1</w:t>
        <w:tab/>
        <w:t>8</w:t>
        <w:tab/>
        <w:t>7</w:t>
        <w:tab/>
        <w:t>15</w:t>
        <w:tab/>
        <w:t>31.5</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numPr>
          <w:ilvl w:val="0"/>
          <w:numId w:val="0"/>
        </w:numPr>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sz w:val="16"/>
          <w:szCs w:val="16"/>
        </w:rPr>
      </w:pPr>
      <w:r>
        <w:rPr>
          <w:rFonts w:cs="Arial" w:ascii="Arial" w:hAnsi="Arial"/>
          <w:sz w:val="16"/>
          <w:szCs w:val="16"/>
        </w:rPr>
      </w:r>
      <w:r>
        <w:br w:type="page"/>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D družstva s výsledky</w:t>
      </w:r>
    </w:p>
    <w:tbl>
      <w:tblPr>
        <w:tblW w:w="5848" w:type="dxa"/>
        <w:jc w:val="center"/>
        <w:tblInd w:w="0" w:type="dxa"/>
        <w:tblLayout w:type="fixed"/>
        <w:tblCellMar>
          <w:top w:w="30" w:type="dxa"/>
          <w:left w:w="30" w:type="dxa"/>
          <w:bottom w:w="30" w:type="dxa"/>
          <w:right w:w="30" w:type="dxa"/>
        </w:tblCellMar>
      </w:tblPr>
      <w:tblGrid>
        <w:gridCol w:w="464"/>
        <w:gridCol w:w="1149"/>
        <w:gridCol w:w="402"/>
        <w:gridCol w:w="129"/>
        <w:gridCol w:w="285"/>
        <w:gridCol w:w="285"/>
        <w:gridCol w:w="285"/>
        <w:gridCol w:w="207"/>
        <w:gridCol w:w="207"/>
        <w:gridCol w:w="207"/>
        <w:gridCol w:w="207"/>
        <w:gridCol w:w="285"/>
        <w:gridCol w:w="207"/>
        <w:gridCol w:w="285"/>
        <w:gridCol w:w="285"/>
        <w:gridCol w:w="440"/>
        <w:gridCol w:w="519"/>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selý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4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91</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vihel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8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endovský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4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rec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5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ička Vlasti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8.7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Uhmann ml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5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otný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itul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3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íše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tépk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0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3.98</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E družstva s výsledky</w:t>
      </w:r>
    </w:p>
    <w:tbl>
      <w:tblPr>
        <w:tblW w:w="6416" w:type="dxa"/>
        <w:jc w:val="center"/>
        <w:tblInd w:w="0" w:type="dxa"/>
        <w:tblLayout w:type="fixed"/>
        <w:tblCellMar>
          <w:top w:w="30" w:type="dxa"/>
          <w:left w:w="30" w:type="dxa"/>
          <w:bottom w:w="30" w:type="dxa"/>
          <w:right w:w="30" w:type="dxa"/>
        </w:tblCellMar>
      </w:tblPr>
      <w:tblGrid>
        <w:gridCol w:w="464"/>
        <w:gridCol w:w="1639"/>
        <w:gridCol w:w="402"/>
        <w:gridCol w:w="129"/>
        <w:gridCol w:w="285"/>
        <w:gridCol w:w="285"/>
        <w:gridCol w:w="285"/>
        <w:gridCol w:w="285"/>
        <w:gridCol w:w="207"/>
        <w:gridCol w:w="207"/>
        <w:gridCol w:w="207"/>
        <w:gridCol w:w="285"/>
        <w:gridCol w:w="285"/>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ychtecký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risha Fad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ekvapil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evčík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sáhlo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5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ěmec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4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šek Lib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8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rtišek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4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ák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9.09</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sserschmid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Žitný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lemář Ka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4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er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upt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icál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7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iezner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7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42.61</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r>
        <w:br w:type="page"/>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F družstva s výsledky</w:t>
      </w:r>
    </w:p>
    <w:tbl>
      <w:tblPr>
        <w:tblW w:w="5622" w:type="dxa"/>
        <w:jc w:val="center"/>
        <w:tblInd w:w="0" w:type="dxa"/>
        <w:tblLayout w:type="fixed"/>
        <w:tblCellMar>
          <w:top w:w="30" w:type="dxa"/>
          <w:left w:w="30" w:type="dxa"/>
          <w:bottom w:w="30" w:type="dxa"/>
          <w:right w:w="30" w:type="dxa"/>
        </w:tblCellMar>
      </w:tblPr>
      <w:tblGrid>
        <w:gridCol w:w="464"/>
        <w:gridCol w:w="1157"/>
        <w:gridCol w:w="402"/>
        <w:gridCol w:w="129"/>
        <w:gridCol w:w="285"/>
        <w:gridCol w:w="207"/>
        <w:gridCol w:w="207"/>
        <w:gridCol w:w="207"/>
        <w:gridCol w:w="285"/>
        <w:gridCol w:w="207"/>
        <w:gridCol w:w="207"/>
        <w:gridCol w:w="207"/>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sina Vladimi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ak Jaromi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uf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0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cev Dos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4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pacil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ik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6.2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acka Vac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9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sik Zbyn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0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itovec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tl Rost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7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oni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pez Rad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0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l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5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adky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rokop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usak Richar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cev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i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7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2.61</w:t>
            </w:r>
          </w:p>
        </w:tc>
      </w:tr>
    </w:tbl>
    <w:p>
      <w:pPr>
        <w:pStyle w:val="Normal"/>
        <w:tabs>
          <w:tab w:val="clear" w:pos="1758"/>
          <w:tab w:val="left" w:pos="2127" w:leader="none"/>
        </w:tabs>
        <w:rPr>
          <w:rFonts w:ascii="Arial" w:hAnsi="Arial" w:cs="Arial"/>
          <w:sz w:val="4"/>
          <w:szCs w:val="4"/>
        </w:rPr>
      </w:pPr>
      <w:r>
        <w:rPr>
          <w:rFonts w:cs="Arial" w:ascii="Arial" w:hAnsi="Arial"/>
          <w:sz w:val="4"/>
          <w:szCs w:val="4"/>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pPr>
      <w:r>
        <w:rPr/>
        <w:t>Sestava G družstva s výsledky</w:t>
      </w:r>
    </w:p>
    <w:tbl>
      <w:tblPr>
        <w:tblW w:w="5855" w:type="dxa"/>
        <w:jc w:val="center"/>
        <w:tblInd w:w="0" w:type="dxa"/>
        <w:tblLayout w:type="fixed"/>
        <w:tblCellMar>
          <w:top w:w="30" w:type="dxa"/>
          <w:left w:w="30" w:type="dxa"/>
          <w:bottom w:w="30" w:type="dxa"/>
          <w:right w:w="30" w:type="dxa"/>
        </w:tblCellMar>
      </w:tblPr>
      <w:tblGrid>
        <w:gridCol w:w="464"/>
        <w:gridCol w:w="1156"/>
        <w:gridCol w:w="402"/>
        <w:gridCol w:w="129"/>
        <w:gridCol w:w="207"/>
        <w:gridCol w:w="285"/>
        <w:gridCol w:w="207"/>
        <w:gridCol w:w="285"/>
        <w:gridCol w:w="285"/>
        <w:gridCol w:w="285"/>
        <w:gridCol w:w="207"/>
        <w:gridCol w:w="285"/>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chuster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4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8.89</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otný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59.09</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ráb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od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5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mse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r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1.2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kan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nšík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4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usil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7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ocho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1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7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3.98</w:t>
            </w:r>
          </w:p>
        </w:tc>
      </w:tr>
    </w:tbl>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b/>
          <w:b/>
          <w:sz w:val="2"/>
          <w:szCs w:val="2"/>
        </w:rPr>
      </w:pPr>
      <w:r>
        <w:rPr>
          <w:rFonts w:cs="Arial" w:ascii="Arial" w:hAnsi="Arial"/>
          <w:b/>
          <w:sz w:val="2"/>
          <w:szCs w:val="2"/>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8"/>
          <w:szCs w:val="18"/>
        </w:rPr>
      </w:pPr>
      <w:r>
        <w:rPr>
          <w:rFonts w:cs="Arial" w:ascii="Arial" w:hAnsi="Arial"/>
          <w:b/>
          <w:sz w:val="18"/>
          <w:szCs w:val="18"/>
        </w:rPr>
        <w:t>Městský přebor</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b/>
          <w:color w:val="FF0000"/>
          <w:sz w:val="14"/>
          <w:szCs w:val="14"/>
          <w:u w:val="single"/>
        </w:rPr>
        <w:t>1.</w:t>
      </w:r>
      <w:r>
        <w:rPr>
          <w:rFonts w:cs="Arial" w:ascii="Arial" w:hAnsi="Arial"/>
          <w:color w:val="FF0000"/>
          <w:sz w:val="14"/>
          <w:szCs w:val="14"/>
          <w:u w:val="single"/>
        </w:rPr>
        <w:tab/>
      </w:r>
      <w:r>
        <w:rPr>
          <w:rStyle w:val="StrongEmphasis"/>
          <w:rFonts w:cs="Arial" w:ascii="Arial" w:hAnsi="Arial"/>
          <w:color w:val="FF0000"/>
          <w:sz w:val="14"/>
          <w:szCs w:val="14"/>
          <w:u w:val="single"/>
        </w:rPr>
        <w:t>Lokomotiva H</w:t>
      </w:r>
      <w:r>
        <w:rPr>
          <w:rFonts w:cs="Arial" w:ascii="Arial" w:hAnsi="Arial"/>
          <w:b/>
          <w:color w:val="FF0000"/>
          <w:sz w:val="14"/>
          <w:szCs w:val="14"/>
          <w:u w:val="single"/>
        </w:rPr>
        <w:tab/>
        <w:t>9</w:t>
        <w:tab/>
        <w:t>1</w:t>
        <w:tab/>
        <w:t>0</w:t>
        <w:tab/>
        <w:t>28</w:t>
        <w:tab/>
        <w:t>44</w:t>
        <w:tab/>
        <w:t>56.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2.</w:t>
        <w:tab/>
      </w:r>
      <w:r>
        <w:rPr>
          <w:rStyle w:val="StrongEmphasis"/>
          <w:rFonts w:cs="Arial" w:ascii="Arial" w:hAnsi="Arial"/>
          <w:b w:val="false"/>
          <w:sz w:val="14"/>
          <w:szCs w:val="14"/>
        </w:rPr>
        <w:t>ŠK 64 C</w:t>
      </w:r>
      <w:r>
        <w:rPr>
          <w:rFonts w:cs="Arial" w:ascii="Arial" w:hAnsi="Arial"/>
          <w:b/>
          <w:sz w:val="14"/>
          <w:szCs w:val="14"/>
        </w:rPr>
        <w:tab/>
      </w:r>
      <w:r>
        <w:rPr>
          <w:rFonts w:cs="Arial" w:ascii="Arial" w:hAnsi="Arial"/>
          <w:sz w:val="14"/>
          <w:szCs w:val="14"/>
        </w:rPr>
        <w:t>7</w:t>
        <w:tab/>
        <w:t>2</w:t>
        <w:tab/>
        <w:t>1</w:t>
        <w:tab/>
        <w:t>23</w:t>
        <w:tab/>
        <w:t>33</w:t>
        <w:tab/>
        <w:t>48.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3.</w:t>
        <w:tab/>
      </w:r>
      <w:r>
        <w:rPr>
          <w:rStyle w:val="StrongEmphasis"/>
          <w:rFonts w:cs="Arial" w:ascii="Arial" w:hAnsi="Arial"/>
          <w:b w:val="false"/>
          <w:sz w:val="14"/>
          <w:szCs w:val="14"/>
        </w:rPr>
        <w:t>Vinohrady B</w:t>
      </w:r>
      <w:r>
        <w:rPr>
          <w:rFonts w:cs="Arial" w:ascii="Arial" w:hAnsi="Arial"/>
          <w:b/>
          <w:sz w:val="14"/>
          <w:szCs w:val="14"/>
        </w:rPr>
        <w:tab/>
      </w:r>
      <w:r>
        <w:rPr>
          <w:rFonts w:cs="Arial" w:ascii="Arial" w:hAnsi="Arial"/>
          <w:sz w:val="14"/>
          <w:szCs w:val="14"/>
        </w:rPr>
        <w:t>6</w:t>
        <w:tab/>
        <w:t>1</w:t>
        <w:tab/>
        <w:t>3</w:t>
        <w:tab/>
        <w:t>19</w:t>
        <w:tab/>
        <w:t>30</w:t>
        <w:tab/>
        <w:t>42.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b/>
          <w:color w:val="FF0000"/>
          <w:sz w:val="14"/>
          <w:szCs w:val="14"/>
          <w:u w:val="single"/>
        </w:rPr>
        <w:t>4.</w:t>
        <w:tab/>
      </w:r>
      <w:r>
        <w:rPr>
          <w:rStyle w:val="StrongEmphasis"/>
          <w:rFonts w:cs="Arial" w:ascii="Arial" w:hAnsi="Arial"/>
          <w:color w:val="FF0000"/>
          <w:sz w:val="14"/>
          <w:szCs w:val="14"/>
          <w:u w:val="single"/>
        </w:rPr>
        <w:t>Lokomotiva I</w:t>
      </w:r>
      <w:r>
        <w:rPr>
          <w:rFonts w:cs="Arial" w:ascii="Arial" w:hAnsi="Arial"/>
          <w:b/>
          <w:color w:val="FF0000"/>
          <w:sz w:val="14"/>
          <w:szCs w:val="14"/>
          <w:u w:val="single"/>
        </w:rPr>
        <w:tab/>
        <w:t>5</w:t>
        <w:tab/>
        <w:t>2</w:t>
        <w:tab/>
        <w:t>3</w:t>
        <w:tab/>
        <w:t>17</w:t>
        <w:tab/>
        <w:t>29</w:t>
        <w:tab/>
        <w:t>41.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5.</w:t>
        <w:tab/>
      </w:r>
      <w:r>
        <w:rPr>
          <w:rStyle w:val="StrongEmphasis"/>
          <w:rFonts w:cs="Arial" w:ascii="Arial" w:hAnsi="Arial"/>
          <w:b w:val="false"/>
          <w:sz w:val="14"/>
          <w:szCs w:val="14"/>
        </w:rPr>
        <w:t>Vojenská akademie</w:t>
      </w:r>
      <w:r>
        <w:rPr>
          <w:rFonts w:cs="Arial" w:ascii="Arial" w:hAnsi="Arial"/>
          <w:b/>
          <w:sz w:val="14"/>
          <w:szCs w:val="14"/>
        </w:rPr>
        <w:tab/>
      </w:r>
      <w:r>
        <w:rPr>
          <w:rFonts w:cs="Arial" w:ascii="Arial" w:hAnsi="Arial"/>
          <w:sz w:val="14"/>
          <w:szCs w:val="14"/>
        </w:rPr>
        <w:t>5</w:t>
        <w:tab/>
        <w:t>1</w:t>
        <w:tab/>
        <w:t>4</w:t>
        <w:tab/>
        <w:t>16</w:t>
        <w:tab/>
        <w:t>31</w:t>
        <w:tab/>
        <w:t>43.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6.</w:t>
        <w:tab/>
      </w:r>
      <w:r>
        <w:rPr>
          <w:rStyle w:val="StrongEmphasis"/>
          <w:rFonts w:cs="Arial" w:ascii="Arial" w:hAnsi="Arial"/>
          <w:b w:val="false"/>
          <w:sz w:val="14"/>
          <w:szCs w:val="14"/>
        </w:rPr>
        <w:t>Moravská Slávia D</w:t>
      </w:r>
      <w:r>
        <w:rPr>
          <w:rFonts w:cs="Arial" w:ascii="Arial" w:hAnsi="Arial"/>
          <w:b/>
          <w:sz w:val="14"/>
          <w:szCs w:val="14"/>
        </w:rPr>
        <w:tab/>
      </w:r>
      <w:r>
        <w:rPr>
          <w:rFonts w:cs="Arial" w:ascii="Arial" w:hAnsi="Arial"/>
          <w:sz w:val="14"/>
          <w:szCs w:val="14"/>
        </w:rPr>
        <w:t>5</w:t>
        <w:tab/>
        <w:t>1</w:t>
        <w:tab/>
        <w:t>4</w:t>
        <w:tab/>
        <w:t>16</w:t>
        <w:tab/>
        <w:t>28</w:t>
        <w:tab/>
        <w:t>42.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7.</w:t>
        <w:tab/>
      </w:r>
      <w:r>
        <w:rPr>
          <w:rStyle w:val="StrongEmphasis"/>
          <w:rFonts w:cs="Arial" w:ascii="Arial" w:hAnsi="Arial"/>
          <w:b w:val="false"/>
          <w:sz w:val="14"/>
          <w:szCs w:val="14"/>
        </w:rPr>
        <w:t>Průkopník B</w:t>
      </w:r>
      <w:r>
        <w:rPr>
          <w:rFonts w:cs="Arial" w:ascii="Arial" w:hAnsi="Arial"/>
          <w:b/>
          <w:sz w:val="14"/>
          <w:szCs w:val="14"/>
        </w:rPr>
        <w:tab/>
      </w:r>
      <w:r>
        <w:rPr>
          <w:rFonts w:cs="Arial" w:ascii="Arial" w:hAnsi="Arial"/>
          <w:sz w:val="14"/>
          <w:szCs w:val="14"/>
        </w:rPr>
        <w:t>3</w:t>
        <w:tab/>
        <w:t>1</w:t>
        <w:tab/>
        <w:t>6</w:t>
        <w:tab/>
        <w:t>10</w:t>
        <w:tab/>
        <w:t>28</w:t>
        <w:tab/>
        <w:t>38.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8.</w:t>
        <w:tab/>
      </w:r>
      <w:r>
        <w:rPr>
          <w:rStyle w:val="StrongEmphasis"/>
          <w:rFonts w:cs="Arial" w:ascii="Arial" w:hAnsi="Arial"/>
          <w:b w:val="false"/>
          <w:sz w:val="14"/>
          <w:szCs w:val="14"/>
        </w:rPr>
        <w:t>Duras E</w:t>
      </w:r>
      <w:r>
        <w:rPr>
          <w:rFonts w:cs="Arial" w:ascii="Arial" w:hAnsi="Arial"/>
          <w:b/>
          <w:sz w:val="14"/>
          <w:szCs w:val="14"/>
        </w:rPr>
        <w:tab/>
      </w:r>
      <w:r>
        <w:rPr>
          <w:rFonts w:cs="Arial" w:ascii="Arial" w:hAnsi="Arial"/>
          <w:sz w:val="14"/>
          <w:szCs w:val="14"/>
        </w:rPr>
        <w:t>3</w:t>
        <w:tab/>
        <w:t>1</w:t>
        <w:tab/>
        <w:t>6</w:t>
        <w:tab/>
        <w:t>10</w:t>
        <w:tab/>
        <w:t>19</w:t>
        <w:tab/>
        <w:t>33.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b/>
          <w:color w:val="FF0000"/>
          <w:sz w:val="14"/>
          <w:szCs w:val="14"/>
          <w:u w:val="single"/>
        </w:rPr>
        <w:t>9.</w:t>
        <w:tab/>
      </w:r>
      <w:r>
        <w:rPr>
          <w:rStyle w:val="StrongEmphasis"/>
          <w:rFonts w:cs="Arial" w:ascii="Arial" w:hAnsi="Arial"/>
          <w:color w:val="FF0000"/>
          <w:sz w:val="14"/>
          <w:szCs w:val="14"/>
          <w:u w:val="single"/>
        </w:rPr>
        <w:t>Lokomotiva J</w:t>
      </w:r>
      <w:r>
        <w:rPr>
          <w:rFonts w:cs="Arial" w:ascii="Arial" w:hAnsi="Arial"/>
          <w:b/>
          <w:color w:val="FF0000"/>
          <w:sz w:val="14"/>
          <w:szCs w:val="14"/>
          <w:u w:val="single"/>
        </w:rPr>
        <w:tab/>
        <w:t>3</w:t>
        <w:tab/>
        <w:t>1</w:t>
        <w:tab/>
        <w:t>6</w:t>
        <w:tab/>
        <w:t>10</w:t>
        <w:tab/>
        <w:t>19</w:t>
        <w:tab/>
        <w:t>33.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sz w:val="14"/>
          <w:szCs w:val="14"/>
        </w:rPr>
        <w:t>10.</w:t>
        <w:tab/>
      </w:r>
      <w:r>
        <w:rPr>
          <w:rStyle w:val="StrongEmphasis"/>
          <w:rFonts w:cs="Arial" w:ascii="Arial" w:hAnsi="Arial"/>
          <w:b w:val="false"/>
          <w:sz w:val="14"/>
          <w:szCs w:val="14"/>
        </w:rPr>
        <w:t>Moravská Slávia C</w:t>
      </w:r>
      <w:r>
        <w:rPr>
          <w:rFonts w:cs="Arial" w:ascii="Arial" w:hAnsi="Arial"/>
          <w:b/>
          <w:sz w:val="14"/>
          <w:szCs w:val="14"/>
        </w:rPr>
        <w:tab/>
      </w:r>
      <w:r>
        <w:rPr>
          <w:rFonts w:cs="Arial" w:ascii="Arial" w:hAnsi="Arial"/>
          <w:sz w:val="14"/>
          <w:szCs w:val="14"/>
        </w:rPr>
        <w:t>2</w:t>
        <w:tab/>
        <w:t>1</w:t>
        <w:tab/>
        <w:t>7</w:t>
        <w:tab/>
        <w:t>7</w:t>
        <w:tab/>
        <w:t>26</w:t>
        <w:tab/>
        <w:t>39.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 w:val="left" w:pos="3013" w:leader="none"/>
        </w:tabs>
        <w:rPr/>
      </w:pPr>
      <w:r>
        <w:rPr>
          <w:rFonts w:cs="Arial" w:ascii="Arial" w:hAnsi="Arial"/>
          <w:b/>
          <w:color w:val="FF0000"/>
          <w:sz w:val="14"/>
          <w:szCs w:val="14"/>
          <w:u w:val="single"/>
        </w:rPr>
        <w:t>11.</w:t>
        <w:tab/>
      </w:r>
      <w:r>
        <w:rPr>
          <w:rStyle w:val="StrongEmphasis"/>
          <w:rFonts w:cs="Arial" w:ascii="Arial" w:hAnsi="Arial"/>
          <w:color w:val="FF0000"/>
          <w:sz w:val="14"/>
          <w:szCs w:val="14"/>
          <w:u w:val="single"/>
        </w:rPr>
        <w:t>Lokomotiva K</w:t>
      </w:r>
      <w:r>
        <w:rPr>
          <w:rFonts w:cs="Arial" w:ascii="Arial" w:hAnsi="Arial"/>
          <w:b/>
          <w:color w:val="FF0000"/>
          <w:sz w:val="14"/>
          <w:szCs w:val="14"/>
          <w:u w:val="single"/>
        </w:rPr>
        <w:tab/>
        <w:t>1</w:t>
        <w:tab/>
        <w:t>0</w:t>
        <w:tab/>
        <w:t>9</w:t>
        <w:tab/>
        <w:t>3</w:t>
        <w:tab/>
        <w:t>13</w:t>
        <w:tab/>
        <w:t>20.0</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color w:val="FF0000"/>
          <w:sz w:val="16"/>
          <w:szCs w:val="16"/>
          <w:u w:val="single"/>
        </w:rPr>
      </w:pPr>
      <w:r>
        <w:rPr>
          <w:rFonts w:cs="Arial" w:ascii="Arial" w:hAnsi="Arial"/>
          <w:b/>
          <w:color w:val="FF0000"/>
          <w:sz w:val="16"/>
          <w:szCs w:val="16"/>
          <w:u w:val="single"/>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H družstva s výsledky</w:t>
      </w:r>
    </w:p>
    <w:tbl>
      <w:tblPr>
        <w:tblW w:w="5746" w:type="dxa"/>
        <w:jc w:val="center"/>
        <w:tblInd w:w="0" w:type="dxa"/>
        <w:tblLayout w:type="fixed"/>
        <w:tblCellMar>
          <w:top w:w="30" w:type="dxa"/>
          <w:left w:w="30" w:type="dxa"/>
          <w:bottom w:w="30" w:type="dxa"/>
          <w:right w:w="30" w:type="dxa"/>
        </w:tblCellMar>
      </w:tblPr>
      <w:tblGrid>
        <w:gridCol w:w="464"/>
        <w:gridCol w:w="1125"/>
        <w:gridCol w:w="402"/>
        <w:gridCol w:w="129"/>
        <w:gridCol w:w="207"/>
        <w:gridCol w:w="207"/>
        <w:gridCol w:w="207"/>
        <w:gridCol w:w="207"/>
        <w:gridCol w:w="207"/>
        <w:gridCol w:w="285"/>
        <w:gridCol w:w="207"/>
        <w:gridCol w:w="285"/>
        <w:gridCol w:w="285"/>
        <w:gridCol w:w="285"/>
        <w:gridCol w:w="285"/>
        <w:gridCol w:w="440"/>
        <w:gridCol w:w="519"/>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ítovec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ubíček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4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ička Vlasti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nák E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šek Lib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tojan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8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Škaroupk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7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orber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6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6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2.2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trnad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lídr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palek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molka Bohu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0.63</w:t>
            </w:r>
          </w:p>
        </w:tc>
      </w:tr>
    </w:tbl>
    <w:p>
      <w:pPr>
        <w:pStyle w:val="Normal"/>
        <w:tabs>
          <w:tab w:val="clear" w:pos="1758"/>
          <w:tab w:val="left" w:pos="2127" w:leader="none"/>
        </w:tabs>
        <w:rPr>
          <w:rFonts w:ascii="Arial" w:hAnsi="Arial" w:cs="Arial"/>
          <w:sz w:val="4"/>
          <w:szCs w:val="4"/>
        </w:rPr>
      </w:pPr>
      <w:r>
        <w:rPr>
          <w:rFonts w:cs="Arial" w:ascii="Arial" w:hAnsi="Arial"/>
          <w:sz w:val="4"/>
          <w:szCs w:val="4"/>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I družstva s výsledky</w:t>
      </w:r>
    </w:p>
    <w:tbl>
      <w:tblPr>
        <w:tblW w:w="5528" w:type="dxa"/>
        <w:jc w:val="center"/>
        <w:tblInd w:w="0" w:type="dxa"/>
        <w:tblLayout w:type="fixed"/>
        <w:tblCellMar>
          <w:top w:w="30" w:type="dxa"/>
          <w:left w:w="30" w:type="dxa"/>
          <w:bottom w:w="30" w:type="dxa"/>
          <w:right w:w="30" w:type="dxa"/>
        </w:tblCellMar>
      </w:tblPr>
      <w:tblGrid>
        <w:gridCol w:w="464"/>
        <w:gridCol w:w="1141"/>
        <w:gridCol w:w="402"/>
        <w:gridCol w:w="129"/>
        <w:gridCol w:w="207"/>
        <w:gridCol w:w="207"/>
        <w:gridCol w:w="207"/>
        <w:gridCol w:w="207"/>
        <w:gridCol w:w="207"/>
        <w:gridCol w:w="207"/>
        <w:gridCol w:w="207"/>
        <w:gridCol w:w="285"/>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Iv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átl Rost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7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Řehák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oní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tépk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0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křínek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4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2.2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adký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ál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5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uda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rokop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rnk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4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8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ráková Ivan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4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reindl Filip</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čev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ušek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špárek Ondř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1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1.90</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J družstva s výsledky</w:t>
      </w:r>
    </w:p>
    <w:tbl>
      <w:tblPr>
        <w:tblW w:w="6104" w:type="dxa"/>
        <w:jc w:val="center"/>
        <w:tblInd w:w="0" w:type="dxa"/>
        <w:tblLayout w:type="fixed"/>
        <w:tblCellMar>
          <w:top w:w="30" w:type="dxa"/>
          <w:left w:w="30" w:type="dxa"/>
          <w:bottom w:w="30" w:type="dxa"/>
          <w:right w:w="30" w:type="dxa"/>
        </w:tblCellMar>
      </w:tblPr>
      <w:tblGrid>
        <w:gridCol w:w="464"/>
        <w:gridCol w:w="1639"/>
        <w:gridCol w:w="402"/>
        <w:gridCol w:w="129"/>
        <w:gridCol w:w="207"/>
        <w:gridCol w:w="207"/>
        <w:gridCol w:w="207"/>
        <w:gridCol w:w="207"/>
        <w:gridCol w:w="285"/>
        <w:gridCol w:w="207"/>
        <w:gridCol w:w="285"/>
        <w:gridCol w:w="207"/>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rtíšek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4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sserschmid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er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upt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páčil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íma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9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tourač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2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ukolík Antoní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5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lák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1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dec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sour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2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5.71</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rášek Lad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9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1.88</w:t>
            </w:r>
          </w:p>
        </w:tc>
      </w:tr>
    </w:tbl>
    <w:p>
      <w:pPr>
        <w:pStyle w:val="Normal"/>
        <w:tabs>
          <w:tab w:val="clear" w:pos="1758"/>
          <w:tab w:val="left" w:pos="2127" w:leader="none"/>
        </w:tabs>
        <w:rPr>
          <w:rFonts w:ascii="Arial" w:hAnsi="Arial" w:cs="Arial"/>
          <w:sz w:val="4"/>
          <w:szCs w:val="4"/>
        </w:rPr>
      </w:pPr>
      <w:r>
        <w:rPr>
          <w:rFonts w:cs="Arial" w:ascii="Arial" w:hAnsi="Arial"/>
          <w:sz w:val="4"/>
          <w:szCs w:val="4"/>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K družstva s výsledky</w:t>
      </w:r>
    </w:p>
    <w:tbl>
      <w:tblPr>
        <w:tblW w:w="5723" w:type="dxa"/>
        <w:jc w:val="center"/>
        <w:tblInd w:w="0" w:type="dxa"/>
        <w:tblLayout w:type="fixed"/>
        <w:tblCellMar>
          <w:top w:w="30" w:type="dxa"/>
          <w:left w:w="30" w:type="dxa"/>
          <w:bottom w:w="30" w:type="dxa"/>
          <w:right w:w="30" w:type="dxa"/>
        </w:tblCellMar>
      </w:tblPr>
      <w:tblGrid>
        <w:gridCol w:w="464"/>
        <w:gridCol w:w="1258"/>
        <w:gridCol w:w="402"/>
        <w:gridCol w:w="129"/>
        <w:gridCol w:w="207"/>
        <w:gridCol w:w="207"/>
        <w:gridCol w:w="207"/>
        <w:gridCol w:w="207"/>
        <w:gridCol w:w="207"/>
        <w:gridCol w:w="207"/>
        <w:gridCol w:w="285"/>
        <w:gridCol w:w="285"/>
        <w:gridCol w:w="207"/>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mse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itul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3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icál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7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Veverka Rad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5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tembera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otl Antoní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7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ndalec Štef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8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podniak Pete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6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usák Richar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slamas Anto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4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oušek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8.5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mza Lub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rel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32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ák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4"/>
                <w:szCs w:val="14"/>
              </w:rPr>
            </w:pPr>
            <w:r>
              <w:rPr>
                <w:rFonts w:cs="Arial" w:ascii="Arial" w:hAnsi="Arial"/>
                <w:b/>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t>Okresní přebor</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1.</w:t>
        <w:tab/>
      </w:r>
      <w:r>
        <w:rPr>
          <w:rStyle w:val="StrongEmphasis"/>
          <w:rFonts w:cs="Arial" w:ascii="Arial" w:hAnsi="Arial"/>
          <w:b w:val="false"/>
          <w:sz w:val="14"/>
          <w:szCs w:val="14"/>
        </w:rPr>
        <w:t>ŠK Bydo Zakřany "B</w:t>
      </w:r>
      <w:r>
        <w:rPr>
          <w:rStyle w:val="StrongEmphasis"/>
          <w:rFonts w:cs="Arial" w:ascii="Arial" w:hAnsi="Arial"/>
          <w:sz w:val="14"/>
          <w:szCs w:val="14"/>
        </w:rPr>
        <w:t>"</w:t>
      </w:r>
      <w:r>
        <w:rPr>
          <w:rFonts w:cs="Arial" w:ascii="Arial" w:hAnsi="Arial"/>
          <w:sz w:val="14"/>
          <w:szCs w:val="14"/>
        </w:rPr>
        <w:tab/>
        <w:t>6</w:t>
        <w:tab/>
        <w:t>0</w:t>
        <w:tab/>
        <w:t>0</w:t>
        <w:tab/>
        <w:t>18</w:t>
        <w:tab/>
        <w:t>32</w:t>
        <w:tab/>
        <w:t>34.5</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2.</w:t>
        <w:tab/>
      </w:r>
      <w:r>
        <w:rPr>
          <w:rStyle w:val="StrongEmphasis"/>
          <w:rFonts w:cs="Arial" w:ascii="Arial" w:hAnsi="Arial"/>
          <w:b w:val="false"/>
          <w:sz w:val="14"/>
          <w:szCs w:val="14"/>
        </w:rPr>
        <w:t>ŠK KME-DDM Kuřim "C"</w:t>
      </w:r>
      <w:r>
        <w:rPr>
          <w:rFonts w:cs="Arial" w:ascii="Arial" w:hAnsi="Arial"/>
          <w:sz w:val="14"/>
          <w:szCs w:val="14"/>
        </w:rPr>
        <w:tab/>
        <w:t>3</w:t>
        <w:tab/>
        <w:t>1</w:t>
        <w:tab/>
        <w:t>2</w:t>
        <w:tab/>
        <w:t>10</w:t>
        <w:tab/>
        <w:t>19</w:t>
        <w:tab/>
        <w:t>26.0</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b/>
          <w:color w:val="FF0000"/>
          <w:sz w:val="14"/>
          <w:szCs w:val="14"/>
          <w:u w:val="single"/>
        </w:rPr>
        <w:t>3.</w:t>
        <w:tab/>
      </w:r>
      <w:r>
        <w:rPr>
          <w:rStyle w:val="StrongEmphasis"/>
          <w:rFonts w:cs="Arial" w:ascii="Arial" w:hAnsi="Arial"/>
          <w:color w:val="FF0000"/>
          <w:sz w:val="14"/>
          <w:szCs w:val="14"/>
          <w:u w:val="single"/>
        </w:rPr>
        <w:t>ŠK Lokomotiva Brno "L"</w:t>
      </w:r>
      <w:r>
        <w:rPr>
          <w:rFonts w:cs="Arial" w:ascii="Arial" w:hAnsi="Arial"/>
          <w:b/>
          <w:color w:val="FF0000"/>
          <w:sz w:val="14"/>
          <w:szCs w:val="14"/>
          <w:u w:val="single"/>
        </w:rPr>
        <w:tab/>
        <w:t>3</w:t>
        <w:tab/>
        <w:t>1</w:t>
        <w:tab/>
        <w:t>2</w:t>
        <w:tab/>
        <w:t>10</w:t>
        <w:tab/>
        <w:t>19</w:t>
        <w:tab/>
        <w:t>23.5</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4.</w:t>
        <w:tab/>
      </w:r>
      <w:r>
        <w:rPr>
          <w:rStyle w:val="StrongEmphasis"/>
          <w:rFonts w:cs="Arial" w:ascii="Arial" w:hAnsi="Arial"/>
          <w:b w:val="false"/>
          <w:sz w:val="14"/>
          <w:szCs w:val="14"/>
        </w:rPr>
        <w:t>Sokol Střelice "B</w:t>
      </w:r>
      <w:r>
        <w:rPr>
          <w:rStyle w:val="StrongEmphasis"/>
          <w:rFonts w:cs="Arial" w:ascii="Arial" w:hAnsi="Arial"/>
          <w:sz w:val="14"/>
          <w:szCs w:val="14"/>
        </w:rPr>
        <w:t>"</w:t>
      </w:r>
      <w:r>
        <w:rPr>
          <w:rFonts w:cs="Arial" w:ascii="Arial" w:hAnsi="Arial"/>
          <w:sz w:val="14"/>
          <w:szCs w:val="14"/>
        </w:rPr>
        <w:tab/>
        <w:t>3</w:t>
        <w:tab/>
        <w:t>0</w:t>
        <w:tab/>
        <w:t>3</w:t>
        <w:tab/>
        <w:t>9</w:t>
        <w:tab/>
        <w:t>18</w:t>
        <w:tab/>
        <w:t>25.5</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5.</w:t>
        <w:tab/>
      </w:r>
      <w:r>
        <w:rPr>
          <w:rStyle w:val="StrongEmphasis"/>
          <w:rFonts w:cs="Arial" w:ascii="Arial" w:hAnsi="Arial"/>
          <w:b w:val="false"/>
          <w:sz w:val="14"/>
          <w:szCs w:val="14"/>
        </w:rPr>
        <w:t>ŠK Sokol Tišnov "B"</w:t>
      </w:r>
      <w:r>
        <w:rPr>
          <w:rFonts w:cs="Arial" w:ascii="Arial" w:hAnsi="Arial"/>
          <w:sz w:val="14"/>
          <w:szCs w:val="14"/>
        </w:rPr>
        <w:tab/>
        <w:t>2</w:t>
        <w:tab/>
        <w:t>1</w:t>
        <w:tab/>
        <w:t>3</w:t>
        <w:tab/>
        <w:t>7</w:t>
        <w:tab/>
        <w:t>19</w:t>
        <w:tab/>
        <w:t>24.5</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6.</w:t>
        <w:tab/>
      </w:r>
      <w:r>
        <w:rPr>
          <w:rStyle w:val="StrongEmphasis"/>
          <w:rFonts w:cs="Arial" w:ascii="Arial" w:hAnsi="Arial"/>
          <w:b w:val="false"/>
          <w:sz w:val="14"/>
          <w:szCs w:val="14"/>
        </w:rPr>
        <w:t>TJ Slovan Ivančice</w:t>
      </w:r>
      <w:r>
        <w:rPr>
          <w:rFonts w:cs="Arial" w:ascii="Arial" w:hAnsi="Arial"/>
          <w:sz w:val="14"/>
          <w:szCs w:val="14"/>
        </w:rPr>
        <w:tab/>
        <w:t>1</w:t>
        <w:tab/>
        <w:t>1</w:t>
        <w:tab/>
        <w:t>4</w:t>
        <w:tab/>
        <w:t>4</w:t>
        <w:tab/>
        <w:t>10</w:t>
        <w:tab/>
        <w:t>18.0</w:t>
      </w:r>
    </w:p>
    <w:p>
      <w:pPr>
        <w:pStyle w:val="Normal"/>
        <w:tabs>
          <w:tab w:val="clear" w:pos="1758"/>
          <w:tab w:val="left" w:pos="142"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7.</w:t>
        <w:tab/>
      </w:r>
      <w:r>
        <w:rPr>
          <w:rStyle w:val="StrongEmphasis"/>
          <w:rFonts w:cs="Arial" w:ascii="Arial" w:hAnsi="Arial"/>
          <w:b w:val="false"/>
          <w:sz w:val="14"/>
          <w:szCs w:val="14"/>
        </w:rPr>
        <w:t>ŠK Tetčice "B"</w:t>
      </w:r>
      <w:r>
        <w:rPr>
          <w:rFonts w:cs="Arial" w:ascii="Arial" w:hAnsi="Arial"/>
          <w:sz w:val="14"/>
          <w:szCs w:val="14"/>
        </w:rPr>
        <w:tab/>
        <w:t>1</w:t>
        <w:tab/>
        <w:t>0</w:t>
        <w:tab/>
        <w:t>5</w:t>
        <w:tab/>
        <w:t>3</w:t>
        <w:tab/>
        <w:t>10</w:t>
        <w:tab/>
        <w:t>16.0</w:t>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b/>
          <w:b/>
          <w:sz w:val="16"/>
          <w:szCs w:val="16"/>
        </w:rPr>
      </w:pPr>
      <w:r>
        <w:rPr>
          <w:rFonts w:cs="Arial" w:ascii="Arial" w:hAnsi="Arial"/>
          <w:b/>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8"/>
          <w:szCs w:val="18"/>
        </w:rPr>
      </w:pPr>
      <w:r>
        <w:rPr>
          <w:rFonts w:cs="Arial" w:ascii="Arial" w:hAnsi="Arial"/>
          <w:b/>
          <w:sz w:val="18"/>
          <w:szCs w:val="18"/>
        </w:rPr>
        <w:t>Městská soutěž</w:t>
      </w:r>
    </w:p>
    <w:p>
      <w:pPr>
        <w:pStyle w:val="Normal"/>
        <w:tabs>
          <w:tab w:val="clear" w:pos="1758"/>
          <w:tab w:val="left" w:pos="267" w:leader="none"/>
          <w:tab w:val="left" w:pos="1289" w:leader="none"/>
          <w:tab w:val="left" w:pos="1517" w:leader="none"/>
          <w:tab w:val="left" w:pos="1745" w:leader="none"/>
          <w:tab w:val="left" w:pos="1973" w:leader="none"/>
          <w:tab w:val="left" w:pos="2279" w:leader="none"/>
          <w:tab w:val="left" w:pos="2585" w:leader="none"/>
        </w:tabs>
        <w:rPr/>
      </w:pPr>
      <w:r>
        <w:rPr>
          <w:rFonts w:cs="Arial" w:ascii="Arial" w:hAnsi="Arial"/>
          <w:sz w:val="14"/>
          <w:szCs w:val="14"/>
        </w:rPr>
        <w:t>1.</w:t>
        <w:tab/>
      </w:r>
      <w:r>
        <w:rPr>
          <w:rStyle w:val="StrongEmphasis"/>
          <w:rFonts w:cs="Arial" w:ascii="Arial" w:hAnsi="Arial"/>
          <w:b w:val="false"/>
          <w:sz w:val="14"/>
          <w:szCs w:val="14"/>
        </w:rPr>
        <w:t>Duras G</w:t>
      </w:r>
      <w:r>
        <w:rPr>
          <w:rFonts w:cs="Arial" w:ascii="Arial" w:hAnsi="Arial"/>
          <w:b/>
          <w:sz w:val="14"/>
          <w:szCs w:val="14"/>
        </w:rPr>
        <w:tab/>
      </w:r>
      <w:r>
        <w:rPr>
          <w:rFonts w:cs="Arial" w:ascii="Arial" w:hAnsi="Arial"/>
          <w:sz w:val="14"/>
          <w:szCs w:val="14"/>
        </w:rPr>
        <w:t>6</w:t>
        <w:tab/>
        <w:t>2</w:t>
        <w:tab/>
        <w:t>0</w:t>
        <w:tab/>
        <w:t>20</w:t>
        <w:tab/>
        <w:t>29</w:t>
        <w:tab/>
        <w:t>31.0</w:t>
      </w:r>
    </w:p>
    <w:p>
      <w:pPr>
        <w:pStyle w:val="Normal"/>
        <w:tabs>
          <w:tab w:val="clear" w:pos="1758"/>
          <w:tab w:val="left" w:pos="267" w:leader="none"/>
          <w:tab w:val="left" w:pos="1289" w:leader="none"/>
          <w:tab w:val="left" w:pos="1517" w:leader="none"/>
          <w:tab w:val="left" w:pos="1745" w:leader="none"/>
          <w:tab w:val="left" w:pos="1973" w:leader="none"/>
          <w:tab w:val="left" w:pos="2279" w:leader="none"/>
          <w:tab w:val="left" w:pos="2585" w:leader="none"/>
        </w:tabs>
        <w:rPr/>
      </w:pPr>
      <w:r>
        <w:rPr>
          <w:rFonts w:cs="Arial" w:ascii="Arial" w:hAnsi="Arial"/>
          <w:sz w:val="14"/>
          <w:szCs w:val="14"/>
        </w:rPr>
        <w:t>2.</w:t>
        <w:tab/>
      </w:r>
      <w:r>
        <w:rPr>
          <w:rStyle w:val="StrongEmphasis"/>
          <w:rFonts w:cs="Arial" w:ascii="Arial" w:hAnsi="Arial"/>
          <w:b w:val="false"/>
          <w:sz w:val="14"/>
          <w:szCs w:val="14"/>
        </w:rPr>
        <w:t>Duras F</w:t>
      </w:r>
      <w:r>
        <w:rPr>
          <w:rFonts w:cs="Arial" w:ascii="Arial" w:hAnsi="Arial"/>
          <w:b/>
          <w:sz w:val="14"/>
          <w:szCs w:val="14"/>
        </w:rPr>
        <w:tab/>
      </w:r>
      <w:r>
        <w:rPr>
          <w:rFonts w:cs="Arial" w:ascii="Arial" w:hAnsi="Arial"/>
          <w:sz w:val="14"/>
          <w:szCs w:val="14"/>
        </w:rPr>
        <w:t>3</w:t>
        <w:tab/>
        <w:t>2</w:t>
        <w:tab/>
        <w:t>3</w:t>
        <w:tab/>
        <w:t>11</w:t>
        <w:tab/>
        <w:t>18</w:t>
        <w:tab/>
        <w:t>21.5</w:t>
      </w:r>
    </w:p>
    <w:p>
      <w:pPr>
        <w:pStyle w:val="Normal"/>
        <w:tabs>
          <w:tab w:val="clear" w:pos="1758"/>
          <w:tab w:val="left" w:pos="267" w:leader="none"/>
          <w:tab w:val="left" w:pos="1289" w:leader="none"/>
          <w:tab w:val="left" w:pos="1517" w:leader="none"/>
          <w:tab w:val="left" w:pos="1745" w:leader="none"/>
          <w:tab w:val="left" w:pos="1973" w:leader="none"/>
          <w:tab w:val="left" w:pos="2279" w:leader="none"/>
          <w:tab w:val="left" w:pos="2585" w:leader="none"/>
        </w:tabs>
        <w:rPr/>
      </w:pPr>
      <w:r>
        <w:rPr>
          <w:rFonts w:cs="Arial" w:ascii="Arial" w:hAnsi="Arial"/>
          <w:b/>
          <w:color w:val="FF0000"/>
          <w:sz w:val="14"/>
          <w:szCs w:val="14"/>
          <w:u w:val="single"/>
        </w:rPr>
        <w:t>3.</w:t>
        <w:tab/>
      </w:r>
      <w:r>
        <w:rPr>
          <w:rStyle w:val="StrongEmphasis"/>
          <w:rFonts w:cs="Arial" w:ascii="Arial" w:hAnsi="Arial"/>
          <w:color w:val="FF0000"/>
          <w:sz w:val="14"/>
          <w:szCs w:val="14"/>
          <w:u w:val="single"/>
        </w:rPr>
        <w:t>Lokomotiva M</w:t>
      </w:r>
      <w:r>
        <w:rPr>
          <w:rFonts w:cs="Arial" w:ascii="Arial" w:hAnsi="Arial"/>
          <w:b/>
          <w:color w:val="FF0000"/>
          <w:sz w:val="14"/>
          <w:szCs w:val="14"/>
          <w:u w:val="single"/>
        </w:rPr>
        <w:tab/>
        <w:t>2</w:t>
        <w:tab/>
        <w:t>4</w:t>
        <w:tab/>
        <w:t>2</w:t>
        <w:tab/>
        <w:t>10</w:t>
        <w:tab/>
        <w:t>22</w:t>
        <w:tab/>
        <w:t>26.0</w:t>
      </w:r>
    </w:p>
    <w:p>
      <w:pPr>
        <w:pStyle w:val="Normal"/>
        <w:tabs>
          <w:tab w:val="clear" w:pos="1758"/>
          <w:tab w:val="left" w:pos="267" w:leader="none"/>
          <w:tab w:val="left" w:pos="1289" w:leader="none"/>
          <w:tab w:val="left" w:pos="1517" w:leader="none"/>
          <w:tab w:val="left" w:pos="1745" w:leader="none"/>
          <w:tab w:val="left" w:pos="1973" w:leader="none"/>
          <w:tab w:val="left" w:pos="2279" w:leader="none"/>
          <w:tab w:val="left" w:pos="2585" w:leader="none"/>
        </w:tabs>
        <w:rPr/>
      </w:pPr>
      <w:r>
        <w:rPr>
          <w:rFonts w:cs="Arial" w:ascii="Arial" w:hAnsi="Arial"/>
          <w:sz w:val="14"/>
          <w:szCs w:val="14"/>
        </w:rPr>
        <w:t>4.</w:t>
        <w:tab/>
      </w:r>
      <w:r>
        <w:rPr>
          <w:rStyle w:val="StrongEmphasis"/>
          <w:rFonts w:cs="Arial" w:ascii="Arial" w:hAnsi="Arial"/>
          <w:b w:val="false"/>
          <w:sz w:val="14"/>
          <w:szCs w:val="14"/>
        </w:rPr>
        <w:t>Univerzita B</w:t>
      </w:r>
      <w:r>
        <w:rPr>
          <w:rFonts w:cs="Arial" w:ascii="Arial" w:hAnsi="Arial"/>
          <w:b/>
          <w:sz w:val="14"/>
          <w:szCs w:val="14"/>
        </w:rPr>
        <w:tab/>
      </w:r>
      <w:r>
        <w:rPr>
          <w:rFonts w:cs="Arial" w:ascii="Arial" w:hAnsi="Arial"/>
          <w:sz w:val="14"/>
          <w:szCs w:val="14"/>
        </w:rPr>
        <w:t>3</w:t>
        <w:tab/>
        <w:t>1</w:t>
        <w:tab/>
        <w:t>4</w:t>
        <w:tab/>
        <w:t>10</w:t>
        <w:tab/>
        <w:t>14</w:t>
        <w:tab/>
        <w:t>20.5</w:t>
      </w:r>
    </w:p>
    <w:p>
      <w:pPr>
        <w:pStyle w:val="Normal"/>
        <w:tabs>
          <w:tab w:val="clear" w:pos="1758"/>
          <w:tab w:val="left" w:pos="267" w:leader="none"/>
          <w:tab w:val="left" w:pos="1289" w:leader="none"/>
          <w:tab w:val="left" w:pos="1517" w:leader="none"/>
          <w:tab w:val="left" w:pos="1745" w:leader="none"/>
          <w:tab w:val="left" w:pos="1973" w:leader="none"/>
          <w:tab w:val="left" w:pos="2279" w:leader="none"/>
          <w:tab w:val="left" w:pos="2585" w:leader="none"/>
        </w:tabs>
        <w:rPr>
          <w:rFonts w:ascii="Arial" w:hAnsi="Arial" w:cs="Arial"/>
          <w:b/>
          <w:b/>
          <w:color w:val="FF0000"/>
          <w:sz w:val="14"/>
          <w:szCs w:val="14"/>
          <w:u w:val="single"/>
        </w:rPr>
      </w:pPr>
      <w:r>
        <w:rPr>
          <w:rFonts w:cs="Arial" w:ascii="Arial" w:hAnsi="Arial"/>
          <w:b/>
          <w:color w:val="FF0000"/>
          <w:sz w:val="14"/>
          <w:szCs w:val="14"/>
          <w:u w:val="single"/>
        </w:rPr>
        <w:t>5.</w:t>
        <w:tab/>
      </w:r>
      <w:r>
        <w:rPr>
          <w:rStyle w:val="StrongEmphasis"/>
          <w:rFonts w:cs="Arial" w:ascii="Arial" w:hAnsi="Arial"/>
          <w:color w:val="FF0000"/>
          <w:sz w:val="14"/>
          <w:szCs w:val="14"/>
          <w:u w:val="single"/>
        </w:rPr>
        <w:t>Lokomotiva N</w:t>
      </w:r>
      <w:r>
        <w:rPr>
          <w:rFonts w:cs="Arial" w:ascii="Arial" w:hAnsi="Arial"/>
          <w:b/>
          <w:color w:val="FF0000"/>
          <w:sz w:val="14"/>
          <w:szCs w:val="14"/>
          <w:u w:val="single"/>
        </w:rPr>
        <w:tab/>
        <w:t>0</w:t>
        <w:tab/>
        <w:t>3</w:t>
        <w:tab/>
        <w:t>5</w:t>
        <w:tab/>
        <w:t>3</w:t>
        <w:tab/>
        <w:t>13</w:t>
        <w:tab/>
        <w:t>19.0</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b/>
          <w:b/>
          <w:color w:val="FF0000"/>
          <w:sz w:val="16"/>
          <w:szCs w:val="16"/>
          <w:u w:val="single"/>
        </w:rPr>
      </w:pPr>
      <w:r>
        <w:rPr>
          <w:rFonts w:cs="Arial" w:ascii="Arial" w:hAnsi="Arial"/>
          <w:b/>
          <w:color w:val="FF0000"/>
          <w:sz w:val="16"/>
          <w:szCs w:val="16"/>
          <w:u w:val="single"/>
        </w:rPr>
      </w:r>
      <w:r>
        <w:br w:type="page"/>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L družstva s výsledky</w:t>
      </w:r>
    </w:p>
    <w:tbl>
      <w:tblPr>
        <w:tblW w:w="4885" w:type="dxa"/>
        <w:jc w:val="center"/>
        <w:tblInd w:w="0" w:type="dxa"/>
        <w:tblLayout w:type="fixed"/>
        <w:tblCellMar>
          <w:top w:w="30" w:type="dxa"/>
          <w:left w:w="30" w:type="dxa"/>
          <w:bottom w:w="30" w:type="dxa"/>
          <w:right w:w="30" w:type="dxa"/>
        </w:tblCellMar>
      </w:tblPr>
      <w:tblGrid>
        <w:gridCol w:w="464"/>
        <w:gridCol w:w="1326"/>
        <w:gridCol w:w="402"/>
        <w:gridCol w:w="129"/>
        <w:gridCol w:w="207"/>
        <w:gridCol w:w="285"/>
        <w:gridCol w:w="207"/>
        <w:gridCol w:w="285"/>
        <w:gridCol w:w="285"/>
        <w:gridCol w:w="207"/>
        <w:gridCol w:w="207"/>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rab Toma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r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ik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usil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7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a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hynka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s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1.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i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amecnik Ondr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ah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ezulova Monik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8.96</w:t>
            </w:r>
          </w:p>
        </w:tc>
      </w:tr>
    </w:tbl>
    <w:p>
      <w:pPr>
        <w:pStyle w:val="Normal"/>
        <w:tabs>
          <w:tab w:val="clear" w:pos="1758"/>
          <w:tab w:val="left" w:pos="2127" w:leader="none"/>
        </w:tabs>
        <w:rPr>
          <w:rFonts w:ascii="Arial" w:hAnsi="Arial" w:cs="Arial"/>
          <w:sz w:val="4"/>
          <w:szCs w:val="4"/>
        </w:rPr>
      </w:pPr>
      <w:r>
        <w:rPr>
          <w:rFonts w:cs="Arial" w:ascii="Arial" w:hAnsi="Arial"/>
          <w:sz w:val="4"/>
          <w:szCs w:val="4"/>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M družstva s výsledky</w:t>
      </w:r>
    </w:p>
    <w:tbl>
      <w:tblPr>
        <w:tblW w:w="5375" w:type="dxa"/>
        <w:jc w:val="center"/>
        <w:tblInd w:w="0" w:type="dxa"/>
        <w:tblLayout w:type="fixed"/>
        <w:tblCellMar>
          <w:top w:w="30" w:type="dxa"/>
          <w:left w:w="30" w:type="dxa"/>
          <w:bottom w:w="30" w:type="dxa"/>
          <w:right w:w="30" w:type="dxa"/>
        </w:tblCellMar>
      </w:tblPr>
      <w:tblGrid>
        <w:gridCol w:w="464"/>
        <w:gridCol w:w="1195"/>
        <w:gridCol w:w="402"/>
        <w:gridCol w:w="129"/>
        <w:gridCol w:w="207"/>
        <w:gridCol w:w="207"/>
        <w:gridCol w:w="207"/>
        <w:gridCol w:w="285"/>
        <w:gridCol w:w="207"/>
        <w:gridCol w:w="207"/>
        <w:gridCol w:w="285"/>
        <w:gridCol w:w="207"/>
        <w:gridCol w:w="207"/>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6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trnad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7.14</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Flídr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1.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palek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8.5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molka Bohu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řivánek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7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uchs Aloi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8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17</w:t>
            </w:r>
          </w:p>
        </w:tc>
      </w:tr>
    </w:tbl>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N družstva s výsledky</w:t>
      </w:r>
    </w:p>
    <w:tbl>
      <w:tblPr>
        <w:tblW w:w="5298" w:type="dxa"/>
        <w:jc w:val="center"/>
        <w:tblInd w:w="0" w:type="dxa"/>
        <w:tblLayout w:type="fixed"/>
        <w:tblCellMar>
          <w:top w:w="30" w:type="dxa"/>
          <w:left w:w="30" w:type="dxa"/>
          <w:bottom w:w="30" w:type="dxa"/>
          <w:right w:w="30" w:type="dxa"/>
        </w:tblCellMar>
      </w:tblPr>
      <w:tblGrid>
        <w:gridCol w:w="464"/>
        <w:gridCol w:w="1118"/>
        <w:gridCol w:w="402"/>
        <w:gridCol w:w="129"/>
        <w:gridCol w:w="207"/>
        <w:gridCol w:w="207"/>
        <w:gridCol w:w="207"/>
        <w:gridCol w:w="207"/>
        <w:gridCol w:w="207"/>
        <w:gridCol w:w="207"/>
        <w:gridCol w:w="207"/>
        <w:gridCol w:w="285"/>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Iv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1.2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ndalec Štef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8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2.86</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rnk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4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lák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1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8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ráková Ivan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4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uda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křínek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4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reindl Filip</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ušek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dec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8.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9</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43</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8"/>
          <w:szCs w:val="18"/>
        </w:rPr>
      </w:pPr>
      <w:r>
        <w:rPr>
          <w:rFonts w:cs="Arial" w:ascii="Arial" w:hAnsi="Arial"/>
          <w:b/>
          <w:sz w:val="18"/>
          <w:szCs w:val="18"/>
        </w:rPr>
        <w:t>Základní soutěž</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1.</w:t>
        <w:tab/>
      </w:r>
      <w:r>
        <w:rPr>
          <w:rStyle w:val="StrongEmphasis"/>
          <w:rFonts w:cs="Arial" w:ascii="Arial" w:hAnsi="Arial"/>
          <w:b w:val="false"/>
          <w:sz w:val="14"/>
          <w:szCs w:val="14"/>
        </w:rPr>
        <w:t>ŠK KME-DDM Kuřim "D"</w:t>
      </w:r>
      <w:r>
        <w:rPr>
          <w:rFonts w:cs="Arial" w:ascii="Arial" w:hAnsi="Arial"/>
          <w:sz w:val="14"/>
          <w:szCs w:val="14"/>
        </w:rPr>
        <w:tab/>
        <w:t>5</w:t>
        <w:tab/>
        <w:t>1</w:t>
        <w:tab/>
        <w:t>1</w:t>
        <w:tab/>
        <w:t>16</w:t>
        <w:tab/>
        <w:t>23</w:t>
        <w:tab/>
        <w:t>24.5</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2.</w:t>
        <w:tab/>
      </w:r>
      <w:r>
        <w:rPr>
          <w:rStyle w:val="StrongEmphasis"/>
          <w:rFonts w:cs="Arial" w:ascii="Arial" w:hAnsi="Arial"/>
          <w:b w:val="false"/>
          <w:sz w:val="14"/>
          <w:szCs w:val="14"/>
        </w:rPr>
        <w:t>TJ Slovan Ivančice "B"</w:t>
      </w:r>
      <w:r>
        <w:rPr>
          <w:rFonts w:cs="Arial" w:ascii="Arial" w:hAnsi="Arial"/>
          <w:sz w:val="14"/>
          <w:szCs w:val="14"/>
        </w:rPr>
        <w:tab/>
        <w:t>5</w:t>
        <w:tab/>
        <w:t>0</w:t>
        <w:tab/>
        <w:t>2</w:t>
        <w:tab/>
        <w:t>15</w:t>
        <w:tab/>
        <w:t>22</w:t>
        <w:tab/>
        <w:t>23.0</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3.</w:t>
        <w:tab/>
      </w:r>
      <w:r>
        <w:rPr>
          <w:rStyle w:val="StrongEmphasis"/>
          <w:rFonts w:cs="Arial" w:ascii="Arial" w:hAnsi="Arial"/>
          <w:b w:val="false"/>
          <w:sz w:val="14"/>
          <w:szCs w:val="14"/>
        </w:rPr>
        <w:t>ŠK Duras Král.Pole "H</w:t>
      </w:r>
      <w:r>
        <w:rPr>
          <w:rStyle w:val="StrongEmphasis"/>
          <w:rFonts w:cs="Arial" w:ascii="Arial" w:hAnsi="Arial"/>
          <w:sz w:val="14"/>
          <w:szCs w:val="14"/>
        </w:rPr>
        <w:t>"</w:t>
      </w:r>
      <w:r>
        <w:rPr>
          <w:rFonts w:cs="Arial" w:ascii="Arial" w:hAnsi="Arial"/>
          <w:sz w:val="14"/>
          <w:szCs w:val="14"/>
        </w:rPr>
        <w:tab/>
        <w:t>4</w:t>
        <w:tab/>
        <w:t>1</w:t>
        <w:tab/>
        <w:t>2</w:t>
        <w:tab/>
        <w:t>13</w:t>
        <w:tab/>
        <w:t>20</w:t>
        <w:tab/>
        <w:t>21.0</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4.</w:t>
        <w:tab/>
      </w:r>
      <w:r>
        <w:rPr>
          <w:rStyle w:val="StrongEmphasis"/>
          <w:rFonts w:cs="Arial" w:ascii="Arial" w:hAnsi="Arial"/>
          <w:b w:val="false"/>
          <w:sz w:val="14"/>
          <w:szCs w:val="14"/>
        </w:rPr>
        <w:t>ÚSP Kociánka</w:t>
      </w:r>
      <w:r>
        <w:rPr>
          <w:rFonts w:cs="Arial" w:ascii="Arial" w:hAnsi="Arial"/>
          <w:sz w:val="14"/>
          <w:szCs w:val="14"/>
        </w:rPr>
        <w:tab/>
        <w:t>3</w:t>
        <w:tab/>
        <w:t>2</w:t>
        <w:tab/>
        <w:t>2</w:t>
        <w:tab/>
        <w:t>11</w:t>
        <w:tab/>
        <w:t>16</w:t>
        <w:tab/>
        <w:t>19.0</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b/>
          <w:color w:val="FF0000"/>
          <w:sz w:val="14"/>
          <w:szCs w:val="14"/>
          <w:u w:val="single"/>
        </w:rPr>
        <w:t>5.</w:t>
        <w:tab/>
      </w:r>
      <w:r>
        <w:rPr>
          <w:rStyle w:val="StrongEmphasis"/>
          <w:rFonts w:cs="Arial" w:ascii="Arial" w:hAnsi="Arial"/>
          <w:color w:val="FF0000"/>
          <w:sz w:val="14"/>
          <w:szCs w:val="14"/>
          <w:u w:val="single"/>
        </w:rPr>
        <w:t>ŠK Lokomotiva P</w:t>
      </w:r>
      <w:r>
        <w:rPr>
          <w:rFonts w:cs="Arial" w:ascii="Arial" w:hAnsi="Arial"/>
          <w:b/>
          <w:color w:val="FF0000"/>
          <w:sz w:val="14"/>
          <w:szCs w:val="14"/>
          <w:u w:val="single"/>
        </w:rPr>
        <w:tab/>
        <w:t>3</w:t>
        <w:tab/>
        <w:t>2</w:t>
        <w:tab/>
        <w:t>2</w:t>
        <w:tab/>
        <w:t>11</w:t>
        <w:tab/>
        <w:t>16</w:t>
        <w:tab/>
        <w:t>18.0</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b/>
          <w:color w:val="FF0000"/>
          <w:sz w:val="14"/>
          <w:szCs w:val="14"/>
          <w:u w:val="single"/>
        </w:rPr>
        <w:t>6.</w:t>
        <w:tab/>
      </w:r>
      <w:r>
        <w:rPr>
          <w:rStyle w:val="StrongEmphasis"/>
          <w:rFonts w:cs="Arial" w:ascii="Arial" w:hAnsi="Arial"/>
          <w:color w:val="FF0000"/>
          <w:sz w:val="14"/>
          <w:szCs w:val="14"/>
          <w:u w:val="single"/>
        </w:rPr>
        <w:t>ŠK Lokomotiva "O"</w:t>
      </w:r>
      <w:r>
        <w:rPr>
          <w:rFonts w:cs="Arial" w:ascii="Arial" w:hAnsi="Arial"/>
          <w:b/>
          <w:color w:val="FF0000"/>
          <w:sz w:val="14"/>
          <w:szCs w:val="14"/>
          <w:u w:val="single"/>
        </w:rPr>
        <w:tab/>
        <w:t>3</w:t>
        <w:tab/>
        <w:t>0</w:t>
        <w:tab/>
        <w:t>4</w:t>
        <w:tab/>
        <w:t>9</w:t>
        <w:tab/>
        <w:t>12</w:t>
        <w:tab/>
        <w:t>14.5</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7.</w:t>
        <w:tab/>
      </w:r>
      <w:r>
        <w:rPr>
          <w:rStyle w:val="StrongEmphasis"/>
          <w:rFonts w:cs="Arial" w:ascii="Arial" w:hAnsi="Arial"/>
          <w:b w:val="false"/>
          <w:sz w:val="14"/>
          <w:szCs w:val="14"/>
        </w:rPr>
        <w:t>Vinohrady Brno "C"</w:t>
      </w:r>
      <w:r>
        <w:rPr>
          <w:rFonts w:cs="Arial" w:ascii="Arial" w:hAnsi="Arial"/>
          <w:sz w:val="14"/>
          <w:szCs w:val="14"/>
        </w:rPr>
        <w:tab/>
        <w:t>1</w:t>
        <w:tab/>
        <w:t>0</w:t>
        <w:tab/>
        <w:t>6</w:t>
        <w:tab/>
        <w:t>3</w:t>
        <w:tab/>
        <w:t>9</w:t>
        <w:tab/>
        <w:t>10.5</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8.</w:t>
        <w:tab/>
      </w:r>
      <w:r>
        <w:rPr>
          <w:rStyle w:val="StrongEmphasis"/>
          <w:rFonts w:cs="Arial" w:ascii="Arial" w:hAnsi="Arial"/>
          <w:b w:val="false"/>
          <w:sz w:val="14"/>
          <w:szCs w:val="14"/>
        </w:rPr>
        <w:t>ŠK Tetčice "C"</w:t>
      </w:r>
      <w:r>
        <w:rPr>
          <w:rFonts w:cs="Arial" w:ascii="Arial" w:hAnsi="Arial"/>
          <w:sz w:val="14"/>
          <w:szCs w:val="14"/>
        </w:rPr>
        <w:tab/>
        <w:t>1</w:t>
        <w:tab/>
        <w:t>0</w:t>
        <w:tab/>
        <w:t>6</w:t>
        <w:tab/>
        <w:t>3</w:t>
        <w:tab/>
        <w:t>4</w:t>
        <w:tab/>
        <w:t>6.5</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rPr>
          <w:rFonts w:ascii="Arial" w:hAnsi="Arial" w:cs="Arial"/>
          <w:b/>
          <w:b/>
          <w:sz w:val="8"/>
          <w:szCs w:val="8"/>
        </w:rPr>
      </w:pPr>
      <w:r>
        <w:rPr>
          <w:rFonts w:cs="Arial" w:ascii="Arial" w:hAnsi="Arial"/>
          <w:b/>
          <w:sz w:val="8"/>
          <w:szCs w:val="8"/>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O družstva s výsledky</w:t>
      </w:r>
    </w:p>
    <w:tbl>
      <w:tblPr>
        <w:tblW w:w="4646" w:type="dxa"/>
        <w:jc w:val="center"/>
        <w:tblInd w:w="0" w:type="dxa"/>
        <w:tblLayout w:type="fixed"/>
        <w:tblCellMar>
          <w:top w:w="30" w:type="dxa"/>
          <w:left w:w="30" w:type="dxa"/>
          <w:bottom w:w="30" w:type="dxa"/>
          <w:right w:w="30" w:type="dxa"/>
        </w:tblCellMar>
      </w:tblPr>
      <w:tblGrid>
        <w:gridCol w:w="464"/>
        <w:gridCol w:w="1087"/>
        <w:gridCol w:w="402"/>
        <w:gridCol w:w="129"/>
        <w:gridCol w:w="285"/>
        <w:gridCol w:w="207"/>
        <w:gridCol w:w="207"/>
        <w:gridCol w:w="207"/>
        <w:gridCol w:w="207"/>
        <w:gridCol w:w="285"/>
        <w:gridCol w:w="207"/>
        <w:gridCol w:w="440"/>
        <w:gridCol w:w="519"/>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ousek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8.5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ak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ilian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mza Lubomi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evera Zden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dlec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culik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emanek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esar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erych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indej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adik Ren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bihal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ldhans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Valdhans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2.65</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P družstva s výsledky</w:t>
      </w:r>
    </w:p>
    <w:tbl>
      <w:tblPr>
        <w:tblW w:w="5011" w:type="dxa"/>
        <w:jc w:val="center"/>
        <w:tblInd w:w="0" w:type="dxa"/>
        <w:tblLayout w:type="fixed"/>
        <w:tblCellMar>
          <w:top w:w="30" w:type="dxa"/>
          <w:left w:w="30" w:type="dxa"/>
          <w:bottom w:w="30" w:type="dxa"/>
          <w:right w:w="30" w:type="dxa"/>
        </w:tblCellMar>
      </w:tblPr>
      <w:tblGrid>
        <w:gridCol w:w="464"/>
        <w:gridCol w:w="1296"/>
        <w:gridCol w:w="402"/>
        <w:gridCol w:w="129"/>
        <w:gridCol w:w="285"/>
        <w:gridCol w:w="285"/>
        <w:gridCol w:w="285"/>
        <w:gridCol w:w="207"/>
        <w:gridCol w:w="285"/>
        <w:gridCol w:w="207"/>
        <w:gridCol w:w="207"/>
        <w:gridCol w:w="440"/>
        <w:gridCol w:w="519"/>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eber Toma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amecnik Ondr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oup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rapetyan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emec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emecek Bro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vorak Adam</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ejci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ejci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6.25</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rPr>
          <w:rFonts w:ascii="Arial" w:hAnsi="Arial" w:cs="Arial"/>
          <w:sz w:val="16"/>
          <w:szCs w:val="16"/>
        </w:rPr>
      </w:pPr>
      <w:r>
        <w:rPr>
          <w:rFonts w:cs="Arial" w:ascii="Arial" w:hAnsi="Arial"/>
          <w:sz w:val="16"/>
          <w:szCs w:val="16"/>
        </w:rPr>
      </w:r>
      <w:r>
        <w:br w:type="page"/>
      </w:r>
    </w:p>
    <w:p>
      <w:pPr>
        <w:pStyle w:val="Normal"/>
        <w:tabs>
          <w:tab w:val="clear" w:pos="1758"/>
          <w:tab w:val="left" w:pos="2127" w:leader="none"/>
        </w:tabs>
        <w:jc w:val="center"/>
        <w:rPr/>
      </w:pPr>
      <w:r>
        <w:rPr>
          <w:rFonts w:cs="Arial" w:ascii="Arial" w:hAnsi="Arial"/>
          <w:b/>
          <w:sz w:val="24"/>
          <w:szCs w:val="24"/>
        </w:rPr>
        <w:t xml:space="preserve">Republikové finále Poháru ČR v rapidšachu družstev Znojmo </w:t>
      </w:r>
    </w:p>
    <w:p>
      <w:pPr>
        <w:pStyle w:val="Normal"/>
        <w:tabs>
          <w:tab w:val="clear" w:pos="1758"/>
          <w:tab w:val="left" w:pos="2127" w:leader="none"/>
        </w:tabs>
        <w:jc w:val="center"/>
        <w:rPr>
          <w:rFonts w:ascii="Arial" w:hAnsi="Arial" w:cs="Arial"/>
          <w:b/>
          <w:b/>
          <w:sz w:val="8"/>
          <w:szCs w:val="8"/>
        </w:rPr>
      </w:pPr>
      <w:r>
        <w:rPr>
          <w:rFonts w:cs="Arial" w:ascii="Arial" w:hAnsi="Arial"/>
          <w:b/>
          <w:sz w:val="8"/>
          <w:szCs w:val="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w:t>
        <w:tab/>
        <w:t>1. Novoborský ŠK</w:t>
        <w:tab/>
        <w:t>7</w:t>
        <w:tab/>
        <w:t>7</w:t>
        <w:tab/>
        <w:t>0</w:t>
        <w:tab/>
        <w:t>0</w:t>
        <w:tab/>
        <w:t>26,5</w:t>
        <w:tab/>
        <w:t>139,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w:t>
        <w:tab/>
        <w:t>ŠK Staré Město</w:t>
        <w:tab/>
        <w:t>7</w:t>
        <w:tab/>
        <w:t>3</w:t>
        <w:tab/>
        <w:t>2</w:t>
        <w:tab/>
        <w:t>2</w:t>
        <w:tab/>
        <w:t>23,5</w:t>
        <w:tab/>
        <w:t>133,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3</w:t>
        <w:tab/>
        <w:t>TŽ Třinec</w:t>
        <w:tab/>
        <w:t>7</w:t>
        <w:tab/>
        <w:t>4</w:t>
        <w:tab/>
        <w:t>2</w:t>
        <w:tab/>
        <w:t>1</w:t>
        <w:tab/>
        <w:t>23,0</w:t>
        <w:tab/>
        <w:t>137,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4</w:t>
        <w:tab/>
        <w:t>Duras Brno A</w:t>
        <w:tab/>
        <w:t>7</w:t>
        <w:tab/>
        <w:t>4</w:t>
        <w:tab/>
        <w:t>1</w:t>
        <w:tab/>
        <w:t>2</w:t>
        <w:tab/>
        <w:t>21,5</w:t>
        <w:tab/>
        <w:t>140,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5</w:t>
        <w:tab/>
        <w:t>Orel Ořechov</w:t>
        <w:tab/>
        <w:t>7</w:t>
        <w:tab/>
        <w:t>5</w:t>
        <w:tab/>
        <w:t>0</w:t>
        <w:tab/>
        <w:t>2</w:t>
        <w:tab/>
        <w:t>21,0</w:t>
        <w:tab/>
        <w:t>142,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6</w:t>
        <w:tab/>
        <w:t>ŠK Vysoké Mýto</w:t>
        <w:tab/>
        <w:t>7</w:t>
        <w:tab/>
        <w:t>2</w:t>
        <w:tab/>
        <w:t>3</w:t>
        <w:tab/>
        <w:t>2</w:t>
        <w:tab/>
        <w:t>19,5</w:t>
        <w:tab/>
        <w:t>142,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pPr>
      <w:r>
        <w:rPr>
          <w:color w:val="000000"/>
          <w:sz w:val="14"/>
          <w:szCs w:val="14"/>
        </w:rPr>
        <w:t>7</w:t>
        <w:tab/>
        <w:t>Bohemians Praha</w:t>
        <w:tab/>
        <w:t>7</w:t>
        <w:tab/>
        <w:t>4</w:t>
        <w:tab/>
        <w:t>1</w:t>
        <w:tab/>
        <w:t>2</w:t>
        <w:tab/>
        <w:t>19,5</w:t>
        <w:tab/>
        <w:t>139,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8</w:t>
        <w:tab/>
        <w:t>TJ Sokol Kobylisy</w:t>
        <w:tab/>
        <w:t>7</w:t>
        <w:tab/>
        <w:t>3</w:t>
        <w:tab/>
        <w:t>2</w:t>
        <w:tab/>
        <w:t>2</w:t>
        <w:tab/>
        <w:t>19,5</w:t>
        <w:tab/>
        <w:t>133,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b/>
          <w:b/>
          <w:color w:val="FF0000"/>
          <w:sz w:val="14"/>
          <w:szCs w:val="14"/>
          <w:u w:val="single"/>
        </w:rPr>
      </w:pPr>
      <w:r>
        <w:rPr>
          <w:b/>
          <w:color w:val="FF0000"/>
          <w:sz w:val="14"/>
          <w:szCs w:val="14"/>
          <w:u w:val="single"/>
        </w:rPr>
        <w:t>9</w:t>
        <w:tab/>
        <w:t>Lokomotiva Brno A</w:t>
        <w:tab/>
        <w:t>7</w:t>
        <w:tab/>
        <w:t>2</w:t>
        <w:tab/>
        <w:t>2</w:t>
        <w:tab/>
        <w:t>3</w:t>
        <w:tab/>
        <w:t>18,5</w:t>
        <w:tab/>
        <w:t>131,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0</w:t>
        <w:tab/>
        <w:t>TJ Pankrác</w:t>
        <w:tab/>
        <w:t>7</w:t>
        <w:tab/>
        <w:t>2</w:t>
        <w:tab/>
        <w:t>2</w:t>
        <w:tab/>
        <w:t>3</w:t>
        <w:tab/>
        <w:t>18,5</w:t>
        <w:tab/>
        <w:t>121,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1</w:t>
        <w:tab/>
        <w:t>TJ Znojmo</w:t>
        <w:tab/>
        <w:t>7</w:t>
        <w:tab/>
        <w:t>5</w:t>
        <w:tab/>
        <w:t>1</w:t>
        <w:tab/>
        <w:t>1</w:t>
        <w:tab/>
        <w:t>18,5</w:t>
        <w:tab/>
        <w:t>119,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2</w:t>
        <w:tab/>
        <w:t>Loko Plzeň</w:t>
        <w:tab/>
        <w:t>7</w:t>
        <w:tab/>
        <w:t>3</w:t>
        <w:tab/>
        <w:t>1</w:t>
        <w:tab/>
        <w:t>3</w:t>
        <w:tab/>
        <w:t>18,5</w:t>
        <w:tab/>
        <w:t>115,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3</w:t>
        <w:tab/>
        <w:t>ŠK Mladá Boleslav</w:t>
        <w:tab/>
        <w:t>7</w:t>
        <w:tab/>
        <w:t>4</w:t>
        <w:tab/>
        <w:t>1</w:t>
        <w:tab/>
        <w:t>2</w:t>
        <w:tab/>
        <w:t>18,0</w:t>
        <w:tab/>
        <w:t>131,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pPr>
      <w:r>
        <w:rPr>
          <w:color w:val="000000"/>
          <w:sz w:val="14"/>
          <w:szCs w:val="14"/>
        </w:rPr>
        <w:t>14</w:t>
        <w:tab/>
        <w:t>TJ Tatran Poštorná</w:t>
        <w:tab/>
        <w:t>7</w:t>
        <w:tab/>
        <w:t>4</w:t>
        <w:tab/>
        <w:t>1</w:t>
        <w:tab/>
        <w:t>2</w:t>
        <w:tab/>
        <w:t>18,0</w:t>
        <w:tab/>
        <w:t>121,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5</w:t>
        <w:tab/>
        <w:t>SPgŠ+G Znojmo</w:t>
        <w:tab/>
        <w:t>7</w:t>
        <w:tab/>
        <w:t>4</w:t>
        <w:tab/>
        <w:t>1</w:t>
        <w:tab/>
        <w:t>2</w:t>
        <w:tab/>
        <w:t>17,5</w:t>
        <w:tab/>
        <w:t>127,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b/>
          <w:b/>
          <w:color w:val="FF0000"/>
          <w:sz w:val="14"/>
          <w:szCs w:val="14"/>
          <w:u w:val="single"/>
        </w:rPr>
      </w:pPr>
      <w:r>
        <w:rPr>
          <w:b/>
          <w:color w:val="FF0000"/>
          <w:sz w:val="14"/>
          <w:szCs w:val="14"/>
          <w:u w:val="single"/>
        </w:rPr>
        <w:t>16</w:t>
        <w:tab/>
        <w:t>Lokomotiva Brno B</w:t>
        <w:tab/>
        <w:t>7</w:t>
        <w:tab/>
        <w:t>3</w:t>
        <w:tab/>
        <w:t>1</w:t>
        <w:tab/>
        <w:t>3</w:t>
        <w:tab/>
        <w:t>17,5</w:t>
        <w:tab/>
        <w:t>103,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7</w:t>
        <w:tab/>
        <w:t>ŠK Líně</w:t>
        <w:tab/>
        <w:t>7</w:t>
        <w:tab/>
        <w:t>3</w:t>
        <w:tab/>
        <w:t>2</w:t>
        <w:tab/>
        <w:t>2</w:t>
        <w:tab/>
        <w:t>17,0</w:t>
        <w:tab/>
        <w:t>102,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18</w:t>
        <w:tab/>
        <w:t>ŠK Rapid Pardubice</w:t>
        <w:tab/>
        <w:t>7</w:t>
        <w:tab/>
        <w:t>3</w:t>
        <w:tab/>
        <w:t>0</w:t>
        <w:tab/>
        <w:t>4</w:t>
        <w:tab/>
        <w:t>16,5</w:t>
        <w:tab/>
        <w:t>132,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b/>
          <w:b/>
          <w:color w:val="FF0000"/>
          <w:sz w:val="14"/>
          <w:szCs w:val="14"/>
          <w:u w:val="single"/>
        </w:rPr>
      </w:pPr>
      <w:r>
        <w:rPr>
          <w:b/>
          <w:color w:val="FF0000"/>
          <w:sz w:val="14"/>
          <w:szCs w:val="14"/>
          <w:u w:val="single"/>
        </w:rPr>
        <w:t>19</w:t>
        <w:tab/>
        <w:t>Lokomotiva Brno C</w:t>
        <w:tab/>
        <w:t>7</w:t>
        <w:tab/>
        <w:t>2</w:t>
        <w:tab/>
        <w:t>1</w:t>
        <w:tab/>
        <w:t>4</w:t>
        <w:tab/>
        <w:t>16,5</w:t>
        <w:tab/>
        <w:t>125,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0</w:t>
        <w:tab/>
        <w:t>TJ Sokol Bedřichov</w:t>
        <w:tab/>
        <w:t>7</w:t>
        <w:tab/>
        <w:t>3</w:t>
        <w:tab/>
        <w:t>0</w:t>
        <w:tab/>
        <w:t>4</w:t>
        <w:tab/>
        <w:t>16,0</w:t>
        <w:tab/>
        <w:t>109,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pPr>
      <w:r>
        <w:rPr>
          <w:color w:val="000000"/>
          <w:sz w:val="14"/>
          <w:szCs w:val="14"/>
        </w:rPr>
        <w:t>21</w:t>
        <w:tab/>
        <w:t>Duras Brno B</w:t>
        <w:tab/>
        <w:t>7</w:t>
        <w:tab/>
        <w:t>3</w:t>
        <w:tab/>
        <w:t>0</w:t>
        <w:tab/>
        <w:t>4</w:t>
        <w:tab/>
        <w:t>15,5</w:t>
        <w:tab/>
        <w:t>120,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2</w:t>
        <w:tab/>
        <w:t>Sokol Struhařov</w:t>
        <w:tab/>
        <w:t>7</w:t>
        <w:tab/>
        <w:t>3</w:t>
        <w:tab/>
        <w:t>1</w:t>
        <w:tab/>
        <w:t>3</w:t>
        <w:tab/>
        <w:t>15,5</w:t>
        <w:tab/>
        <w:t>115,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3</w:t>
        <w:tab/>
        <w:t>Jiskra Havlíčkův Brod</w:t>
        <w:tab/>
        <w:t>7</w:t>
        <w:tab/>
        <w:t>2</w:t>
        <w:tab/>
        <w:t>0</w:t>
        <w:tab/>
        <w:t>5</w:t>
        <w:tab/>
        <w:t>14,5</w:t>
        <w:tab/>
        <w:t>117,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4</w:t>
        <w:tab/>
        <w:t>Duras Brno C</w:t>
        <w:tab/>
        <w:t>7</w:t>
        <w:tab/>
        <w:t>3</w:t>
        <w:tab/>
        <w:t>0</w:t>
        <w:tab/>
        <w:t>4</w:t>
        <w:tab/>
        <w:t>14,5</w:t>
        <w:tab/>
        <w:t>104,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5</w:t>
        <w:tab/>
        <w:t>Šakal Kozolupy</w:t>
        <w:tab/>
        <w:t>7</w:t>
        <w:tab/>
        <w:t>0</w:t>
        <w:tab/>
        <w:t>1</w:t>
        <w:tab/>
        <w:t>6</w:t>
        <w:tab/>
        <w:t>13,5</w:t>
        <w:tab/>
        <w:t>111,5</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color w:val="000000"/>
          <w:sz w:val="14"/>
          <w:szCs w:val="14"/>
        </w:rPr>
      </w:pPr>
      <w:r>
        <w:rPr>
          <w:color w:val="000000"/>
          <w:sz w:val="14"/>
          <w:szCs w:val="14"/>
        </w:rPr>
        <w:t>26</w:t>
        <w:tab/>
        <w:t>TJ Lokomotiva Liberec7</w:t>
        <w:tab/>
        <w:t>1</w:t>
        <w:tab/>
        <w:t>2</w:t>
        <w:tab/>
        <w:t>4</w:t>
        <w:tab/>
        <w:t>13,0</w:t>
        <w:tab/>
        <w:t>102,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pPr>
      <w:r>
        <w:rPr>
          <w:color w:val="000000"/>
          <w:sz w:val="14"/>
          <w:szCs w:val="14"/>
        </w:rPr>
        <w:t>27</w:t>
        <w:tab/>
        <w:t>ŠK Světlá n. Sázavou</w:t>
        <w:tab/>
        <w:t>7</w:t>
        <w:tab/>
        <w:t>1</w:t>
        <w:tab/>
        <w:t>1</w:t>
        <w:tab/>
        <w:t>5</w:t>
        <w:tab/>
        <w:t>12,0</w:t>
        <w:tab/>
        <w:t>104,0</w:t>
      </w:r>
    </w:p>
    <w:p>
      <w:pPr>
        <w:pStyle w:val="Normal"/>
        <w:tabs>
          <w:tab w:val="clear" w:pos="1758"/>
          <w:tab w:val="left" w:pos="284" w:leader="none"/>
          <w:tab w:val="left" w:pos="1560" w:leader="none"/>
          <w:tab w:val="left" w:pos="1701" w:leader="none"/>
          <w:tab w:val="left" w:pos="1843" w:leader="none"/>
          <w:tab w:val="left" w:pos="1985" w:leader="none"/>
          <w:tab w:val="left" w:pos="2268" w:leader="none"/>
          <w:tab w:val="left" w:pos="2694" w:leader="none"/>
        </w:tabs>
        <w:overflowPunct w:val="true"/>
        <w:autoSpaceDE w:val="true"/>
        <w:ind w:left="58" w:hanging="0"/>
        <w:textAlignment w:val="auto"/>
        <w:rPr>
          <w:b/>
          <w:b/>
          <w:color w:val="FF0000"/>
          <w:sz w:val="14"/>
          <w:szCs w:val="14"/>
          <w:u w:val="single"/>
        </w:rPr>
      </w:pPr>
      <w:r>
        <w:rPr>
          <w:b/>
          <w:color w:val="FF0000"/>
          <w:sz w:val="14"/>
          <w:szCs w:val="14"/>
          <w:u w:val="single"/>
        </w:rPr>
        <w:t>28</w:t>
        <w:tab/>
        <w:t>Lokomotiva Brno D</w:t>
        <w:tab/>
        <w:t>7</w:t>
        <w:tab/>
        <w:t>0</w:t>
        <w:tab/>
        <w:t>1</w:t>
        <w:tab/>
        <w:t>6</w:t>
        <w:tab/>
        <w:t>6,5</w:t>
        <w:tab/>
        <w:t>108,0</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jc w:val="center"/>
        <w:rPr>
          <w:rFonts w:ascii="Arial" w:hAnsi="Arial" w:cs="Arial"/>
          <w:b/>
          <w:b/>
          <w:color w:val="FF0000"/>
          <w:sz w:val="6"/>
          <w:szCs w:val="6"/>
          <w:u w:val="single"/>
        </w:rPr>
      </w:pPr>
      <w:r>
        <w:rPr>
          <w:rFonts w:cs="Arial" w:ascii="Arial" w:hAnsi="Arial"/>
          <w:b/>
          <w:color w:val="FF0000"/>
          <w:sz w:val="6"/>
          <w:szCs w:val="6"/>
          <w:u w:val="single"/>
        </w:rPr>
      </w:r>
    </w:p>
    <w:p>
      <w:pPr>
        <w:pStyle w:val="Normal"/>
        <w:tabs>
          <w:tab w:val="clear" w:pos="1758"/>
          <w:tab w:val="left" w:pos="4112" w:leader="none"/>
          <w:tab w:val="left" w:pos="4612" w:leader="none"/>
          <w:tab w:val="left" w:pos="5095" w:leader="none"/>
          <w:tab w:val="left" w:pos="5515" w:leader="none"/>
        </w:tabs>
        <w:overflowPunct w:val="true"/>
        <w:autoSpaceDE w:val="true"/>
        <w:ind w:left="58" w:hanging="0"/>
        <w:textAlignment w:val="auto"/>
        <w:rPr>
          <w:rFonts w:ascii="Arial" w:hAnsi="Arial" w:cs="Arial"/>
          <w:b/>
          <w:b/>
          <w:color w:val="000000"/>
          <w:sz w:val="16"/>
          <w:szCs w:val="16"/>
        </w:rPr>
      </w:pPr>
      <w:r>
        <w:rPr>
          <w:b/>
          <w:color w:val="000000"/>
          <w:sz w:val="16"/>
          <w:szCs w:val="16"/>
        </w:rPr>
        <w:t>11. Lokomotiva Brno A (18,5 Body/131,5 BH.)</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bCs/>
          <w:color w:val="000000"/>
          <w:sz w:val="16"/>
          <w:szCs w:val="16"/>
        </w:rPr>
      </w:pPr>
      <w:r>
        <w:rPr>
          <w:bCs/>
          <w:color w:val="000000"/>
          <w:sz w:val="16"/>
          <w:szCs w:val="16"/>
        </w:rPr>
        <w:t xml:space="preserve">         </w:t>
      </w:r>
      <w:r>
        <w:rPr>
          <w:bCs/>
          <w:color w:val="000000"/>
          <w:sz w:val="16"/>
          <w:szCs w:val="16"/>
        </w:rPr>
        <w:t>Jméno</w:t>
        <w:tab/>
        <w:t xml:space="preserve">  Rtg</w:t>
        <w:tab/>
        <w:t>1</w:t>
        <w:tab/>
        <w:t xml:space="preserve"> 2</w:t>
        <w:tab/>
        <w:t xml:space="preserve"> 3</w:t>
        <w:tab/>
        <w:t xml:space="preserve"> 4</w:t>
        <w:tab/>
        <w:t xml:space="preserve"> 5</w:t>
        <w:tab/>
        <w:t xml:space="preserve"> 6</w:t>
        <w:tab/>
        <w:t xml:space="preserve"> 7</w:t>
        <w:tab/>
        <w:t>Body</w:t>
        <w:tab/>
        <w:t>Part.</w:t>
        <w:tab/>
        <w:t>%</w:t>
        <w:tab/>
        <w:t>Rtg-Ř</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pPr>
      <w:r>
        <w:rPr>
          <w:color w:val="000000"/>
          <w:sz w:val="16"/>
          <w:szCs w:val="16"/>
        </w:rPr>
        <w:t>1</w:t>
        <w:tab/>
        <w:t>Vymazal Bronislav</w:t>
        <w:tab/>
        <w:t>2284</w:t>
        <w:tab/>
        <w:t>1</w:t>
        <w:tab/>
        <w:t>0</w:t>
        <w:tab/>
        <w:t>0</w:t>
        <w:tab/>
        <w:t>1</w:t>
        <w:tab/>
        <w:t>½</w:t>
        <w:tab/>
        <w:t>0</w:t>
        <w:tab/>
        <w:t>1</w:t>
        <w:tab/>
        <w:t>3,5</w:t>
        <w:tab/>
        <w:t>7</w:t>
        <w:tab/>
        <w:t>50,0</w:t>
        <w:tab/>
        <w:t>2216</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pPr>
      <w:r>
        <w:rPr>
          <w:color w:val="000000"/>
          <w:sz w:val="16"/>
          <w:szCs w:val="16"/>
        </w:rPr>
        <w:t>2</w:t>
        <w:tab/>
        <w:t>Pakosta Miroslav</w:t>
        <w:tab/>
        <w:t>2194</w:t>
        <w:tab/>
        <w:t>1</w:t>
        <w:tab/>
        <w:t>0</w:t>
        <w:tab/>
        <w:t>0</w:t>
        <w:tab/>
        <w:t>0</w:t>
        <w:tab/>
        <w:t>1</w:t>
        <w:tab/>
        <w:t>1</w:t>
        <w:tab/>
        <w:t>½</w:t>
        <w:tab/>
        <w:t>3,5</w:t>
        <w:tab/>
        <w:t>7</w:t>
        <w:tab/>
        <w:t>50,0</w:t>
        <w:tab/>
        <w:t>2188</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pPr>
      <w:r>
        <w:rPr>
          <w:color w:val="000000"/>
          <w:sz w:val="16"/>
          <w:szCs w:val="16"/>
        </w:rPr>
        <w:t>3</w:t>
        <w:tab/>
        <w:t>Kratochvil Karel</w:t>
        <w:tab/>
        <w:t>2139</w:t>
        <w:tab/>
        <w:t>1</w:t>
        <w:tab/>
        <w:t>1</w:t>
        <w:tab/>
        <w:t>½</w:t>
        <w:tab/>
        <w:t>0</w:t>
        <w:tab/>
        <w:t>1</w:t>
        <w:tab/>
        <w:t>½</w:t>
        <w:tab/>
        <w:t>0</w:t>
        <w:tab/>
        <w:t>4,0</w:t>
        <w:tab/>
        <w:t>7</w:t>
        <w:tab/>
        <w:t>57,1</w:t>
        <w:tab/>
        <w:t>2155</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color w:val="000000"/>
          <w:sz w:val="16"/>
          <w:szCs w:val="16"/>
        </w:rPr>
      </w:pPr>
      <w:r>
        <w:rPr>
          <w:color w:val="000000"/>
          <w:sz w:val="16"/>
          <w:szCs w:val="16"/>
        </w:rPr>
        <w:t>4</w:t>
        <w:tab/>
        <w:t>Kratochvil Milan</w:t>
        <w:tab/>
        <w:t>2072</w:t>
        <w:tab/>
        <w:t>1</w:t>
        <w:tab/>
        <w:t>1</w:t>
        <w:tab/>
        <w:t>0</w:t>
        <w:tab/>
        <w:t>1</w:t>
        <w:tab/>
        <w:t>0</w:t>
        <w:tab/>
        <w:t>0</w:t>
        <w:tab/>
        <w:t>0</w:t>
        <w:tab/>
        <w:t>3,0</w:t>
        <w:tab/>
        <w:t>7</w:t>
        <w:tab/>
        <w:t>42,9</w:t>
        <w:tab/>
        <w:t>2108</w:t>
      </w:r>
    </w:p>
    <w:p>
      <w:pPr>
        <w:pStyle w:val="Normal"/>
        <w:tabs>
          <w:tab w:val="clear" w:pos="1758"/>
          <w:tab w:val="left" w:pos="278" w:leader="none"/>
          <w:tab w:val="left" w:pos="2081" w:leader="none"/>
          <w:tab w:val="left" w:pos="2572" w:leader="none"/>
          <w:tab w:val="left" w:pos="2792" w:leader="none"/>
          <w:tab w:val="left" w:pos="3012" w:leader="none"/>
          <w:tab w:val="left" w:pos="3232" w:leader="none"/>
          <w:tab w:val="left" w:pos="3452" w:leader="none"/>
          <w:tab w:val="left" w:pos="3672" w:leader="none"/>
          <w:tab w:val="left" w:pos="3892" w:leader="none"/>
          <w:tab w:val="left" w:pos="4112" w:leader="none"/>
          <w:tab w:val="left" w:pos="4612" w:leader="none"/>
          <w:tab w:val="left" w:pos="5095" w:leader="none"/>
          <w:tab w:val="left" w:pos="5515" w:leader="none"/>
        </w:tabs>
        <w:overflowPunct w:val="true"/>
        <w:autoSpaceDE w:val="true"/>
        <w:ind w:left="58" w:hanging="0"/>
        <w:textAlignment w:val="auto"/>
        <w:rPr/>
      </w:pPr>
      <w:r>
        <w:rPr>
          <w:color w:val="000000"/>
          <w:sz w:val="16"/>
          <w:szCs w:val="16"/>
        </w:rPr>
        <w:t>5</w:t>
        <w:tab/>
        <w:t>Bednar Jakub</w:t>
        <w:tab/>
        <w:t>2064</w:t>
        <w:tab/>
        <w:t>1</w:t>
        <w:tab/>
        <w:t>0</w:t>
        <w:tab/>
        <w:t>½</w:t>
        <w:tab/>
        <w:t>½</w:t>
        <w:tab/>
        <w:t>1</w:t>
        <w:tab/>
        <w:t>1</w:t>
        <w:tab/>
        <w:t>½</w:t>
        <w:tab/>
        <w:t>4,5</w:t>
        <w:tab/>
        <w:t>7</w:t>
        <w:tab/>
        <w:t>64,3</w:t>
        <w:tab/>
        <w:t>1974</w:t>
      </w:r>
    </w:p>
    <w:p>
      <w:pPr>
        <w:pStyle w:val="Normal"/>
        <w:tabs>
          <w:tab w:val="clear" w:pos="1758"/>
          <w:tab w:val="left" w:pos="2127" w:leader="none"/>
        </w:tabs>
        <w:rPr>
          <w:rFonts w:ascii="Arial" w:hAnsi="Arial" w:cs="Arial"/>
          <w:color w:val="000000"/>
          <w:sz w:val="6"/>
          <w:szCs w:val="6"/>
        </w:rPr>
      </w:pPr>
      <w:r>
        <w:rPr>
          <w:rFonts w:cs="Arial" w:ascii="Arial" w:hAnsi="Arial"/>
          <w:color w:val="000000"/>
          <w:sz w:val="6"/>
          <w:szCs w:val="6"/>
        </w:rPr>
      </w:r>
    </w:p>
    <w:p>
      <w:pPr>
        <w:pStyle w:val="Normal"/>
        <w:tabs>
          <w:tab w:val="clear" w:pos="1758"/>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rFonts w:ascii="Arial" w:hAnsi="Arial" w:cs="Arial"/>
          <w:b/>
          <w:b/>
          <w:color w:val="000000"/>
          <w:sz w:val="16"/>
          <w:szCs w:val="16"/>
        </w:rPr>
      </w:pPr>
      <w:r>
        <w:rPr>
          <w:b/>
          <w:color w:val="000000"/>
          <w:sz w:val="16"/>
          <w:szCs w:val="16"/>
        </w:rPr>
        <w:t>24. Lokomotiva Brno B (17,5 Body/103,5 BH.)</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pPr>
      <w:r>
        <w:rPr>
          <w:bCs/>
          <w:color w:val="000000"/>
          <w:sz w:val="16"/>
          <w:szCs w:val="16"/>
        </w:rPr>
        <w:t xml:space="preserve">      </w:t>
      </w:r>
      <w:r>
        <w:rPr>
          <w:bCs/>
          <w:color w:val="000000"/>
          <w:sz w:val="16"/>
          <w:szCs w:val="16"/>
        </w:rPr>
        <w:t>Jméno</w:t>
        <w:tab/>
        <w:t xml:space="preserve"> Rtg</w:t>
        <w:tab/>
        <w:t>1</w:t>
        <w:tab/>
        <w:t>2</w:t>
        <w:tab/>
        <w:t>3</w:t>
        <w:tab/>
        <w:t>4</w:t>
        <w:tab/>
        <w:t>5</w:t>
        <w:tab/>
        <w:t>6</w:t>
        <w:tab/>
        <w:t>7</w:t>
        <w:tab/>
        <w:t>Body</w:t>
        <w:tab/>
        <w:t>Part.</w:t>
        <w:tab/>
        <w:t>%</w:t>
        <w:tab/>
        <w:t>Rtg-Ř</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color w:val="000000"/>
          <w:sz w:val="16"/>
          <w:szCs w:val="16"/>
        </w:rPr>
      </w:pPr>
      <w:r>
        <w:rPr>
          <w:color w:val="000000"/>
          <w:sz w:val="16"/>
          <w:szCs w:val="16"/>
        </w:rPr>
        <w:t>1</w:t>
        <w:tab/>
        <w:t>Podbrdsky Pavel</w:t>
        <w:tab/>
        <w:t>2117</w:t>
        <w:tab/>
        <w:t>0</w:t>
        <w:tab/>
        <w:t>1</w:t>
        <w:tab/>
        <w:t>0</w:t>
        <w:tab/>
        <w:t>0</w:t>
        <w:tab/>
        <w:t>0</w:t>
        <w:tab/>
        <w:t>0</w:t>
        <w:tab/>
        <w:t>1</w:t>
        <w:tab/>
        <w:t>2,0</w:t>
        <w:tab/>
        <w:t>7</w:t>
        <w:tab/>
        <w:t>28,6</w:t>
        <w:tab/>
        <w:t>2075</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pPr>
      <w:r>
        <w:rPr>
          <w:color w:val="000000"/>
          <w:sz w:val="16"/>
          <w:szCs w:val="16"/>
        </w:rPr>
        <w:t>2</w:t>
        <w:tab/>
        <w:t>Svoboda Karel</w:t>
        <w:tab/>
        <w:t>1889</w:t>
        <w:tab/>
        <w:t>0</w:t>
        <w:tab/>
        <w:t>½</w:t>
        <w:tab/>
        <w:t>0</w:t>
        <w:tab/>
        <w:t>½</w:t>
        <w:tab/>
        <w:t>½</w:t>
        <w:tab/>
        <w:t>0</w:t>
        <w:tab/>
        <w:t>1</w:t>
        <w:tab/>
        <w:t>2,5</w:t>
        <w:tab/>
        <w:t>7</w:t>
        <w:tab/>
        <w:t>35,7</w:t>
        <w:tab/>
        <w:t>2042</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color w:val="000000"/>
          <w:sz w:val="16"/>
          <w:szCs w:val="16"/>
        </w:rPr>
      </w:pPr>
      <w:r>
        <w:rPr>
          <w:color w:val="000000"/>
          <w:sz w:val="16"/>
          <w:szCs w:val="16"/>
        </w:rPr>
        <w:t>3</w:t>
        <w:tab/>
        <w:t>Uhmann Jan</w:t>
        <w:tab/>
        <w:t>1870</w:t>
        <w:tab/>
        <w:t>0</w:t>
        <w:tab/>
        <w:t>1</w:t>
        <w:tab/>
        <w:t>0</w:t>
        <w:tab/>
        <w:t>0</w:t>
        <w:tab/>
        <w:t>1</w:t>
        <w:tab/>
        <w:t>0</w:t>
        <w:tab/>
        <w:t>1</w:t>
        <w:tab/>
        <w:t>3,0</w:t>
        <w:tab/>
        <w:t>7</w:t>
        <w:tab/>
        <w:t>42,9</w:t>
        <w:tab/>
        <w:t>2008</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pPr>
      <w:r>
        <w:rPr>
          <w:color w:val="000000"/>
          <w:sz w:val="16"/>
          <w:szCs w:val="16"/>
        </w:rPr>
        <w:t>4</w:t>
        <w:tab/>
        <w:t>Lamser Tomas</w:t>
        <w:tab/>
        <w:t>1786</w:t>
        <w:tab/>
        <w:t>1</w:t>
        <w:tab/>
        <w:t>0</w:t>
        <w:tab/>
        <w:t>0</w:t>
        <w:tab/>
        <w:t>1</w:t>
        <w:tab/>
        <w:t>½</w:t>
        <w:tab/>
        <w:t>1</w:t>
        <w:tab/>
        <w:t>1</w:t>
        <w:tab/>
        <w:t>4,5</w:t>
        <w:tab/>
        <w:t>7</w:t>
        <w:tab/>
        <w:t>64,3</w:t>
        <w:tab/>
        <w:t>1969</w:t>
      </w:r>
    </w:p>
    <w:p>
      <w:pPr>
        <w:pStyle w:val="Normal"/>
        <w:tabs>
          <w:tab w:val="clear" w:pos="1758"/>
          <w:tab w:val="left" w:pos="268" w:leader="none"/>
          <w:tab w:val="left" w:pos="1663" w:leader="none"/>
          <w:tab w:val="left" w:pos="2101" w:leader="none"/>
          <w:tab w:val="left" w:pos="2311" w:leader="none"/>
          <w:tab w:val="left" w:pos="2521" w:leader="none"/>
          <w:tab w:val="left" w:pos="2731" w:leader="none"/>
          <w:tab w:val="left" w:pos="2941" w:leader="none"/>
          <w:tab w:val="left" w:pos="3151" w:leader="none"/>
          <w:tab w:val="left" w:pos="3361" w:leader="none"/>
          <w:tab w:val="left" w:pos="3571" w:leader="none"/>
          <w:tab w:val="left" w:pos="4023" w:leader="none"/>
          <w:tab w:val="left" w:pos="4463" w:leader="none"/>
          <w:tab w:val="left" w:pos="4848" w:leader="none"/>
        </w:tabs>
        <w:overflowPunct w:val="true"/>
        <w:autoSpaceDE w:val="true"/>
        <w:ind w:left="58" w:hanging="0"/>
        <w:textAlignment w:val="auto"/>
        <w:rPr>
          <w:color w:val="000000"/>
          <w:sz w:val="16"/>
          <w:szCs w:val="16"/>
        </w:rPr>
      </w:pPr>
      <w:r>
        <w:rPr>
          <w:color w:val="000000"/>
          <w:sz w:val="16"/>
          <w:szCs w:val="16"/>
        </w:rPr>
        <w:t>5</w:t>
        <w:tab/>
        <w:t>Vachek Jiri</w:t>
        <w:tab/>
        <w:t>1854</w:t>
        <w:tab/>
        <w:t>½</w:t>
        <w:tab/>
        <w:t>1</w:t>
        <w:tab/>
        <w:t>0</w:t>
        <w:tab/>
        <w:t>1</w:t>
        <w:tab/>
        <w:t>1</w:t>
        <w:tab/>
        <w:t>1</w:t>
        <w:tab/>
        <w:t>1</w:t>
        <w:tab/>
        <w:t>5,5</w:t>
        <w:tab/>
        <w:t>7</w:t>
        <w:tab/>
        <w:t>78,6</w:t>
        <w:tab/>
        <w:t>1900</w:t>
      </w:r>
    </w:p>
    <w:p>
      <w:pPr>
        <w:pStyle w:val="Normal"/>
        <w:tabs>
          <w:tab w:val="clear" w:pos="1758"/>
          <w:tab w:val="left" w:pos="2127" w:leader="none"/>
        </w:tabs>
        <w:rPr>
          <w:rFonts w:ascii="Arial" w:hAnsi="Arial" w:cs="Arial"/>
          <w:color w:val="000000"/>
          <w:sz w:val="6"/>
          <w:szCs w:val="6"/>
        </w:rPr>
      </w:pPr>
      <w:r>
        <w:rPr>
          <w:rFonts w:cs="Arial" w:ascii="Arial" w:hAnsi="Arial"/>
          <w:color w:val="000000"/>
          <w:sz w:val="6"/>
          <w:szCs w:val="6"/>
        </w:rPr>
      </w:r>
    </w:p>
    <w:p>
      <w:pPr>
        <w:pStyle w:val="Normal"/>
        <w:tabs>
          <w:tab w:val="clear" w:pos="1758"/>
          <w:tab w:val="left" w:pos="4059" w:leader="none"/>
          <w:tab w:val="left" w:pos="4559" w:leader="none"/>
          <w:tab w:val="left" w:pos="5042" w:leader="none"/>
          <w:tab w:val="left" w:pos="5462" w:leader="none"/>
        </w:tabs>
        <w:overflowPunct w:val="true"/>
        <w:autoSpaceDE w:val="true"/>
        <w:ind w:left="58" w:hanging="0"/>
        <w:textAlignment w:val="auto"/>
        <w:rPr>
          <w:rFonts w:ascii="Arial" w:hAnsi="Arial" w:cs="Arial"/>
          <w:b/>
          <w:b/>
          <w:color w:val="000000"/>
          <w:sz w:val="16"/>
          <w:szCs w:val="16"/>
        </w:rPr>
      </w:pPr>
      <w:r>
        <w:rPr>
          <w:b/>
          <w:color w:val="000000"/>
          <w:sz w:val="16"/>
          <w:szCs w:val="16"/>
        </w:rPr>
        <w:t>15. Lokomotiva Brno C (16,5 Body/125,5 BH.)</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pPr>
      <w:r>
        <w:rPr>
          <w:bCs/>
          <w:color w:val="000000"/>
          <w:sz w:val="16"/>
          <w:szCs w:val="16"/>
        </w:rPr>
        <w:t xml:space="preserve"> </w:t>
      </w:r>
      <w:r>
        <w:rPr>
          <w:bCs/>
          <w:color w:val="000000"/>
          <w:sz w:val="16"/>
          <w:szCs w:val="16"/>
        </w:rPr>
        <w:tab/>
        <w:t>Jméno</w:t>
        <w:tab/>
        <w:t xml:space="preserve"> Rtg</w:t>
        <w:tab/>
        <w:t>1</w:t>
        <w:tab/>
        <w:t>2</w:t>
        <w:tab/>
        <w:t>3</w:t>
        <w:tab/>
        <w:t>4</w:t>
        <w:tab/>
        <w:t>5</w:t>
        <w:tab/>
        <w:t>6</w:t>
        <w:tab/>
        <w:t>7</w:t>
        <w:tab/>
        <w:t>Body</w:t>
        <w:tab/>
        <w:t>Part.</w:t>
        <w:tab/>
        <w:t>%</w:t>
        <w:tab/>
        <w:t>Rtg-Ř</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pPr>
      <w:r>
        <w:rPr>
          <w:color w:val="000000"/>
          <w:sz w:val="16"/>
          <w:szCs w:val="16"/>
        </w:rPr>
        <w:t>1</w:t>
        <w:tab/>
        <w:t>Vykydal Frantisek</w:t>
        <w:tab/>
        <w:t>2266</w:t>
        <w:tab/>
        <w:t>0</w:t>
        <w:tab/>
        <w:t>½</w:t>
        <w:tab/>
        <w:t>1</w:t>
        <w:tab/>
        <w:t>1</w:t>
        <w:tab/>
        <w:t>½</w:t>
        <w:tab/>
        <w:t>½</w:t>
        <w:tab/>
        <w:t>0</w:t>
        <w:tab/>
        <w:t>3,5</w:t>
        <w:tab/>
        <w:t>7</w:t>
        <w:tab/>
        <w:t>50,0</w:t>
        <w:tab/>
        <w:t>2264</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color w:val="000000"/>
          <w:sz w:val="16"/>
          <w:szCs w:val="16"/>
        </w:rPr>
      </w:pPr>
      <w:r>
        <w:rPr>
          <w:color w:val="000000"/>
          <w:sz w:val="16"/>
          <w:szCs w:val="16"/>
        </w:rPr>
        <w:t>2</w:t>
        <w:tab/>
        <w:t>Vesely Jaromir</w:t>
        <w:tab/>
        <w:t>2062</w:t>
        <w:tab/>
        <w:t>0</w:t>
        <w:tab/>
        <w:t>0</w:t>
        <w:tab/>
        <w:t>0</w:t>
        <w:tab/>
        <w:t>1</w:t>
        <w:tab/>
        <w:t>0</w:t>
        <w:tab/>
        <w:t>0</w:t>
        <w:tab/>
        <w:t>1</w:t>
        <w:tab/>
        <w:t>2,0</w:t>
        <w:tab/>
        <w:t>7</w:t>
        <w:tab/>
        <w:t>28,6</w:t>
        <w:tab/>
        <w:t>2120</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pPr>
      <w:r>
        <w:rPr>
          <w:color w:val="000000"/>
          <w:sz w:val="16"/>
          <w:szCs w:val="16"/>
        </w:rPr>
        <w:t>3</w:t>
        <w:tab/>
        <w:t>Kalendovsky Jan</w:t>
        <w:tab/>
        <w:t>2119</w:t>
        <w:tab/>
        <w:t>0</w:t>
        <w:tab/>
        <w:t>½</w:t>
        <w:tab/>
        <w:t>½</w:t>
        <w:tab/>
        <w:t>½</w:t>
        <w:tab/>
        <w:t>0</w:t>
        <w:tab/>
        <w:t>½</w:t>
        <w:tab/>
        <w:t>0</w:t>
        <w:tab/>
        <w:t>2,0</w:t>
        <w:tab/>
        <w:t>7</w:t>
        <w:tab/>
        <w:t>28,6</w:t>
        <w:tab/>
        <w:t>2095</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pPr>
      <w:r>
        <w:rPr>
          <w:color w:val="000000"/>
          <w:sz w:val="16"/>
          <w:szCs w:val="16"/>
        </w:rPr>
        <w:t>4</w:t>
        <w:tab/>
        <w:t>Sipek Michal</w:t>
        <w:tab/>
        <w:t>1923</w:t>
        <w:tab/>
        <w:t>1</w:t>
        <w:tab/>
        <w:t>½</w:t>
        <w:tab/>
        <w:t>0</w:t>
        <w:tab/>
        <w:t>1</w:t>
        <w:tab/>
        <w:t>1</w:t>
        <w:tab/>
        <w:t>½</w:t>
        <w:tab/>
        <w:t>1</w:t>
        <w:tab/>
        <w:t>5,0</w:t>
        <w:tab/>
        <w:t>7</w:t>
        <w:tab/>
        <w:t>71,4</w:t>
        <w:tab/>
        <w:t>2041</w:t>
      </w:r>
    </w:p>
    <w:p>
      <w:pPr>
        <w:pStyle w:val="Normal"/>
        <w:tabs>
          <w:tab w:val="clear" w:pos="1758"/>
          <w:tab w:val="left" w:pos="278" w:leader="none"/>
          <w:tab w:val="left" w:pos="2023" w:leader="none"/>
          <w:tab w:val="left" w:pos="2519" w:leader="none"/>
          <w:tab w:val="left" w:pos="2739" w:leader="none"/>
          <w:tab w:val="left" w:pos="2959" w:leader="none"/>
          <w:tab w:val="left" w:pos="3179" w:leader="none"/>
          <w:tab w:val="left" w:pos="3399" w:leader="none"/>
          <w:tab w:val="left" w:pos="3619" w:leader="none"/>
          <w:tab w:val="left" w:pos="3839" w:leader="none"/>
          <w:tab w:val="left" w:pos="4059" w:leader="none"/>
          <w:tab w:val="left" w:pos="4559" w:leader="none"/>
          <w:tab w:val="left" w:pos="5042" w:leader="none"/>
          <w:tab w:val="left" w:pos="5462" w:leader="none"/>
        </w:tabs>
        <w:overflowPunct w:val="true"/>
        <w:autoSpaceDE w:val="true"/>
        <w:ind w:left="58" w:hanging="0"/>
        <w:textAlignment w:val="auto"/>
        <w:rPr>
          <w:color w:val="000000"/>
          <w:sz w:val="16"/>
          <w:szCs w:val="16"/>
        </w:rPr>
      </w:pPr>
      <w:r>
        <w:rPr>
          <w:color w:val="000000"/>
          <w:sz w:val="16"/>
          <w:szCs w:val="16"/>
        </w:rPr>
        <w:t>5</w:t>
        <w:tab/>
        <w:t>Herec Jiri</w:t>
        <w:tab/>
        <w:t>1981</w:t>
        <w:tab/>
        <w:t>1</w:t>
        <w:tab/>
        <w:t>1</w:t>
        <w:tab/>
        <w:t>0</w:t>
        <w:tab/>
        <w:t>1</w:t>
        <w:tab/>
        <w:t>0</w:t>
        <w:tab/>
        <w:t>0</w:t>
        <w:tab/>
        <w:t>1</w:t>
        <w:tab/>
        <w:t>4,0</w:t>
        <w:tab/>
        <w:t>7</w:t>
        <w:tab/>
        <w:t>57,1</w:t>
        <w:tab/>
        <w:t>1926</w:t>
      </w:r>
    </w:p>
    <w:p>
      <w:pPr>
        <w:pStyle w:val="Normal"/>
        <w:tabs>
          <w:tab w:val="clear" w:pos="1758"/>
          <w:tab w:val="left" w:pos="2127" w:leader="none"/>
        </w:tabs>
        <w:rPr>
          <w:rFonts w:ascii="Arial" w:hAnsi="Arial" w:cs="Arial"/>
          <w:color w:val="000000"/>
          <w:sz w:val="6"/>
          <w:szCs w:val="6"/>
        </w:rPr>
      </w:pPr>
      <w:r>
        <w:rPr>
          <w:rFonts w:cs="Arial" w:ascii="Arial" w:hAnsi="Arial"/>
          <w:color w:val="000000"/>
          <w:sz w:val="6"/>
          <w:szCs w:val="6"/>
        </w:rPr>
      </w:r>
    </w:p>
    <w:p>
      <w:pPr>
        <w:pStyle w:val="Normal"/>
        <w:tabs>
          <w:tab w:val="clear" w:pos="1758"/>
          <w:tab w:val="left" w:pos="3971" w:leader="none"/>
          <w:tab w:val="left" w:pos="4471" w:leader="none"/>
          <w:tab w:val="left" w:pos="4954" w:leader="none"/>
          <w:tab w:val="left" w:pos="5374" w:leader="none"/>
        </w:tabs>
        <w:overflowPunct w:val="true"/>
        <w:autoSpaceDE w:val="true"/>
        <w:ind w:left="58" w:hanging="0"/>
        <w:textAlignment w:val="auto"/>
        <w:rPr>
          <w:rFonts w:ascii="Arial" w:hAnsi="Arial" w:cs="Arial"/>
          <w:b/>
          <w:b/>
          <w:color w:val="000000"/>
          <w:sz w:val="16"/>
          <w:szCs w:val="16"/>
        </w:rPr>
      </w:pPr>
      <w:r>
        <w:rPr>
          <w:b/>
          <w:color w:val="000000"/>
          <w:sz w:val="16"/>
          <w:szCs w:val="16"/>
        </w:rPr>
        <w:t>28. Lokomotiva Brno D (6,5 Body/108,0 BH.)</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pPr>
      <w:r>
        <w:rPr>
          <w:bCs/>
          <w:color w:val="000000"/>
          <w:sz w:val="16"/>
          <w:szCs w:val="16"/>
        </w:rPr>
        <w:tab/>
        <w:t>Jméno</w:t>
        <w:tab/>
        <w:t xml:space="preserve"> Rtg</w:t>
        <w:tab/>
        <w:t>1</w:t>
        <w:tab/>
        <w:t>2</w:t>
        <w:tab/>
        <w:t>3</w:t>
        <w:tab/>
        <w:t>4</w:t>
        <w:tab/>
        <w:t>5</w:t>
        <w:tab/>
        <w:t>6</w:t>
        <w:tab/>
        <w:t>7</w:t>
        <w:tab/>
        <w:t>Body</w:t>
        <w:tab/>
        <w:t>Part.</w:t>
        <w:tab/>
        <w:t>%</w:t>
        <w:tab/>
        <w:t>Rtg-Ř</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color w:val="000000"/>
          <w:sz w:val="16"/>
          <w:szCs w:val="16"/>
        </w:rPr>
      </w:pPr>
      <w:r>
        <w:rPr>
          <w:color w:val="000000"/>
          <w:sz w:val="16"/>
          <w:szCs w:val="16"/>
        </w:rPr>
        <w:t>1</w:t>
        <w:tab/>
        <w:t>Kasparek Ondrej</w:t>
        <w:tab/>
        <w:t>1617</w:t>
        <w:tab/>
        <w:t>0</w:t>
        <w:tab/>
        <w:t>1</w:t>
        <w:tab/>
        <w:t>0</w:t>
        <w:tab/>
        <w:t>0</w:t>
        <w:tab/>
        <w:t>1</w:t>
        <w:tab/>
        <w:t>0</w:t>
        <w:tab/>
        <w:t>0</w:t>
        <w:tab/>
        <w:t>2,0</w:t>
        <w:tab/>
        <w:t>7</w:t>
        <w:tab/>
        <w:t>28,6</w:t>
        <w:tab/>
        <w:t>2066</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pPr>
      <w:r>
        <w:rPr>
          <w:color w:val="000000"/>
          <w:sz w:val="16"/>
          <w:szCs w:val="16"/>
        </w:rPr>
        <w:t>2</w:t>
        <w:tab/>
        <w:t>Sikora Lukas</w:t>
        <w:tab/>
        <w:t>1525</w:t>
        <w:tab/>
        <w:t>1</w:t>
        <w:tab/>
        <w:t>0</w:t>
        <w:tab/>
        <w:t>0</w:t>
        <w:tab/>
        <w:t>0</w:t>
        <w:tab/>
        <w:t>0</w:t>
        <w:tab/>
        <w:t>0</w:t>
        <w:tab/>
        <w:t>0</w:t>
        <w:tab/>
        <w:t>1,0</w:t>
        <w:tab/>
        <w:t>7</w:t>
        <w:tab/>
        <w:t>14,3</w:t>
        <w:tab/>
        <w:t>2048</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color w:val="000000"/>
          <w:sz w:val="16"/>
          <w:szCs w:val="16"/>
        </w:rPr>
      </w:pPr>
      <w:r>
        <w:rPr>
          <w:color w:val="000000"/>
          <w:sz w:val="16"/>
          <w:szCs w:val="16"/>
        </w:rPr>
        <w:t>3</w:t>
        <w:tab/>
        <w:t>Hosek Martin</w:t>
        <w:tab/>
        <w:t>1552</w:t>
        <w:tab/>
        <w:t>0</w:t>
        <w:tab/>
        <w:t>0</w:t>
        <w:tab/>
        <w:t>0</w:t>
        <w:tab/>
        <w:t>0</w:t>
        <w:tab/>
        <w:t>0</w:t>
        <w:tab/>
        <w:t>0</w:t>
        <w:tab/>
        <w:t>0</w:t>
        <w:tab/>
        <w:t>0,0</w:t>
        <w:tab/>
        <w:t>7</w:t>
        <w:tab/>
        <w:t>0,0</w:t>
        <w:tab/>
        <w:t>1993</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color w:val="000000"/>
          <w:sz w:val="16"/>
          <w:szCs w:val="16"/>
        </w:rPr>
      </w:pPr>
      <w:r>
        <w:rPr>
          <w:color w:val="000000"/>
          <w:sz w:val="16"/>
          <w:szCs w:val="16"/>
        </w:rPr>
        <w:t>4</w:t>
        <w:tab/>
        <w:t>Mensik Frantisek</w:t>
        <w:tab/>
        <w:t>1566</w:t>
        <w:tab/>
        <w:t>0</w:t>
        <w:tab/>
        <w:t>0</w:t>
        <w:tab/>
        <w:t>0</w:t>
        <w:tab/>
        <w:t>0</w:t>
        <w:tab/>
        <w:t>1</w:t>
        <w:tab/>
        <w:t>0</w:t>
        <w:tab/>
        <w:t>0</w:t>
        <w:tab/>
        <w:t>1,0</w:t>
        <w:tab/>
        <w:t>7</w:t>
        <w:tab/>
        <w:t>14,3</w:t>
        <w:tab/>
        <w:t>1904</w:t>
      </w:r>
    </w:p>
    <w:p>
      <w:pPr>
        <w:pStyle w:val="Normal"/>
        <w:tabs>
          <w:tab w:val="clear" w:pos="1758"/>
          <w:tab w:val="left" w:pos="278" w:leader="none"/>
          <w:tab w:val="left" w:pos="1932" w:leader="none"/>
          <w:tab w:val="left" w:pos="2431" w:leader="none"/>
          <w:tab w:val="left" w:pos="2651" w:leader="none"/>
          <w:tab w:val="left" w:pos="2871" w:leader="none"/>
          <w:tab w:val="left" w:pos="3091" w:leader="none"/>
          <w:tab w:val="left" w:pos="3311" w:leader="none"/>
          <w:tab w:val="left" w:pos="3531" w:leader="none"/>
          <w:tab w:val="left" w:pos="3751" w:leader="none"/>
          <w:tab w:val="left" w:pos="3971" w:leader="none"/>
          <w:tab w:val="left" w:pos="4471" w:leader="none"/>
          <w:tab w:val="left" w:pos="4954" w:leader="none"/>
          <w:tab w:val="left" w:pos="5374" w:leader="none"/>
        </w:tabs>
        <w:overflowPunct w:val="true"/>
        <w:autoSpaceDE w:val="true"/>
        <w:ind w:left="58" w:hanging="0"/>
        <w:textAlignment w:val="auto"/>
        <w:rPr/>
      </w:pPr>
      <w:r>
        <w:rPr>
          <w:color w:val="000000"/>
          <w:sz w:val="16"/>
          <w:szCs w:val="16"/>
        </w:rPr>
        <w:t>5</w:t>
        <w:tab/>
        <w:t>Hurta Miroslav</w:t>
        <w:tab/>
        <w:t>1870</w:t>
        <w:tab/>
        <w:t>0</w:t>
        <w:tab/>
        <w:t>0</w:t>
        <w:tab/>
        <w:t>1</w:t>
        <w:tab/>
        <w:t>0</w:t>
        <w:tab/>
        <w:t>½</w:t>
        <w:tab/>
        <w:t>1</w:t>
        <w:tab/>
        <w:t>0</w:t>
        <w:tab/>
        <w:t>2,5</w:t>
        <w:tab/>
        <w:t>7</w:t>
        <w:tab/>
        <w:t>35,7</w:t>
        <w:tab/>
        <w:t>1903</w:t>
      </w:r>
    </w:p>
    <w:p>
      <w:pPr>
        <w:pStyle w:val="Normal"/>
        <w:tabs>
          <w:tab w:val="clear" w:pos="1758"/>
          <w:tab w:val="left" w:pos="2127"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1758"/>
          <w:tab w:val="left" w:pos="2127" w:leader="none"/>
        </w:tabs>
        <w:jc w:val="center"/>
        <w:rPr/>
      </w:pPr>
      <w:r>
        <w:rPr>
          <w:rFonts w:cs="Arial" w:ascii="Arial" w:hAnsi="Arial"/>
          <w:b/>
          <w:sz w:val="24"/>
          <w:szCs w:val="24"/>
        </w:rPr>
        <w:t xml:space="preserve">Krajské kolo Poháru ČR v rapidšachu družstev Brno </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pPr>
      <w:r>
        <w:rPr>
          <w:color w:val="000000"/>
          <w:sz w:val="14"/>
          <w:szCs w:val="14"/>
        </w:rPr>
        <w:t>1</w:t>
        <w:tab/>
        <w:t>TJ Tatran Postorna</w:t>
        <w:tab/>
        <w:t>7</w:t>
        <w:tab/>
        <w:t>7</w:t>
        <w:tab/>
        <w:t>0</w:t>
        <w:tab/>
        <w:t>0</w:t>
        <w:tab/>
        <w:t>24,5</w:t>
        <w:tab/>
        <w:t>21</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2</w:t>
        <w:tab/>
        <w:t>SPgS Znojmo</w:t>
        <w:tab/>
        <w:t>7</w:t>
        <w:tab/>
        <w:t>5</w:t>
        <w:tab/>
        <w:t>0</w:t>
        <w:tab/>
        <w:t>2</w:t>
        <w:tab/>
        <w:t>22,0</w:t>
        <w:tab/>
        <w:t>15</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b/>
          <w:b/>
          <w:color w:val="FF0000"/>
          <w:sz w:val="14"/>
          <w:szCs w:val="14"/>
          <w:u w:val="single"/>
        </w:rPr>
      </w:pPr>
      <w:r>
        <w:rPr>
          <w:b/>
          <w:color w:val="FF0000"/>
          <w:sz w:val="14"/>
          <w:szCs w:val="14"/>
          <w:u w:val="single"/>
        </w:rPr>
        <w:t>3</w:t>
        <w:tab/>
        <w:t>SK Lokomotiva Brno "D"</w:t>
        <w:tab/>
        <w:t>7</w:t>
        <w:tab/>
        <w:t>3</w:t>
        <w:tab/>
        <w:t>2</w:t>
        <w:tab/>
        <w:t>2</w:t>
        <w:tab/>
        <w:t>21,5</w:t>
        <w:tab/>
        <w:t>11</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4</w:t>
        <w:tab/>
        <w:t>KME-DDM Kurim "B"</w:t>
        <w:tab/>
        <w:t>7</w:t>
        <w:tab/>
        <w:t>3</w:t>
        <w:tab/>
        <w:t>1</w:t>
        <w:tab/>
        <w:t>3</w:t>
        <w:tab/>
        <w:t>20,5</w:t>
        <w:tab/>
        <w:t>10</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5</w:t>
        <w:tab/>
        <w:t>Moravska Slavia Brno</w:t>
        <w:tab/>
        <w:t>7</w:t>
        <w:tab/>
        <w:t>5</w:t>
        <w:tab/>
        <w:t>0</w:t>
        <w:tab/>
        <w:t>2</w:t>
        <w:tab/>
        <w:t>20,0</w:t>
        <w:tab/>
        <w:t>15</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6</w:t>
        <w:tab/>
        <w:t>Duras Brno D</w:t>
        <w:tab/>
        <w:t>7</w:t>
        <w:tab/>
        <w:t>4</w:t>
        <w:tab/>
        <w:t>1</w:t>
        <w:tab/>
        <w:t>2</w:t>
        <w:tab/>
        <w:t>20,0</w:t>
        <w:tab/>
        <w:t>13</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7</w:t>
        <w:tab/>
        <w:t>SK Tetcice "A"</w:t>
        <w:tab/>
        <w:t>7</w:t>
        <w:tab/>
        <w:t>4</w:t>
        <w:tab/>
        <w:t>0</w:t>
        <w:tab/>
        <w:t>3</w:t>
        <w:tab/>
        <w:t>19,5</w:t>
        <w:tab/>
        <w:t>12</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8</w:t>
        <w:tab/>
        <w:t>Duras Brno E</w:t>
        <w:tab/>
        <w:t>7</w:t>
        <w:tab/>
        <w:t>3</w:t>
        <w:tab/>
        <w:t>1</w:t>
        <w:tab/>
        <w:t>3</w:t>
        <w:tab/>
        <w:t>19,5</w:t>
        <w:tab/>
        <w:t>10</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9</w:t>
        <w:tab/>
        <w:t>KME-DDM Kurim "A"</w:t>
        <w:tab/>
        <w:t>7</w:t>
        <w:tab/>
        <w:t>3</w:t>
        <w:tab/>
        <w:t>1</w:t>
        <w:tab/>
        <w:t>3</w:t>
        <w:tab/>
        <w:t>19,0</w:t>
        <w:tab/>
        <w:t>10</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b/>
          <w:b/>
          <w:color w:val="FF0000"/>
          <w:sz w:val="14"/>
          <w:szCs w:val="14"/>
          <w:u w:val="single"/>
        </w:rPr>
      </w:pPr>
      <w:r>
        <w:rPr>
          <w:b/>
          <w:color w:val="FF0000"/>
          <w:sz w:val="14"/>
          <w:szCs w:val="14"/>
          <w:u w:val="single"/>
        </w:rPr>
        <w:t>10</w:t>
        <w:tab/>
        <w:t>SK Lokomotiva Brno H</w:t>
        <w:tab/>
        <w:t>7</w:t>
        <w:tab/>
        <w:t>2</w:t>
        <w:tab/>
        <w:t>1</w:t>
        <w:tab/>
        <w:t>4</w:t>
        <w:tab/>
        <w:t>19,0</w:t>
        <w:tab/>
        <w:t>7</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11</w:t>
        <w:tab/>
        <w:t>SK Sokol Tisnov</w:t>
        <w:tab/>
        <w:t>7</w:t>
        <w:tab/>
        <w:t>4</w:t>
        <w:tab/>
        <w:t>1</w:t>
        <w:tab/>
        <w:t>2</w:t>
        <w:tab/>
        <w:t>18,0</w:t>
        <w:tab/>
        <w:t>13</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b/>
          <w:b/>
          <w:color w:val="FF0000"/>
          <w:sz w:val="14"/>
          <w:szCs w:val="14"/>
          <w:u w:val="single"/>
        </w:rPr>
      </w:pPr>
      <w:r>
        <w:rPr>
          <w:b/>
          <w:color w:val="FF0000"/>
          <w:sz w:val="14"/>
          <w:szCs w:val="14"/>
          <w:u w:val="single"/>
        </w:rPr>
        <w:t>12</w:t>
        <w:tab/>
        <w:t>SK Lokomotiva Brno "E"</w:t>
        <w:tab/>
        <w:t>7</w:t>
        <w:tab/>
        <w:t>3</w:t>
        <w:tab/>
        <w:t>0</w:t>
        <w:tab/>
        <w:t>4</w:t>
        <w:tab/>
        <w:t>17,5</w:t>
        <w:tab/>
        <w:t>9</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b/>
          <w:b/>
          <w:color w:val="FF0000"/>
          <w:sz w:val="14"/>
          <w:szCs w:val="14"/>
          <w:u w:val="single"/>
        </w:rPr>
      </w:pPr>
      <w:r>
        <w:rPr>
          <w:b/>
          <w:color w:val="FF0000"/>
          <w:sz w:val="14"/>
          <w:szCs w:val="14"/>
          <w:u w:val="single"/>
        </w:rPr>
        <w:t>13</w:t>
        <w:tab/>
        <w:t>SK Lokomotiva Brno "F"</w:t>
        <w:tab/>
        <w:t>7</w:t>
        <w:tab/>
        <w:t>2</w:t>
        <w:tab/>
        <w:t>1</w:t>
        <w:tab/>
        <w:t>4</w:t>
        <w:tab/>
        <w:t>12,5</w:t>
        <w:tab/>
        <w:t>7</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b/>
          <w:b/>
          <w:color w:val="FF0000"/>
          <w:sz w:val="14"/>
          <w:szCs w:val="14"/>
          <w:u w:val="single"/>
        </w:rPr>
      </w:pPr>
      <w:r>
        <w:rPr>
          <w:b/>
          <w:color w:val="FF0000"/>
          <w:sz w:val="14"/>
          <w:szCs w:val="14"/>
          <w:u w:val="single"/>
        </w:rPr>
        <w:t>14</w:t>
        <w:tab/>
        <w:t>SK Lokomotiva Brno "I"</w:t>
        <w:tab/>
        <w:t>7</w:t>
        <w:tab/>
        <w:t>1</w:t>
        <w:tab/>
        <w:t>1</w:t>
        <w:tab/>
        <w:t>5</w:t>
        <w:tab/>
        <w:t>11,5</w:t>
        <w:tab/>
        <w:t>4</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color w:val="000000"/>
          <w:sz w:val="14"/>
          <w:szCs w:val="14"/>
        </w:rPr>
      </w:pPr>
      <w:r>
        <w:rPr>
          <w:color w:val="000000"/>
          <w:sz w:val="14"/>
          <w:szCs w:val="14"/>
        </w:rPr>
        <w:t>15</w:t>
        <w:tab/>
        <w:t>SK Tetcice "B"</w:t>
        <w:tab/>
        <w:t>7</w:t>
        <w:tab/>
        <w:t>0</w:t>
        <w:tab/>
        <w:t>2</w:t>
        <w:tab/>
        <w:t>5</w:t>
        <w:tab/>
        <w:t>9,5</w:t>
        <w:tab/>
        <w:t>2</w:t>
        <w:tab/>
      </w:r>
    </w:p>
    <w:p>
      <w:pPr>
        <w:pStyle w:val="Normal"/>
        <w:tabs>
          <w:tab w:val="clear" w:pos="1758"/>
          <w:tab w:val="left" w:pos="284" w:leader="none"/>
          <w:tab w:val="left" w:pos="1843" w:leader="none"/>
          <w:tab w:val="left" w:pos="1985" w:leader="none"/>
          <w:tab w:val="left" w:pos="2127" w:leader="none"/>
          <w:tab w:val="left" w:pos="2268" w:leader="none"/>
          <w:tab w:val="left" w:pos="2552" w:leader="none"/>
          <w:tab w:val="left" w:pos="2977" w:leader="none"/>
          <w:tab w:val="left" w:pos="3261" w:leader="none"/>
        </w:tabs>
        <w:overflowPunct w:val="true"/>
        <w:autoSpaceDE w:val="true"/>
        <w:ind w:left="58" w:hanging="0"/>
        <w:textAlignment w:val="auto"/>
        <w:rPr/>
      </w:pPr>
      <w:r>
        <w:rPr>
          <w:color w:val="000000"/>
          <w:sz w:val="14"/>
          <w:szCs w:val="14"/>
        </w:rPr>
        <w:t>1</w:t>
      </w:r>
      <w:r>
        <w:rPr>
          <w:b/>
          <w:color w:val="FF0000"/>
          <w:sz w:val="14"/>
          <w:szCs w:val="14"/>
          <w:u w:val="single"/>
        </w:rPr>
        <w:t>6</w:t>
        <w:tab/>
        <w:t>SK Lokomotiva Brno "G"</w:t>
        <w:tab/>
        <w:t>7</w:t>
        <w:tab/>
        <w:t>1</w:t>
        <w:tab/>
        <w:t>0</w:t>
        <w:tab/>
        <w:t>6</w:t>
        <w:tab/>
        <w:t>5,5</w:t>
        <w:tab/>
        <w:t>3</w:t>
      </w:r>
      <w:r>
        <w:rPr>
          <w:color w:val="000000"/>
          <w:sz w:val="14"/>
          <w:szCs w:val="14"/>
        </w:rPr>
        <w:tab/>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jc w:val="center"/>
        <w:rPr>
          <w:rFonts w:ascii="Arial" w:hAnsi="Arial" w:cs="Arial"/>
          <w:color w:val="000000"/>
          <w:sz w:val="16"/>
          <w:szCs w:val="16"/>
        </w:rPr>
      </w:pPr>
      <w:r>
        <w:rPr>
          <w:rFonts w:cs="Arial" w:ascii="Arial" w:hAnsi="Arial"/>
          <w:color w:val="000000"/>
          <w:sz w:val="16"/>
          <w:szCs w:val="16"/>
        </w:rPr>
      </w:r>
      <w:r>
        <w:br w:type="page"/>
      </w:r>
    </w:p>
    <w:p>
      <w:pPr>
        <w:pStyle w:val="Normal"/>
        <w:tabs>
          <w:tab w:val="clear" w:pos="1758"/>
          <w:tab w:val="left" w:pos="2127" w:leader="none"/>
        </w:tabs>
        <w:jc w:val="center"/>
        <w:rPr>
          <w:rFonts w:ascii="Arial" w:hAnsi="Arial" w:cs="Arial"/>
          <w:sz w:val="16"/>
          <w:szCs w:val="16"/>
        </w:rPr>
      </w:pPr>
      <w:r>
        <w:rPr>
          <w:rFonts w:cs="Arial" w:ascii="Arial" w:hAnsi="Arial"/>
          <w:sz w:val="16"/>
          <w:szCs w:val="16"/>
        </w:rPr>
      </w:r>
    </w:p>
    <w:tbl>
      <w:tblPr>
        <w:tblW w:w="5541" w:type="dxa"/>
        <w:jc w:val="center"/>
        <w:tblInd w:w="0" w:type="dxa"/>
        <w:tblLayout w:type="fixed"/>
        <w:tblCellMar>
          <w:top w:w="0" w:type="dxa"/>
          <w:left w:w="70" w:type="dxa"/>
          <w:bottom w:w="0" w:type="dxa"/>
          <w:right w:w="70" w:type="dxa"/>
        </w:tblCellMar>
      </w:tblPr>
      <w:tblGrid>
        <w:gridCol w:w="210"/>
        <w:gridCol w:w="1461"/>
        <w:gridCol w:w="420"/>
        <w:gridCol w:w="405"/>
        <w:gridCol w:w="245"/>
        <w:gridCol w:w="245"/>
        <w:gridCol w:w="245"/>
        <w:gridCol w:w="245"/>
        <w:gridCol w:w="245"/>
        <w:gridCol w:w="245"/>
        <w:gridCol w:w="245"/>
        <w:gridCol w:w="315"/>
        <w:gridCol w:w="210"/>
        <w:gridCol w:w="385"/>
        <w:gridCol w:w="420"/>
      </w:tblGrid>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4. SK Lokomotiva Brno "D" (21,5 Body/11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Sipek Michal</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995</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4,5</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64,3</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047</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alendovsky Ja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08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2,9</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964</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Vesely Jaromir</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055</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5,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1,4</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952</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erec Jiri</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981</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5,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1,4</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20</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Sipek Oldrich</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94</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4,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7,1</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31</w:t>
            </w:r>
          </w:p>
        </w:tc>
      </w:tr>
      <w:tr>
        <w:trPr>
          <w:trHeight w:val="195" w:hRule="atLeast"/>
        </w:trPr>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1461"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0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r>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7. SK Lokomotiva Brno "H" (19,0 Body/7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Schuster Petr</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95</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5</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5,7</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98</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Uhmann Ja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7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4,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64,3</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07</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Cesek Liboslav</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005</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5,7</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31</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osina Vladimir</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36</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6,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85,7</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42</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Vachek Jiri</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51</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0,0</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71</w:t>
            </w:r>
          </w:p>
        </w:tc>
      </w:tr>
      <w:tr>
        <w:trPr>
          <w:trHeight w:val="195" w:hRule="atLeast"/>
        </w:trPr>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1461"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0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r>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13. SK Lokomotiva Brno "E" (17,5 Body/9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Svoboda Karel</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943</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5,0</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1,4</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94</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Mensik Frantisek</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66</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1,4</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25</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osek Marti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52</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2,9</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51</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Musil Jiri</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43</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4,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64,3</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63</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Zicha Marek</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25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0,0</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07</w:t>
            </w:r>
          </w:p>
        </w:tc>
      </w:tr>
      <w:tr>
        <w:trPr>
          <w:trHeight w:val="195" w:hRule="atLeast"/>
        </w:trPr>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1461"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0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r>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12. SK Lokomotiva Brno "F" (12,5 Body/7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lima Jaroslav</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99</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5</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5,7</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70</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oukolik Antoni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58</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2,9</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40</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Polak Zdenek</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11</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3,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2,9</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79</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udec Josef</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5,7</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82</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 </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osour Karel</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24</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6</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7</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16</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 </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Spodniak Peter</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62</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 </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0,0</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250</w:t>
            </w:r>
          </w:p>
        </w:tc>
      </w:tr>
      <w:tr>
        <w:trPr>
          <w:trHeight w:val="195" w:hRule="atLeast"/>
        </w:trPr>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1461"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0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r>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14. SK Lokomotiva Brno "I" (11,5 Body/4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orak Karel</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02</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5,0</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1,4</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759</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lousek Mila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02</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8,6</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77</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eda Michal</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06</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1</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40</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alisch Jan</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10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8,6</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54</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Dvorak Adam</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25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8,6</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07</w:t>
            </w:r>
          </w:p>
        </w:tc>
      </w:tr>
      <w:tr>
        <w:trPr>
          <w:trHeight w:val="195" w:hRule="atLeast"/>
        </w:trPr>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1461"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0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color w:val="000000"/>
                <w:sz w:val="14"/>
                <w:szCs w:val="14"/>
              </w:rPr>
            </w:pPr>
            <w:r>
              <w:rPr>
                <w:rFonts w:cs="Arial" w:ascii="Arial" w:hAnsi="Arial"/>
                <w:color w:val="000000"/>
                <w:sz w:val="14"/>
                <w:szCs w:val="14"/>
              </w:rPr>
            </w:r>
          </w:p>
        </w:tc>
      </w:tr>
      <w:tr>
        <w:trPr>
          <w:trHeight w:val="210" w:hRule="atLeast"/>
        </w:trPr>
        <w:tc>
          <w:tcPr>
            <w:tcW w:w="3721" w:type="dxa"/>
            <w:gridSpan w:val="9"/>
            <w:tcBorders/>
            <w:vAlign w:val="bottom"/>
          </w:tcPr>
          <w:p>
            <w:pPr>
              <w:pStyle w:val="Normal"/>
              <w:overflowPunct w:val="true"/>
              <w:autoSpaceDE w:val="true"/>
              <w:textAlignment w:val="auto"/>
              <w:rPr>
                <w:b/>
                <w:b/>
                <w:bCs/>
                <w:color w:val="000000"/>
                <w:sz w:val="14"/>
                <w:szCs w:val="14"/>
              </w:rPr>
            </w:pPr>
            <w:r>
              <w:rPr>
                <w:b/>
                <w:bCs/>
                <w:color w:val="000000"/>
                <w:sz w:val="14"/>
                <w:szCs w:val="14"/>
              </w:rPr>
              <w:t>16. SK Lokomotiva Brno "G" (5,5 Body/3 MP3)</w:t>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4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1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21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385"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c>
          <w:tcPr>
            <w:tcW w:w="420" w:type="dxa"/>
            <w:tcBorders/>
            <w:vAlign w:val="bottom"/>
          </w:tcPr>
          <w:p>
            <w:pPr>
              <w:pStyle w:val="Normal"/>
              <w:overflowPunct w:val="true"/>
              <w:autoSpaceDE w:val="true"/>
              <w:snapToGrid w:val="false"/>
              <w:textAlignment w:val="auto"/>
              <w:rPr>
                <w:rFonts w:ascii="Arial" w:hAnsi="Arial" w:cs="Arial"/>
                <w:b/>
                <w:b/>
                <w:bCs/>
                <w:color w:val="000000"/>
                <w:sz w:val="14"/>
                <w:szCs w:val="14"/>
              </w:rPr>
            </w:pPr>
            <w:r>
              <w:rPr>
                <w:rFonts w:cs="Arial" w:ascii="Arial" w:hAnsi="Arial"/>
                <w:b/>
                <w:bCs/>
                <w:color w:val="000000"/>
                <w:sz w:val="14"/>
                <w:szCs w:val="14"/>
              </w:rPr>
            </w:r>
          </w:p>
        </w:tc>
      </w:tr>
      <w:tr>
        <w:trPr>
          <w:trHeight w:val="210" w:hRule="atLeast"/>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rejci David</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250</w:t>
            </w:r>
          </w:p>
        </w:tc>
        <w:tc>
          <w:tcPr>
            <w:tcW w:w="4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0</w:t>
            </w:r>
          </w:p>
        </w:tc>
        <w:tc>
          <w:tcPr>
            <w:tcW w:w="21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3</w:t>
            </w:r>
          </w:p>
        </w:tc>
        <w:tc>
          <w:tcPr>
            <w:tcW w:w="42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808</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2</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arapetyan David</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25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3</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95</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Effenberger Adam</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10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½</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2,5</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35,7</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634</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4</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Krejci Jaroslav</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10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1,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3</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492</w:t>
            </w:r>
          </w:p>
        </w:tc>
      </w:tr>
      <w:tr>
        <w:trPr>
          <w:trHeight w:val="210" w:hRule="atLeast"/>
        </w:trPr>
        <w:tc>
          <w:tcPr>
            <w:tcW w:w="21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5</w:t>
            </w:r>
          </w:p>
        </w:tc>
        <w:tc>
          <w:tcPr>
            <w:tcW w:w="1461" w:type="dxa"/>
            <w:tcBorders>
              <w:bottom w:val="single" w:sz="4" w:space="0" w:color="000000"/>
              <w:right w:val="single" w:sz="4" w:space="0" w:color="000000"/>
            </w:tcBorders>
            <w:vAlign w:val="center"/>
          </w:tcPr>
          <w:p>
            <w:pPr>
              <w:pStyle w:val="Normal"/>
              <w:overflowPunct w:val="true"/>
              <w:autoSpaceDE w:val="true"/>
              <w:textAlignment w:val="auto"/>
              <w:rPr>
                <w:color w:val="000000"/>
                <w:sz w:val="14"/>
                <w:szCs w:val="14"/>
              </w:rPr>
            </w:pPr>
            <w:r>
              <w:rPr>
                <w:color w:val="000000"/>
                <w:sz w:val="14"/>
                <w:szCs w:val="14"/>
              </w:rPr>
              <w:t>Hrsel Vaclav</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100</w:t>
            </w:r>
          </w:p>
        </w:tc>
        <w:tc>
          <w:tcPr>
            <w:tcW w:w="4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CZE</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2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w:t>
            </w:r>
          </w:p>
        </w:tc>
        <w:tc>
          <w:tcPr>
            <w:tcW w:w="31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4"/>
                <w:szCs w:val="14"/>
              </w:rPr>
            </w:pPr>
            <w:r>
              <w:rPr>
                <w:color w:val="000000"/>
                <w:sz w:val="14"/>
                <w:szCs w:val="14"/>
              </w:rPr>
              <w:t>0,0</w:t>
            </w:r>
          </w:p>
        </w:tc>
        <w:tc>
          <w:tcPr>
            <w:tcW w:w="21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7</w:t>
            </w:r>
          </w:p>
        </w:tc>
        <w:tc>
          <w:tcPr>
            <w:tcW w:w="3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0,0</w:t>
            </w:r>
          </w:p>
        </w:tc>
        <w:tc>
          <w:tcPr>
            <w:tcW w:w="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sz w:val="14"/>
                <w:szCs w:val="14"/>
              </w:rPr>
            </w:pPr>
            <w:r>
              <w:rPr>
                <w:color w:val="000000"/>
                <w:sz w:val="14"/>
                <w:szCs w:val="14"/>
              </w:rPr>
              <w:t>1595</w:t>
            </w:r>
          </w:p>
        </w:tc>
      </w:tr>
    </w:tbl>
    <w:p>
      <w:pPr>
        <w:pStyle w:val="Normal"/>
        <w:tabs>
          <w:tab w:val="clear" w:pos="1758"/>
          <w:tab w:val="left" w:pos="2127" w:leader="none"/>
        </w:tabs>
        <w:jc w:val="center"/>
        <w:rPr>
          <w:rFonts w:ascii="Arial" w:hAnsi="Arial" w:cs="Arial"/>
          <w:b/>
          <w:b/>
          <w:sz w:val="24"/>
          <w:szCs w:val="24"/>
        </w:rPr>
      </w:pPr>
      <w:r>
        <w:br w:type="page"/>
      </w:r>
      <w:r>
        <w:rPr>
          <w:rFonts w:cs="Arial" w:ascii="Arial" w:hAnsi="Arial"/>
          <w:b/>
          <w:sz w:val="24"/>
          <w:szCs w:val="24"/>
        </w:rPr>
        <w:t xml:space="preserve">Mistrovství Ceské republiky v bleskovém šachu družstev </w:t>
      </w:r>
    </w:p>
    <w:p>
      <w:pPr>
        <w:pStyle w:val="Normal"/>
        <w:tabs>
          <w:tab w:val="clear" w:pos="1758"/>
          <w:tab w:val="left" w:pos="2127" w:leader="none"/>
        </w:tabs>
        <w:jc w:val="center"/>
        <w:rPr>
          <w:rFonts w:ascii="Arial" w:hAnsi="Arial" w:cs="Arial"/>
          <w:b/>
          <w:b/>
          <w:sz w:val="12"/>
          <w:szCs w:val="12"/>
        </w:rPr>
      </w:pPr>
      <w:r>
        <w:rPr>
          <w:rFonts w:cs="Arial" w:ascii="Arial" w:hAnsi="Arial"/>
          <w:b/>
          <w:sz w:val="12"/>
          <w:szCs w:val="12"/>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w:t>
        <w:tab/>
        <w:t>1. Novoborský ŠK</w:t>
        <w:tab/>
        <w:t>18</w:t>
        <w:tab/>
        <w:t>18</w:t>
        <w:tab/>
        <w:t>0</w:t>
        <w:tab/>
        <w:t>0</w:t>
        <w:tab/>
        <w:t>62,5</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pPr>
      <w:r>
        <w:rPr>
          <w:rFonts w:cs="Arial" w:ascii="Arial" w:hAnsi="Arial"/>
          <w:color w:val="000000"/>
          <w:sz w:val="14"/>
          <w:szCs w:val="14"/>
        </w:rPr>
        <w:t>2</w:t>
        <w:tab/>
        <w:t>Bohemians Praha</w:t>
        <w:tab/>
        <w:t>18</w:t>
        <w:tab/>
        <w:t>13</w:t>
        <w:tab/>
        <w:t>2</w:t>
        <w:tab/>
        <w:t>3</w:t>
        <w:tab/>
        <w:t>53,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ŠK Staré Mesto</w:t>
        <w:tab/>
        <w:t>18</w:t>
        <w:tab/>
        <w:t>15</w:t>
        <w:tab/>
        <w:t>2</w:t>
        <w:tab/>
        <w:t>1</w:t>
        <w:tab/>
        <w:t>52,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Duras Brno A</w:t>
        <w:tab/>
        <w:t>18</w:t>
        <w:tab/>
        <w:t>13</w:t>
        <w:tab/>
        <w:t>3</w:t>
        <w:tab/>
        <w:t>2</w:t>
        <w:tab/>
        <w:t>50,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5</w:t>
        <w:tab/>
        <w:t>ŠK Mladá Boleslav</w:t>
        <w:tab/>
        <w:t>18</w:t>
        <w:tab/>
        <w:t>13</w:t>
        <w:tab/>
        <w:t>2</w:t>
        <w:tab/>
        <w:t>3</w:t>
        <w:tab/>
        <w:t>48,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b/>
          <w:b/>
          <w:color w:val="FF0000"/>
          <w:sz w:val="14"/>
          <w:szCs w:val="14"/>
          <w:u w:val="single"/>
        </w:rPr>
      </w:pPr>
      <w:r>
        <w:rPr>
          <w:rFonts w:cs="Arial" w:ascii="Arial" w:hAnsi="Arial"/>
          <w:b/>
          <w:color w:val="FF0000"/>
          <w:sz w:val="14"/>
          <w:szCs w:val="14"/>
          <w:u w:val="single"/>
        </w:rPr>
        <w:t>6</w:t>
        <w:tab/>
        <w:t>Lokomotiva Brno A</w:t>
        <w:tab/>
        <w:t>18</w:t>
        <w:tab/>
        <w:t>8</w:t>
        <w:tab/>
        <w:t>5</w:t>
        <w:tab/>
        <w:t>5</w:t>
        <w:tab/>
        <w:t>38,5</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7</w:t>
        <w:tab/>
        <w:t>ŠK Rapid Pardubice</w:t>
        <w:tab/>
        <w:t>18</w:t>
        <w:tab/>
        <w:t>8</w:t>
        <w:tab/>
        <w:t>2</w:t>
        <w:tab/>
        <w:t>8</w:t>
        <w:tab/>
        <w:t>37,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8</w:t>
        <w:tab/>
        <w:t>ŠK Vysoké Mýto</w:t>
        <w:tab/>
        <w:t>18</w:t>
        <w:tab/>
        <w:t>7</w:t>
        <w:tab/>
        <w:t>5</w:t>
        <w:tab/>
        <w:t>6</w:t>
        <w:tab/>
        <w:t>35,5</w:t>
        <w:tab/>
        <w:t>3</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9</w:t>
        <w:tab/>
        <w:t>Jiskra Havlíckuv Brod</w:t>
        <w:tab/>
        <w:t>18</w:t>
        <w:tab/>
        <w:t>7</w:t>
        <w:tab/>
        <w:t>3</w:t>
        <w:tab/>
        <w:t>8</w:t>
        <w:tab/>
        <w:t>35,5</w:t>
        <w:tab/>
        <w:t>2</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0</w:t>
        <w:tab/>
        <w:t>TJ Pankrác</w:t>
        <w:tab/>
        <w:t>18</w:t>
        <w:tab/>
        <w:t>7</w:t>
        <w:tab/>
        <w:t>4</w:t>
        <w:tab/>
        <w:t>7</w:t>
        <w:tab/>
        <w:t>35,5</w:t>
        <w:tab/>
        <w:t>1</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b/>
          <w:b/>
          <w:color w:val="FF0000"/>
          <w:sz w:val="14"/>
          <w:szCs w:val="14"/>
          <w:u w:val="single"/>
        </w:rPr>
      </w:pPr>
      <w:r>
        <w:rPr>
          <w:rFonts w:cs="Arial" w:ascii="Arial" w:hAnsi="Arial"/>
          <w:b/>
          <w:color w:val="FF0000"/>
          <w:sz w:val="14"/>
          <w:szCs w:val="14"/>
          <w:u w:val="single"/>
        </w:rPr>
        <w:t>11</w:t>
        <w:tab/>
        <w:t>Lokomotiva Brno B</w:t>
        <w:tab/>
        <w:t>18</w:t>
        <w:tab/>
        <w:t>8</w:t>
        <w:tab/>
        <w:t>2</w:t>
        <w:tab/>
        <w:t>8</w:t>
        <w:tab/>
        <w:t>35,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2</w:t>
        <w:tab/>
        <w:t>Sokol Struharov</w:t>
        <w:tab/>
        <w:t>18</w:t>
        <w:tab/>
        <w:t>6</w:t>
        <w:tab/>
        <w:t>3</w:t>
        <w:tab/>
        <w:t>9</w:t>
        <w:tab/>
        <w:t>32,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b/>
          <w:b/>
          <w:color w:val="FF0000"/>
          <w:sz w:val="14"/>
          <w:szCs w:val="14"/>
          <w:u w:val="single"/>
        </w:rPr>
      </w:pPr>
      <w:r>
        <w:rPr>
          <w:rFonts w:cs="Arial" w:ascii="Arial" w:hAnsi="Arial"/>
          <w:b/>
          <w:color w:val="FF0000"/>
          <w:sz w:val="14"/>
          <w:szCs w:val="14"/>
          <w:u w:val="single"/>
        </w:rPr>
        <w:t>13</w:t>
        <w:tab/>
        <w:t>Lokomotiva Brno C</w:t>
        <w:tab/>
        <w:t>18</w:t>
        <w:tab/>
        <w:t>3</w:t>
        <w:tab/>
        <w:t>5</w:t>
        <w:tab/>
        <w:t>10</w:t>
        <w:tab/>
        <w:t>29,5</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4</w:t>
        <w:tab/>
        <w:t>ŠK Svetlá n.Sázavou</w:t>
        <w:tab/>
        <w:t>18</w:t>
        <w:tab/>
        <w:t>2</w:t>
        <w:tab/>
        <w:t>5</w:t>
        <w:tab/>
        <w:t>11</w:t>
        <w:tab/>
        <w:t>26,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5</w:t>
        <w:tab/>
        <w:t>ŠK Líne</w:t>
        <w:tab/>
        <w:t>18</w:t>
        <w:tab/>
        <w:t>5</w:t>
        <w:tab/>
        <w:t>2</w:t>
        <w:tab/>
        <w:t>11</w:t>
        <w:tab/>
        <w:t>25,5</w:t>
        <w:tab/>
        <w:t>2</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6</w:t>
        <w:tab/>
        <w:t>SPgŠ+G Znojmo</w:t>
        <w:tab/>
        <w:t>18</w:t>
        <w:tab/>
        <w:t>3</w:t>
        <w:tab/>
        <w:t>4</w:t>
        <w:tab/>
        <w:t>11</w:t>
        <w:tab/>
        <w:t>25,5</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7</w:t>
        <w:tab/>
        <w:t>Loko Plzen</w:t>
        <w:tab/>
        <w:t>18</w:t>
        <w:tab/>
        <w:t>4</w:t>
        <w:tab/>
        <w:t>4</w:t>
        <w:tab/>
        <w:t>10</w:t>
        <w:tab/>
        <w:t>25,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8</w:t>
        <w:tab/>
        <w:t>TJ Znojmo</w:t>
        <w:tab/>
        <w:t>18</w:t>
        <w:tab/>
        <w:t>3</w:t>
        <w:tab/>
        <w:t>1</w:t>
        <w:tab/>
        <w:t>14</w:t>
        <w:tab/>
        <w:t>22,0</w:t>
        <w:tab/>
        <w:t>0</w:t>
      </w:r>
    </w:p>
    <w:p>
      <w:pPr>
        <w:pStyle w:val="Normal"/>
        <w:tabs>
          <w:tab w:val="clear" w:pos="1758"/>
          <w:tab w:val="left" w:pos="354" w:leader="none"/>
          <w:tab w:val="left" w:pos="1834" w:leader="none"/>
          <w:tab w:val="left" w:pos="2130" w:leader="none"/>
          <w:tab w:val="left" w:pos="2410" w:leader="none"/>
          <w:tab w:val="left" w:pos="2552" w:leader="none"/>
          <w:tab w:val="left" w:pos="2835" w:leader="none"/>
          <w:tab w:val="left" w:pos="326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9</w:t>
        <w:tab/>
        <w:t>Moravská Slavia Brno</w:t>
        <w:tab/>
        <w:t>18</w:t>
        <w:tab/>
        <w:t>0</w:t>
        <w:tab/>
        <w:t>2</w:t>
        <w:tab/>
        <w:t>16</w:t>
        <w:tab/>
        <w:t>16,0</w:t>
        <w:tab/>
        <w:t>0</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overflowPunct w:val="true"/>
        <w:autoSpaceDE w:val="true"/>
        <w:ind w:left="58" w:hanging="0"/>
        <w:textAlignment w:val="auto"/>
        <w:rPr>
          <w:rFonts w:ascii="Arial" w:hAnsi="Arial" w:cs="Arial"/>
          <w:b/>
          <w:b/>
          <w:bCs/>
          <w:color w:val="000000"/>
          <w:sz w:val="14"/>
          <w:szCs w:val="14"/>
        </w:rPr>
      </w:pPr>
      <w:r>
        <w:rPr>
          <w:rFonts w:cs="Arial" w:ascii="Arial" w:hAnsi="Arial"/>
          <w:b/>
          <w:bCs/>
          <w:color w:val="000000"/>
          <w:sz w:val="14"/>
          <w:szCs w:val="14"/>
        </w:rPr>
      </w:r>
    </w:p>
    <w:p>
      <w:pPr>
        <w:pStyle w:val="Normal"/>
        <w:overflowPunct w:val="true"/>
        <w:autoSpaceDE w:val="true"/>
        <w:ind w:left="58" w:hanging="0"/>
        <w:textAlignment w:val="auto"/>
        <w:rPr>
          <w:rFonts w:ascii="Arial" w:hAnsi="Arial" w:cs="Arial"/>
          <w:b/>
          <w:b/>
          <w:bCs/>
          <w:color w:val="000000"/>
          <w:sz w:val="14"/>
          <w:szCs w:val="14"/>
        </w:rPr>
      </w:pPr>
      <w:r>
        <w:rPr>
          <w:rFonts w:cs="Arial" w:ascii="Arial" w:hAnsi="Arial"/>
          <w:b/>
          <w:bCs/>
          <w:color w:val="000000"/>
          <w:sz w:val="14"/>
          <w:szCs w:val="14"/>
        </w:rPr>
        <w:t>16. Lokomotiva Brno A (38,5 / 0)</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bCs/>
          <w:color w:val="000000"/>
          <w:sz w:val="14"/>
          <w:szCs w:val="14"/>
        </w:rPr>
      </w:pPr>
      <w:r>
        <w:rPr>
          <w:rFonts w:cs="Arial" w:ascii="Arial" w:hAnsi="Arial"/>
          <w:bCs/>
          <w:color w:val="000000"/>
          <w:sz w:val="14"/>
          <w:szCs w:val="14"/>
        </w:rPr>
        <w:t>Bo.</w:t>
        <w:tab/>
        <w:t>Name</w:t>
        <w:tab/>
        <w:t>Rtg</w:t>
        <w:tab/>
        <w:t xml:space="preserve">Pts.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w:t>
        <w:tab/>
        <w:t xml:space="preserve">Pakosta Miroslav </w:t>
        <w:tab/>
        <w:t>2194</w:t>
        <w:tab/>
        <w:t xml:space="preserve">8,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w:t>
        <w:tab/>
        <w:t xml:space="preserve">Kratochvil Karel </w:t>
        <w:tab/>
        <w:t>2139</w:t>
        <w:tab/>
        <w:t xml:space="preserve">12,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 xml:space="preserve">Rehurek Lukas </w:t>
        <w:tab/>
        <w:t>2213</w:t>
        <w:tab/>
        <w:t xml:space="preserve">9,5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 xml:space="preserve">Svoboda Karel </w:t>
        <w:tab/>
        <w:t>1889</w:t>
        <w:tab/>
        <w:t xml:space="preserve">9,0 </w:t>
      </w:r>
    </w:p>
    <w:p>
      <w:pPr>
        <w:sectPr>
          <w:type w:val="continuous"/>
          <w:pgSz w:w="8391" w:h="12304"/>
          <w:pgMar w:left="567" w:right="567" w:gutter="0" w:header="567" w:top="851" w:footer="0" w:bottom="964"/>
          <w:formProt w:val="false"/>
          <w:textDirection w:val="lrTb"/>
          <w:docGrid w:type="default" w:linePitch="360" w:charSpace="0"/>
        </w:sectPr>
      </w:pPr>
    </w:p>
    <w:p>
      <w:pPr>
        <w:pStyle w:val="Normal"/>
        <w:overflowPunct w:val="true"/>
        <w:autoSpaceDE w:val="true"/>
        <w:ind w:left="58" w:hanging="0"/>
        <w:textAlignment w:val="auto"/>
        <w:rPr>
          <w:rFonts w:ascii="Arial" w:hAnsi="Arial" w:cs="Arial"/>
          <w:b/>
          <w:b/>
          <w:bCs/>
          <w:color w:val="000000"/>
          <w:sz w:val="14"/>
          <w:szCs w:val="14"/>
        </w:rPr>
      </w:pPr>
      <w:r>
        <w:rPr>
          <w:rFonts w:cs="Arial" w:ascii="Arial" w:hAnsi="Arial"/>
          <w:b/>
          <w:bCs/>
          <w:color w:val="000000"/>
          <w:sz w:val="14"/>
          <w:szCs w:val="14"/>
        </w:rPr>
        <w:t>10. Lokomotiva Brno B (35 / 0)</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bCs/>
          <w:color w:val="000000"/>
          <w:sz w:val="14"/>
          <w:szCs w:val="14"/>
        </w:rPr>
      </w:pPr>
      <w:r>
        <w:rPr>
          <w:rFonts w:cs="Arial" w:ascii="Arial" w:hAnsi="Arial"/>
          <w:bCs/>
          <w:color w:val="000000"/>
          <w:sz w:val="14"/>
          <w:szCs w:val="14"/>
        </w:rPr>
        <w:t>Bo.</w:t>
        <w:tab/>
        <w:t>Name</w:t>
        <w:tab/>
        <w:t>Rtg</w:t>
        <w:tab/>
        <w:t xml:space="preserve">Pts.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w:t>
        <w:tab/>
        <w:t xml:space="preserve">Bednar Jakub </w:t>
        <w:tab/>
        <w:t>2064</w:t>
        <w:tab/>
        <w:t xml:space="preserve">6,5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w:t>
        <w:tab/>
        <w:t xml:space="preserve">Podbrdsky Pavel </w:t>
        <w:tab/>
        <w:t>2117</w:t>
        <w:tab/>
        <w:t xml:space="preserve">8,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 xml:space="preserve">Hejny Jaroslav </w:t>
        <w:tab/>
        <w:t>2060</w:t>
        <w:tab/>
        <w:t xml:space="preserve">8,5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 xml:space="preserve">Lamser Tomas </w:t>
        <w:tab/>
        <w:t>1786</w:t>
        <w:tab/>
        <w:t xml:space="preserve">12,0 </w:t>
      </w:r>
    </w:p>
    <w:p>
      <w:pPr>
        <w:pStyle w:val="Normal"/>
        <w:overflowPunct w:val="true"/>
        <w:autoSpaceDE w:val="true"/>
        <w:ind w:left="58" w:hanging="0"/>
        <w:textAlignment w:val="auto"/>
        <w:rPr>
          <w:rFonts w:ascii="Arial" w:hAnsi="Arial" w:cs="Arial"/>
          <w:b/>
          <w:b/>
          <w:bCs/>
          <w:color w:val="000000"/>
          <w:sz w:val="14"/>
          <w:szCs w:val="14"/>
        </w:rPr>
      </w:pPr>
      <w:r>
        <w:rPr>
          <w:rFonts w:cs="Arial" w:ascii="Arial" w:hAnsi="Arial"/>
          <w:b/>
          <w:bCs/>
          <w:color w:val="000000"/>
          <w:sz w:val="14"/>
          <w:szCs w:val="14"/>
        </w:rPr>
      </w:r>
    </w:p>
    <w:p>
      <w:pPr>
        <w:pStyle w:val="Normal"/>
        <w:overflowPunct w:val="true"/>
        <w:autoSpaceDE w:val="true"/>
        <w:ind w:left="58" w:hanging="0"/>
        <w:textAlignment w:val="auto"/>
        <w:rPr>
          <w:rFonts w:ascii="Arial" w:hAnsi="Arial" w:cs="Arial"/>
          <w:b/>
          <w:b/>
          <w:bCs/>
          <w:color w:val="000000"/>
          <w:sz w:val="14"/>
          <w:szCs w:val="14"/>
        </w:rPr>
      </w:pPr>
      <w:r>
        <w:rPr>
          <w:rFonts w:cs="Arial" w:ascii="Arial" w:hAnsi="Arial"/>
          <w:b/>
          <w:bCs/>
          <w:color w:val="000000"/>
          <w:sz w:val="14"/>
          <w:szCs w:val="14"/>
        </w:rPr>
        <w:t>9. Lokomotiva Brno C (29,5 / 0)</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bCs/>
          <w:color w:val="000000"/>
          <w:sz w:val="14"/>
          <w:szCs w:val="14"/>
        </w:rPr>
      </w:pPr>
      <w:r>
        <w:rPr>
          <w:rFonts w:cs="Arial" w:ascii="Arial" w:hAnsi="Arial"/>
          <w:bCs/>
          <w:color w:val="000000"/>
          <w:sz w:val="14"/>
          <w:szCs w:val="14"/>
        </w:rPr>
        <w:t>Bo.</w:t>
        <w:tab/>
        <w:t>Name</w:t>
        <w:tab/>
        <w:t>Rtg</w:t>
        <w:tab/>
        <w:t xml:space="preserve">Pts.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w:t>
        <w:tab/>
        <w:t xml:space="preserve">Vykydal Frantisek </w:t>
        <w:tab/>
        <w:t>2266</w:t>
        <w:tab/>
        <w:t xml:space="preserve">5,0 </w:t>
      </w:r>
    </w:p>
    <w:p>
      <w:pPr>
        <w:pStyle w:val="Normal"/>
        <w:tabs>
          <w:tab w:val="clear" w:pos="1758"/>
          <w:tab w:val="left" w:pos="523" w:leader="none"/>
          <w:tab w:val="left" w:pos="2622" w:leader="none"/>
          <w:tab w:val="left" w:pos="3247" w:leader="none"/>
        </w:tabs>
        <w:overflowPunct w:val="true"/>
        <w:autoSpaceDE w:val="true"/>
        <w:ind w:left="58" w:hanging="0"/>
        <w:textAlignment w:val="auto"/>
        <w:rPr/>
      </w:pPr>
      <w:r>
        <w:rPr>
          <w:rFonts w:cs="Arial" w:ascii="Arial" w:hAnsi="Arial"/>
          <w:color w:val="000000"/>
          <w:sz w:val="14"/>
          <w:szCs w:val="14"/>
        </w:rPr>
        <w:t>2</w:t>
        <w:tab/>
        <w:t xml:space="preserve">Vesely Jaromir </w:t>
        <w:tab/>
        <w:t>2062</w:t>
        <w:tab/>
        <w:t xml:space="preserve">9,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 xml:space="preserve">Kalendovsky Jan </w:t>
        <w:tab/>
        <w:t>2119</w:t>
        <w:tab/>
        <w:t xml:space="preserve">4,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 xml:space="preserve">Sipek Michal </w:t>
        <w:tab/>
        <w:t>1923</w:t>
        <w:tab/>
        <w:t xml:space="preserve">9,0 </w:t>
      </w:r>
    </w:p>
    <w:p>
      <w:pPr>
        <w:pStyle w:val="Normal"/>
        <w:tabs>
          <w:tab w:val="clear" w:pos="1758"/>
          <w:tab w:val="left" w:pos="523" w:leader="none"/>
          <w:tab w:val="left" w:pos="2622" w:leader="none"/>
          <w:tab w:val="left" w:pos="3247"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5</w:t>
        <w:tab/>
        <w:t xml:space="preserve">Uhmann Jan </w:t>
        <w:tab/>
        <w:t>1870</w:t>
        <w:tab/>
        <w:t xml:space="preserve">2,5 </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1758"/>
          <w:tab w:val="left" w:pos="2127" w:leader="none"/>
        </w:tabs>
        <w:jc w:val="center"/>
        <w:rPr>
          <w:rFonts w:ascii="Arial" w:hAnsi="Arial" w:cs="Arial"/>
          <w:b/>
          <w:b/>
          <w:sz w:val="24"/>
          <w:szCs w:val="24"/>
        </w:rPr>
      </w:pPr>
      <w:r>
        <w:rPr>
          <w:rFonts w:cs="Arial" w:ascii="Arial" w:hAnsi="Arial"/>
          <w:b/>
          <w:sz w:val="24"/>
          <w:szCs w:val="24"/>
        </w:rPr>
        <w:t>Mistrovské soutěže mládeže</w:t>
      </w:r>
    </w:p>
    <w:p>
      <w:pPr>
        <w:pStyle w:val="Normal"/>
        <w:tabs>
          <w:tab w:val="clear" w:pos="1758"/>
          <w:tab w:val="left" w:pos="2127" w:leader="none"/>
        </w:tabs>
        <w:rPr>
          <w:rFonts w:ascii="Arial" w:hAnsi="Arial" w:cs="Arial"/>
          <w:b/>
          <w:b/>
          <w:sz w:val="18"/>
          <w:szCs w:val="18"/>
        </w:rPr>
      </w:pPr>
      <w:r>
        <w:rPr>
          <w:rFonts w:cs="Arial" w:ascii="Arial" w:hAnsi="Arial"/>
          <w:b/>
          <w:sz w:val="18"/>
          <w:szCs w:val="18"/>
        </w:rPr>
      </w:r>
    </w:p>
    <w:p>
      <w:pPr>
        <w:pStyle w:val="Normal"/>
        <w:tabs>
          <w:tab w:val="clear" w:pos="1758"/>
          <w:tab w:val="left" w:pos="2127" w:leader="none"/>
        </w:tabs>
        <w:rPr>
          <w:rFonts w:ascii="Arial" w:hAnsi="Arial" w:cs="Arial"/>
          <w:b/>
          <w:b/>
          <w:sz w:val="18"/>
          <w:szCs w:val="18"/>
        </w:rPr>
      </w:pPr>
      <w:r>
        <w:rPr>
          <w:rFonts w:cs="Arial" w:ascii="Arial" w:hAnsi="Arial"/>
          <w:b/>
          <w:sz w:val="18"/>
          <w:szCs w:val="18"/>
        </w:rPr>
        <w:t>První liga družstev mladšího dorostu skupina „JIH“</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b/>
          <w:color w:val="FF0000"/>
          <w:sz w:val="14"/>
          <w:szCs w:val="14"/>
          <w:u w:val="single"/>
        </w:rPr>
        <w:t>1.</w:t>
        <w:tab/>
      </w:r>
      <w:r>
        <w:rPr>
          <w:rStyle w:val="StrongEmphasis"/>
          <w:rFonts w:cs="Arial" w:ascii="Arial" w:hAnsi="Arial"/>
          <w:color w:val="FF0000"/>
          <w:sz w:val="14"/>
          <w:szCs w:val="14"/>
          <w:u w:val="single"/>
        </w:rPr>
        <w:t>ŠK Lokomotiva Brno A</w:t>
      </w:r>
      <w:r>
        <w:rPr>
          <w:rFonts w:cs="Arial" w:ascii="Arial" w:hAnsi="Arial"/>
          <w:b/>
          <w:color w:val="FF0000"/>
          <w:sz w:val="14"/>
          <w:szCs w:val="14"/>
          <w:u w:val="single"/>
        </w:rPr>
        <w:tab/>
        <w:t>100</w:t>
        <w:tab/>
        <w:t>1</w:t>
        <w:tab/>
        <w:t>30</w:t>
        <w:tab/>
        <w:t>37</w:t>
        <w:tab/>
        <w:t>44.0</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2.</w:t>
        <w:tab/>
      </w:r>
      <w:r>
        <w:rPr>
          <w:rStyle w:val="StrongEmphasis"/>
          <w:rFonts w:cs="Arial" w:ascii="Arial" w:hAnsi="Arial"/>
          <w:b w:val="false"/>
          <w:sz w:val="14"/>
          <w:szCs w:val="14"/>
        </w:rPr>
        <w:t>ŠK Smíchov Praha</w:t>
      </w:r>
      <w:r>
        <w:rPr>
          <w:rFonts w:cs="Arial" w:ascii="Arial" w:hAnsi="Arial"/>
          <w:b/>
          <w:sz w:val="14"/>
          <w:szCs w:val="14"/>
        </w:rPr>
        <w:tab/>
      </w:r>
      <w:r>
        <w:rPr>
          <w:rFonts w:cs="Arial" w:ascii="Arial" w:hAnsi="Arial"/>
          <w:sz w:val="14"/>
          <w:szCs w:val="14"/>
        </w:rPr>
        <w:t>9</w:t>
        <w:tab/>
        <w:t>1</w:t>
        <w:tab/>
        <w:t>1</w:t>
        <w:tab/>
        <w:t>28</w:t>
        <w:tab/>
        <w:t>45</w:t>
        <w:tab/>
        <w:t>50.0</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3.</w:t>
        <w:tab/>
      </w:r>
      <w:r>
        <w:rPr>
          <w:rStyle w:val="StrongEmphasis"/>
          <w:rFonts w:cs="Arial" w:ascii="Arial" w:hAnsi="Arial"/>
          <w:b w:val="false"/>
          <w:sz w:val="14"/>
          <w:szCs w:val="14"/>
        </w:rPr>
        <w:t xml:space="preserve">Sokol Bedřichov </w:t>
      </w:r>
      <w:r>
        <w:rPr>
          <w:rFonts w:cs="Arial" w:ascii="Arial" w:hAnsi="Arial"/>
          <w:b/>
          <w:sz w:val="14"/>
          <w:szCs w:val="14"/>
        </w:rPr>
        <w:tab/>
      </w:r>
      <w:r>
        <w:rPr>
          <w:rFonts w:cs="Arial" w:ascii="Arial" w:hAnsi="Arial"/>
          <w:sz w:val="14"/>
          <w:szCs w:val="14"/>
        </w:rPr>
        <w:t>8</w:t>
        <w:tab/>
        <w:t>0</w:t>
        <w:tab/>
        <w:t>3</w:t>
        <w:tab/>
        <w:t>24</w:t>
        <w:tab/>
        <w:t>33</w:t>
        <w:tab/>
        <w:t>40.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4.</w:t>
        <w:tab/>
      </w:r>
      <w:r>
        <w:rPr>
          <w:rStyle w:val="StrongEmphasis"/>
          <w:rFonts w:cs="Arial" w:ascii="Arial" w:hAnsi="Arial"/>
          <w:b w:val="false"/>
          <w:sz w:val="14"/>
          <w:szCs w:val="14"/>
        </w:rPr>
        <w:t>TJ Biomedica Říčany B</w:t>
      </w:r>
      <w:r>
        <w:rPr>
          <w:rFonts w:cs="Arial" w:ascii="Arial" w:hAnsi="Arial"/>
          <w:b/>
          <w:sz w:val="14"/>
          <w:szCs w:val="14"/>
        </w:rPr>
        <w:tab/>
      </w:r>
      <w:r>
        <w:rPr>
          <w:rFonts w:cs="Arial" w:ascii="Arial" w:hAnsi="Arial"/>
          <w:sz w:val="14"/>
          <w:szCs w:val="14"/>
        </w:rPr>
        <w:t>7</w:t>
        <w:tab/>
        <w:t>2</w:t>
        <w:tab/>
        <w:t>2</w:t>
        <w:tab/>
        <w:t>23</w:t>
        <w:tab/>
        <w:t>32</w:t>
        <w:tab/>
        <w:t>40.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b/>
          <w:color w:val="FF0000"/>
          <w:sz w:val="14"/>
          <w:szCs w:val="14"/>
          <w:u w:val="single"/>
        </w:rPr>
        <w:t>5.</w:t>
        <w:tab/>
      </w:r>
      <w:r>
        <w:rPr>
          <w:rStyle w:val="StrongEmphasis"/>
          <w:rFonts w:cs="Arial" w:ascii="Arial" w:hAnsi="Arial"/>
          <w:color w:val="FF0000"/>
          <w:sz w:val="14"/>
          <w:szCs w:val="14"/>
          <w:u w:val="single"/>
        </w:rPr>
        <w:t>ŠK Lokomotiva Brno B</w:t>
      </w:r>
      <w:r>
        <w:rPr>
          <w:rFonts w:cs="Arial" w:ascii="Arial" w:hAnsi="Arial"/>
          <w:b/>
          <w:color w:val="FF0000"/>
          <w:sz w:val="14"/>
          <w:szCs w:val="14"/>
          <w:u w:val="single"/>
        </w:rPr>
        <w:tab/>
        <w:t>5</w:t>
        <w:tab/>
        <w:t>2</w:t>
        <w:tab/>
        <w:t>4</w:t>
        <w:tab/>
        <w:t>17</w:t>
        <w:tab/>
        <w:t>25</w:t>
        <w:tab/>
        <w:t>31.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6.</w:t>
        <w:tab/>
      </w:r>
      <w:r>
        <w:rPr>
          <w:rStyle w:val="StrongEmphasis"/>
          <w:rFonts w:cs="Arial" w:ascii="Arial" w:hAnsi="Arial"/>
          <w:b w:val="false"/>
          <w:sz w:val="14"/>
          <w:szCs w:val="14"/>
        </w:rPr>
        <w:t>Slavoj Č. Budějovice A</w:t>
      </w:r>
      <w:r>
        <w:rPr>
          <w:rFonts w:cs="Arial" w:ascii="Arial" w:hAnsi="Arial"/>
          <w:b/>
          <w:sz w:val="14"/>
          <w:szCs w:val="14"/>
        </w:rPr>
        <w:tab/>
      </w:r>
      <w:r>
        <w:rPr>
          <w:rFonts w:cs="Arial" w:ascii="Arial" w:hAnsi="Arial"/>
          <w:sz w:val="14"/>
          <w:szCs w:val="14"/>
        </w:rPr>
        <w:t>5</w:t>
        <w:tab/>
        <w:t>1</w:t>
        <w:tab/>
        <w:t>5</w:t>
        <w:tab/>
        <w:t>16</w:t>
        <w:tab/>
        <w:t>28</w:t>
        <w:tab/>
        <w:t>34.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7.</w:t>
        <w:tab/>
      </w:r>
      <w:r>
        <w:rPr>
          <w:rStyle w:val="StrongEmphasis"/>
          <w:rFonts w:cs="Arial" w:ascii="Arial" w:hAnsi="Arial"/>
          <w:b w:val="false"/>
          <w:sz w:val="14"/>
          <w:szCs w:val="14"/>
        </w:rPr>
        <w:t>TJ Náměšť nad Oslavou</w:t>
      </w:r>
      <w:r>
        <w:rPr>
          <w:rFonts w:cs="Arial" w:ascii="Arial" w:hAnsi="Arial"/>
          <w:b/>
          <w:sz w:val="14"/>
          <w:szCs w:val="14"/>
        </w:rPr>
        <w:tab/>
      </w:r>
      <w:r>
        <w:rPr>
          <w:rFonts w:cs="Arial" w:ascii="Arial" w:hAnsi="Arial"/>
          <w:sz w:val="14"/>
          <w:szCs w:val="14"/>
        </w:rPr>
        <w:t>4</w:t>
        <w:tab/>
        <w:t>3</w:t>
        <w:tab/>
        <w:t>4</w:t>
        <w:tab/>
        <w:t>15</w:t>
        <w:tab/>
        <w:t>30</w:t>
        <w:tab/>
        <w:t>36.0</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8.</w:t>
        <w:tab/>
      </w:r>
      <w:r>
        <w:rPr>
          <w:rStyle w:val="StrongEmphasis"/>
          <w:rFonts w:cs="Arial" w:ascii="Arial" w:hAnsi="Arial"/>
          <w:b w:val="false"/>
          <w:sz w:val="14"/>
          <w:szCs w:val="14"/>
        </w:rPr>
        <w:t>TRW Vlašim</w:t>
      </w:r>
      <w:r>
        <w:rPr>
          <w:rFonts w:cs="Arial" w:ascii="Arial" w:hAnsi="Arial"/>
          <w:b/>
          <w:sz w:val="14"/>
          <w:szCs w:val="14"/>
        </w:rPr>
        <w:tab/>
      </w:r>
      <w:r>
        <w:rPr>
          <w:rFonts w:cs="Arial" w:ascii="Arial" w:hAnsi="Arial"/>
          <w:sz w:val="14"/>
          <w:szCs w:val="14"/>
        </w:rPr>
        <w:t>5</w:t>
        <w:tab/>
        <w:t>0</w:t>
        <w:tab/>
        <w:t>6</w:t>
        <w:tab/>
        <w:t>15</w:t>
        <w:tab/>
        <w:t>25</w:t>
        <w:tab/>
        <w:t>33.0</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9.</w:t>
        <w:tab/>
      </w:r>
      <w:r>
        <w:rPr>
          <w:rStyle w:val="StrongEmphasis"/>
          <w:rFonts w:cs="Arial" w:ascii="Arial" w:hAnsi="Arial"/>
          <w:b w:val="false"/>
          <w:sz w:val="14"/>
          <w:szCs w:val="14"/>
        </w:rPr>
        <w:t>TJ Jiskra Havl. Brod B</w:t>
      </w:r>
      <w:r>
        <w:rPr>
          <w:rFonts w:cs="Arial" w:ascii="Arial" w:hAnsi="Arial"/>
          <w:b/>
          <w:sz w:val="14"/>
          <w:szCs w:val="14"/>
        </w:rPr>
        <w:tab/>
      </w:r>
      <w:r>
        <w:rPr>
          <w:rFonts w:cs="Arial" w:ascii="Arial" w:hAnsi="Arial"/>
          <w:sz w:val="14"/>
          <w:szCs w:val="14"/>
        </w:rPr>
        <w:t>4</w:t>
        <w:tab/>
        <w:t>0</w:t>
        <w:tab/>
        <w:t>7</w:t>
        <w:tab/>
        <w:t>12</w:t>
        <w:tab/>
        <w:t>20</w:t>
        <w:tab/>
        <w:t>26.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10.</w:t>
        <w:tab/>
      </w:r>
      <w:r>
        <w:rPr>
          <w:rStyle w:val="StrongEmphasis"/>
          <w:rFonts w:cs="Arial" w:ascii="Arial" w:hAnsi="Arial"/>
          <w:b w:val="false"/>
          <w:sz w:val="14"/>
          <w:szCs w:val="14"/>
        </w:rPr>
        <w:t>ŠK Sokol Vyšehrad A</w:t>
      </w:r>
      <w:r>
        <w:rPr>
          <w:rFonts w:cs="Arial" w:ascii="Arial" w:hAnsi="Arial"/>
          <w:b/>
          <w:sz w:val="14"/>
          <w:szCs w:val="14"/>
        </w:rPr>
        <w:tab/>
      </w:r>
      <w:r>
        <w:rPr>
          <w:rFonts w:cs="Arial" w:ascii="Arial" w:hAnsi="Arial"/>
          <w:sz w:val="14"/>
          <w:szCs w:val="14"/>
        </w:rPr>
        <w:t>2</w:t>
        <w:tab/>
        <w:t>1</w:t>
        <w:tab/>
        <w:t>8</w:t>
        <w:tab/>
        <w:t>7</w:t>
        <w:tab/>
        <w:t>16</w:t>
        <w:tab/>
        <w:t>22.0</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11.</w:t>
        <w:tab/>
      </w:r>
      <w:r>
        <w:rPr>
          <w:rStyle w:val="StrongEmphasis"/>
          <w:rFonts w:cs="Arial" w:ascii="Arial" w:hAnsi="Arial"/>
          <w:b w:val="false"/>
          <w:sz w:val="14"/>
          <w:szCs w:val="14"/>
        </w:rPr>
        <w:t>SK OAZA Praha B</w:t>
      </w:r>
      <w:r>
        <w:rPr>
          <w:rFonts w:cs="Arial" w:ascii="Arial" w:hAnsi="Arial"/>
          <w:b/>
          <w:sz w:val="14"/>
          <w:szCs w:val="14"/>
        </w:rPr>
        <w:tab/>
      </w:r>
      <w:r>
        <w:rPr>
          <w:rFonts w:cs="Arial" w:ascii="Arial" w:hAnsi="Arial"/>
          <w:sz w:val="14"/>
          <w:szCs w:val="14"/>
        </w:rPr>
        <w:t>1</w:t>
        <w:tab/>
        <w:t>2</w:t>
        <w:tab/>
        <w:t>8</w:t>
        <w:tab/>
        <w:t>5</w:t>
        <w:tab/>
        <w:t>17</w:t>
        <w:tab/>
        <w:t>25.5</w:t>
      </w:r>
    </w:p>
    <w:p>
      <w:pPr>
        <w:pStyle w:val="Normal"/>
        <w:tabs>
          <w:tab w:val="clear" w:pos="1758"/>
          <w:tab w:val="left" w:pos="284" w:leader="none"/>
          <w:tab w:val="left" w:pos="1843" w:leader="none"/>
          <w:tab w:val="left" w:pos="1985" w:leader="none"/>
          <w:tab w:val="left" w:pos="2127" w:leader="none"/>
          <w:tab w:val="left" w:pos="2410" w:leader="none"/>
          <w:tab w:val="left" w:pos="2694" w:leader="none"/>
          <w:tab w:val="left" w:pos="2977" w:leader="none"/>
        </w:tabs>
        <w:rPr/>
      </w:pPr>
      <w:r>
        <w:rPr>
          <w:rFonts w:cs="Arial" w:ascii="Arial" w:hAnsi="Arial"/>
          <w:sz w:val="14"/>
          <w:szCs w:val="14"/>
        </w:rPr>
        <w:t>12.</w:t>
        <w:tab/>
      </w:r>
      <w:r>
        <w:rPr>
          <w:rStyle w:val="StrongEmphasis"/>
          <w:rFonts w:cs="Arial" w:ascii="Arial" w:hAnsi="Arial"/>
          <w:b w:val="false"/>
          <w:sz w:val="14"/>
          <w:szCs w:val="14"/>
        </w:rPr>
        <w:t>Slavoj Č.Budějovice B</w:t>
      </w:r>
      <w:r>
        <w:rPr>
          <w:rFonts w:cs="Arial" w:ascii="Arial" w:hAnsi="Arial"/>
          <w:b/>
          <w:sz w:val="14"/>
          <w:szCs w:val="14"/>
        </w:rPr>
        <w:tab/>
      </w:r>
      <w:r>
        <w:rPr>
          <w:rFonts w:cs="Arial" w:ascii="Arial" w:hAnsi="Arial"/>
          <w:sz w:val="14"/>
          <w:szCs w:val="14"/>
        </w:rPr>
        <w:t>0</w:t>
        <w:tab/>
        <w:t>0</w:t>
        <w:tab/>
        <w:t>11</w:t>
        <w:tab/>
        <w:t>0</w:t>
        <w:tab/>
        <w:t>9</w:t>
        <w:tab/>
        <w:t>12.0</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rPr>
          <w:rFonts w:ascii="Arial" w:hAnsi="Arial" w:cs="Arial"/>
          <w:b/>
          <w:b/>
          <w:sz w:val="6"/>
          <w:szCs w:val="6"/>
        </w:rPr>
      </w:pPr>
      <w:r>
        <w:rPr>
          <w:rFonts w:cs="Arial" w:ascii="Arial" w:hAnsi="Arial"/>
          <w:b/>
          <w:sz w:val="6"/>
          <w:szCs w:val="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A družstva s výsledky</w:t>
      </w:r>
    </w:p>
    <w:tbl>
      <w:tblPr>
        <w:tblW w:w="5946" w:type="dxa"/>
        <w:jc w:val="center"/>
        <w:tblInd w:w="0" w:type="dxa"/>
        <w:tblLayout w:type="fixed"/>
        <w:tblCellMar>
          <w:top w:w="30" w:type="dxa"/>
          <w:left w:w="30" w:type="dxa"/>
          <w:bottom w:w="30" w:type="dxa"/>
          <w:right w:w="30" w:type="dxa"/>
        </w:tblCellMar>
      </w:tblPr>
      <w:tblGrid>
        <w:gridCol w:w="464"/>
        <w:gridCol w:w="1247"/>
        <w:gridCol w:w="402"/>
        <w:gridCol w:w="129"/>
        <w:gridCol w:w="207"/>
        <w:gridCol w:w="285"/>
        <w:gridCol w:w="285"/>
        <w:gridCol w:w="207"/>
        <w:gridCol w:w="207"/>
        <w:gridCol w:w="285"/>
        <w:gridCol w:w="285"/>
        <w:gridCol w:w="207"/>
        <w:gridCol w:w="285"/>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Kratochvíl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4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7.78</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9.09</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artas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usil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7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9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9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6.36</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hynka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8</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2.7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cha Mar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čev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ámečník Ondř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essner Filip</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astl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pkan Patri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67</w:t>
            </w:r>
          </w:p>
        </w:tc>
      </w:tr>
    </w:tbl>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r>
    </w:p>
    <w:p>
      <w:pPr>
        <w:pStyle w:val="Normal"/>
        <w:tabs>
          <w:tab w:val="clear" w:pos="1758"/>
          <w:tab w:val="left" w:pos="284" w:leader="none"/>
          <w:tab w:val="left" w:pos="2127" w:leader="none"/>
          <w:tab w:val="left" w:pos="2161" w:leader="none"/>
          <w:tab w:val="left" w:pos="2410" w:leader="none"/>
          <w:tab w:val="left" w:pos="2552" w:leader="none"/>
          <w:tab w:val="left" w:pos="2617" w:leader="none"/>
          <w:tab w:val="left" w:pos="2835" w:leader="none"/>
          <w:tab w:val="left" w:pos="3119" w:leader="none"/>
          <w:tab w:val="left" w:pos="3151" w:leader="none"/>
          <w:tab w:val="left" w:pos="3402" w:leader="none"/>
          <w:tab w:val="left" w:pos="3457" w:leader="none"/>
        </w:tabs>
        <w:jc w:val="center"/>
        <w:rPr>
          <w:rFonts w:ascii="Arial" w:hAnsi="Arial" w:cs="Arial"/>
          <w:b/>
          <w:b/>
          <w:sz w:val="16"/>
          <w:szCs w:val="16"/>
        </w:rPr>
      </w:pPr>
      <w:r>
        <w:rPr>
          <w:rFonts w:cs="Arial" w:ascii="Arial" w:hAnsi="Arial"/>
          <w:b/>
          <w:sz w:val="16"/>
          <w:szCs w:val="16"/>
        </w:rPr>
        <w:t>Sestava B družstva s výsledky</w:t>
      </w:r>
    </w:p>
    <w:tbl>
      <w:tblPr>
        <w:tblW w:w="6058" w:type="dxa"/>
        <w:jc w:val="center"/>
        <w:tblInd w:w="0" w:type="dxa"/>
        <w:tblLayout w:type="fixed"/>
        <w:tblCellMar>
          <w:top w:w="30" w:type="dxa"/>
          <w:left w:w="30" w:type="dxa"/>
          <w:bottom w:w="30" w:type="dxa"/>
          <w:right w:w="30" w:type="dxa"/>
        </w:tblCellMar>
      </w:tblPr>
      <w:tblGrid>
        <w:gridCol w:w="464"/>
        <w:gridCol w:w="1359"/>
        <w:gridCol w:w="402"/>
        <w:gridCol w:w="129"/>
        <w:gridCol w:w="207"/>
        <w:gridCol w:w="285"/>
        <w:gridCol w:w="285"/>
        <w:gridCol w:w="285"/>
        <w:gridCol w:w="207"/>
        <w:gridCol w:w="285"/>
        <w:gridCol w:w="207"/>
        <w:gridCol w:w="207"/>
        <w:gridCol w:w="285"/>
        <w:gridCol w:w="285"/>
        <w:gridCol w:w="285"/>
        <w:gridCol w:w="440"/>
        <w:gridCol w:w="441"/>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š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8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nšík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4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ocho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1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úní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5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5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4.29</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iala Vojtě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lašar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4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ebe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oup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ěmeč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ěmeček Bro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vořák Adam</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7.73</w:t>
            </w:r>
          </w:p>
        </w:tc>
      </w:tr>
    </w:tbl>
    <w:p>
      <w:pPr>
        <w:pStyle w:val="Normal"/>
        <w:tabs>
          <w:tab w:val="clear" w:pos="1758"/>
          <w:tab w:val="left" w:pos="2127" w:leader="none"/>
        </w:tabs>
        <w:jc w:val="center"/>
        <w:rPr>
          <w:rFonts w:ascii="Arial" w:hAnsi="Arial" w:cs="Arial"/>
          <w:b/>
          <w:b/>
        </w:rPr>
      </w:pPr>
      <w:r>
        <w:rPr>
          <w:rFonts w:cs="Arial" w:ascii="Arial" w:hAnsi="Arial"/>
          <w:b/>
        </w:rPr>
      </w:r>
    </w:p>
    <w:p>
      <w:pPr>
        <w:pStyle w:val="Normal"/>
        <w:tabs>
          <w:tab w:val="clear" w:pos="1758"/>
          <w:tab w:val="left" w:pos="2127" w:leader="none"/>
        </w:tabs>
        <w:jc w:val="center"/>
        <w:rPr>
          <w:rFonts w:ascii="Arial" w:hAnsi="Arial" w:cs="Arial"/>
          <w:b/>
          <w:b/>
        </w:rPr>
      </w:pPr>
      <w:r>
        <w:rPr>
          <w:rFonts w:cs="Arial" w:ascii="Arial" w:hAnsi="Arial"/>
          <w:b/>
        </w:rPr>
        <w:t>Krajský přebor družstev mladšího dorostu</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67" w:leader="none"/>
          <w:tab w:val="left" w:pos="1843" w:leader="none"/>
          <w:tab w:val="left" w:pos="1985" w:leader="none"/>
          <w:tab w:val="left" w:pos="2127" w:leader="none"/>
          <w:tab w:val="left" w:pos="2268" w:leader="none"/>
          <w:tab w:val="left" w:pos="2552" w:leader="none"/>
          <w:tab w:val="left" w:pos="2977" w:leader="none"/>
        </w:tabs>
        <w:rPr/>
      </w:pPr>
      <w:r>
        <w:rPr>
          <w:rFonts w:cs="Arial" w:ascii="Arial" w:hAnsi="Arial"/>
          <w:sz w:val="14"/>
          <w:szCs w:val="14"/>
        </w:rPr>
        <w:t>1.</w:t>
        <w:tab/>
      </w:r>
      <w:r>
        <w:rPr>
          <w:rStyle w:val="StrongEmphasis"/>
          <w:rFonts w:cs="Arial" w:ascii="Arial" w:hAnsi="Arial"/>
          <w:b w:val="false"/>
          <w:sz w:val="14"/>
          <w:szCs w:val="14"/>
        </w:rPr>
        <w:t>ŠK Veselí nad Moravou</w:t>
      </w:r>
      <w:r>
        <w:rPr>
          <w:rFonts w:cs="Arial" w:ascii="Arial" w:hAnsi="Arial"/>
          <w:sz w:val="14"/>
          <w:szCs w:val="14"/>
        </w:rPr>
        <w:tab/>
        <w:t>4</w:t>
        <w:tab/>
        <w:t>0</w:t>
        <w:tab/>
        <w:t>0</w:t>
        <w:tab/>
        <w:t>12</w:t>
        <w:tab/>
        <w:t>18.0</w:t>
        <w:tab/>
        <w:t>17</w:t>
      </w:r>
    </w:p>
    <w:p>
      <w:pPr>
        <w:pStyle w:val="Normal"/>
        <w:tabs>
          <w:tab w:val="clear" w:pos="1758"/>
          <w:tab w:val="left" w:pos="267" w:leader="none"/>
          <w:tab w:val="left" w:pos="1843" w:leader="none"/>
          <w:tab w:val="left" w:pos="1985" w:leader="none"/>
          <w:tab w:val="left" w:pos="2127" w:leader="none"/>
          <w:tab w:val="left" w:pos="2268" w:leader="none"/>
          <w:tab w:val="left" w:pos="2552" w:leader="none"/>
          <w:tab w:val="left" w:pos="2977" w:leader="none"/>
        </w:tabs>
        <w:rPr/>
      </w:pPr>
      <w:r>
        <w:rPr>
          <w:rFonts w:cs="Arial" w:ascii="Arial" w:hAnsi="Arial"/>
          <w:b/>
          <w:color w:val="FF0000"/>
          <w:sz w:val="14"/>
          <w:szCs w:val="14"/>
          <w:u w:val="single"/>
        </w:rPr>
        <w:t>2.</w:t>
        <w:tab/>
      </w:r>
      <w:r>
        <w:rPr>
          <w:rStyle w:val="StrongEmphasis"/>
          <w:rFonts w:cs="Arial" w:ascii="Arial" w:hAnsi="Arial"/>
          <w:color w:val="FF0000"/>
          <w:sz w:val="14"/>
          <w:szCs w:val="14"/>
          <w:u w:val="single"/>
        </w:rPr>
        <w:t>Lokomotiva Brno “C”</w:t>
      </w:r>
      <w:r>
        <w:rPr>
          <w:rFonts w:cs="Arial" w:ascii="Arial" w:hAnsi="Arial"/>
          <w:b/>
          <w:color w:val="FF0000"/>
          <w:sz w:val="14"/>
          <w:szCs w:val="14"/>
          <w:u w:val="single"/>
        </w:rPr>
        <w:tab/>
        <w:t>3</w:t>
        <w:tab/>
        <w:t>0</w:t>
        <w:tab/>
        <w:t>1</w:t>
        <w:tab/>
        <w:t>9</w:t>
        <w:tab/>
        <w:t>15.5</w:t>
        <w:tab/>
        <w:t>14</w:t>
      </w:r>
    </w:p>
    <w:p>
      <w:pPr>
        <w:pStyle w:val="Normal"/>
        <w:tabs>
          <w:tab w:val="clear" w:pos="1758"/>
          <w:tab w:val="left" w:pos="267" w:leader="none"/>
          <w:tab w:val="left" w:pos="1843" w:leader="none"/>
          <w:tab w:val="left" w:pos="1985" w:leader="none"/>
          <w:tab w:val="left" w:pos="2127" w:leader="none"/>
          <w:tab w:val="left" w:pos="2268" w:leader="none"/>
          <w:tab w:val="left" w:pos="2552" w:leader="none"/>
          <w:tab w:val="left" w:pos="2977" w:leader="none"/>
        </w:tabs>
        <w:rPr/>
      </w:pPr>
      <w:r>
        <w:rPr>
          <w:rFonts w:cs="Arial" w:ascii="Arial" w:hAnsi="Arial"/>
          <w:sz w:val="14"/>
          <w:szCs w:val="14"/>
        </w:rPr>
        <w:t>3.</w:t>
        <w:tab/>
      </w:r>
      <w:r>
        <w:rPr>
          <w:rStyle w:val="StrongEmphasis"/>
          <w:rFonts w:cs="Arial" w:ascii="Arial" w:hAnsi="Arial"/>
          <w:b w:val="false"/>
          <w:sz w:val="14"/>
          <w:szCs w:val="14"/>
        </w:rPr>
        <w:t>Tatran Poštorná</w:t>
      </w:r>
      <w:r>
        <w:rPr>
          <w:rFonts w:cs="Arial" w:ascii="Arial" w:hAnsi="Arial"/>
          <w:sz w:val="14"/>
          <w:szCs w:val="14"/>
        </w:rPr>
        <w:tab/>
        <w:t>2</w:t>
        <w:tab/>
        <w:t>0</w:t>
        <w:tab/>
        <w:t>2</w:t>
        <w:tab/>
        <w:t>6</w:t>
        <w:tab/>
        <w:t>11.5</w:t>
        <w:tab/>
        <w:t>9</w:t>
      </w:r>
    </w:p>
    <w:p>
      <w:pPr>
        <w:pStyle w:val="Normal"/>
        <w:tabs>
          <w:tab w:val="clear" w:pos="1758"/>
          <w:tab w:val="left" w:pos="267" w:leader="none"/>
          <w:tab w:val="left" w:pos="1843" w:leader="none"/>
          <w:tab w:val="left" w:pos="1985" w:leader="none"/>
          <w:tab w:val="left" w:pos="2127" w:leader="none"/>
          <w:tab w:val="left" w:pos="2268" w:leader="none"/>
          <w:tab w:val="left" w:pos="2552" w:leader="none"/>
          <w:tab w:val="left" w:pos="2977" w:leader="none"/>
        </w:tabs>
        <w:rPr/>
      </w:pPr>
      <w:r>
        <w:rPr>
          <w:rFonts w:cs="Arial" w:ascii="Arial" w:hAnsi="Arial"/>
          <w:sz w:val="14"/>
          <w:szCs w:val="14"/>
        </w:rPr>
        <w:t>4.</w:t>
        <w:tab/>
      </w:r>
      <w:r>
        <w:rPr>
          <w:rStyle w:val="StrongEmphasis"/>
          <w:rFonts w:cs="Arial" w:ascii="Arial" w:hAnsi="Arial"/>
          <w:b w:val="false"/>
          <w:sz w:val="14"/>
          <w:szCs w:val="14"/>
        </w:rPr>
        <w:t>SK DDM Vyškov</w:t>
      </w:r>
      <w:r>
        <w:rPr>
          <w:rFonts w:cs="Arial" w:ascii="Arial" w:hAnsi="Arial"/>
          <w:sz w:val="14"/>
          <w:szCs w:val="14"/>
        </w:rPr>
        <w:tab/>
        <w:t>0</w:t>
        <w:tab/>
        <w:t>1</w:t>
        <w:tab/>
        <w:t>3</w:t>
        <w:tab/>
        <w:t>1</w:t>
        <w:tab/>
        <w:t>9.0</w:t>
        <w:tab/>
        <w:t>8</w:t>
      </w:r>
    </w:p>
    <w:p>
      <w:pPr>
        <w:pStyle w:val="Normal"/>
        <w:tabs>
          <w:tab w:val="clear" w:pos="1758"/>
          <w:tab w:val="left" w:pos="267" w:leader="none"/>
          <w:tab w:val="left" w:pos="1843" w:leader="none"/>
          <w:tab w:val="left" w:pos="1985" w:leader="none"/>
          <w:tab w:val="left" w:pos="2127" w:leader="none"/>
          <w:tab w:val="left" w:pos="2268" w:leader="none"/>
          <w:tab w:val="left" w:pos="2552" w:leader="none"/>
          <w:tab w:val="left" w:pos="2977" w:leader="none"/>
        </w:tabs>
        <w:rPr/>
      </w:pPr>
      <w:r>
        <w:rPr>
          <w:rFonts w:cs="Arial" w:ascii="Arial" w:hAnsi="Arial"/>
          <w:sz w:val="14"/>
          <w:szCs w:val="14"/>
        </w:rPr>
        <w:t>5.</w:t>
        <w:tab/>
      </w:r>
      <w:r>
        <w:rPr>
          <w:rStyle w:val="StrongEmphasis"/>
          <w:rFonts w:cs="Arial" w:ascii="Arial" w:hAnsi="Arial"/>
          <w:b w:val="false"/>
          <w:sz w:val="14"/>
          <w:szCs w:val="14"/>
        </w:rPr>
        <w:t>Duras BVK Brno „B“</w:t>
      </w:r>
      <w:r>
        <w:rPr>
          <w:rFonts w:cs="Arial" w:ascii="Arial" w:hAnsi="Arial"/>
          <w:sz w:val="14"/>
          <w:szCs w:val="14"/>
        </w:rPr>
        <w:tab/>
        <w:t>0</w:t>
        <w:tab/>
        <w:t>1</w:t>
        <w:tab/>
        <w:t>3</w:t>
        <w:tab/>
        <w:t>1</w:t>
        <w:tab/>
        <w:t>6.0</w:t>
        <w:tab/>
        <w:t>5</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127" w:leader="none"/>
        </w:tabs>
        <w:jc w:val="center"/>
        <w:rPr>
          <w:rFonts w:ascii="Arial" w:hAnsi="Arial" w:cs="Arial"/>
          <w:b/>
          <w:b/>
          <w:sz w:val="16"/>
          <w:szCs w:val="16"/>
        </w:rPr>
      </w:pPr>
      <w:r>
        <w:rPr>
          <w:rFonts w:cs="Arial" w:ascii="Arial" w:hAnsi="Arial"/>
          <w:b/>
          <w:sz w:val="16"/>
          <w:szCs w:val="16"/>
        </w:rPr>
      </w:r>
    </w:p>
    <w:p>
      <w:pPr>
        <w:pStyle w:val="Normal"/>
        <w:tabs>
          <w:tab w:val="clear" w:pos="1758"/>
          <w:tab w:val="left" w:pos="2127" w:leader="none"/>
        </w:tabs>
        <w:jc w:val="center"/>
        <w:rPr/>
      </w:pPr>
      <w:r>
        <w:rPr/>
        <w:t>Sestava C družstva s výsledky</w:t>
      </w:r>
    </w:p>
    <w:tbl>
      <w:tblPr>
        <w:tblW w:w="4047" w:type="dxa"/>
        <w:jc w:val="center"/>
        <w:tblInd w:w="0" w:type="dxa"/>
        <w:tblLayout w:type="fixed"/>
        <w:tblCellMar>
          <w:top w:w="30" w:type="dxa"/>
          <w:left w:w="30" w:type="dxa"/>
          <w:bottom w:w="30" w:type="dxa"/>
          <w:right w:w="30" w:type="dxa"/>
        </w:tblCellMar>
      </w:tblPr>
      <w:tblGrid>
        <w:gridCol w:w="370"/>
        <w:gridCol w:w="1203"/>
        <w:gridCol w:w="402"/>
        <w:gridCol w:w="207"/>
        <w:gridCol w:w="207"/>
        <w:gridCol w:w="285"/>
        <w:gridCol w:w="207"/>
        <w:gridCol w:w="207"/>
        <w:gridCol w:w="440"/>
        <w:gridCol w:w="519"/>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š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8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cha Mar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ebe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9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ámečník Ondř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édl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rapetyan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iša Dani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5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9.</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vořák Adam</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astl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
                <w:bCs/>
                <w:sz w:val="14"/>
                <w:szCs w:val="14"/>
              </w:rPr>
              <w:t>15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4.58</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t>Mistrovství ČR družstev starších žáků Seč u Chrudimi</w:t>
      </w:r>
    </w:p>
    <w:p>
      <w:pPr>
        <w:pStyle w:val="Normal"/>
        <w:tabs>
          <w:tab w:val="clear" w:pos="1758"/>
          <w:tab w:val="left" w:pos="2127" w:leader="none"/>
        </w:tabs>
        <w:jc w:val="center"/>
        <w:rPr>
          <w:rFonts w:ascii="Arial" w:hAnsi="Arial" w:cs="Arial"/>
          <w:b/>
          <w:b/>
          <w:sz w:val="16"/>
          <w:szCs w:val="16"/>
        </w:rPr>
      </w:pPr>
      <w:r>
        <w:rPr>
          <w:rFonts w:cs="Arial" w:ascii="Arial" w:hAnsi="Arial"/>
          <w:b/>
          <w:sz w:val="16"/>
          <w:szCs w:val="16"/>
        </w:rPr>
        <w:t>Sestava družstva s výsledky</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pPr>
      <w:r>
        <w:rPr>
          <w:rFonts w:cs="Arial" w:ascii="Arial" w:hAnsi="Arial"/>
          <w:sz w:val="14"/>
          <w:szCs w:val="14"/>
        </w:rPr>
        <w:t>1</w:t>
        <w:tab/>
        <w:t>Svoboda Karel</w:t>
        <w:tab/>
        <w:t>1845</w:t>
        <w:tab/>
        <w:t>CZE</w:t>
        <w:tab/>
        <w:t>22.04.1993</w:t>
        <w:tab/>
        <w:t> </w:t>
        <w:tab/>
        <w:t>1</w:t>
        <w:tab/>
        <w:t>½</w:t>
        <w:tab/>
        <w:t>0</w:t>
        <w:tab/>
        <w:t>1</w:t>
        <w:tab/>
        <w:t>1</w:t>
        <w:tab/>
        <w:t>0</w:t>
        <w:tab/>
        <w:t>1</w:t>
        <w:tab/>
        <w:t>0</w:t>
        <w:tab/>
        <w:t>½</w:t>
        <w:tab/>
        <w:t>5</w:t>
        <w:tab/>
        <w:t>9</w:t>
        <w:tab/>
        <w:t>55,6</w:t>
        <w:tab/>
        <w:t>1857</w:t>
        <w:tab/>
        <w:t>1887</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rFonts w:ascii="Arial" w:hAnsi="Arial" w:cs="Arial"/>
          <w:sz w:val="14"/>
          <w:szCs w:val="14"/>
        </w:rPr>
      </w:pPr>
      <w:r>
        <w:rPr>
          <w:rFonts w:cs="Arial" w:ascii="Arial" w:hAnsi="Arial"/>
          <w:sz w:val="14"/>
          <w:szCs w:val="14"/>
        </w:rPr>
        <w:t>2</w:t>
        <w:tab/>
        <w:t>Hosek Martin</w:t>
        <w:tab/>
        <w:t>1661</w:t>
        <w:tab/>
        <w:t>CZE</w:t>
        <w:tab/>
        <w:t>02.08.1993</w:t>
        <w:tab/>
        <w:t> </w:t>
        <w:tab/>
        <w:t>1</w:t>
        <w:tab/>
        <w:t>1</w:t>
        <w:tab/>
        <w:t>0</w:t>
        <w:tab/>
        <w:t>0</w:t>
        <w:tab/>
        <w:t>0</w:t>
        <w:tab/>
        <w:t>0</w:t>
        <w:tab/>
        <w:t>0</w:t>
        <w:tab/>
        <w:t>0</w:t>
        <w:tab/>
        <w:t>1</w:t>
        <w:tab/>
        <w:t>3</w:t>
        <w:tab/>
        <w:t>9</w:t>
        <w:tab/>
        <w:t>33,3</w:t>
        <w:tab/>
        <w:t>1713</w:t>
        <w:tab/>
        <w:t>1614</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rFonts w:ascii="Arial" w:hAnsi="Arial" w:cs="Arial"/>
          <w:sz w:val="14"/>
          <w:szCs w:val="14"/>
        </w:rPr>
      </w:pPr>
      <w:r>
        <w:rPr>
          <w:rFonts w:cs="Arial" w:ascii="Arial" w:hAnsi="Arial"/>
          <w:sz w:val="14"/>
          <w:szCs w:val="14"/>
        </w:rPr>
        <w:t>3</w:t>
        <w:tab/>
        <w:t>Sevcikova Marie</w:t>
        <w:tab/>
        <w:t>1635</w:t>
        <w:tab/>
        <w:t>CZE</w:t>
        <w:tab/>
        <w:t>31.01.1992</w:t>
        <w:tab/>
        <w:t>H</w:t>
        <w:tab/>
        <w:t>1</w:t>
        <w:tab/>
        <w:t>0</w:t>
        <w:tab/>
        <w:t>0</w:t>
        <w:tab/>
        <w:t>0</w:t>
        <w:tab/>
        <w:t>0</w:t>
        <w:tab/>
        <w:t>0</w:t>
        <w:tab/>
        <w:t>0</w:t>
        <w:tab/>
        <w:t>1</w:t>
        <w:tab/>
        <w:t>1</w:t>
        <w:tab/>
        <w:t>3</w:t>
        <w:tab/>
        <w:t>9</w:t>
        <w:tab/>
        <w:t>33,3</w:t>
        <w:tab/>
        <w:t>1544</w:t>
        <w:tab/>
        <w:t>1395</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rFonts w:ascii="Arial" w:hAnsi="Arial" w:cs="Arial"/>
          <w:sz w:val="14"/>
          <w:szCs w:val="14"/>
        </w:rPr>
      </w:pPr>
      <w:r>
        <w:rPr>
          <w:rFonts w:cs="Arial" w:ascii="Arial" w:hAnsi="Arial"/>
          <w:sz w:val="14"/>
          <w:szCs w:val="14"/>
        </w:rPr>
        <w:t>4</w:t>
        <w:tab/>
        <w:t>Ondracka Vaclav</w:t>
        <w:tab/>
        <w:t>1552</w:t>
        <w:tab/>
        <w:t>CZE</w:t>
        <w:tab/>
        <w:t>14.09.1995</w:t>
        <w:tab/>
        <w:t> </w:t>
        <w:tab/>
        <w:t>1</w:t>
        <w:tab/>
        <w:t>1</w:t>
        <w:tab/>
        <w:t>0</w:t>
        <w:tab/>
        <w:t>1</w:t>
        <w:tab/>
        <w:t>1</w:t>
        <w:tab/>
        <w:t>0</w:t>
        <w:tab/>
        <w:t>1</w:t>
        <w:tab/>
        <w:t>½</w:t>
        <w:tab/>
        <w:t>1</w:t>
        <w:tab/>
        <w:t>6½</w:t>
        <w:tab/>
        <w:t>9</w:t>
        <w:tab/>
        <w:t>72,2</w:t>
        <w:tab/>
        <w:t>1435</w:t>
        <w:tab/>
        <w:t>1617</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rFonts w:ascii="Arial" w:hAnsi="Arial" w:cs="Arial"/>
          <w:sz w:val="14"/>
          <w:szCs w:val="14"/>
        </w:rPr>
      </w:pPr>
      <w:r>
        <w:rPr>
          <w:rFonts w:cs="Arial" w:ascii="Arial" w:hAnsi="Arial"/>
          <w:sz w:val="14"/>
          <w:szCs w:val="14"/>
        </w:rPr>
        <w:t>5</w:t>
        <w:tab/>
        <w:t>Musil Jiri</w:t>
        <w:tab/>
        <w:t>1550</w:t>
        <w:tab/>
        <w:t>CZE</w:t>
        <w:tab/>
        <w:t>27.01.1995</w:t>
        <w:tab/>
        <w:t> </w:t>
        <w:tab/>
        <w:t>1</w:t>
        <w:tab/>
        <w:t>1</w:t>
        <w:tab/>
        <w:t>0</w:t>
        <w:tab/>
        <w:t>1</w:t>
        <w:tab/>
        <w:t>1</w:t>
        <w:tab/>
        <w:t>0</w:t>
        <w:tab/>
        <w:t>0</w:t>
        <w:tab/>
        <w:t>1</w:t>
        <w:tab/>
        <w:t>½</w:t>
        <w:tab/>
        <w:t>5½</w:t>
        <w:tab/>
        <w:t>9</w:t>
        <w:tab/>
        <w:t>61,1</w:t>
        <w:tab/>
        <w:t>1275</w:t>
        <w:tab/>
        <w:t>1355</w:t>
      </w:r>
    </w:p>
    <w:p>
      <w:pPr>
        <w:pStyle w:val="Normal"/>
        <w:tabs>
          <w:tab w:val="clear" w:pos="1758"/>
          <w:tab w:val="left" w:pos="153" w:leader="none"/>
          <w:tab w:val="left" w:pos="1265" w:leader="none"/>
          <w:tab w:val="left" w:pos="1637" w:leader="none"/>
          <w:tab w:val="left" w:pos="1977" w:leader="none"/>
          <w:tab w:val="left" w:pos="2738" w:leader="none"/>
          <w:tab w:val="left" w:pos="2900" w:leader="none"/>
          <w:tab w:val="left" w:pos="3038" w:leader="none"/>
          <w:tab w:val="left" w:pos="3215" w:leader="none"/>
          <w:tab w:val="left" w:pos="3353" w:leader="none"/>
          <w:tab w:val="left" w:pos="3491" w:leader="none"/>
          <w:tab w:val="left" w:pos="3629" w:leader="none"/>
          <w:tab w:val="left" w:pos="3767" w:leader="none"/>
          <w:tab w:val="left" w:pos="3905" w:leader="none"/>
          <w:tab w:val="left" w:pos="4082" w:leader="none"/>
          <w:tab w:val="left" w:pos="4259" w:leader="none"/>
          <w:tab w:val="left" w:pos="4514" w:leader="none"/>
          <w:tab w:val="left" w:pos="4652" w:leader="none"/>
          <w:tab w:val="left" w:pos="4985" w:leader="none"/>
          <w:tab w:val="left" w:pos="5357" w:leader="none"/>
          <w:tab w:val="left" w:pos="5729" w:leader="none"/>
        </w:tabs>
        <w:jc w:val="center"/>
        <w:rPr>
          <w:rFonts w:ascii="Arial" w:hAnsi="Arial" w:cs="Arial"/>
          <w:sz w:val="14"/>
          <w:szCs w:val="14"/>
        </w:rPr>
      </w:pPr>
      <w:r>
        <w:rPr>
          <w:rFonts w:cs="Arial" w:ascii="Arial" w:hAnsi="Arial"/>
          <w:sz w:val="14"/>
          <w:szCs w:val="14"/>
        </w:rPr>
        <w:t>6</w:t>
        <w:tab/>
        <w:t>Mensik Frantisek</w:t>
        <w:tab/>
        <w:t>1493</w:t>
        <w:tab/>
        <w:t>CZE</w:t>
        <w:tab/>
        <w:t>23.11.1992</w:t>
        <w:tab/>
        <w:t> </w:t>
        <w:tab/>
        <w:t>1</w:t>
        <w:tab/>
        <w:t>1</w:t>
        <w:tab/>
        <w:t>1</w:t>
        <w:tab/>
        <w:t>0</w:t>
        <w:tab/>
        <w:t>1</w:t>
        <w:tab/>
        <w:t>1</w:t>
        <w:tab/>
        <w:t>1</w:t>
        <w:tab/>
        <w:t>1</w:t>
        <w:tab/>
        <w:t>1</w:t>
        <w:tab/>
        <w:t>8</w:t>
        <w:tab/>
        <w:t>9</w:t>
        <w:tab/>
        <w:t>88,9</w:t>
        <w:tab/>
        <w:t>1347</w:t>
        <w:tab/>
        <w:t>1698</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w:t>
        <w:tab/>
        <w:t>1</w:t>
        <w:tab/>
        <w:t>BSS Frydek-Mistek</w:t>
        <w:tab/>
        <w:t>9</w:t>
        <w:tab/>
        <w:t>0</w:t>
        <w:tab/>
        <w:t>0</w:t>
        <w:tab/>
        <w:t>27</w:t>
        <w:tab/>
        <w:t>47</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w:t>
        <w:tab/>
        <w:t>2</w:t>
        <w:tab/>
        <w:t>Jiskra Horice</w:t>
        <w:tab/>
        <w:t>7</w:t>
        <w:tab/>
        <w:t>0</w:t>
        <w:tab/>
        <w:t>2</w:t>
        <w:tab/>
        <w:t>21</w:t>
        <w:tab/>
        <w:t>36</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w:t>
        <w:tab/>
        <w:t>3</w:t>
        <w:tab/>
        <w:t>SK Oaza Praha "A"</w:t>
        <w:tab/>
        <w:t>7</w:t>
        <w:tab/>
        <w:t>0</w:t>
        <w:tab/>
        <w:t>2</w:t>
        <w:tab/>
        <w:t>21</w:t>
        <w:tab/>
        <w:t>34,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w:t>
        <w:tab/>
        <w:t> </w:t>
        <w:tab/>
        <w:t>KSN Bratislava</w:t>
        <w:tab/>
        <w:t>6</w:t>
        <w:tab/>
        <w:t>1</w:t>
        <w:tab/>
        <w:t>2</w:t>
        <w:tab/>
        <w:t>19</w:t>
        <w:tab/>
        <w:t>34</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5</w:t>
        <w:tab/>
        <w:t>4</w:t>
        <w:tab/>
        <w:t>Sokol Klatovy</w:t>
        <w:tab/>
        <w:t>6</w:t>
        <w:tab/>
        <w:t>1</w:t>
        <w:tab/>
        <w:t>2</w:t>
        <w:tab/>
        <w:t>19</w:t>
        <w:tab/>
        <w:t>32,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6</w:t>
        <w:tab/>
        <w:t> </w:t>
        <w:tab/>
        <w:t>TJ Dunajska Streda</w:t>
        <w:tab/>
        <w:t>6</w:t>
        <w:tab/>
        <w:t>0</w:t>
        <w:tab/>
        <w:t>3</w:t>
        <w:tab/>
        <w:t>18</w:t>
        <w:tab/>
        <w:t>34</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7</w:t>
        <w:tab/>
        <w:t>5</w:t>
        <w:tab/>
        <w:t>SS Desko Liberec</w:t>
        <w:tab/>
        <w:t>6</w:t>
        <w:tab/>
        <w:t>0</w:t>
        <w:tab/>
        <w:t>3</w:t>
        <w:tab/>
        <w:t>18</w:t>
        <w:tab/>
        <w:t>34</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8</w:t>
        <w:tab/>
        <w:t>6</w:t>
        <w:tab/>
        <w:t>A64 Grygov</w:t>
        <w:tab/>
        <w:t>6</w:t>
        <w:tab/>
        <w:t>0</w:t>
        <w:tab/>
        <w:t>3</w:t>
        <w:tab/>
        <w:t>18</w:t>
        <w:tab/>
        <w:t>3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9</w:t>
        <w:tab/>
        <w:t>7</w:t>
        <w:tab/>
        <w:t>TJ Biomedica Ricany "A"</w:t>
        <w:tab/>
        <w:t>6</w:t>
        <w:tab/>
        <w:t>0</w:t>
        <w:tab/>
        <w:t>3</w:t>
        <w:tab/>
        <w:t>18</w:t>
        <w:tab/>
        <w:t>29,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0</w:t>
        <w:tab/>
        <w:t>8</w:t>
        <w:tab/>
        <w:t>SK Borsice</w:t>
        <w:tab/>
        <w:t>5</w:t>
        <w:tab/>
        <w:t>2</w:t>
        <w:tab/>
        <w:t>2</w:t>
        <w:tab/>
        <w:t>17</w:t>
        <w:tab/>
        <w:t>35,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b/>
          <w:b/>
          <w:color w:val="FF0000"/>
          <w:sz w:val="14"/>
          <w:szCs w:val="14"/>
          <w:u w:val="single"/>
        </w:rPr>
      </w:pPr>
      <w:r>
        <w:rPr>
          <w:rFonts w:cs="Arial" w:ascii="Arial" w:hAnsi="Arial"/>
          <w:b/>
          <w:color w:val="FF0000"/>
          <w:sz w:val="14"/>
          <w:szCs w:val="14"/>
          <w:u w:val="single"/>
        </w:rPr>
        <w:t>11</w:t>
        <w:tab/>
        <w:t>9</w:t>
        <w:tab/>
        <w:t>SK Lokomotiva Brno</w:t>
        <w:tab/>
        <w:t>5</w:t>
        <w:tab/>
        <w:t>2</w:t>
        <w:tab/>
        <w:t>2</w:t>
        <w:tab/>
        <w:t>17</w:t>
        <w:tab/>
        <w:t>31</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2</w:t>
        <w:tab/>
        <w:t>10</w:t>
        <w:tab/>
        <w:t>SK Revnice</w:t>
        <w:tab/>
        <w:t>5</w:t>
        <w:tab/>
        <w:t>1</w:t>
        <w:tab/>
        <w:t>3</w:t>
        <w:tab/>
        <w:t>16</w:t>
        <w:tab/>
        <w:t>33</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3</w:t>
        <w:tab/>
        <w:t>11</w:t>
        <w:tab/>
        <w:t>SK Most "A"</w:t>
        <w:tab/>
        <w:t>4</w:t>
        <w:tab/>
        <w:t>3</w:t>
        <w:tab/>
        <w:t>2</w:t>
        <w:tab/>
        <w:t>15</w:t>
        <w:tab/>
        <w:t>33</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4</w:t>
        <w:tab/>
        <w:t>12</w:t>
        <w:tab/>
        <w:t>Sokol Udlice</w:t>
        <w:tab/>
        <w:t>5</w:t>
        <w:tab/>
        <w:t>0</w:t>
        <w:tab/>
        <w:t>4</w:t>
        <w:tab/>
        <w:t>15</w:t>
        <w:tab/>
        <w:t>31</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5</w:t>
        <w:tab/>
        <w:t>13</w:t>
        <w:tab/>
        <w:t>TJ Sokol Postoupky</w:t>
        <w:tab/>
        <w:t>5</w:t>
        <w:tab/>
        <w:t>0</w:t>
        <w:tab/>
        <w:t>4</w:t>
        <w:tab/>
        <w:t>15</w:t>
        <w:tab/>
        <w:t>30,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6</w:t>
        <w:tab/>
        <w:t>14</w:t>
        <w:tab/>
        <w:t>Sokol Bedrichov</w:t>
        <w:tab/>
        <w:t>5</w:t>
        <w:tab/>
        <w:t>0</w:t>
        <w:tab/>
        <w:t>4</w:t>
        <w:tab/>
        <w:t>15</w:t>
        <w:tab/>
        <w:t>30</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7</w:t>
        <w:tab/>
        <w:t> </w:t>
        <w:tab/>
        <w:t>UKS Gigant Wroclaw</w:t>
        <w:tab/>
        <w:t>5</w:t>
        <w:tab/>
        <w:t>0</w:t>
        <w:tab/>
        <w:t>4</w:t>
        <w:tab/>
        <w:t>15</w:t>
        <w:tab/>
        <w:t>27</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8</w:t>
        <w:tab/>
        <w:t>15</w:t>
        <w:tab/>
        <w:t>Spartak Usti nad Labem</w:t>
        <w:tab/>
        <w:t>5</w:t>
        <w:tab/>
        <w:t>0</w:t>
        <w:tab/>
        <w:t>4</w:t>
        <w:tab/>
        <w:t>15</w:t>
        <w:tab/>
        <w:t>27</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19</w:t>
        <w:tab/>
        <w:t>16</w:t>
        <w:tab/>
        <w:t>TJ+DDM Namest nad Osl.</w:t>
        <w:tab/>
        <w:t>5</w:t>
        <w:tab/>
        <w:t>0</w:t>
        <w:tab/>
        <w:t>4</w:t>
        <w:tab/>
        <w:t>15</w:t>
        <w:tab/>
        <w:t>26</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0</w:t>
        <w:tab/>
        <w:t>17</w:t>
        <w:tab/>
        <w:t>SK SSS Stare Mesto</w:t>
        <w:tab/>
        <w:t>4</w:t>
        <w:tab/>
        <w:t>2</w:t>
        <w:tab/>
        <w:t>3</w:t>
        <w:tab/>
        <w:t>14</w:t>
        <w:tab/>
        <w:t>30</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1</w:t>
        <w:tab/>
        <w:t>18</w:t>
        <w:tab/>
        <w:t>Panda Rychnov "A"</w:t>
        <w:tab/>
        <w:t>4</w:t>
        <w:tab/>
        <w:t>2</w:t>
        <w:tab/>
        <w:t>3</w:t>
        <w:tab/>
        <w:t>14</w:t>
        <w:tab/>
        <w:t>29</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2</w:t>
        <w:tab/>
        <w:t>19</w:t>
        <w:tab/>
        <w:t>SK+DDM Vysoke Myto</w:t>
        <w:tab/>
        <w:t>4</w:t>
        <w:tab/>
        <w:t>1</w:t>
        <w:tab/>
        <w:t>4</w:t>
        <w:tab/>
        <w:t>13</w:t>
        <w:tab/>
        <w:t>3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3</w:t>
        <w:tab/>
        <w:t>20</w:t>
        <w:tab/>
        <w:t>DDM Trebechovice pod Or.</w:t>
        <w:tab/>
        <w:t>4</w:t>
        <w:tab/>
        <w:t>1</w:t>
        <w:tab/>
        <w:t>4</w:t>
        <w:tab/>
        <w:t>13</w:t>
        <w:tab/>
        <w:t>29</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4</w:t>
        <w:tab/>
        <w:t>21</w:t>
        <w:tab/>
        <w:t>Spartak Vlasim</w:t>
        <w:tab/>
        <w:t>4</w:t>
        <w:tab/>
        <w:t>1</w:t>
        <w:tab/>
        <w:t>4</w:t>
        <w:tab/>
        <w:t>13</w:t>
        <w:tab/>
        <w:t>27,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5</w:t>
        <w:tab/>
        <w:t>22</w:t>
        <w:tab/>
        <w:t>SK Zamberk "A"</w:t>
        <w:tab/>
        <w:t>4</w:t>
        <w:tab/>
        <w:t>1</w:t>
        <w:tab/>
        <w:t>4</w:t>
        <w:tab/>
        <w:t>13</w:t>
        <w:tab/>
        <w:t>25,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6</w:t>
        <w:tab/>
        <w:t>23</w:t>
        <w:tab/>
        <w:t>Lokomotiva Zdice</w:t>
        <w:tab/>
        <w:t>4</w:t>
        <w:tab/>
        <w:t>1</w:t>
        <w:tab/>
        <w:t>4</w:t>
        <w:tab/>
        <w:t>13</w:t>
        <w:tab/>
        <w:t>2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7</w:t>
        <w:tab/>
        <w:t>24</w:t>
        <w:tab/>
        <w:t>TJ Bonex Teplice</w:t>
        <w:tab/>
        <w:t>3</w:t>
        <w:tab/>
        <w:t>3</w:t>
        <w:tab/>
        <w:t>3</w:t>
        <w:tab/>
        <w:t>12</w:t>
        <w:tab/>
        <w:t>27,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8</w:t>
        <w:tab/>
        <w:t>25</w:t>
        <w:tab/>
        <w:t>Sokol Hradec Kralove</w:t>
        <w:tab/>
        <w:t>4</w:t>
        <w:tab/>
        <w:t>0</w:t>
        <w:tab/>
        <w:t>5</w:t>
        <w:tab/>
        <w:t>12</w:t>
        <w:tab/>
        <w:t>27</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29</w:t>
        <w:tab/>
        <w:t>26</w:t>
        <w:tab/>
        <w:t>TJ Biomedica Ricany "B"</w:t>
        <w:tab/>
        <w:t>4</w:t>
        <w:tab/>
        <w:t>0</w:t>
        <w:tab/>
        <w:t>5</w:t>
        <w:tab/>
        <w:t>12</w:t>
        <w:tab/>
        <w:t>27</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0</w:t>
        <w:tab/>
        <w:t>27</w:t>
        <w:tab/>
        <w:t>TJ Jiskra Usti nad Orlici</w:t>
        <w:tab/>
        <w:t>4</w:t>
        <w:tab/>
        <w:t>0</w:t>
        <w:tab/>
        <w:t>5</w:t>
        <w:tab/>
        <w:t>12</w:t>
        <w:tab/>
        <w:t>26,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1</w:t>
        <w:tab/>
        <w:t>28</w:t>
        <w:tab/>
        <w:t>Panda Rychnov "B"</w:t>
        <w:tab/>
        <w:t>4</w:t>
        <w:tab/>
        <w:t>0</w:t>
        <w:tab/>
        <w:t>5</w:t>
        <w:tab/>
        <w:t>12</w:t>
        <w:tab/>
        <w:t>23,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2</w:t>
        <w:tab/>
        <w:t>29</w:t>
        <w:tab/>
        <w:t>TJ Tatran Postorna</w:t>
        <w:tab/>
        <w:t>4</w:t>
        <w:tab/>
        <w:t>0</w:t>
        <w:tab/>
        <w:t>5</w:t>
        <w:tab/>
        <w:t>12</w:t>
        <w:tab/>
        <w:t>23</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3</w:t>
        <w:tab/>
        <w:t>30</w:t>
        <w:tab/>
        <w:t>SK Line "A"</w:t>
        <w:tab/>
        <w:t>4</w:t>
        <w:tab/>
        <w:t>0</w:t>
        <w:tab/>
        <w:t>5</w:t>
        <w:tab/>
        <w:t>12</w:t>
        <w:tab/>
        <w:t>21,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4</w:t>
        <w:tab/>
        <w:t>31</w:t>
        <w:tab/>
        <w:t>Sokol Praha Kobylisy</w:t>
        <w:tab/>
        <w:t>3</w:t>
        <w:tab/>
        <w:t>2</w:t>
        <w:tab/>
        <w:t>4</w:t>
        <w:tab/>
        <w:t>11</w:t>
        <w:tab/>
        <w:t>29</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5</w:t>
        <w:tab/>
        <w:t>32</w:t>
        <w:tab/>
        <w:t>SK Oaza Praha "B"</w:t>
        <w:tab/>
        <w:t>3</w:t>
        <w:tab/>
        <w:t>2</w:t>
        <w:tab/>
        <w:t>4</w:t>
        <w:tab/>
        <w:t>11</w:t>
        <w:tab/>
        <w:t>27,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6</w:t>
        <w:tab/>
        <w:t>33</w:t>
        <w:tab/>
        <w:t>TJ MSA Dolni Benesov</w:t>
        <w:tab/>
        <w:t>3</w:t>
        <w:tab/>
        <w:t>1</w:t>
        <w:tab/>
        <w:t>5</w:t>
        <w:tab/>
        <w:t>10</w:t>
        <w:tab/>
        <w:t>25,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7</w:t>
        <w:tab/>
        <w:t>34</w:t>
        <w:tab/>
        <w:t>TJ Stefanydes Policka</w:t>
        <w:tab/>
        <w:t>3</w:t>
        <w:tab/>
        <w:t>1</w:t>
        <w:tab/>
        <w:t>5</w:t>
        <w:tab/>
        <w:t>10</w:t>
        <w:tab/>
        <w:t>2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8</w:t>
        <w:tab/>
        <w:t>35</w:t>
        <w:tab/>
        <w:t>SK Most "B"</w:t>
        <w:tab/>
        <w:t>3</w:t>
        <w:tab/>
        <w:t>1</w:t>
        <w:tab/>
        <w:t>5</w:t>
        <w:tab/>
        <w:t>10</w:t>
        <w:tab/>
        <w:t>21</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39</w:t>
        <w:tab/>
        <w:t>36</w:t>
        <w:tab/>
        <w:t>SK KDJS Sedlcany</w:t>
        <w:tab/>
        <w:t>3</w:t>
        <w:tab/>
        <w:t>1</w:t>
        <w:tab/>
        <w:t>5</w:t>
        <w:tab/>
        <w:t>10</w:t>
        <w:tab/>
        <w:t>21</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0</w:t>
        <w:tab/>
        <w:t>37</w:t>
        <w:tab/>
        <w:t>SK Zamberk "B"</w:t>
        <w:tab/>
        <w:t>3</w:t>
        <w:tab/>
        <w:t>0</w:t>
        <w:tab/>
        <w:t>6</w:t>
        <w:tab/>
        <w:t>9</w:t>
        <w:tab/>
        <w:t>2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1</w:t>
        <w:tab/>
        <w:t>38</w:t>
        <w:tab/>
        <w:t>2222+DDM ALFA</w:t>
        <w:tab/>
        <w:t>3</w:t>
        <w:tab/>
        <w:t>0</w:t>
        <w:tab/>
        <w:t>6</w:t>
        <w:tab/>
        <w:t>9</w:t>
        <w:tab/>
        <w:t>2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2</w:t>
        <w:tab/>
        <w:t>39</w:t>
        <w:tab/>
        <w:t>SK DDM Svitavy</w:t>
        <w:tab/>
        <w:t>3</w:t>
        <w:tab/>
        <w:t>0</w:t>
        <w:tab/>
        <w:t>6</w:t>
        <w:tab/>
        <w:t>9</w:t>
        <w:tab/>
        <w:t>22</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3</w:t>
        <w:tab/>
        <w:t>40</w:t>
        <w:tab/>
        <w:t>TJ Sokol Zajecice</w:t>
        <w:tab/>
        <w:t>3</w:t>
        <w:tab/>
        <w:t>0</w:t>
        <w:tab/>
        <w:t>6</w:t>
        <w:tab/>
        <w:t>9</w:t>
        <w:tab/>
        <w:t>19,5</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4</w:t>
        <w:tab/>
        <w:t>41</w:t>
        <w:tab/>
        <w:t>TJ Tatran Litovel</w:t>
        <w:tab/>
        <w:t>2</w:t>
        <w:tab/>
        <w:t>1</w:t>
        <w:tab/>
        <w:t>6</w:t>
        <w:tab/>
        <w:t>7</w:t>
        <w:tab/>
        <w:t>20</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5</w:t>
        <w:tab/>
        <w:t>42</w:t>
        <w:tab/>
        <w:t>Lokomotiva Ceska Trebova</w:t>
        <w:tab/>
        <w:t>2</w:t>
        <w:tab/>
        <w:t>1</w:t>
        <w:tab/>
        <w:t>6</w:t>
        <w:tab/>
        <w:t>7</w:t>
        <w:tab/>
        <w:t>20</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6</w:t>
        <w:tab/>
        <w:t>43</w:t>
        <w:tab/>
        <w:t>SK Sokol Vysehrad Praha</w:t>
        <w:tab/>
        <w:t>1</w:t>
        <w:tab/>
        <w:t>0</w:t>
        <w:tab/>
        <w:t>8</w:t>
        <w:tab/>
        <w:t>3</w:t>
        <w:tab/>
        <w:t>13</w:t>
      </w:r>
    </w:p>
    <w:p>
      <w:pPr>
        <w:pStyle w:val="Normal"/>
        <w:tabs>
          <w:tab w:val="clear" w:pos="1758"/>
          <w:tab w:val="left" w:pos="231" w:leader="none"/>
          <w:tab w:val="left" w:pos="432" w:leader="none"/>
          <w:tab w:val="left" w:pos="2197" w:leader="none"/>
          <w:tab w:val="left" w:pos="2335" w:leader="none"/>
          <w:tab w:val="left" w:pos="2473" w:leader="none"/>
          <w:tab w:val="left" w:pos="2611" w:leader="none"/>
          <w:tab w:val="left" w:pos="2827" w:leader="none"/>
        </w:tabs>
        <w:rPr>
          <w:rFonts w:ascii="Arial" w:hAnsi="Arial" w:cs="Arial"/>
          <w:sz w:val="14"/>
          <w:szCs w:val="14"/>
        </w:rPr>
      </w:pPr>
      <w:r>
        <w:rPr>
          <w:rFonts w:cs="Arial" w:ascii="Arial" w:hAnsi="Arial"/>
          <w:sz w:val="14"/>
          <w:szCs w:val="14"/>
        </w:rPr>
        <w:t>47</w:t>
        <w:tab/>
        <w:t>44</w:t>
        <w:tab/>
        <w:t>SK Line "B"</w:t>
        <w:tab/>
        <w:t>0</w:t>
        <w:tab/>
        <w:t>0</w:t>
        <w:tab/>
        <w:t>9</w:t>
        <w:tab/>
        <w:t>0</w:t>
        <w:tab/>
        <w:t>6,5</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rPr>
          <w:rFonts w:ascii="Arial" w:hAnsi="Arial" w:cs="Arial"/>
          <w:sz w:val="4"/>
          <w:szCs w:val="4"/>
        </w:rPr>
      </w:pPr>
      <w:r>
        <w:rPr>
          <w:rFonts w:cs="Arial" w:ascii="Arial" w:hAnsi="Arial"/>
          <w:sz w:val="4"/>
          <w:szCs w:val="4"/>
        </w:rPr>
      </w:r>
    </w:p>
    <w:p>
      <w:pPr>
        <w:sectPr>
          <w:type w:val="continuous"/>
          <w:pgSz w:w="8391" w:h="12304"/>
          <w:pgMar w:left="567" w:right="567" w:gutter="0" w:header="567" w:top="851" w:footer="0" w:bottom="964"/>
          <w:cols w:num="3" w:space="112" w:equalWidth="true" w:sep="false"/>
          <w:formProt w:val="false"/>
          <w:textDirection w:val="lrTb"/>
          <w:docGrid w:type="default" w:linePitch="360" w:charSpace="0"/>
        </w:sectPr>
      </w:pP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t>Mistrovství ČR družstev mladších žáků Stráž pod Ralskem</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rFonts w:ascii="Arial" w:hAnsi="Arial" w:cs="Arial"/>
          <w:b/>
          <w:b/>
          <w:bCs/>
          <w:sz w:val="14"/>
          <w:szCs w:val="14"/>
        </w:rPr>
      </w:pPr>
      <w:r>
        <w:rPr>
          <w:rFonts w:cs="Arial" w:ascii="Arial" w:hAnsi="Arial"/>
          <w:b/>
          <w:bCs/>
          <w:sz w:val="14"/>
          <w:szCs w:val="14"/>
        </w:rPr>
        <w:t>Rk.</w:t>
        <w:tab/>
        <w:t>Team</w:t>
        <w:tab/>
        <w:t>  +  =   - TB1 </w:t>
        <w:tab/>
        <w:t> TB2 </w:t>
        <w:tab/>
        <w:t> </w:t>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w:t>
        <w:tab/>
      </w:r>
      <w:hyperlink r:id="rId15">
        <w:r>
          <w:rPr>
            <w:rStyle w:val="InternetLink"/>
            <w:rFonts w:cs="Arial" w:ascii="Arial" w:hAnsi="Arial"/>
            <w:color w:val="000000"/>
            <w:sz w:val="14"/>
            <w:szCs w:val="14"/>
            <w:u w:val="none"/>
          </w:rPr>
          <w:t>BŠŠ Frýdek-Místek "A"</w:t>
        </w:r>
      </w:hyperlink>
      <w:r>
        <w:rPr>
          <w:rFonts w:cs="Arial" w:ascii="Arial" w:hAnsi="Arial"/>
          <w:sz w:val="14"/>
          <w:szCs w:val="14"/>
        </w:rPr>
        <w:tab/>
        <w:t>9</w:t>
        <w:tab/>
        <w:t>9</w:t>
        <w:tab/>
        <w:t>0</w:t>
        <w:tab/>
        <w:t>0</w:t>
        <w:tab/>
        <w:t>27</w:t>
        <w:tab/>
        <w:t>43,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w:t>
        <w:tab/>
      </w:r>
      <w:hyperlink r:id="rId16">
        <w:r>
          <w:rPr>
            <w:rStyle w:val="InternetLink"/>
            <w:rFonts w:cs="Arial" w:ascii="Arial" w:hAnsi="Arial"/>
            <w:color w:val="000000"/>
            <w:sz w:val="14"/>
            <w:szCs w:val="14"/>
            <w:u w:val="none"/>
          </w:rPr>
          <w:t>TJ BIOMEDICA Rícany</w:t>
        </w:r>
      </w:hyperlink>
      <w:r>
        <w:rPr>
          <w:rFonts w:cs="Arial" w:ascii="Arial" w:hAnsi="Arial"/>
          <w:sz w:val="14"/>
          <w:szCs w:val="14"/>
        </w:rPr>
        <w:tab/>
        <w:t>9</w:t>
        <w:tab/>
        <w:t>6</w:t>
        <w:tab/>
        <w:t>1</w:t>
        <w:tab/>
        <w:t>2</w:t>
        <w:tab/>
        <w:t>19</w:t>
        <w:tab/>
        <w:t>32,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3</w:t>
        <w:tab/>
      </w:r>
      <w:hyperlink r:id="rId17">
        <w:r>
          <w:rPr>
            <w:rStyle w:val="InternetLink"/>
            <w:rFonts w:cs="Arial" w:ascii="Arial" w:hAnsi="Arial"/>
            <w:color w:val="000000"/>
            <w:sz w:val="14"/>
            <w:szCs w:val="14"/>
            <w:u w:val="none"/>
          </w:rPr>
          <w:t>TJ Námešt nad Oslavou</w:t>
        </w:r>
      </w:hyperlink>
      <w:r>
        <w:rPr>
          <w:rFonts w:cs="Arial" w:ascii="Arial" w:hAnsi="Arial"/>
          <w:sz w:val="14"/>
          <w:szCs w:val="14"/>
        </w:rPr>
        <w:tab/>
        <w:t>9</w:t>
        <w:tab/>
        <w:t>6</w:t>
        <w:tab/>
        <w:t>1</w:t>
        <w:tab/>
        <w:t>2</w:t>
        <w:tab/>
        <w:t>19</w:t>
        <w:tab/>
        <w:t>32,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b/>
          <w:color w:val="FF0000"/>
          <w:sz w:val="14"/>
          <w:szCs w:val="14"/>
          <w:u w:val="single"/>
        </w:rPr>
        <w:t>4</w:t>
        <w:tab/>
      </w:r>
      <w:hyperlink r:id="rId18">
        <w:r>
          <w:rPr>
            <w:rStyle w:val="InternetLink"/>
            <w:rFonts w:cs="Arial" w:ascii="Arial" w:hAnsi="Arial"/>
            <w:b/>
            <w:color w:val="FF0000"/>
            <w:sz w:val="14"/>
            <w:szCs w:val="14"/>
          </w:rPr>
          <w:t>ŠK Lokomotiva Brno</w:t>
        </w:r>
      </w:hyperlink>
      <w:r>
        <w:rPr>
          <w:rFonts w:cs="Arial" w:ascii="Arial" w:hAnsi="Arial"/>
          <w:b/>
          <w:color w:val="FF0000"/>
          <w:sz w:val="14"/>
          <w:szCs w:val="14"/>
          <w:u w:val="single"/>
        </w:rPr>
        <w:tab/>
        <w:t>9</w:t>
        <w:tab/>
        <w:t>6</w:t>
        <w:tab/>
        <w:t>0</w:t>
        <w:tab/>
        <w:t>3</w:t>
        <w:tab/>
        <w:t>18</w:t>
        <w:tab/>
        <w:t>31,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5</w:t>
        <w:tab/>
      </w:r>
      <w:hyperlink r:id="rId19">
        <w:r>
          <w:rPr>
            <w:rStyle w:val="InternetLink"/>
            <w:rFonts w:cs="Arial" w:ascii="Arial" w:hAnsi="Arial"/>
            <w:color w:val="000000"/>
            <w:sz w:val="14"/>
            <w:szCs w:val="14"/>
            <w:u w:val="none"/>
          </w:rPr>
          <w:t>BŠŠ Frýdek-Místek "B"</w:t>
        </w:r>
      </w:hyperlink>
      <w:r>
        <w:rPr>
          <w:rFonts w:cs="Arial" w:ascii="Arial" w:hAnsi="Arial"/>
          <w:sz w:val="14"/>
          <w:szCs w:val="14"/>
        </w:rPr>
        <w:tab/>
        <w:t>9</w:t>
        <w:tab/>
        <w:t>5</w:t>
        <w:tab/>
        <w:t>2</w:t>
        <w:tab/>
        <w:t>2</w:t>
        <w:tab/>
        <w:t>17</w:t>
        <w:tab/>
        <w:t>32,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6</w:t>
        <w:tab/>
      </w:r>
      <w:hyperlink r:id="rId20">
        <w:r>
          <w:rPr>
            <w:rStyle w:val="InternetLink"/>
            <w:rFonts w:cs="Arial" w:ascii="Arial" w:hAnsi="Arial"/>
            <w:color w:val="000000"/>
            <w:sz w:val="14"/>
            <w:szCs w:val="14"/>
            <w:u w:val="none"/>
          </w:rPr>
          <w:t>SK Boršice</w:t>
        </w:r>
      </w:hyperlink>
      <w:r>
        <w:rPr>
          <w:rFonts w:cs="Arial" w:ascii="Arial" w:hAnsi="Arial"/>
          <w:sz w:val="14"/>
          <w:szCs w:val="14"/>
        </w:rPr>
        <w:tab/>
        <w:t>9</w:t>
        <w:tab/>
        <w:t>5</w:t>
        <w:tab/>
        <w:t>1</w:t>
        <w:tab/>
        <w:t>3</w:t>
        <w:tab/>
        <w:t>16</w:t>
        <w:tab/>
        <w:t>32,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7</w:t>
        <w:tab/>
      </w:r>
      <w:hyperlink r:id="rId21">
        <w:r>
          <w:rPr>
            <w:rStyle w:val="InternetLink"/>
            <w:rFonts w:cs="Arial" w:ascii="Arial" w:hAnsi="Arial"/>
            <w:color w:val="000000"/>
            <w:sz w:val="14"/>
            <w:szCs w:val="14"/>
            <w:u w:val="none"/>
          </w:rPr>
          <w:t>Panda Rychnov n.Knežnou</w:t>
        </w:r>
      </w:hyperlink>
      <w:r>
        <w:rPr>
          <w:rFonts w:cs="Arial" w:ascii="Arial" w:hAnsi="Arial"/>
          <w:sz w:val="14"/>
          <w:szCs w:val="14"/>
        </w:rPr>
        <w:tab/>
        <w:t>9</w:t>
        <w:tab/>
        <w:t>5</w:t>
        <w:tab/>
        <w:t>1</w:t>
        <w:tab/>
        <w:t>3</w:t>
        <w:tab/>
        <w:t>16</w:t>
        <w:tab/>
        <w:t>28,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8</w:t>
        <w:tab/>
      </w:r>
      <w:hyperlink r:id="rId22">
        <w:r>
          <w:rPr>
            <w:rStyle w:val="InternetLink"/>
            <w:rFonts w:cs="Arial" w:ascii="Arial" w:hAnsi="Arial"/>
            <w:color w:val="000000"/>
            <w:sz w:val="14"/>
            <w:szCs w:val="14"/>
            <w:u w:val="none"/>
          </w:rPr>
          <w:t>ŠK Most</w:t>
        </w:r>
      </w:hyperlink>
      <w:r>
        <w:rPr>
          <w:rFonts w:cs="Arial" w:ascii="Arial" w:hAnsi="Arial"/>
          <w:sz w:val="14"/>
          <w:szCs w:val="14"/>
        </w:rPr>
        <w:tab/>
        <w:t>9</w:t>
        <w:tab/>
        <w:t>4</w:t>
        <w:tab/>
        <w:t>2</w:t>
        <w:tab/>
        <w:t>3</w:t>
        <w:tab/>
        <w:t>14</w:t>
        <w:tab/>
        <w:t>33,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9</w:t>
        <w:tab/>
      </w:r>
      <w:hyperlink r:id="rId23">
        <w:r>
          <w:rPr>
            <w:rStyle w:val="InternetLink"/>
            <w:rFonts w:cs="Arial" w:ascii="Arial" w:hAnsi="Arial"/>
            <w:color w:val="000000"/>
            <w:sz w:val="14"/>
            <w:szCs w:val="14"/>
            <w:u w:val="none"/>
          </w:rPr>
          <w:t>ŠK Spartak Ústí n.Labem</w:t>
        </w:r>
      </w:hyperlink>
      <w:r>
        <w:rPr>
          <w:rFonts w:cs="Arial" w:ascii="Arial" w:hAnsi="Arial"/>
          <w:sz w:val="14"/>
          <w:szCs w:val="14"/>
        </w:rPr>
        <w:tab/>
        <w:t>9</w:t>
        <w:tab/>
        <w:t>4</w:t>
        <w:tab/>
        <w:t>2</w:t>
        <w:tab/>
        <w:t>3</w:t>
        <w:tab/>
        <w:t>14</w:t>
        <w:tab/>
        <w:t>28,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0</w:t>
        <w:tab/>
      </w:r>
      <w:hyperlink r:id="rId24">
        <w:r>
          <w:rPr>
            <w:rStyle w:val="InternetLink"/>
            <w:rFonts w:cs="Arial" w:ascii="Arial" w:hAnsi="Arial"/>
            <w:color w:val="000000"/>
            <w:sz w:val="14"/>
            <w:szCs w:val="14"/>
            <w:u w:val="none"/>
          </w:rPr>
          <w:t>ŠK SŠŠ Staré Mesto "A"</w:t>
        </w:r>
      </w:hyperlink>
      <w:r>
        <w:rPr>
          <w:rFonts w:cs="Arial" w:ascii="Arial" w:hAnsi="Arial"/>
          <w:sz w:val="14"/>
          <w:szCs w:val="14"/>
        </w:rPr>
        <w:tab/>
        <w:t>9</w:t>
        <w:tab/>
        <w:t>4</w:t>
        <w:tab/>
        <w:t>2</w:t>
        <w:tab/>
        <w:t>3</w:t>
        <w:tab/>
        <w:t>14</w:t>
        <w:tab/>
        <w:t>27,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1</w:t>
        <w:tab/>
      </w:r>
      <w:hyperlink r:id="rId25">
        <w:r>
          <w:rPr>
            <w:rStyle w:val="InternetLink"/>
            <w:rFonts w:cs="Arial" w:ascii="Arial" w:hAnsi="Arial"/>
            <w:color w:val="000000"/>
            <w:sz w:val="14"/>
            <w:szCs w:val="14"/>
            <w:u w:val="none"/>
          </w:rPr>
          <w:t>SK Slavia Orlová</w:t>
        </w:r>
      </w:hyperlink>
      <w:r>
        <w:rPr>
          <w:rFonts w:cs="Arial" w:ascii="Arial" w:hAnsi="Arial"/>
          <w:sz w:val="14"/>
          <w:szCs w:val="14"/>
        </w:rPr>
        <w:tab/>
        <w:t>9</w:t>
        <w:tab/>
        <w:t>4</w:t>
        <w:tab/>
        <w:t>2</w:t>
        <w:tab/>
        <w:t>3</w:t>
        <w:tab/>
        <w:t>14</w:t>
        <w:tab/>
        <w:t>26,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2</w:t>
        <w:tab/>
      </w:r>
      <w:hyperlink r:id="rId26">
        <w:r>
          <w:rPr>
            <w:rStyle w:val="InternetLink"/>
            <w:rFonts w:cs="Arial" w:ascii="Arial" w:hAnsi="Arial"/>
            <w:color w:val="000000"/>
            <w:sz w:val="14"/>
            <w:szCs w:val="14"/>
            <w:u w:val="none"/>
          </w:rPr>
          <w:t>TJ Bohemians Praha</w:t>
        </w:r>
      </w:hyperlink>
      <w:r>
        <w:rPr>
          <w:rFonts w:cs="Arial" w:ascii="Arial" w:hAnsi="Arial"/>
          <w:sz w:val="14"/>
          <w:szCs w:val="14"/>
        </w:rPr>
        <w:tab/>
        <w:t>9</w:t>
        <w:tab/>
        <w:t>4</w:t>
        <w:tab/>
        <w:t>1</w:t>
        <w:tab/>
        <w:t>4</w:t>
        <w:tab/>
        <w:t>13</w:t>
        <w:tab/>
        <w:t>27,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3</w:t>
        <w:tab/>
      </w:r>
      <w:hyperlink r:id="rId27">
        <w:r>
          <w:rPr>
            <w:rStyle w:val="InternetLink"/>
            <w:rFonts w:cs="Arial" w:ascii="Arial" w:hAnsi="Arial"/>
            <w:color w:val="000000"/>
            <w:sz w:val="14"/>
            <w:szCs w:val="14"/>
            <w:u w:val="none"/>
          </w:rPr>
          <w:t>ŠŠ Desko Liberec</w:t>
        </w:r>
      </w:hyperlink>
      <w:r>
        <w:rPr>
          <w:rFonts w:cs="Arial" w:ascii="Arial" w:hAnsi="Arial"/>
          <w:sz w:val="14"/>
          <w:szCs w:val="14"/>
        </w:rPr>
        <w:tab/>
        <w:t>9</w:t>
        <w:tab/>
        <w:t>4</w:t>
        <w:tab/>
        <w:t>1</w:t>
        <w:tab/>
        <w:t>4</w:t>
        <w:tab/>
        <w:t>13</w:t>
        <w:tab/>
        <w:t>27,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4</w:t>
        <w:tab/>
      </w:r>
      <w:hyperlink r:id="rId28">
        <w:r>
          <w:rPr>
            <w:rStyle w:val="InternetLink"/>
            <w:rFonts w:cs="Arial" w:ascii="Arial" w:hAnsi="Arial"/>
            <w:color w:val="000000"/>
            <w:sz w:val="14"/>
            <w:szCs w:val="14"/>
            <w:u w:val="none"/>
          </w:rPr>
          <w:t>TJ Jiskra Horice</w:t>
        </w:r>
      </w:hyperlink>
      <w:r>
        <w:rPr>
          <w:rFonts w:cs="Arial" w:ascii="Arial" w:hAnsi="Arial"/>
          <w:sz w:val="14"/>
          <w:szCs w:val="14"/>
        </w:rPr>
        <w:tab/>
        <w:t>9</w:t>
        <w:tab/>
        <w:t>4</w:t>
        <w:tab/>
        <w:t>1</w:t>
        <w:tab/>
        <w:t>4</w:t>
        <w:tab/>
        <w:t>13</w:t>
        <w:tab/>
        <w:t>27,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5</w:t>
        <w:tab/>
      </w:r>
      <w:hyperlink r:id="rId29">
        <w:r>
          <w:rPr>
            <w:rStyle w:val="InternetLink"/>
            <w:rFonts w:cs="Arial" w:ascii="Arial" w:hAnsi="Arial"/>
            <w:color w:val="000000"/>
            <w:sz w:val="14"/>
            <w:szCs w:val="14"/>
            <w:u w:val="none"/>
          </w:rPr>
          <w:t>ŠK ZŠ Tyršova C.Lípa</w:t>
        </w:r>
      </w:hyperlink>
      <w:r>
        <w:rPr>
          <w:rFonts w:cs="Arial" w:ascii="Arial" w:hAnsi="Arial"/>
          <w:sz w:val="14"/>
          <w:szCs w:val="14"/>
        </w:rPr>
        <w:tab/>
        <w:t>9</w:t>
        <w:tab/>
        <w:t>4</w:t>
        <w:tab/>
        <w:t>1</w:t>
        <w:tab/>
        <w:t>4</w:t>
        <w:tab/>
        <w:t>13</w:t>
        <w:tab/>
        <w:t>27,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6</w:t>
        <w:tab/>
      </w:r>
      <w:hyperlink r:id="rId30">
        <w:r>
          <w:rPr>
            <w:rStyle w:val="InternetLink"/>
            <w:rFonts w:cs="Arial" w:ascii="Arial" w:hAnsi="Arial"/>
            <w:color w:val="000000"/>
            <w:sz w:val="14"/>
            <w:szCs w:val="14"/>
            <w:u w:val="none"/>
          </w:rPr>
          <w:t>TJ Spartak Vlašim</w:t>
        </w:r>
      </w:hyperlink>
      <w:r>
        <w:rPr>
          <w:rFonts w:cs="Arial" w:ascii="Arial" w:hAnsi="Arial"/>
          <w:sz w:val="14"/>
          <w:szCs w:val="14"/>
        </w:rPr>
        <w:tab/>
        <w:t>9</w:t>
        <w:tab/>
        <w:t>4</w:t>
        <w:tab/>
        <w:t>1</w:t>
        <w:tab/>
        <w:t>4</w:t>
        <w:tab/>
        <w:t>13</w:t>
        <w:tab/>
        <w:t>26,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7</w:t>
        <w:tab/>
      </w:r>
      <w:hyperlink r:id="rId31">
        <w:r>
          <w:rPr>
            <w:rStyle w:val="InternetLink"/>
            <w:rFonts w:cs="Arial" w:ascii="Arial" w:hAnsi="Arial"/>
            <w:color w:val="000000"/>
            <w:sz w:val="14"/>
            <w:szCs w:val="14"/>
            <w:u w:val="none"/>
          </w:rPr>
          <w:t>TJ Sokol Údlice</w:t>
        </w:r>
      </w:hyperlink>
      <w:r>
        <w:rPr>
          <w:rFonts w:cs="Arial" w:ascii="Arial" w:hAnsi="Arial"/>
          <w:sz w:val="14"/>
          <w:szCs w:val="14"/>
        </w:rPr>
        <w:tab/>
        <w:t>9</w:t>
        <w:tab/>
        <w:t>4</w:t>
        <w:tab/>
        <w:t>1</w:t>
        <w:tab/>
        <w:t>4</w:t>
        <w:tab/>
        <w:t>13</w:t>
        <w:tab/>
        <w:t>26,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8</w:t>
        <w:tab/>
      </w:r>
      <w:hyperlink r:id="rId32">
        <w:r>
          <w:rPr>
            <w:rStyle w:val="InternetLink"/>
            <w:rFonts w:cs="Arial" w:ascii="Arial" w:hAnsi="Arial"/>
            <w:color w:val="000000"/>
            <w:sz w:val="14"/>
            <w:szCs w:val="14"/>
            <w:u w:val="none"/>
          </w:rPr>
          <w:t>TJ Slovan Havírov</w:t>
        </w:r>
      </w:hyperlink>
      <w:r>
        <w:rPr>
          <w:rFonts w:cs="Arial" w:ascii="Arial" w:hAnsi="Arial"/>
          <w:sz w:val="14"/>
          <w:szCs w:val="14"/>
        </w:rPr>
        <w:tab/>
        <w:t>9</w:t>
        <w:tab/>
        <w:t>4</w:t>
        <w:tab/>
        <w:t>1</w:t>
        <w:tab/>
        <w:t>4</w:t>
        <w:tab/>
        <w:t>13</w:t>
        <w:tab/>
        <w:t>26,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19</w:t>
        <w:tab/>
      </w:r>
      <w:hyperlink r:id="rId33">
        <w:r>
          <w:rPr>
            <w:rStyle w:val="InternetLink"/>
            <w:rFonts w:cs="Arial" w:ascii="Arial" w:hAnsi="Arial"/>
            <w:color w:val="000000"/>
            <w:sz w:val="14"/>
            <w:szCs w:val="14"/>
            <w:u w:val="none"/>
          </w:rPr>
          <w:t>TJ Sokol Domažlice</w:t>
        </w:r>
      </w:hyperlink>
      <w:r>
        <w:rPr>
          <w:rFonts w:cs="Arial" w:ascii="Arial" w:hAnsi="Arial"/>
          <w:sz w:val="14"/>
          <w:szCs w:val="14"/>
        </w:rPr>
        <w:tab/>
        <w:t>9</w:t>
        <w:tab/>
        <w:t>4</w:t>
        <w:tab/>
        <w:t>0</w:t>
        <w:tab/>
        <w:t>5</w:t>
        <w:tab/>
        <w:t>12</w:t>
        <w:tab/>
        <w:t>28,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0</w:t>
        <w:tab/>
      </w:r>
      <w:hyperlink r:id="rId34">
        <w:r>
          <w:rPr>
            <w:rStyle w:val="InternetLink"/>
            <w:rFonts w:cs="Arial" w:ascii="Arial" w:hAnsi="Arial"/>
            <w:color w:val="000000"/>
            <w:sz w:val="14"/>
            <w:szCs w:val="14"/>
            <w:u w:val="none"/>
          </w:rPr>
          <w:t>ŠO DDM Hlinsko</w:t>
        </w:r>
      </w:hyperlink>
      <w:r>
        <w:rPr>
          <w:rFonts w:cs="Arial" w:ascii="Arial" w:hAnsi="Arial"/>
          <w:sz w:val="14"/>
          <w:szCs w:val="14"/>
        </w:rPr>
        <w:tab/>
        <w:t>9</w:t>
        <w:tab/>
        <w:t>4</w:t>
        <w:tab/>
        <w:t>0</w:t>
        <w:tab/>
        <w:t>5</w:t>
        <w:tab/>
        <w:t>12</w:t>
        <w:tab/>
        <w:t>26,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1</w:t>
        <w:tab/>
      </w:r>
      <w:hyperlink r:id="rId35">
        <w:r>
          <w:rPr>
            <w:rStyle w:val="InternetLink"/>
            <w:rFonts w:cs="Arial" w:ascii="Arial" w:hAnsi="Arial"/>
            <w:color w:val="000000"/>
            <w:sz w:val="14"/>
            <w:szCs w:val="14"/>
            <w:u w:val="none"/>
          </w:rPr>
          <w:t>ŠACHklub Tábor</w:t>
        </w:r>
      </w:hyperlink>
      <w:r>
        <w:rPr>
          <w:rFonts w:cs="Arial" w:ascii="Arial" w:hAnsi="Arial"/>
          <w:sz w:val="14"/>
          <w:szCs w:val="14"/>
        </w:rPr>
        <w:tab/>
        <w:t>9</w:t>
        <w:tab/>
        <w:t>3</w:t>
        <w:tab/>
        <w:t>2</w:t>
        <w:tab/>
        <w:t>4</w:t>
        <w:tab/>
        <w:t>11</w:t>
        <w:tab/>
        <w:t>26,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2</w:t>
        <w:tab/>
      </w:r>
      <w:hyperlink r:id="rId36">
        <w:r>
          <w:rPr>
            <w:rStyle w:val="InternetLink"/>
            <w:rFonts w:cs="Arial" w:ascii="Arial" w:hAnsi="Arial"/>
            <w:color w:val="000000"/>
            <w:sz w:val="14"/>
            <w:szCs w:val="14"/>
            <w:u w:val="none"/>
          </w:rPr>
          <w:t xml:space="preserve">ŠK DURAS BVK - </w:t>
        </w:r>
      </w:hyperlink>
      <w:r>
        <w:rPr>
          <w:rFonts w:cs="Arial" w:ascii="Arial" w:hAnsi="Arial"/>
          <w:sz w:val="14"/>
          <w:szCs w:val="14"/>
        </w:rPr>
        <w:t>Brno</w:t>
        <w:tab/>
        <w:t>9</w:t>
        <w:tab/>
        <w:t>3</w:t>
        <w:tab/>
        <w:t>2</w:t>
        <w:tab/>
        <w:t>4</w:t>
        <w:tab/>
        <w:t>11</w:t>
        <w:tab/>
        <w:t>25,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3</w:t>
        <w:tab/>
      </w:r>
      <w:hyperlink r:id="rId37">
        <w:r>
          <w:rPr>
            <w:rStyle w:val="InternetLink"/>
            <w:rFonts w:cs="Arial" w:ascii="Arial" w:hAnsi="Arial"/>
            <w:color w:val="000000"/>
            <w:sz w:val="14"/>
            <w:szCs w:val="14"/>
            <w:u w:val="none"/>
          </w:rPr>
          <w:t>TJ Jiskra Jaromer</w:t>
        </w:r>
      </w:hyperlink>
      <w:r>
        <w:rPr>
          <w:rFonts w:cs="Arial" w:ascii="Arial" w:hAnsi="Arial"/>
          <w:sz w:val="14"/>
          <w:szCs w:val="14"/>
        </w:rPr>
        <w:tab/>
        <w:t>9</w:t>
        <w:tab/>
        <w:t>3</w:t>
        <w:tab/>
        <w:t>2</w:t>
        <w:tab/>
        <w:t>4</w:t>
        <w:tab/>
        <w:t>11</w:t>
        <w:tab/>
        <w:t>24,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4</w:t>
        <w:tab/>
      </w:r>
      <w:hyperlink r:id="rId38">
        <w:r>
          <w:rPr>
            <w:rStyle w:val="InternetLink"/>
            <w:rFonts w:cs="Arial" w:ascii="Arial" w:hAnsi="Arial"/>
            <w:color w:val="000000"/>
            <w:sz w:val="14"/>
            <w:szCs w:val="14"/>
            <w:u w:val="none"/>
          </w:rPr>
          <w:t>ŠK Sokol Klatovy</w:t>
        </w:r>
      </w:hyperlink>
      <w:r>
        <w:rPr>
          <w:rFonts w:cs="Arial" w:ascii="Arial" w:hAnsi="Arial"/>
          <w:sz w:val="14"/>
          <w:szCs w:val="14"/>
        </w:rPr>
        <w:tab/>
        <w:t>9</w:t>
        <w:tab/>
        <w:t>3</w:t>
        <w:tab/>
        <w:t>1</w:t>
        <w:tab/>
        <w:t>5</w:t>
        <w:tab/>
        <w:t>10</w:t>
        <w:tab/>
        <w:t>25,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5</w:t>
        <w:tab/>
      </w:r>
      <w:hyperlink r:id="rId39">
        <w:r>
          <w:rPr>
            <w:rStyle w:val="InternetLink"/>
            <w:rFonts w:cs="Arial" w:ascii="Arial" w:hAnsi="Arial"/>
            <w:color w:val="000000"/>
            <w:sz w:val="14"/>
            <w:szCs w:val="14"/>
            <w:u w:val="none"/>
          </w:rPr>
          <w:t>TJ Tatran Litovel</w:t>
        </w:r>
      </w:hyperlink>
      <w:r>
        <w:rPr>
          <w:rFonts w:cs="Arial" w:ascii="Arial" w:hAnsi="Arial"/>
          <w:sz w:val="14"/>
          <w:szCs w:val="14"/>
        </w:rPr>
        <w:tab/>
        <w:t>9</w:t>
        <w:tab/>
        <w:t>2</w:t>
        <w:tab/>
        <w:t>1</w:t>
        <w:tab/>
        <w:t>6</w:t>
        <w:tab/>
        <w:t>7</w:t>
        <w:tab/>
        <w:t>18,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6</w:t>
        <w:tab/>
      </w:r>
      <w:hyperlink r:id="rId40">
        <w:r>
          <w:rPr>
            <w:rStyle w:val="InternetLink"/>
            <w:rFonts w:cs="Arial" w:ascii="Arial" w:hAnsi="Arial"/>
            <w:color w:val="000000"/>
            <w:sz w:val="14"/>
            <w:szCs w:val="14"/>
            <w:u w:val="none"/>
          </w:rPr>
          <w:t>Bižuterie Jablonec n.Nisou</w:t>
        </w:r>
      </w:hyperlink>
      <w:r>
        <w:rPr>
          <w:rFonts w:cs="Arial" w:ascii="Arial" w:hAnsi="Arial"/>
          <w:sz w:val="14"/>
          <w:szCs w:val="14"/>
        </w:rPr>
        <w:tab/>
        <w:t>9</w:t>
        <w:tab/>
        <w:t>1</w:t>
        <w:tab/>
        <w:t>1</w:t>
        <w:tab/>
        <w:t>7</w:t>
        <w:tab/>
        <w:t>4</w:t>
        <w:tab/>
        <w:t>17,0</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7</w:t>
        <w:tab/>
      </w:r>
      <w:hyperlink r:id="rId41">
        <w:r>
          <w:rPr>
            <w:rStyle w:val="InternetLink"/>
            <w:rFonts w:cs="Arial" w:ascii="Arial" w:hAnsi="Arial"/>
            <w:color w:val="000000"/>
            <w:sz w:val="14"/>
            <w:szCs w:val="14"/>
            <w:u w:val="none"/>
          </w:rPr>
          <w:t>ŠK SŠŠ Staré Mesto "B"</w:t>
        </w:r>
      </w:hyperlink>
      <w:r>
        <w:rPr>
          <w:rFonts w:cs="Arial" w:ascii="Arial" w:hAnsi="Arial"/>
          <w:sz w:val="14"/>
          <w:szCs w:val="14"/>
        </w:rPr>
        <w:tab/>
        <w:t>9</w:t>
        <w:tab/>
        <w:t>1</w:t>
        <w:tab/>
        <w:t>0</w:t>
        <w:tab/>
        <w:t>8</w:t>
        <w:tab/>
        <w:t>3</w:t>
        <w:tab/>
        <w:t>15,5</w:t>
        <w:tab/>
      </w:r>
    </w:p>
    <w:p>
      <w:pPr>
        <w:pStyle w:val="Normal"/>
        <w:tabs>
          <w:tab w:val="clear" w:pos="1758"/>
          <w:tab w:val="left" w:pos="299" w:leader="none"/>
          <w:tab w:val="left" w:pos="1985" w:leader="none"/>
          <w:tab w:val="left" w:pos="2127" w:leader="none"/>
          <w:tab w:val="left" w:pos="2268" w:leader="none"/>
          <w:tab w:val="left" w:pos="2410" w:leader="none"/>
          <w:tab w:val="left" w:pos="2552" w:leader="none"/>
          <w:tab w:val="left" w:pos="2835" w:leader="none"/>
          <w:tab w:val="left" w:pos="3261" w:leader="none"/>
        </w:tabs>
        <w:ind w:left="15" w:hanging="0"/>
        <w:rPr/>
      </w:pPr>
      <w:r>
        <w:rPr>
          <w:rFonts w:cs="Arial" w:ascii="Arial" w:hAnsi="Arial"/>
          <w:sz w:val="14"/>
          <w:szCs w:val="14"/>
        </w:rPr>
        <w:t>28</w:t>
        <w:tab/>
      </w:r>
      <w:hyperlink r:id="rId42">
        <w:r>
          <w:rPr>
            <w:rStyle w:val="InternetLink"/>
            <w:rFonts w:cs="Arial" w:ascii="Arial" w:hAnsi="Arial"/>
            <w:color w:val="000000"/>
            <w:sz w:val="14"/>
            <w:szCs w:val="14"/>
            <w:u w:val="none"/>
          </w:rPr>
          <w:t>ŠO Kunovice</w:t>
        </w:r>
      </w:hyperlink>
      <w:r>
        <w:rPr>
          <w:rFonts w:cs="Arial" w:ascii="Arial" w:hAnsi="Arial"/>
          <w:sz w:val="14"/>
          <w:szCs w:val="14"/>
        </w:rPr>
        <w:tab/>
        <w:t>9</w:t>
        <w:tab/>
        <w:t>1</w:t>
        <w:tab/>
        <w:t>0</w:t>
        <w:tab/>
        <w:t>8</w:t>
        <w:tab/>
        <w:t>3</w:t>
        <w:tab/>
        <w:t>13,0</w:t>
        <w:tab/>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jc w:val="center"/>
        <w:rPr>
          <w:rFonts w:ascii="Arial" w:hAnsi="Arial" w:cs="Arial"/>
          <w:b/>
          <w:b/>
          <w:sz w:val="4"/>
          <w:szCs w:val="4"/>
        </w:rPr>
      </w:pPr>
      <w:r>
        <w:rPr>
          <w:rFonts w:cs="Arial" w:ascii="Arial" w:hAnsi="Arial"/>
          <w:b/>
          <w:sz w:val="4"/>
          <w:szCs w:val="4"/>
        </w:rPr>
      </w:r>
    </w:p>
    <w:p>
      <w:pPr>
        <w:pStyle w:val="Normal"/>
        <w:tabs>
          <w:tab w:val="clear" w:pos="1758"/>
          <w:tab w:val="left" w:pos="2127" w:leader="none"/>
        </w:tabs>
        <w:jc w:val="center"/>
        <w:rPr>
          <w:rFonts w:ascii="Arial" w:hAnsi="Arial" w:cs="Arial"/>
          <w:b/>
          <w:b/>
          <w:sz w:val="16"/>
          <w:szCs w:val="16"/>
        </w:rPr>
      </w:pPr>
      <w:r>
        <w:rPr>
          <w:rFonts w:cs="Arial" w:ascii="Arial" w:hAnsi="Arial"/>
          <w:b/>
          <w:sz w:val="16"/>
          <w:szCs w:val="16"/>
        </w:rPr>
        <w:t>Sestava družstva s výsledky</w:t>
      </w:r>
    </w:p>
    <w:p>
      <w:pPr>
        <w:pStyle w:val="Normal"/>
        <w:tabs>
          <w:tab w:val="clear" w:pos="1758"/>
          <w:tab w:val="left" w:pos="2127" w:leader="none"/>
        </w:tabs>
        <w:jc w:val="center"/>
        <w:rPr>
          <w:rFonts w:ascii="Arial" w:hAnsi="Arial" w:cs="Arial"/>
          <w:b/>
          <w:b/>
          <w:sz w:val="8"/>
          <w:szCs w:val="8"/>
        </w:rPr>
      </w:pPr>
      <w:r>
        <w:rPr>
          <w:rFonts w:cs="Arial" w:ascii="Arial" w:hAnsi="Arial"/>
          <w:b/>
          <w:sz w:val="8"/>
          <w:szCs w:val="8"/>
        </w:rPr>
      </w:r>
    </w:p>
    <w:tbl>
      <w:tblPr>
        <w:tblW w:w="4578" w:type="dxa"/>
        <w:jc w:val="center"/>
        <w:tblInd w:w="0" w:type="dxa"/>
        <w:tblLayout w:type="fixed"/>
        <w:tblCellMar>
          <w:top w:w="15" w:type="dxa"/>
          <w:left w:w="15" w:type="dxa"/>
          <w:bottom w:w="15" w:type="dxa"/>
          <w:right w:w="15" w:type="dxa"/>
        </w:tblCellMar>
      </w:tblPr>
      <w:tblGrid>
        <w:gridCol w:w="292"/>
        <w:gridCol w:w="64"/>
        <w:gridCol w:w="1126"/>
        <w:gridCol w:w="371"/>
        <w:gridCol w:w="339"/>
        <w:gridCol w:w="176"/>
        <w:gridCol w:w="137"/>
        <w:gridCol w:w="176"/>
        <w:gridCol w:w="176"/>
        <w:gridCol w:w="176"/>
        <w:gridCol w:w="176"/>
        <w:gridCol w:w="176"/>
        <w:gridCol w:w="137"/>
        <w:gridCol w:w="176"/>
        <w:gridCol w:w="316"/>
        <w:gridCol w:w="564"/>
      </w:tblGrid>
      <w:tr>
        <w:trPr/>
        <w:tc>
          <w:tcPr>
            <w:tcW w:w="292"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Bo.</w:t>
            </w:r>
          </w:p>
        </w:tc>
        <w:tc>
          <w:tcPr>
            <w:tcW w:w="64" w:type="dxa"/>
            <w:tcBorders/>
            <w:shd w:fill="DBDFE8" w:val="clear"/>
            <w:vAlign w:val="center"/>
          </w:tcPr>
          <w:p>
            <w:pPr>
              <w:pStyle w:val="Normal"/>
              <w:snapToGrid w:val="false"/>
              <w:ind w:left="15" w:hanging="0"/>
              <w:rPr>
                <w:rFonts w:ascii="Arial" w:hAnsi="Arial" w:cs="Arial"/>
                <w:b/>
                <w:b/>
                <w:bCs/>
                <w:color w:val="000000"/>
                <w:sz w:val="14"/>
                <w:szCs w:val="14"/>
              </w:rPr>
            </w:pPr>
            <w:r>
              <w:rPr>
                <w:rFonts w:cs="Arial" w:ascii="Arial" w:hAnsi="Arial"/>
                <w:b/>
                <w:bCs/>
                <w:color w:val="000000"/>
                <w:sz w:val="14"/>
                <w:szCs w:val="14"/>
              </w:rPr>
            </w:r>
          </w:p>
        </w:tc>
        <w:tc>
          <w:tcPr>
            <w:tcW w:w="1126" w:type="dxa"/>
            <w:tcBorders/>
            <w:shd w:fill="DBDFE8" w:val="clear"/>
            <w:vAlign w:val="center"/>
          </w:tcPr>
          <w:p>
            <w:pPr>
              <w:pStyle w:val="Normal"/>
              <w:ind w:left="15" w:hanging="0"/>
              <w:rPr>
                <w:rFonts w:ascii="Arial" w:hAnsi="Arial" w:cs="Arial"/>
                <w:b/>
                <w:b/>
                <w:bCs/>
                <w:color w:val="000000"/>
                <w:sz w:val="14"/>
                <w:szCs w:val="14"/>
              </w:rPr>
            </w:pPr>
            <w:r>
              <w:rPr>
                <w:rFonts w:cs="Arial" w:ascii="Arial" w:hAnsi="Arial"/>
                <w:b/>
                <w:bCs/>
                <w:color w:val="000000"/>
                <w:sz w:val="14"/>
                <w:szCs w:val="14"/>
              </w:rPr>
              <w:t>Name</w:t>
            </w:r>
          </w:p>
        </w:tc>
        <w:tc>
          <w:tcPr>
            <w:tcW w:w="371" w:type="dxa"/>
            <w:tcBorders/>
            <w:shd w:fill="DBDFE8" w:val="clear"/>
            <w:vAlign w:val="center"/>
          </w:tcPr>
          <w:p>
            <w:pPr>
              <w:pStyle w:val="Normal"/>
              <w:ind w:left="15" w:hanging="0"/>
              <w:jc w:val="right"/>
              <w:rPr>
                <w:rFonts w:ascii="Arial" w:hAnsi="Arial" w:cs="Arial"/>
                <w:b/>
                <w:b/>
                <w:bCs/>
                <w:color w:val="000000"/>
                <w:sz w:val="14"/>
                <w:szCs w:val="14"/>
              </w:rPr>
            </w:pPr>
            <w:r>
              <w:rPr>
                <w:rFonts w:cs="Arial" w:ascii="Arial" w:hAnsi="Arial"/>
                <w:b/>
                <w:bCs/>
                <w:color w:val="000000"/>
                <w:sz w:val="14"/>
                <w:szCs w:val="14"/>
              </w:rPr>
              <w:t>Rtg</w:t>
            </w:r>
          </w:p>
        </w:tc>
        <w:tc>
          <w:tcPr>
            <w:tcW w:w="339" w:type="dxa"/>
            <w:tcBorders/>
            <w:shd w:fill="DBDFE8" w:val="clear"/>
            <w:vAlign w:val="center"/>
          </w:tcPr>
          <w:p>
            <w:pPr>
              <w:pStyle w:val="Normal"/>
              <w:ind w:left="15" w:hanging="0"/>
              <w:rPr>
                <w:rFonts w:ascii="Arial" w:hAnsi="Arial" w:cs="Arial"/>
                <w:b/>
                <w:b/>
                <w:bCs/>
                <w:color w:val="000000"/>
                <w:sz w:val="14"/>
                <w:szCs w:val="14"/>
              </w:rPr>
            </w:pPr>
            <w:r>
              <w:rPr>
                <w:rFonts w:cs="Arial" w:ascii="Arial" w:hAnsi="Arial"/>
                <w:b/>
                <w:bCs/>
                <w:color w:val="000000"/>
                <w:sz w:val="14"/>
                <w:szCs w:val="14"/>
              </w:rPr>
              <w:t>FED</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1</w:t>
            </w:r>
          </w:p>
        </w:tc>
        <w:tc>
          <w:tcPr>
            <w:tcW w:w="137"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2</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3</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4</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5</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6</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7</w:t>
            </w:r>
          </w:p>
        </w:tc>
        <w:tc>
          <w:tcPr>
            <w:tcW w:w="137"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8</w:t>
            </w:r>
          </w:p>
        </w:tc>
        <w:tc>
          <w:tcPr>
            <w:tcW w:w="17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9</w:t>
            </w:r>
          </w:p>
        </w:tc>
        <w:tc>
          <w:tcPr>
            <w:tcW w:w="316" w:type="dxa"/>
            <w:tcBorders/>
            <w:shd w:fill="DBDFE8" w:val="clear"/>
            <w:vAlign w:val="center"/>
          </w:tcPr>
          <w:p>
            <w:pPr>
              <w:pStyle w:val="Normal"/>
              <w:ind w:left="15" w:hanging="0"/>
              <w:jc w:val="center"/>
              <w:rPr>
                <w:rFonts w:ascii="Arial" w:hAnsi="Arial" w:cs="Arial"/>
                <w:b/>
                <w:b/>
                <w:bCs/>
                <w:color w:val="000000"/>
                <w:sz w:val="14"/>
                <w:szCs w:val="14"/>
              </w:rPr>
            </w:pPr>
            <w:r>
              <w:rPr>
                <w:rFonts w:cs="Arial" w:ascii="Arial" w:hAnsi="Arial"/>
                <w:b/>
                <w:bCs/>
                <w:color w:val="000000"/>
                <w:sz w:val="14"/>
                <w:szCs w:val="14"/>
              </w:rPr>
              <w:t>Pts.</w:t>
            </w:r>
          </w:p>
        </w:tc>
        <w:tc>
          <w:tcPr>
            <w:tcW w:w="564" w:type="dxa"/>
            <w:tcBorders/>
            <w:shd w:fill="DBDFE8" w:val="clear"/>
            <w:vAlign w:val="center"/>
          </w:tcPr>
          <w:p>
            <w:pPr>
              <w:pStyle w:val="Normal"/>
              <w:ind w:left="15" w:hanging="0"/>
              <w:jc w:val="right"/>
              <w:rPr>
                <w:rFonts w:ascii="Arial" w:hAnsi="Arial" w:cs="Arial"/>
                <w:b/>
                <w:b/>
                <w:bCs/>
                <w:color w:val="000000"/>
                <w:sz w:val="14"/>
                <w:szCs w:val="14"/>
              </w:rPr>
            </w:pPr>
            <w:r>
              <w:rPr>
                <w:rFonts w:cs="Arial" w:ascii="Arial" w:hAnsi="Arial"/>
                <w:b/>
                <w:bCs/>
                <w:color w:val="000000"/>
                <w:sz w:val="14"/>
                <w:szCs w:val="14"/>
              </w:rPr>
              <w:t>RtgAvg</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Blahynka Martin</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632</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3,5</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683</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2</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Sikora Lukáš</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613</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6,0</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543</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3</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Musil Jirí</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550</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7,0</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370</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4</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Lapúník Michal</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261</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½</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2,0</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297</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5</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Dvorák Adam</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250</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7,0</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224</w:t>
            </w:r>
          </w:p>
        </w:tc>
      </w:tr>
      <w:tr>
        <w:trPr/>
        <w:tc>
          <w:tcPr>
            <w:tcW w:w="292"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6</w:t>
            </w:r>
          </w:p>
        </w:tc>
        <w:tc>
          <w:tcPr>
            <w:tcW w:w="64" w:type="dxa"/>
            <w:tcBorders/>
            <w:shd w:fill="FFF5E5" w:val="clear"/>
            <w:vAlign w:val="center"/>
          </w:tcPr>
          <w:p>
            <w:pPr>
              <w:pStyle w:val="Normal"/>
              <w:snapToGrid w:val="false"/>
              <w:ind w:left="15" w:hanging="0"/>
              <w:rPr>
                <w:rFonts w:ascii="Arial" w:hAnsi="Arial" w:cs="Arial"/>
                <w:color w:val="000000"/>
                <w:sz w:val="14"/>
                <w:szCs w:val="14"/>
              </w:rPr>
            </w:pPr>
            <w:r>
              <w:rPr>
                <w:rFonts w:cs="Arial" w:ascii="Arial" w:hAnsi="Arial"/>
                <w:color w:val="000000"/>
                <w:sz w:val="14"/>
                <w:szCs w:val="14"/>
              </w:rPr>
            </w:r>
          </w:p>
        </w:tc>
        <w:tc>
          <w:tcPr>
            <w:tcW w:w="1126"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Hlavácková Jana</w:t>
            </w:r>
          </w:p>
        </w:tc>
        <w:tc>
          <w:tcPr>
            <w:tcW w:w="371"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250</w:t>
            </w:r>
          </w:p>
        </w:tc>
        <w:tc>
          <w:tcPr>
            <w:tcW w:w="339" w:type="dxa"/>
            <w:tcBorders/>
            <w:shd w:fill="FFF5E5" w:val="clear"/>
            <w:vAlign w:val="center"/>
          </w:tcPr>
          <w:p>
            <w:pPr>
              <w:pStyle w:val="Normal"/>
              <w:ind w:left="15" w:hanging="0"/>
              <w:rPr>
                <w:rFonts w:ascii="Arial" w:hAnsi="Arial" w:cs="Arial"/>
                <w:color w:val="000000"/>
                <w:sz w:val="14"/>
                <w:szCs w:val="14"/>
              </w:rPr>
            </w:pPr>
            <w:r>
              <w:rPr>
                <w:rFonts w:cs="Arial" w:ascii="Arial" w:hAnsi="Arial"/>
                <w:color w:val="000000"/>
                <w:sz w:val="14"/>
                <w:szCs w:val="14"/>
              </w:rPr>
              <w:t>CZE</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0</w:t>
            </w:r>
          </w:p>
        </w:tc>
        <w:tc>
          <w:tcPr>
            <w:tcW w:w="137"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17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1</w:t>
            </w:r>
          </w:p>
        </w:tc>
        <w:tc>
          <w:tcPr>
            <w:tcW w:w="316" w:type="dxa"/>
            <w:tcBorders/>
            <w:shd w:fill="FFF5E5" w:val="clear"/>
            <w:vAlign w:val="center"/>
          </w:tcPr>
          <w:p>
            <w:pPr>
              <w:pStyle w:val="Normal"/>
              <w:ind w:left="15" w:hanging="0"/>
              <w:jc w:val="center"/>
              <w:rPr>
                <w:rFonts w:ascii="Arial" w:hAnsi="Arial" w:cs="Arial"/>
                <w:color w:val="000000"/>
                <w:sz w:val="14"/>
                <w:szCs w:val="14"/>
              </w:rPr>
            </w:pPr>
            <w:r>
              <w:rPr>
                <w:rFonts w:cs="Arial" w:ascii="Arial" w:hAnsi="Arial"/>
                <w:color w:val="000000"/>
                <w:sz w:val="14"/>
                <w:szCs w:val="14"/>
              </w:rPr>
              <w:t>6,0</w:t>
            </w:r>
          </w:p>
        </w:tc>
        <w:tc>
          <w:tcPr>
            <w:tcW w:w="564" w:type="dxa"/>
            <w:tcBorders/>
            <w:shd w:fill="FFF5E5" w:val="clear"/>
            <w:vAlign w:val="center"/>
          </w:tcPr>
          <w:p>
            <w:pPr>
              <w:pStyle w:val="Normal"/>
              <w:ind w:left="15" w:hanging="0"/>
              <w:jc w:val="right"/>
              <w:rPr>
                <w:rFonts w:ascii="Arial" w:hAnsi="Arial" w:cs="Arial"/>
                <w:color w:val="000000"/>
                <w:sz w:val="14"/>
                <w:szCs w:val="14"/>
              </w:rPr>
            </w:pPr>
            <w:r>
              <w:rPr>
                <w:rFonts w:cs="Arial" w:ascii="Arial" w:hAnsi="Arial"/>
                <w:color w:val="000000"/>
                <w:sz w:val="14"/>
                <w:szCs w:val="14"/>
              </w:rPr>
              <w:t>1102</w:t>
            </w:r>
          </w:p>
        </w:tc>
      </w:tr>
    </w:tbl>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2127"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2127" w:leader="none"/>
        </w:tabs>
        <w:jc w:val="center"/>
        <w:rPr>
          <w:rFonts w:ascii="Arial" w:hAnsi="Arial" w:cs="Arial"/>
          <w:sz w:val="16"/>
          <w:szCs w:val="16"/>
        </w:rPr>
      </w:pPr>
      <w:r>
        <w:rPr>
          <w:rFonts w:cs="Arial" w:ascii="Arial" w:hAnsi="Arial"/>
          <w:b/>
          <w:sz w:val="18"/>
          <w:szCs w:val="18"/>
        </w:rPr>
        <w:t>Krajský přebor družstev mladších žáků Brankovice</w:t>
      </w:r>
    </w:p>
    <w:p>
      <w:pPr>
        <w:pStyle w:val="Normal"/>
        <w:tabs>
          <w:tab w:val="clear" w:pos="1758"/>
          <w:tab w:val="left" w:pos="2127" w:leader="none"/>
        </w:tabs>
        <w:rPr>
          <w:rFonts w:ascii="Arial" w:hAnsi="Arial" w:cs="Arial"/>
          <w:sz w:val="4"/>
          <w:szCs w:val="4"/>
        </w:rPr>
      </w:pPr>
      <w:r>
        <w:rPr>
          <w:rFonts w:cs="Arial" w:ascii="Arial" w:hAnsi="Arial"/>
          <w:sz w:val="4"/>
          <w:szCs w:val="4"/>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1</w:t>
        <w:tab/>
        <w:t>Duras BVK Brno</w:t>
        <w:tab/>
        <w:t>7</w:t>
        <w:tab/>
        <w:t>6</w:t>
        <w:tab/>
        <w:t>1</w:t>
        <w:tab/>
        <w:t>0</w:t>
        <w:tab/>
        <w:t>19</w:t>
        <w:tab/>
        <w:t>33</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2</w:t>
        <w:tab/>
        <w:t>TJ Vinohrady Brno</w:t>
        <w:tab/>
        <w:t>7</w:t>
        <w:tab/>
        <w:t>5</w:t>
        <w:tab/>
        <w:t>1</w:t>
        <w:tab/>
        <w:t>1</w:t>
        <w:tab/>
        <w:t>16</w:t>
        <w:tab/>
        <w:t>28</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3</w:t>
        <w:tab/>
        <w:t>SK Veseli nad Moravou</w:t>
        <w:tab/>
        <w:t>7</w:t>
        <w:tab/>
        <w:t>5</w:t>
        <w:tab/>
        <w:t>0</w:t>
        <w:tab/>
        <w:t>2</w:t>
        <w:tab/>
        <w:t>15</w:t>
        <w:tab/>
        <w:t>24</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4</w:t>
        <w:tab/>
        <w:t>SK DDM Vyskov</w:t>
        <w:tab/>
        <w:t>7</w:t>
        <w:tab/>
        <w:t>4</w:t>
        <w:tab/>
        <w:t>0</w:t>
        <w:tab/>
        <w:t>3</w:t>
        <w:tab/>
        <w:t>12</w:t>
        <w:tab/>
        <w:t>22</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b/>
          <w:b/>
          <w:color w:val="FF0000"/>
          <w:sz w:val="14"/>
          <w:szCs w:val="14"/>
          <w:u w:val="single"/>
        </w:rPr>
      </w:pPr>
      <w:r>
        <w:rPr>
          <w:rFonts w:cs="Arial" w:ascii="Arial" w:hAnsi="Arial"/>
          <w:b/>
          <w:color w:val="FF0000"/>
          <w:sz w:val="14"/>
          <w:szCs w:val="14"/>
          <w:u w:val="single"/>
        </w:rPr>
        <w:t>5</w:t>
        <w:tab/>
        <w:t>Lokomotiva Brno "B"</w:t>
        <w:tab/>
        <w:t>7</w:t>
        <w:tab/>
        <w:t>3</w:t>
        <w:tab/>
        <w:t>0</w:t>
        <w:tab/>
        <w:t>4</w:t>
        <w:tab/>
        <w:t>9</w:t>
        <w:tab/>
        <w:t>14</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6</w:t>
        <w:tab/>
        <w:t>TJ Tatran Postorna</w:t>
        <w:tab/>
        <w:t>7</w:t>
        <w:tab/>
        <w:t>2</w:t>
        <w:tab/>
        <w:t>0</w:t>
        <w:tab/>
        <w:t>5</w:t>
        <w:tab/>
        <w:t>6</w:t>
        <w:tab/>
        <w:t>20</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pPr>
      <w:r>
        <w:rPr>
          <w:rFonts w:cs="Arial" w:ascii="Arial" w:hAnsi="Arial"/>
          <w:color w:val="000000"/>
          <w:sz w:val="14"/>
          <w:szCs w:val="14"/>
        </w:rPr>
        <w:t>7</w:t>
        <w:tab/>
        <w:t>SK 1923 Sokol Kyjov</w:t>
        <w:tab/>
        <w:t>7</w:t>
        <w:tab/>
        <w:t>1</w:t>
        <w:tab/>
        <w:t>1</w:t>
        <w:tab/>
        <w:t>5</w:t>
        <w:tab/>
        <w:t>4</w:t>
        <w:tab/>
        <w:t>7</w:t>
      </w:r>
    </w:p>
    <w:p>
      <w:pPr>
        <w:pStyle w:val="Normal"/>
        <w:tabs>
          <w:tab w:val="clear" w:pos="1758"/>
          <w:tab w:val="left" w:pos="142" w:leader="none"/>
          <w:tab w:val="left" w:pos="1701" w:leader="none"/>
          <w:tab w:val="left" w:pos="1843" w:leader="none"/>
          <w:tab w:val="left" w:pos="1985" w:leader="none"/>
          <w:tab w:val="left" w:pos="2127" w:leader="none"/>
          <w:tab w:val="left" w:pos="2410" w:leader="none"/>
          <w:tab w:val="left" w:pos="2694" w:leader="none"/>
        </w:tabs>
        <w:rPr>
          <w:rFonts w:ascii="Arial" w:hAnsi="Arial" w:cs="Arial"/>
          <w:color w:val="000000"/>
          <w:sz w:val="14"/>
          <w:szCs w:val="14"/>
        </w:rPr>
      </w:pPr>
      <w:r>
        <w:rPr>
          <w:rFonts w:cs="Arial" w:ascii="Arial" w:hAnsi="Arial"/>
          <w:color w:val="000000"/>
          <w:sz w:val="14"/>
          <w:szCs w:val="14"/>
        </w:rPr>
        <w:t>8</w:t>
        <w:tab/>
        <w:t>SK ZS Brankovice</w:t>
        <w:tab/>
        <w:t>7</w:t>
        <w:tab/>
        <w:t>0</w:t>
        <w:tab/>
        <w:t>1</w:t>
        <w:tab/>
        <w:t>6</w:t>
        <w:tab/>
        <w:t>1</w:t>
        <w:tab/>
        <w:t>9</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Normal"/>
        <w:tabs>
          <w:tab w:val="clear" w:pos="1758"/>
          <w:tab w:val="left" w:pos="2127" w:leader="none"/>
        </w:tabs>
        <w:rPr>
          <w:rFonts w:ascii="Arial" w:hAnsi="Arial" w:cs="Arial"/>
          <w:color w:val="000000"/>
          <w:sz w:val="4"/>
          <w:szCs w:val="4"/>
        </w:rPr>
      </w:pPr>
      <w:r>
        <w:rPr>
          <w:rFonts w:cs="Arial" w:ascii="Arial" w:hAnsi="Arial"/>
          <w:color w:val="000000"/>
          <w:sz w:val="4"/>
          <w:szCs w:val="4"/>
        </w:rPr>
      </w:r>
    </w:p>
    <w:p>
      <w:pPr>
        <w:pStyle w:val="Normal"/>
        <w:tabs>
          <w:tab w:val="clear" w:pos="1758"/>
          <w:tab w:val="left" w:pos="2127" w:leader="none"/>
        </w:tabs>
        <w:jc w:val="center"/>
        <w:rPr>
          <w:rFonts w:ascii="Arial" w:hAnsi="Arial" w:cs="Arial"/>
          <w:b/>
          <w:b/>
          <w:sz w:val="16"/>
          <w:szCs w:val="16"/>
        </w:rPr>
      </w:pPr>
      <w:r>
        <w:rPr>
          <w:rFonts w:cs="Arial" w:ascii="Arial" w:hAnsi="Arial"/>
          <w:b/>
          <w:sz w:val="16"/>
          <w:szCs w:val="16"/>
        </w:rPr>
        <w:t>Sestava družstva s výsledky</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pPr>
      <w:r>
        <w:rPr>
          <w:rFonts w:cs="Arial" w:ascii="Arial" w:hAnsi="Arial"/>
          <w:b/>
          <w:bCs/>
          <w:color w:val="000000"/>
          <w:sz w:val="14"/>
          <w:szCs w:val="14"/>
        </w:rPr>
        <w:t>Šach. Jméno</w:t>
        <w:tab/>
        <w:t>Rtg</w:t>
        <w:tab/>
        <w:t>1</w:t>
        <w:tab/>
        <w:t>2</w:t>
        <w:tab/>
        <w:t>3</w:t>
        <w:tab/>
        <w:t>4</w:t>
        <w:tab/>
        <w:t>5</w:t>
        <w:tab/>
        <w:t>6</w:t>
        <w:tab/>
        <w:t>7      Body</w:t>
        <w:tab/>
        <w:t>Part.</w:t>
        <w:tab/>
        <w:t>%</w:t>
        <w:tab/>
        <w:t>Rtg-Ř</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rFonts w:ascii="Arial" w:hAnsi="Arial" w:cs="Arial"/>
          <w:color w:val="000000"/>
          <w:sz w:val="14"/>
          <w:szCs w:val="14"/>
        </w:rPr>
      </w:pPr>
      <w:r>
        <w:rPr>
          <w:rFonts w:cs="Arial" w:ascii="Arial" w:hAnsi="Arial"/>
          <w:color w:val="000000"/>
          <w:sz w:val="14"/>
          <w:szCs w:val="14"/>
        </w:rPr>
        <w:t>1</w:t>
        <w:tab/>
        <w:t>Bocek Tadeas</w:t>
        <w:tab/>
        <w:t>1250</w:t>
        <w:tab/>
        <w:t>0</w:t>
        <w:tab/>
        <w:t>1</w:t>
        <w:tab/>
        <w:t>1</w:t>
        <w:tab/>
        <w:t>1</w:t>
        <w:tab/>
        <w:t>0</w:t>
        <w:tab/>
        <w:t>1</w:t>
        <w:tab/>
        <w:t>1</w:t>
        <w:tab/>
        <w:t>5,0</w:t>
        <w:tab/>
        <w:t>7</w:t>
        <w:tab/>
        <w:t>71,4</w:t>
        <w:tab/>
        <w:t>1177</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pPr>
      <w:r>
        <w:rPr>
          <w:rFonts w:cs="Arial" w:ascii="Arial" w:hAnsi="Arial"/>
          <w:color w:val="000000"/>
          <w:sz w:val="14"/>
          <w:szCs w:val="14"/>
        </w:rPr>
        <w:t>2</w:t>
        <w:tab/>
        <w:t>Krejci David</w:t>
        <w:tab/>
        <w:t>1250</w:t>
        <w:tab/>
        <w:t>0</w:t>
        <w:tab/>
        <w:t>1</w:t>
        <w:tab/>
        <w:t>0</w:t>
        <w:tab/>
        <w:t>0</w:t>
        <w:tab/>
        <w:t>½</w:t>
        <w:tab/>
        <w:t>½</w:t>
        <w:tab/>
        <w:t>½</w:t>
        <w:tab/>
        <w:t>2,5</w:t>
        <w:tab/>
        <w:t>7</w:t>
        <w:tab/>
        <w:t>35,7</w:t>
        <w:tab/>
        <w:t>1183</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pPr>
      <w:r>
        <w:rPr>
          <w:rFonts w:cs="Arial" w:ascii="Arial" w:hAnsi="Arial"/>
          <w:color w:val="000000"/>
          <w:sz w:val="14"/>
          <w:szCs w:val="14"/>
        </w:rPr>
        <w:t>3</w:t>
        <w:tab/>
        <w:t>Bartosova Veronika</w:t>
        <w:tab/>
        <w:t>1100</w:t>
        <w:tab/>
        <w:t>0</w:t>
        <w:tab/>
        <w:t>0</w:t>
        <w:tab/>
        <w:t>1</w:t>
        <w:tab/>
        <w:t>0</w:t>
        <w:tab/>
        <w:t>0</w:t>
        <w:tab/>
        <w:t>0</w:t>
        <w:tab/>
        <w:t>0</w:t>
        <w:tab/>
        <w:t>1,0</w:t>
        <w:tab/>
        <w:t>7</w:t>
        <w:tab/>
        <w:t>14,3</w:t>
        <w:tab/>
        <w:t>1143</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pPr>
      <w:r>
        <w:rPr>
          <w:rFonts w:cs="Arial" w:ascii="Arial" w:hAnsi="Arial"/>
          <w:color w:val="000000"/>
          <w:sz w:val="14"/>
          <w:szCs w:val="14"/>
        </w:rPr>
        <w:t>4</w:t>
        <w:tab/>
        <w:t>Bastl Lukas</w:t>
        <w:tab/>
        <w:t>1100</w:t>
        <w:tab/>
        <w:t>0</w:t>
        <w:tab/>
        <w:t>½</w:t>
        <w:tab/>
        <w:t>1</w:t>
        <w:tab/>
        <w:t>½</w:t>
        <w:tab/>
        <w:t>½</w:t>
        <w:tab/>
        <w:t>1</w:t>
        <w:tab/>
        <w:t>0</w:t>
        <w:tab/>
        <w:t>3,5</w:t>
        <w:tab/>
        <w:t>7</w:t>
        <w:tab/>
        <w:t>50,0</w:t>
        <w:tab/>
        <w:t>1121</w:t>
      </w:r>
    </w:p>
    <w:p>
      <w:pPr>
        <w:pStyle w:val="Normal"/>
        <w:tabs>
          <w:tab w:val="clear" w:pos="1758"/>
          <w:tab w:val="left" w:pos="426" w:leader="none"/>
          <w:tab w:val="left" w:pos="1843" w:leader="none"/>
          <w:tab w:val="left" w:pos="2410" w:leader="none"/>
          <w:tab w:val="left" w:pos="2694" w:leader="none"/>
          <w:tab w:val="left" w:pos="2977" w:leader="none"/>
          <w:tab w:val="left" w:pos="3261" w:leader="none"/>
          <w:tab w:val="left" w:pos="3544" w:leader="none"/>
          <w:tab w:val="left" w:pos="3828" w:leader="none"/>
          <w:tab w:val="left" w:pos="4111" w:leader="none"/>
          <w:tab w:val="left" w:pos="4536" w:leader="none"/>
          <w:tab w:val="left" w:pos="4820" w:leader="none"/>
          <w:tab w:val="left" w:pos="5387" w:leader="none"/>
          <w:tab w:val="left" w:pos="5954" w:leader="none"/>
        </w:tabs>
        <w:ind w:left="55" w:hanging="0"/>
        <w:rPr/>
      </w:pPr>
      <w:r>
        <w:rPr>
          <w:rFonts w:cs="Arial" w:ascii="Arial" w:hAnsi="Arial"/>
          <w:color w:val="000000"/>
          <w:sz w:val="14"/>
          <w:szCs w:val="14"/>
        </w:rPr>
        <w:t>5</w:t>
        <w:tab/>
        <w:t>Krejci Jaroslav</w:t>
        <w:tab/>
        <w:t>1100</w:t>
        <w:tab/>
        <w:t>0</w:t>
        <w:tab/>
        <w:t>1</w:t>
        <w:tab/>
        <w:t>1</w:t>
        <w:tab/>
        <w:t>1</w:t>
        <w:tab/>
        <w:t>½</w:t>
        <w:tab/>
        <w:t>1</w:t>
        <w:tab/>
        <w:t>1</w:t>
        <w:tab/>
        <w:t>5,5</w:t>
        <w:tab/>
        <w:t>7</w:t>
        <w:tab/>
        <w:t>78,6</w:t>
        <w:tab/>
        <w:t>1043</w:t>
      </w:r>
    </w:p>
    <w:p>
      <w:pPr>
        <w:pStyle w:val="Normal"/>
        <w:tabs>
          <w:tab w:val="clear" w:pos="1758"/>
          <w:tab w:val="left" w:pos="2127" w:leader="none"/>
        </w:tabs>
        <w:rPr>
          <w:rFonts w:ascii="Arial" w:hAnsi="Arial" w:cs="Arial"/>
          <w:color w:val="000000"/>
          <w:sz w:val="16"/>
          <w:szCs w:val="16"/>
        </w:rPr>
      </w:pPr>
      <w:r>
        <w:rPr>
          <w:rFonts w:cs="Arial" w:ascii="Arial" w:hAnsi="Arial"/>
          <w:color w:val="000000"/>
          <w:sz w:val="16"/>
          <w:szCs w:val="16"/>
        </w:rPr>
      </w:r>
    </w:p>
    <w:p>
      <w:pPr>
        <w:pStyle w:val="Normal"/>
        <w:tabs>
          <w:tab w:val="clear" w:pos="1758"/>
          <w:tab w:val="left" w:pos="2127"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1758"/>
          <w:tab w:val="left" w:pos="2127" w:leader="none"/>
        </w:tabs>
        <w:jc w:val="center"/>
        <w:rPr>
          <w:rFonts w:ascii="Arial" w:hAnsi="Arial" w:cs="Arial"/>
          <w:b/>
          <w:b/>
          <w:sz w:val="32"/>
          <w:szCs w:val="32"/>
          <w:u w:val="single"/>
        </w:rPr>
      </w:pPr>
      <w:r>
        <w:rPr>
          <w:rFonts w:cs="Arial" w:ascii="Arial" w:hAnsi="Arial"/>
          <w:b/>
          <w:sz w:val="32"/>
          <w:szCs w:val="32"/>
          <w:u w:val="single"/>
        </w:rPr>
        <w:t>III. Přebor Brna v bleskové hře družstev</w:t>
      </w:r>
    </w:p>
    <w:p>
      <w:pPr>
        <w:pStyle w:val="Normal"/>
        <w:tabs>
          <w:tab w:val="clear" w:pos="1758"/>
          <w:tab w:val="left" w:pos="2127" w:leader="none"/>
        </w:tabs>
        <w:jc w:val="center"/>
        <w:rPr>
          <w:rFonts w:ascii="Arial" w:hAnsi="Arial" w:cs="Arial"/>
          <w:sz w:val="24"/>
          <w:szCs w:val="24"/>
        </w:rPr>
      </w:pPr>
      <w:r>
        <w:rPr>
          <w:rFonts w:cs="Arial" w:ascii="Arial" w:hAnsi="Arial"/>
          <w:sz w:val="24"/>
          <w:szCs w:val="24"/>
        </w:rPr>
        <w:t>Bobycentrum – 22.5.2007</w:t>
      </w:r>
    </w:p>
    <w:p>
      <w:pPr>
        <w:pStyle w:val="Normal"/>
        <w:rPr>
          <w:rFonts w:ascii="Arial" w:hAnsi="Arial" w:cs="Arial"/>
          <w:b/>
          <w:b/>
          <w:sz w:val="14"/>
          <w:szCs w:val="14"/>
        </w:rPr>
      </w:pPr>
      <w:r>
        <w:rPr>
          <w:rFonts w:cs="Arial" w:ascii="Arial" w:hAnsi="Arial"/>
          <w:b/>
          <w:sz w:val="14"/>
          <w:szCs w:val="14"/>
        </w:rPr>
        <w:t>Finále A</w:t>
      </w:r>
    </w:p>
    <w:tbl>
      <w:tblPr>
        <w:tblW w:w="6702" w:type="dxa"/>
        <w:jc w:val="left"/>
        <w:tblInd w:w="-113" w:type="dxa"/>
        <w:tblLayout w:type="fixed"/>
        <w:tblCellMar>
          <w:top w:w="0" w:type="dxa"/>
          <w:left w:w="108" w:type="dxa"/>
          <w:bottom w:w="0" w:type="dxa"/>
          <w:right w:w="108" w:type="dxa"/>
        </w:tblCellMar>
      </w:tblPr>
      <w:tblGrid>
        <w:gridCol w:w="294"/>
        <w:gridCol w:w="1283"/>
        <w:gridCol w:w="426"/>
        <w:gridCol w:w="411"/>
        <w:gridCol w:w="403"/>
        <w:gridCol w:w="372"/>
        <w:gridCol w:w="426"/>
        <w:gridCol w:w="388"/>
        <w:gridCol w:w="442"/>
        <w:gridCol w:w="395"/>
        <w:gridCol w:w="442"/>
        <w:gridCol w:w="442"/>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Duras Brno 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Bernášek Ja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hytilek Roma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Červený Marti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Vyskočil Nekla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x</w:t>
            </w:r>
          </w:p>
        </w:tc>
      </w:tr>
    </w:tbl>
    <w:p>
      <w:pPr>
        <w:pStyle w:val="Normal"/>
        <w:rPr>
          <w:rFonts w:ascii="Arial" w:hAnsi="Arial" w:cs="Arial"/>
          <w:sz w:val="4"/>
          <w:szCs w:val="4"/>
        </w:rPr>
      </w:pPr>
      <w:r>
        <w:rPr>
          <w:rFonts w:cs="Arial" w:ascii="Arial" w:hAnsi="Arial"/>
          <w:sz w:val="4"/>
          <w:szCs w:val="4"/>
        </w:rPr>
      </w:r>
    </w:p>
    <w:tbl>
      <w:tblPr>
        <w:tblW w:w="6593" w:type="dxa"/>
        <w:jc w:val="left"/>
        <w:tblInd w:w="-113" w:type="dxa"/>
        <w:tblLayout w:type="fixed"/>
        <w:tblCellMar>
          <w:top w:w="0" w:type="dxa"/>
          <w:left w:w="108" w:type="dxa"/>
          <w:bottom w:w="0" w:type="dxa"/>
          <w:right w:w="108" w:type="dxa"/>
        </w:tblCellMar>
      </w:tblPr>
      <w:tblGrid>
        <w:gridCol w:w="294"/>
        <w:gridCol w:w="1197"/>
        <w:gridCol w:w="356"/>
        <w:gridCol w:w="403"/>
        <w:gridCol w:w="442"/>
        <w:gridCol w:w="442"/>
        <w:gridCol w:w="442"/>
        <w:gridCol w:w="442"/>
        <w:gridCol w:w="411"/>
        <w:gridCol w:w="411"/>
        <w:gridCol w:w="395"/>
        <w:gridCol w:w="403"/>
        <w:gridCol w:w="419"/>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A</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lák Tomáš</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Blatný Pavel</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Holemář David</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banec Lad.</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1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w:t>
            </w:r>
          </w:p>
        </w:tc>
      </w:tr>
    </w:tbl>
    <w:p>
      <w:pPr>
        <w:pStyle w:val="Normal"/>
        <w:rPr>
          <w:rFonts w:ascii="Arial" w:hAnsi="Arial" w:cs="Arial"/>
          <w:sz w:val="4"/>
          <w:szCs w:val="4"/>
        </w:rPr>
      </w:pPr>
      <w:r>
        <w:rPr>
          <w:rFonts w:cs="Arial" w:ascii="Arial" w:hAnsi="Arial"/>
          <w:sz w:val="4"/>
          <w:szCs w:val="4"/>
        </w:rPr>
      </w:r>
    </w:p>
    <w:tbl>
      <w:tblPr>
        <w:tblW w:w="6656" w:type="dxa"/>
        <w:jc w:val="left"/>
        <w:tblInd w:w="-113" w:type="dxa"/>
        <w:tblLayout w:type="fixed"/>
        <w:tblCellMar>
          <w:top w:w="0" w:type="dxa"/>
          <w:left w:w="108" w:type="dxa"/>
          <w:bottom w:w="0" w:type="dxa"/>
          <w:right w:w="108" w:type="dxa"/>
        </w:tblCellMar>
      </w:tblPr>
      <w:tblGrid>
        <w:gridCol w:w="294"/>
        <w:gridCol w:w="1267"/>
        <w:gridCol w:w="388"/>
        <w:gridCol w:w="411"/>
        <w:gridCol w:w="395"/>
        <w:gridCol w:w="419"/>
        <w:gridCol w:w="403"/>
        <w:gridCol w:w="419"/>
        <w:gridCol w:w="426"/>
        <w:gridCol w:w="388"/>
        <w:gridCol w:w="442"/>
        <w:gridCol w:w="442"/>
        <w:gridCol w:w="426"/>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Duras Brno 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urka Miroslav</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kácelík Petr</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cko Jan</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rpilovský Oleg</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r>
    </w:tbl>
    <w:p>
      <w:pPr>
        <w:pStyle w:val="Normal"/>
        <w:rPr>
          <w:rFonts w:ascii="Arial" w:hAnsi="Arial" w:cs="Arial"/>
          <w:sz w:val="4"/>
          <w:szCs w:val="4"/>
        </w:rPr>
      </w:pPr>
      <w:r>
        <w:rPr>
          <w:rFonts w:cs="Arial" w:ascii="Arial" w:hAnsi="Arial"/>
          <w:sz w:val="4"/>
          <w:szCs w:val="4"/>
        </w:rPr>
      </w:r>
    </w:p>
    <w:tbl>
      <w:tblPr>
        <w:tblW w:w="6764" w:type="dxa"/>
        <w:jc w:val="left"/>
        <w:tblInd w:w="-113" w:type="dxa"/>
        <w:tblLayout w:type="fixed"/>
        <w:tblCellMar>
          <w:top w:w="0" w:type="dxa"/>
          <w:left w:w="108" w:type="dxa"/>
          <w:bottom w:w="0" w:type="dxa"/>
          <w:right w:w="108" w:type="dxa"/>
        </w:tblCellMar>
      </w:tblPr>
      <w:tblGrid>
        <w:gridCol w:w="294"/>
        <w:gridCol w:w="1368"/>
        <w:gridCol w:w="411"/>
        <w:gridCol w:w="403"/>
        <w:gridCol w:w="364"/>
        <w:gridCol w:w="442"/>
        <w:gridCol w:w="442"/>
        <w:gridCol w:w="442"/>
        <w:gridCol w:w="395"/>
        <w:gridCol w:w="419"/>
        <w:gridCol w:w="403"/>
        <w:gridCol w:w="419"/>
        <w:gridCol w:w="426"/>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ymazal Bronislav</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atochvíl Karel</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atochvíl Mila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ednář Jaku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r>
    </w:tbl>
    <w:p>
      <w:pPr>
        <w:pStyle w:val="Normal"/>
        <w:rPr>
          <w:rFonts w:ascii="Arial" w:hAnsi="Arial" w:cs="Arial"/>
          <w:sz w:val="4"/>
          <w:szCs w:val="4"/>
        </w:rPr>
      </w:pPr>
      <w:r>
        <w:rPr>
          <w:rFonts w:cs="Arial" w:ascii="Arial" w:hAnsi="Arial"/>
          <w:sz w:val="4"/>
          <w:szCs w:val="4"/>
        </w:rPr>
      </w:r>
    </w:p>
    <w:tbl>
      <w:tblPr>
        <w:tblW w:w="6679" w:type="dxa"/>
        <w:jc w:val="left"/>
        <w:tblInd w:w="-113" w:type="dxa"/>
        <w:tblLayout w:type="fixed"/>
        <w:tblCellMar>
          <w:top w:w="0" w:type="dxa"/>
          <w:left w:w="108" w:type="dxa"/>
          <w:bottom w:w="0" w:type="dxa"/>
          <w:right w:w="108" w:type="dxa"/>
        </w:tblCellMar>
      </w:tblPr>
      <w:tblGrid>
        <w:gridCol w:w="294"/>
        <w:gridCol w:w="1197"/>
        <w:gridCol w:w="403"/>
        <w:gridCol w:w="419"/>
        <w:gridCol w:w="426"/>
        <w:gridCol w:w="442"/>
        <w:gridCol w:w="442"/>
        <w:gridCol w:w="442"/>
        <w:gridCol w:w="442"/>
        <w:gridCol w:w="442"/>
        <w:gridCol w:w="411"/>
        <w:gridCol w:w="395"/>
        <w:gridCol w:w="388"/>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Duras Brno 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řidal Ondřej</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ajovský Martin</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vihel Karel</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lýnek Pe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w:t>
            </w:r>
          </w:p>
        </w:tc>
      </w:tr>
    </w:tbl>
    <w:p>
      <w:pPr>
        <w:pStyle w:val="Normal"/>
        <w:rPr>
          <w:rFonts w:ascii="Arial" w:hAnsi="Arial" w:cs="Arial"/>
          <w:sz w:val="4"/>
          <w:szCs w:val="4"/>
        </w:rPr>
      </w:pPr>
      <w:r>
        <w:rPr>
          <w:rFonts w:cs="Arial" w:ascii="Arial" w:hAnsi="Arial"/>
          <w:sz w:val="4"/>
          <w:szCs w:val="4"/>
        </w:rPr>
      </w:r>
    </w:p>
    <w:tbl>
      <w:tblPr>
        <w:tblW w:w="6749" w:type="dxa"/>
        <w:jc w:val="left"/>
        <w:tblInd w:w="-113" w:type="dxa"/>
        <w:tblLayout w:type="fixed"/>
        <w:tblCellMar>
          <w:top w:w="0" w:type="dxa"/>
          <w:left w:w="108" w:type="dxa"/>
          <w:bottom w:w="0" w:type="dxa"/>
          <w:right w:w="108" w:type="dxa"/>
        </w:tblCellMar>
      </w:tblPr>
      <w:tblGrid>
        <w:gridCol w:w="294"/>
        <w:gridCol w:w="1321"/>
        <w:gridCol w:w="419"/>
        <w:gridCol w:w="426"/>
        <w:gridCol w:w="411"/>
        <w:gridCol w:w="403"/>
        <w:gridCol w:w="442"/>
        <w:gridCol w:w="395"/>
        <w:gridCol w:w="442"/>
        <w:gridCol w:w="411"/>
        <w:gridCol w:w="388"/>
        <w:gridCol w:w="419"/>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kosta Miroslav</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ípek Michal</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ykydal František</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x</w:t>
            </w:r>
          </w:p>
        </w:tc>
      </w:tr>
    </w:tbl>
    <w:p>
      <w:pPr>
        <w:pStyle w:val="Normal"/>
        <w:rPr>
          <w:rFonts w:ascii="Arial" w:hAnsi="Arial" w:cs="Arial"/>
          <w:sz w:val="4"/>
          <w:szCs w:val="4"/>
        </w:rPr>
      </w:pPr>
      <w:r>
        <w:rPr>
          <w:rFonts w:cs="Arial" w:ascii="Arial" w:hAnsi="Arial"/>
          <w:sz w:val="4"/>
          <w:szCs w:val="4"/>
        </w:rPr>
      </w:r>
    </w:p>
    <w:tbl>
      <w:tblPr>
        <w:tblW w:w="6735" w:type="dxa"/>
        <w:jc w:val="left"/>
        <w:tblInd w:w="-113" w:type="dxa"/>
        <w:tblLayout w:type="fixed"/>
        <w:tblCellMar>
          <w:top w:w="0" w:type="dxa"/>
          <w:left w:w="108" w:type="dxa"/>
          <w:bottom w:w="0" w:type="dxa"/>
          <w:right w:w="108" w:type="dxa"/>
        </w:tblCellMar>
      </w:tblPr>
      <w:tblGrid>
        <w:gridCol w:w="294"/>
        <w:gridCol w:w="1376"/>
        <w:gridCol w:w="388"/>
        <w:gridCol w:w="426"/>
        <w:gridCol w:w="388"/>
        <w:gridCol w:w="411"/>
        <w:gridCol w:w="388"/>
        <w:gridCol w:w="419"/>
        <w:gridCol w:w="403"/>
        <w:gridCol w:w="419"/>
        <w:gridCol w:w="442"/>
        <w:gridCol w:w="442"/>
        <w:gridCol w:w="403"/>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ůkopník Bystrc</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řibyl René</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íše Jan</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pkan Pavel</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ednařík Radomír</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r>
    </w:tbl>
    <w:p>
      <w:pPr>
        <w:pStyle w:val="Normal"/>
        <w:rPr>
          <w:rFonts w:ascii="Arial" w:hAnsi="Arial" w:cs="Arial"/>
          <w:sz w:val="4"/>
          <w:szCs w:val="4"/>
        </w:rPr>
      </w:pPr>
      <w:r>
        <w:rPr>
          <w:rFonts w:cs="Arial" w:ascii="Arial" w:hAnsi="Arial"/>
          <w:sz w:val="4"/>
          <w:szCs w:val="4"/>
        </w:rPr>
      </w:r>
    </w:p>
    <w:tbl>
      <w:tblPr>
        <w:tblW w:w="6625" w:type="dxa"/>
        <w:jc w:val="left"/>
        <w:tblInd w:w="-113" w:type="dxa"/>
        <w:tblLayout w:type="fixed"/>
        <w:tblCellMar>
          <w:top w:w="0" w:type="dxa"/>
          <w:left w:w="108" w:type="dxa"/>
          <w:bottom w:w="0" w:type="dxa"/>
          <w:right w:w="108" w:type="dxa"/>
        </w:tblCellMar>
      </w:tblPr>
      <w:tblGrid>
        <w:gridCol w:w="294"/>
        <w:gridCol w:w="1251"/>
        <w:gridCol w:w="411"/>
        <w:gridCol w:w="395"/>
        <w:gridCol w:w="419"/>
        <w:gridCol w:w="403"/>
        <w:gridCol w:w="419"/>
        <w:gridCol w:w="388"/>
        <w:gridCol w:w="411"/>
        <w:gridCol w:w="442"/>
        <w:gridCol w:w="372"/>
        <w:gridCol w:w="442"/>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or. Slavia 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uránek Petr</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ávra Michal</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kodém Gustav</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ota Jiří</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1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r>
    </w:tbl>
    <w:p>
      <w:pPr>
        <w:pStyle w:val="Normal"/>
        <w:rPr>
          <w:rFonts w:ascii="Arial" w:hAnsi="Arial" w:cs="Arial"/>
          <w:sz w:val="4"/>
          <w:szCs w:val="4"/>
        </w:rPr>
      </w:pPr>
      <w:r>
        <w:rPr>
          <w:rFonts w:cs="Arial" w:ascii="Arial" w:hAnsi="Arial"/>
          <w:sz w:val="4"/>
          <w:szCs w:val="4"/>
        </w:rPr>
      </w:r>
    </w:p>
    <w:tbl>
      <w:tblPr>
        <w:tblW w:w="6508" w:type="dxa"/>
        <w:jc w:val="left"/>
        <w:tblInd w:w="-113" w:type="dxa"/>
        <w:tblLayout w:type="fixed"/>
        <w:tblCellMar>
          <w:top w:w="0" w:type="dxa"/>
          <w:left w:w="108" w:type="dxa"/>
          <w:bottom w:w="0" w:type="dxa"/>
          <w:right w:w="108" w:type="dxa"/>
        </w:tblCellMar>
      </w:tblPr>
      <w:tblGrid>
        <w:gridCol w:w="294"/>
        <w:gridCol w:w="1111"/>
        <w:gridCol w:w="426"/>
        <w:gridCol w:w="388"/>
        <w:gridCol w:w="411"/>
        <w:gridCol w:w="395"/>
        <w:gridCol w:w="419"/>
        <w:gridCol w:w="403"/>
        <w:gridCol w:w="442"/>
        <w:gridCol w:w="442"/>
        <w:gridCol w:w="411"/>
        <w:gridCol w:w="388"/>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ŠK 64 Brno 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lšek Daniel</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latovský Jiří</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sařík Ja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ejda Karel</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x</w:t>
            </w:r>
          </w:p>
        </w:tc>
      </w:tr>
    </w:tbl>
    <w:p>
      <w:pPr>
        <w:pStyle w:val="Normal"/>
        <w:rPr>
          <w:rFonts w:ascii="Arial" w:hAnsi="Arial" w:cs="Arial"/>
          <w:sz w:val="4"/>
          <w:szCs w:val="4"/>
        </w:rPr>
      </w:pPr>
      <w:r>
        <w:rPr>
          <w:rFonts w:cs="Arial" w:ascii="Arial" w:hAnsi="Arial"/>
          <w:sz w:val="4"/>
          <w:szCs w:val="4"/>
        </w:rPr>
      </w:r>
    </w:p>
    <w:tbl>
      <w:tblPr>
        <w:tblW w:w="6579" w:type="dxa"/>
        <w:jc w:val="left"/>
        <w:tblInd w:w="-113" w:type="dxa"/>
        <w:tblLayout w:type="fixed"/>
        <w:tblCellMar>
          <w:top w:w="0" w:type="dxa"/>
          <w:left w:w="108" w:type="dxa"/>
          <w:bottom w:w="0" w:type="dxa"/>
          <w:right w:w="108" w:type="dxa"/>
        </w:tblCellMar>
      </w:tblPr>
      <w:tblGrid>
        <w:gridCol w:w="294"/>
        <w:gridCol w:w="1244"/>
        <w:gridCol w:w="419"/>
        <w:gridCol w:w="388"/>
        <w:gridCol w:w="419"/>
        <w:gridCol w:w="426"/>
        <w:gridCol w:w="411"/>
        <w:gridCol w:w="403"/>
        <w:gridCol w:w="372"/>
        <w:gridCol w:w="426"/>
        <w:gridCol w:w="388"/>
        <w:gridCol w:w="411"/>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ŠK 64 Brno 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vý Martin</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ládek Vladislav</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inder Jaroslav</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eš Jaroslav</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podný Josef</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x</w:t>
            </w:r>
          </w:p>
        </w:tc>
      </w:tr>
    </w:tbl>
    <w:p>
      <w:pPr>
        <w:pStyle w:val="Normal"/>
        <w:rPr>
          <w:rFonts w:ascii="Arial" w:hAnsi="Arial" w:cs="Arial"/>
          <w:sz w:val="4"/>
          <w:szCs w:val="4"/>
        </w:rPr>
      </w:pPr>
      <w:r>
        <w:rPr>
          <w:rFonts w:cs="Arial" w:ascii="Arial" w:hAnsi="Arial"/>
          <w:sz w:val="4"/>
          <w:szCs w:val="4"/>
        </w:rPr>
      </w:r>
    </w:p>
    <w:tbl>
      <w:tblPr>
        <w:tblW w:w="6616" w:type="dxa"/>
        <w:jc w:val="left"/>
        <w:tblInd w:w="-113" w:type="dxa"/>
        <w:tblLayout w:type="fixed"/>
        <w:tblCellMar>
          <w:top w:w="0" w:type="dxa"/>
          <w:left w:w="108" w:type="dxa"/>
          <w:bottom w:w="0" w:type="dxa"/>
          <w:right w:w="108" w:type="dxa"/>
        </w:tblCellMar>
      </w:tblPr>
      <w:tblGrid>
        <w:gridCol w:w="294"/>
        <w:gridCol w:w="1251"/>
        <w:gridCol w:w="395"/>
        <w:gridCol w:w="419"/>
        <w:gridCol w:w="403"/>
        <w:gridCol w:w="388"/>
        <w:gridCol w:w="426"/>
        <w:gridCol w:w="411"/>
        <w:gridCol w:w="403"/>
        <w:gridCol w:w="364"/>
        <w:gridCol w:w="442"/>
        <w:gridCol w:w="442"/>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Duras Brno D</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uchs Luděk</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hmelíček Bron.</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ojt Leoš</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ulis Rudolf</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r>
    </w:tbl>
    <w:p>
      <w:pPr>
        <w:pStyle w:val="Normal"/>
        <w:rPr>
          <w:rFonts w:ascii="Arial" w:hAnsi="Arial" w:cs="Arial"/>
          <w:sz w:val="4"/>
          <w:szCs w:val="4"/>
        </w:rPr>
      </w:pPr>
      <w:r>
        <w:rPr>
          <w:rFonts w:cs="Arial" w:ascii="Arial" w:hAnsi="Arial"/>
          <w:sz w:val="4"/>
          <w:szCs w:val="4"/>
        </w:rPr>
      </w:r>
    </w:p>
    <w:tbl>
      <w:tblPr>
        <w:tblW w:w="6469" w:type="dxa"/>
        <w:jc w:val="left"/>
        <w:tblInd w:w="-113" w:type="dxa"/>
        <w:tblLayout w:type="fixed"/>
        <w:tblCellMar>
          <w:top w:w="0" w:type="dxa"/>
          <w:left w:w="108" w:type="dxa"/>
          <w:bottom w:w="0" w:type="dxa"/>
          <w:right w:w="108" w:type="dxa"/>
        </w:tblCellMar>
      </w:tblPr>
      <w:tblGrid>
        <w:gridCol w:w="294"/>
        <w:gridCol w:w="1212"/>
        <w:gridCol w:w="403"/>
        <w:gridCol w:w="364"/>
        <w:gridCol w:w="388"/>
        <w:gridCol w:w="388"/>
        <w:gridCol w:w="411"/>
        <w:gridCol w:w="395"/>
        <w:gridCol w:w="419"/>
        <w:gridCol w:w="403"/>
        <w:gridCol w:w="419"/>
        <w:gridCol w:w="426"/>
        <w:gridCol w:w="411"/>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or. Slávia B</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A</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uchařík Jan</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epák Libor</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umian</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ůma Ludvík st.</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Finále B</w:t>
      </w:r>
    </w:p>
    <w:tbl>
      <w:tblPr>
        <w:tblW w:w="3880" w:type="dxa"/>
        <w:jc w:val="left"/>
        <w:tblInd w:w="-113" w:type="dxa"/>
        <w:tblLayout w:type="fixed"/>
        <w:tblCellMar>
          <w:top w:w="0" w:type="dxa"/>
          <w:left w:w="108" w:type="dxa"/>
          <w:bottom w:w="0" w:type="dxa"/>
          <w:right w:w="108" w:type="dxa"/>
        </w:tblCellMar>
      </w:tblPr>
      <w:tblGrid>
        <w:gridCol w:w="294"/>
        <w:gridCol w:w="1360"/>
        <w:gridCol w:w="395"/>
        <w:gridCol w:w="442"/>
        <w:gridCol w:w="442"/>
        <w:gridCol w:w="411"/>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E</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D</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F</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C</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hmann Jan ml.</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Kalendovský Jan</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čka Vlastimil</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artišek Karel</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x</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w:t>
            </w:r>
          </w:p>
        </w:tc>
      </w:tr>
    </w:tbl>
    <w:p>
      <w:pPr>
        <w:pStyle w:val="Normal"/>
        <w:rPr>
          <w:rFonts w:ascii="Arial" w:hAnsi="Arial" w:cs="Arial"/>
          <w:sz w:val="4"/>
          <w:szCs w:val="4"/>
        </w:rPr>
      </w:pPr>
      <w:r>
        <w:rPr>
          <w:rFonts w:cs="Arial" w:ascii="Arial" w:hAnsi="Arial"/>
          <w:sz w:val="4"/>
          <w:szCs w:val="4"/>
        </w:rPr>
      </w:r>
    </w:p>
    <w:tbl>
      <w:tblPr>
        <w:tblW w:w="3663" w:type="dxa"/>
        <w:jc w:val="left"/>
        <w:tblInd w:w="-113" w:type="dxa"/>
        <w:tblLayout w:type="fixed"/>
        <w:tblCellMar>
          <w:top w:w="0" w:type="dxa"/>
          <w:left w:w="108" w:type="dxa"/>
          <w:bottom w:w="0" w:type="dxa"/>
          <w:right w:w="108" w:type="dxa"/>
        </w:tblCellMar>
      </w:tblPr>
      <w:tblGrid>
        <w:gridCol w:w="294"/>
        <w:gridCol w:w="1197"/>
        <w:gridCol w:w="388"/>
        <w:gridCol w:w="364"/>
        <w:gridCol w:w="442"/>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D</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F</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C</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Češek Liboslav</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Novák Jaromír</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achek Jiří</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sina Vladimír</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x</w:t>
            </w:r>
          </w:p>
        </w:tc>
      </w:tr>
    </w:tbl>
    <w:p>
      <w:pPr>
        <w:pStyle w:val="Normal"/>
        <w:rPr>
          <w:rFonts w:ascii="Arial" w:hAnsi="Arial" w:cs="Arial"/>
          <w:sz w:val="4"/>
          <w:szCs w:val="4"/>
        </w:rPr>
      </w:pPr>
      <w:r>
        <w:rPr>
          <w:rFonts w:cs="Arial" w:ascii="Arial" w:hAnsi="Arial"/>
          <w:sz w:val="4"/>
          <w:szCs w:val="4"/>
        </w:rPr>
      </w:r>
    </w:p>
    <w:tbl>
      <w:tblPr>
        <w:tblW w:w="3849" w:type="dxa"/>
        <w:jc w:val="left"/>
        <w:tblInd w:w="-113" w:type="dxa"/>
        <w:tblLayout w:type="fixed"/>
        <w:tblCellMar>
          <w:top w:w="0" w:type="dxa"/>
          <w:left w:w="108" w:type="dxa"/>
          <w:bottom w:w="0" w:type="dxa"/>
          <w:right w:w="108" w:type="dxa"/>
        </w:tblCellMar>
      </w:tblPr>
      <w:tblGrid>
        <w:gridCol w:w="294"/>
        <w:gridCol w:w="1391"/>
        <w:gridCol w:w="356"/>
        <w:gridCol w:w="442"/>
        <w:gridCol w:w="442"/>
        <w:gridCol w:w="388"/>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ŠK 64 Brno C</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F</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D</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tolba Josef</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ezdíček Miloš</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oka Zdeněk</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štínský Miroslav</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r>
    </w:tbl>
    <w:p>
      <w:pPr>
        <w:pStyle w:val="Normal"/>
        <w:rPr>
          <w:rFonts w:ascii="Arial" w:hAnsi="Arial" w:cs="Arial"/>
          <w:sz w:val="4"/>
          <w:szCs w:val="4"/>
        </w:rPr>
      </w:pPr>
      <w:r>
        <w:rPr>
          <w:rFonts w:cs="Arial" w:ascii="Arial" w:hAnsi="Arial"/>
          <w:sz w:val="4"/>
          <w:szCs w:val="4"/>
        </w:rPr>
      </w:r>
    </w:p>
    <w:tbl>
      <w:tblPr>
        <w:tblW w:w="3982" w:type="dxa"/>
        <w:jc w:val="left"/>
        <w:tblInd w:w="-113" w:type="dxa"/>
        <w:tblLayout w:type="fixed"/>
        <w:tblCellMar>
          <w:top w:w="0" w:type="dxa"/>
          <w:left w:w="108" w:type="dxa"/>
          <w:bottom w:w="0" w:type="dxa"/>
          <w:right w:w="108" w:type="dxa"/>
        </w:tblCellMar>
      </w:tblPr>
      <w:tblGrid>
        <w:gridCol w:w="294"/>
        <w:gridCol w:w="1516"/>
        <w:gridCol w:w="411"/>
        <w:gridCol w:w="395"/>
        <w:gridCol w:w="388"/>
        <w:gridCol w:w="442"/>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ůkopník Bystrc B</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C</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D</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F</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taněk Stanislav</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Řehůřek Jiří</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ků Michal</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6</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chindler Edmund</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4</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ělikov Vitalij</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11x</w:t>
            </w:r>
          </w:p>
        </w:tc>
      </w:tr>
    </w:tbl>
    <w:p>
      <w:pPr>
        <w:pStyle w:val="Normal"/>
        <w:rPr>
          <w:rFonts w:ascii="Arial" w:hAnsi="Arial" w:cs="Arial"/>
          <w:sz w:val="4"/>
          <w:szCs w:val="4"/>
        </w:rPr>
      </w:pPr>
      <w:r>
        <w:rPr>
          <w:rFonts w:cs="Arial" w:ascii="Arial" w:hAnsi="Arial"/>
          <w:sz w:val="4"/>
          <w:szCs w:val="4"/>
        </w:rPr>
      </w:r>
    </w:p>
    <w:tbl>
      <w:tblPr>
        <w:tblW w:w="3709" w:type="dxa"/>
        <w:jc w:val="left"/>
        <w:tblInd w:w="-113" w:type="dxa"/>
        <w:tblLayout w:type="fixed"/>
        <w:tblCellMar>
          <w:top w:w="0" w:type="dxa"/>
          <w:left w:w="108" w:type="dxa"/>
          <w:bottom w:w="0" w:type="dxa"/>
          <w:right w:w="108" w:type="dxa"/>
        </w:tblCellMar>
      </w:tblPr>
      <w:tblGrid>
        <w:gridCol w:w="294"/>
        <w:gridCol w:w="1321"/>
        <w:gridCol w:w="411"/>
        <w:gridCol w:w="395"/>
        <w:gridCol w:w="388"/>
        <w:gridCol w:w="364"/>
        <w:gridCol w:w="536"/>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ko Brno F</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C</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D</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Žitný Petr</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lod Michal</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ála Pavel</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řivánek Jaroslav</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Vítězové desek: zvýrazněni tučně.</w:t>
      </w:r>
    </w:p>
    <w:p>
      <w:pPr>
        <w:pStyle w:val="Normal"/>
        <w:rPr>
          <w:rFonts w:ascii="Arial" w:hAnsi="Arial" w:cs="Arial"/>
          <w:sz w:val="14"/>
          <w:szCs w:val="14"/>
        </w:rPr>
      </w:pPr>
      <w:r>
        <w:rPr>
          <w:rFonts w:cs="Arial" w:ascii="Arial" w:hAnsi="Arial"/>
          <w:sz w:val="14"/>
          <w:szCs w:val="14"/>
        </w:rPr>
      </w:r>
    </w:p>
    <w:tbl>
      <w:tblPr>
        <w:tblW w:w="6759" w:type="dxa"/>
        <w:jc w:val="left"/>
        <w:tblInd w:w="-113" w:type="dxa"/>
        <w:tblLayout w:type="fixed"/>
        <w:tblCellMar>
          <w:top w:w="0" w:type="dxa"/>
          <w:left w:w="108" w:type="dxa"/>
          <w:bottom w:w="0" w:type="dxa"/>
          <w:right w:w="108" w:type="dxa"/>
        </w:tblCellMar>
      </w:tblPr>
      <w:tblGrid>
        <w:gridCol w:w="372"/>
        <w:gridCol w:w="1049"/>
        <w:gridCol w:w="364"/>
        <w:gridCol w:w="364"/>
        <w:gridCol w:w="364"/>
        <w:gridCol w:w="364"/>
        <w:gridCol w:w="364"/>
        <w:gridCol w:w="364"/>
        <w:gridCol w:w="364"/>
        <w:gridCol w:w="364"/>
        <w:gridCol w:w="364"/>
        <w:gridCol w:w="364"/>
        <w:gridCol w:w="364"/>
        <w:gridCol w:w="364"/>
        <w:gridCol w:w="536"/>
        <w:gridCol w:w="434"/>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inále A</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ř</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růkopník </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r. Slavia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 A</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C</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 C</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K 64 A</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 D</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 A</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K 64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A</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ozhodčí: Bronislav Chmelíček</w:t>
      </w:r>
    </w:p>
    <w:p>
      <w:pPr>
        <w:pStyle w:val="Normal"/>
        <w:rPr>
          <w:rFonts w:ascii="Arial" w:hAnsi="Arial" w:cs="Arial"/>
          <w:sz w:val="14"/>
          <w:szCs w:val="14"/>
        </w:rPr>
      </w:pPr>
      <w:r>
        <w:rPr>
          <w:rFonts w:cs="Arial" w:ascii="Arial" w:hAnsi="Arial"/>
          <w:sz w:val="14"/>
          <w:szCs w:val="14"/>
        </w:rPr>
      </w:r>
    </w:p>
    <w:tbl>
      <w:tblPr>
        <w:tblW w:w="4102" w:type="dxa"/>
        <w:jc w:val="left"/>
        <w:tblInd w:w="-113" w:type="dxa"/>
        <w:tblLayout w:type="fixed"/>
        <w:tblCellMar>
          <w:top w:w="0" w:type="dxa"/>
          <w:left w:w="108" w:type="dxa"/>
          <w:bottom w:w="0" w:type="dxa"/>
          <w:right w:w="108" w:type="dxa"/>
        </w:tblCellMar>
      </w:tblPr>
      <w:tblGrid>
        <w:gridCol w:w="294"/>
        <w:gridCol w:w="979"/>
        <w:gridCol w:w="364"/>
        <w:gridCol w:w="364"/>
        <w:gridCol w:w="364"/>
        <w:gridCol w:w="364"/>
        <w:gridCol w:w="364"/>
        <w:gridCol w:w="536"/>
        <w:gridCol w:w="473"/>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inále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ř.</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K 64 C</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D</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x</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 E</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ůkopník 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x</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ozhodčí: Jiří Vachek</w:t>
      </w:r>
    </w:p>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Normal"/>
        <w:tabs>
          <w:tab w:val="clear" w:pos="1758"/>
          <w:tab w:val="left" w:pos="2127" w:leader="none"/>
        </w:tabs>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32"/>
          <w:szCs w:val="32"/>
          <w:u w:val="single"/>
        </w:rPr>
      </w:pPr>
      <w:r>
        <w:rPr>
          <w:rFonts w:cs="Arial" w:ascii="Arial" w:hAnsi="Arial"/>
          <w:b/>
          <w:sz w:val="32"/>
          <w:szCs w:val="32"/>
          <w:u w:val="single"/>
        </w:rPr>
        <w:t>IV. Přebor Brna v bleskové hře jednotlivců</w:t>
      </w:r>
    </w:p>
    <w:p>
      <w:pPr>
        <w:pStyle w:val="Normal"/>
        <w:jc w:val="center"/>
        <w:rPr>
          <w:rFonts w:ascii="Arial" w:hAnsi="Arial" w:cs="Arial"/>
        </w:rPr>
      </w:pPr>
      <w:r>
        <w:rPr>
          <w:rFonts w:cs="Arial" w:ascii="Arial" w:hAnsi="Arial"/>
        </w:rPr>
        <w:t>Boby centrum – úterý 29. května 2007</w:t>
      </w:r>
    </w:p>
    <w:p>
      <w:pPr>
        <w:pStyle w:val="Normal"/>
        <w:rPr>
          <w:rFonts w:ascii="Arial" w:hAnsi="Arial" w:cs="Arial"/>
          <w:b/>
          <w:b/>
          <w:sz w:val="14"/>
          <w:szCs w:val="14"/>
        </w:rPr>
      </w:pPr>
      <w:r>
        <w:rPr>
          <w:rFonts w:cs="Arial" w:ascii="Arial" w:hAnsi="Arial"/>
          <w:b/>
          <w:sz w:val="14"/>
          <w:szCs w:val="14"/>
        </w:rPr>
        <w:t>Finále A</w:t>
      </w:r>
    </w:p>
    <w:tbl>
      <w:tblPr>
        <w:tblW w:w="7621" w:type="dxa"/>
        <w:jc w:val="left"/>
        <w:tblInd w:w="-113" w:type="dxa"/>
        <w:tblLayout w:type="fixed"/>
        <w:tblCellMar>
          <w:top w:w="0" w:type="dxa"/>
          <w:left w:w="108" w:type="dxa"/>
          <w:bottom w:w="0" w:type="dxa"/>
          <w:right w:w="108" w:type="dxa"/>
        </w:tblCellMar>
      </w:tblPr>
      <w:tblGrid>
        <w:gridCol w:w="372"/>
        <w:gridCol w:w="1863"/>
        <w:gridCol w:w="850"/>
        <w:gridCol w:w="284"/>
        <w:gridCol w:w="283"/>
        <w:gridCol w:w="236"/>
        <w:gridCol w:w="283"/>
        <w:gridCol w:w="284"/>
        <w:gridCol w:w="236"/>
        <w:gridCol w:w="283"/>
        <w:gridCol w:w="265"/>
        <w:gridCol w:w="236"/>
        <w:gridCol w:w="266"/>
        <w:gridCol w:w="236"/>
        <w:gridCol w:w="236"/>
        <w:gridCol w:w="236"/>
        <w:gridCol w:w="236"/>
        <w:gridCol w:w="236"/>
        <w:gridCol w:w="236"/>
        <w:gridCol w:w="464"/>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el.</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Červený Mart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banec Ladisla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kácelík Pe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hytilek Rom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atochvíl Mil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dra Tomáš</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ymazal Bronisla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atochvíl Kar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ajovský Mart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ávodný Zdeněk</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niv.</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ípek Mi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řidal Ondřej</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ávra Mi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uránek Pet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voboda Kar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mser Tomáš</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Rozhodčí: Bronislav Chmelíček</w:t>
      </w:r>
    </w:p>
    <w:p>
      <w:pPr>
        <w:pStyle w:val="Normal"/>
        <w:rPr>
          <w:rFonts w:ascii="Arial" w:hAnsi="Arial" w:cs="Arial"/>
          <w:sz w:val="14"/>
          <w:szCs w:val="14"/>
        </w:rPr>
      </w:pPr>
      <w:r>
        <w:rPr>
          <w:rFonts w:cs="Arial" w:ascii="Arial" w:hAnsi="Arial"/>
          <w:sz w:val="14"/>
          <w:szCs w:val="14"/>
        </w:rPr>
      </w:r>
    </w:p>
    <w:p>
      <w:pPr>
        <w:pStyle w:val="Normal"/>
        <w:rPr/>
      </w:pPr>
      <w:r>
        <w:rPr/>
        <w:t>Finále B</w:t>
      </w:r>
    </w:p>
    <w:tbl>
      <w:tblPr>
        <w:tblW w:w="6836" w:type="dxa"/>
        <w:jc w:val="left"/>
        <w:tblInd w:w="-113" w:type="dxa"/>
        <w:tblLayout w:type="fixed"/>
        <w:tblCellMar>
          <w:top w:w="0" w:type="dxa"/>
          <w:left w:w="108" w:type="dxa"/>
          <w:bottom w:w="0" w:type="dxa"/>
          <w:right w:w="108" w:type="dxa"/>
        </w:tblCellMar>
      </w:tblPr>
      <w:tblGrid>
        <w:gridCol w:w="372"/>
        <w:gridCol w:w="1329"/>
        <w:gridCol w:w="629"/>
        <w:gridCol w:w="294"/>
        <w:gridCol w:w="294"/>
        <w:gridCol w:w="294"/>
        <w:gridCol w:w="294"/>
        <w:gridCol w:w="294"/>
        <w:gridCol w:w="294"/>
        <w:gridCol w:w="294"/>
        <w:gridCol w:w="294"/>
        <w:gridCol w:w="294"/>
        <w:gridCol w:w="294"/>
        <w:gridCol w:w="294"/>
        <w:gridCol w:w="294"/>
        <w:gridCol w:w="536"/>
        <w:gridCol w:w="44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sina Vladimír</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lendovský Jan</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ota Jiří</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šek Karel</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ejda Karel</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K 6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tolba Josef</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K 6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ála Pavel</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truška Miroslav</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řivánek Jaroslav</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ilha Josef</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išnov</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ášek Ladislav</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Rozhodčí: Ing. Jiří Vachek</w:t>
      </w:r>
    </w:p>
    <w:p>
      <w:pPr>
        <w:pStyle w:val="Normal"/>
        <w:rPr>
          <w:rFonts w:ascii="Arial" w:hAnsi="Arial" w:cs="Arial"/>
          <w:sz w:val="14"/>
          <w:szCs w:val="14"/>
        </w:rPr>
      </w:pPr>
      <w:r>
        <w:rPr>
          <w:rFonts w:cs="Arial" w:ascii="Arial" w:hAnsi="Arial"/>
          <w:sz w:val="14"/>
          <w:szCs w:val="14"/>
        </w:rPr>
      </w:r>
    </w:p>
    <w:p>
      <w:pPr>
        <w:pStyle w:val="Normal"/>
        <w:rPr/>
      </w:pPr>
      <w:r>
        <w:rPr/>
        <w:t>Kvalifikace mistrovství Brna 2007 (Boby centrum – 24.5.2007)</w:t>
      </w:r>
    </w:p>
    <w:tbl>
      <w:tblPr>
        <w:tblW w:w="6844" w:type="dxa"/>
        <w:jc w:val="left"/>
        <w:tblInd w:w="-113" w:type="dxa"/>
        <w:tblLayout w:type="fixed"/>
        <w:tblCellMar>
          <w:top w:w="0" w:type="dxa"/>
          <w:left w:w="108" w:type="dxa"/>
          <w:bottom w:w="0" w:type="dxa"/>
          <w:right w:w="108" w:type="dxa"/>
        </w:tblCellMar>
      </w:tblPr>
      <w:tblGrid>
        <w:gridCol w:w="372"/>
        <w:gridCol w:w="1376"/>
        <w:gridCol w:w="590"/>
        <w:gridCol w:w="294"/>
        <w:gridCol w:w="294"/>
        <w:gridCol w:w="294"/>
        <w:gridCol w:w="294"/>
        <w:gridCol w:w="294"/>
        <w:gridCol w:w="294"/>
        <w:gridCol w:w="294"/>
        <w:gridCol w:w="294"/>
        <w:gridCol w:w="294"/>
        <w:gridCol w:w="294"/>
        <w:gridCol w:w="294"/>
        <w:gridCol w:w="294"/>
        <w:gridCol w:w="536"/>
        <w:gridCol w:w="44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kupina 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Mudra Tomáš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rbanec Ladi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Kratochvíl Milan</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eneš Miro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amser Tomáš</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Šípek Micha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hmann Jan m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niv</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uránek Pe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Žitný Pe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VA </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lod Micha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ndračka Václav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bl>
    <w:p>
      <w:pPr>
        <w:pStyle w:val="Normal"/>
        <w:rPr>
          <w:rFonts w:ascii="Arial" w:hAnsi="Arial" w:cs="Arial"/>
          <w:sz w:val="4"/>
          <w:szCs w:val="4"/>
        </w:rPr>
      </w:pPr>
      <w:r>
        <w:rPr>
          <w:rFonts w:cs="Arial" w:ascii="Arial" w:hAnsi="Arial"/>
          <w:sz w:val="4"/>
          <w:szCs w:val="4"/>
        </w:rPr>
      </w:r>
      <w:r>
        <w:br w:type="page"/>
      </w:r>
    </w:p>
    <w:p>
      <w:pPr>
        <w:pStyle w:val="Normal"/>
        <w:rPr>
          <w:rFonts w:ascii="Arial" w:hAnsi="Arial" w:cs="Arial"/>
          <w:sz w:val="4"/>
          <w:szCs w:val="4"/>
        </w:rPr>
      </w:pPr>
      <w:r>
        <w:rPr>
          <w:rFonts w:cs="Arial" w:ascii="Arial" w:hAnsi="Arial"/>
          <w:sz w:val="4"/>
          <w:szCs w:val="4"/>
        </w:rPr>
      </w:r>
    </w:p>
    <w:tbl>
      <w:tblPr>
        <w:tblW w:w="6758" w:type="dxa"/>
        <w:jc w:val="left"/>
        <w:tblInd w:w="-113" w:type="dxa"/>
        <w:tblLayout w:type="fixed"/>
        <w:tblCellMar>
          <w:top w:w="0" w:type="dxa"/>
          <w:left w:w="108" w:type="dxa"/>
          <w:bottom w:w="0" w:type="dxa"/>
          <w:right w:w="108" w:type="dxa"/>
        </w:tblCellMar>
      </w:tblPr>
      <w:tblGrid>
        <w:gridCol w:w="372"/>
        <w:gridCol w:w="1290"/>
        <w:gridCol w:w="590"/>
        <w:gridCol w:w="294"/>
        <w:gridCol w:w="294"/>
        <w:gridCol w:w="294"/>
        <w:gridCol w:w="294"/>
        <w:gridCol w:w="294"/>
        <w:gridCol w:w="294"/>
        <w:gridCol w:w="294"/>
        <w:gridCol w:w="294"/>
        <w:gridCol w:w="294"/>
        <w:gridCol w:w="294"/>
        <w:gridCol w:w="294"/>
        <w:gridCol w:w="294"/>
        <w:gridCol w:w="536"/>
        <w:gridCol w:w="44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kupina B</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řidal Ondřej</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Chytilek Roman</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Kratochvíl Kar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iška Luboš</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aněk Stani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křa</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ZávodnýZdeněk</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niv</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voboda Kar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Češek Libo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ála Pav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láček Ladi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pův</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ků Micha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erud Vác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ÚSP</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6922" w:type="dxa"/>
        <w:jc w:val="left"/>
        <w:tblInd w:w="-113" w:type="dxa"/>
        <w:tblLayout w:type="fixed"/>
        <w:tblCellMar>
          <w:top w:w="0" w:type="dxa"/>
          <w:left w:w="108" w:type="dxa"/>
          <w:bottom w:w="0" w:type="dxa"/>
          <w:right w:w="108" w:type="dxa"/>
        </w:tblCellMar>
      </w:tblPr>
      <w:tblGrid>
        <w:gridCol w:w="372"/>
        <w:gridCol w:w="1454"/>
        <w:gridCol w:w="590"/>
        <w:gridCol w:w="294"/>
        <w:gridCol w:w="294"/>
        <w:gridCol w:w="294"/>
        <w:gridCol w:w="294"/>
        <w:gridCol w:w="294"/>
        <w:gridCol w:w="294"/>
        <w:gridCol w:w="294"/>
        <w:gridCol w:w="294"/>
        <w:gridCol w:w="294"/>
        <w:gridCol w:w="294"/>
        <w:gridCol w:w="294"/>
        <w:gridCol w:w="294"/>
        <w:gridCol w:w="536"/>
        <w:gridCol w:w="44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kupina C</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Červený Martin</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Vymazal Broni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ajovský Martin</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ra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Vávra Micha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S</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vák Vítěz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esserschmidt St.</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šek Kar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lendovský Jan</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sina Vladimír</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iala Lubomír</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pův</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řivánek Jaroslav</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ko</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Raštica Pavel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ÚSP</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Rozhodčí: Bronislav Chmelíček, Jiří Vachek. Postupující vyznačeni.  P. Staněk hrál bez práva postupu, jiní oznámili, že se finále (úterý 29.5. v 18 hod.) nezúčastní.</w:t>
      </w:r>
    </w:p>
    <w:p>
      <w:pPr>
        <w:pStyle w:val="Normal"/>
        <w:tabs>
          <w:tab w:val="clear" w:pos="1758"/>
          <w:tab w:val="left" w:pos="2127" w:leader="none"/>
        </w:tabs>
        <w:rPr>
          <w:rFonts w:ascii="Arial" w:hAnsi="Arial" w:cs="Arial"/>
          <w:sz w:val="16"/>
          <w:szCs w:val="16"/>
        </w:rPr>
      </w:pPr>
      <w:r>
        <w:rPr>
          <w:rFonts w:cs="Arial" w:ascii="Arial" w:hAnsi="Arial"/>
          <w:sz w:val="16"/>
          <w:szCs w:val="16"/>
        </w:rPr>
      </w:r>
    </w:p>
    <w:p>
      <w:pPr>
        <w:pStyle w:val="Heading"/>
        <w:rPr>
          <w:rFonts w:ascii="Arial" w:hAnsi="Arial" w:cs="Arial"/>
          <w:b w:val="false"/>
          <w:b w:val="false"/>
          <w:sz w:val="18"/>
          <w:szCs w:val="18"/>
        </w:rPr>
      </w:pPr>
      <w:r>
        <w:rPr>
          <w:rFonts w:cs="Arial"/>
          <w:b w:val="false"/>
          <w:sz w:val="18"/>
          <w:szCs w:val="18"/>
        </w:rPr>
      </w:r>
    </w:p>
    <w:p>
      <w:pPr>
        <w:pStyle w:val="Heading"/>
        <w:rPr>
          <w:b w:val="false"/>
          <w:b w:val="false"/>
          <w:sz w:val="18"/>
          <w:szCs w:val="18"/>
        </w:rPr>
      </w:pPr>
      <w:r>
        <w:rPr>
          <w:b w:val="false"/>
          <w:sz w:val="18"/>
          <w:szCs w:val="18"/>
        </w:rPr>
      </w:r>
    </w:p>
    <w:p>
      <w:pPr>
        <w:pStyle w:val="Heading"/>
        <w:rPr>
          <w:sz w:val="24"/>
          <w:u w:val="none"/>
        </w:rPr>
      </w:pPr>
      <w:r>
        <w:rPr>
          <w:szCs w:val="32"/>
        </w:rPr>
        <w:t>V. Pořádali jsme …</w:t>
      </w:r>
    </w:p>
    <w:p>
      <w:pPr>
        <w:pStyle w:val="Heading"/>
        <w:rPr>
          <w:sz w:val="24"/>
          <w:u w:val="none"/>
        </w:rPr>
      </w:pPr>
      <w:r>
        <w:rPr>
          <w:sz w:val="24"/>
          <w:u w:val="none"/>
        </w:rPr>
        <w:t>25.-30.12.2006 Olexův memoriál</w:t>
      </w:r>
    </w:p>
    <w:p>
      <w:pPr>
        <w:pStyle w:val="Heading"/>
        <w:jc w:val="left"/>
        <w:rPr>
          <w:sz w:val="16"/>
          <w:szCs w:val="16"/>
          <w:u w:val="none"/>
        </w:rPr>
      </w:pPr>
      <w:r>
        <w:rPr>
          <w:sz w:val="16"/>
          <w:szCs w:val="16"/>
          <w:u w:val="none"/>
        </w:rPr>
        <w:t>A turnaj</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pPr>
      <w:r>
        <w:rPr>
          <w:bCs/>
          <w:color w:val="000000"/>
          <w:sz w:val="14"/>
          <w:szCs w:val="14"/>
        </w:rPr>
        <w:t>Por.</w:t>
        <w:tab/>
        <w:t>St.c.</w:t>
        <w:tab/>
        <w:t> </w:t>
        <w:tab/>
        <w:t>Jméno</w:t>
        <w:tab/>
        <w:t>Rtg</w:t>
        <w:tab/>
        <w:t>IRtg</w:t>
        <w:tab/>
        <w:t>Klub</w:t>
        <w:tab/>
        <w:t>Nar.</w:t>
        <w:tab/>
        <w:t>Body</w:t>
        <w:tab/>
        <w:t>BHm.</w:t>
        <w:tab/>
        <w:t>BH.  B</w:t>
        <w:tab/>
        <w:t>SB.Son</w:t>
        <w:tab/>
        <w:t>Fide</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pPr>
      <w:r>
        <w:rPr>
          <w:color w:val="000000"/>
          <w:sz w:val="14"/>
          <w:szCs w:val="14"/>
        </w:rPr>
        <w:t>1</w:t>
        <w:tab/>
        <w:t>1</w:t>
        <w:tab/>
        <w:t>FM</w:t>
        <w:tab/>
        <w:t>Malinovsky Karel</w:t>
        <w:tab/>
        <w:t>2362</w:t>
        <w:tab/>
        <w:t>2359</w:t>
        <w:tab/>
        <w:t>A64 Grygov</w:t>
        <w:tab/>
        <w:t>17.04.1988</w:t>
        <w:tab/>
        <w:t>5,0</w:t>
        <w:tab/>
        <w:t>21,0</w:t>
        <w:tab/>
        <w:t>29,5</w:t>
        <w:tab/>
        <w:t>20,25</w:t>
        <w:tab/>
        <w:t>24,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2</w:t>
        <w:tab/>
        <w:t>3</w:t>
        <w:tab/>
        <w:t>FM</w:t>
        <w:tab/>
        <w:t>Holemar David</w:t>
        <w:tab/>
        <w:t>2270</w:t>
        <w:tab/>
        <w:t>2271</w:t>
        <w:tab/>
        <w:t>Lokomotiva Brno</w:t>
        <w:tab/>
        <w:t>18.11.1973</w:t>
        <w:tab/>
        <w:t>5,0</w:t>
        <w:tab/>
        <w:t>19,5</w:t>
        <w:tab/>
        <w:t>26,5</w:t>
        <w:tab/>
        <w:t>18,50</w:t>
        <w:tab/>
        <w:t>21,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3</w:t>
        <w:tab/>
        <w:t>2</w:t>
        <w:tab/>
        <w:t> </w:t>
        <w:tab/>
        <w:t>Urbanec Ladislav</w:t>
        <w:tab/>
        <w:t>2298</w:t>
        <w:tab/>
        <w:t>2292</w:t>
        <w:tab/>
        <w:t>Lokomotiva Brno</w:t>
        <w:tab/>
        <w:t>04.04.1969</w:t>
        <w:tab/>
        <w:t>5,0</w:t>
        <w:tab/>
        <w:t>18,5</w:t>
        <w:tab/>
        <w:t>25,5</w:t>
        <w:tab/>
        <w:t>18,75</w:t>
        <w:tab/>
        <w:t>18,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4</w:t>
        <w:tab/>
        <w:t>5</w:t>
        <w:tab/>
        <w:t> </w:t>
        <w:tab/>
        <w:t>Tikovsky Alexandr</w:t>
        <w:tab/>
        <w:t>2194</w:t>
        <w:tab/>
        <w:t>2181</w:t>
        <w:tab/>
        <w:t>SK 64 Brno</w:t>
        <w:tab/>
        <w:t>27.09.1963</w:t>
        <w:tab/>
        <w:t>4,5</w:t>
        <w:tab/>
        <w:t>19,5</w:t>
        <w:tab/>
        <w:t>25,5</w:t>
        <w:tab/>
        <w:t>15,25</w:t>
        <w:tab/>
        <w:t>18,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5</w:t>
        <w:tab/>
        <w:t>8</w:t>
        <w:tab/>
        <w:t> </w:t>
        <w:tab/>
        <w:t>Podbrdsky Pavel</w:t>
        <w:tab/>
        <w:t>2121</w:t>
        <w:tab/>
        <w:t>2090</w:t>
        <w:tab/>
        <w:t>Lokomotiva Brno</w:t>
        <w:tab/>
        <w:t>03.07.1980</w:t>
        <w:tab/>
        <w:t>4,0</w:t>
        <w:tab/>
        <w:t>20,5</w:t>
        <w:tab/>
        <w:t>28,5</w:t>
        <w:tab/>
        <w:t>16,50</w:t>
        <w:tab/>
        <w:t>18,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6</w:t>
        <w:tab/>
        <w:t>9</w:t>
        <w:tab/>
        <w:t> </w:t>
        <w:tab/>
        <w:t>Spodny Josef</w:t>
        <w:tab/>
        <w:t>2112</w:t>
        <w:tab/>
        <w:t>2077</w:t>
        <w:tab/>
        <w:t>SK 64 Brno</w:t>
        <w:tab/>
        <w:t>30.04.1942</w:t>
        <w:tab/>
        <w:t>4,0</w:t>
        <w:tab/>
        <w:t>19,0</w:t>
        <w:tab/>
        <w:t>26,5</w:t>
        <w:tab/>
        <w:t>14,00</w:t>
        <w:tab/>
        <w:t>15,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7</w:t>
        <w:tab/>
        <w:t>14</w:t>
        <w:tab/>
        <w:t> </w:t>
        <w:tab/>
        <w:t>Kratochvil Milan</w:t>
        <w:tab/>
        <w:t>2041</w:t>
        <w:tab/>
        <w:t>2041</w:t>
        <w:tab/>
        <w:t>Lokomotiva Brno</w:t>
        <w:tab/>
        <w:t>09.07.1991</w:t>
        <w:tab/>
        <w:t>4,0</w:t>
        <w:tab/>
        <w:t>18,5</w:t>
        <w:tab/>
        <w:t>26,0</w:t>
        <w:tab/>
        <w:t>15,00</w:t>
        <w:tab/>
        <w:t>16,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8</w:t>
        <w:tab/>
        <w:t>7</w:t>
        <w:tab/>
        <w:t> </w:t>
        <w:tab/>
        <w:t>Kratochvil Karel</w:t>
        <w:tab/>
        <w:t>2124</w:t>
        <w:tab/>
        <w:t>2107</w:t>
        <w:tab/>
        <w:t>Lokomotiva Brno</w:t>
        <w:tab/>
        <w:t>20.11.1988</w:t>
        <w:tab/>
        <w:t>4,0</w:t>
        <w:tab/>
        <w:t>18,5</w:t>
        <w:tab/>
        <w:t>26,0</w:t>
        <w:tab/>
        <w:t>14,00</w:t>
        <w:tab/>
        <w:t>17,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9</w:t>
        <w:tab/>
        <w:t>4</w:t>
        <w:tab/>
        <w:t> </w:t>
        <w:tab/>
        <w:t>Nehybka Jiri</w:t>
        <w:tab/>
        <w:t>2215</w:t>
        <w:tab/>
        <w:t>2214</w:t>
        <w:tab/>
        <w:t>Orel Orechov</w:t>
        <w:tab/>
        <w:t>12.02.1978</w:t>
        <w:tab/>
        <w:t>3,5</w:t>
        <w:tab/>
        <w:t>20,5</w:t>
        <w:tab/>
        <w:t>28,0</w:t>
        <w:tab/>
        <w:t>13,00</w:t>
        <w:tab/>
        <w:t>17,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0</w:t>
        <w:tab/>
        <w:t>6</w:t>
        <w:tab/>
        <w:t> </w:t>
        <w:tab/>
        <w:t>Svihel Karel</w:t>
        <w:tab/>
        <w:t>2125</w:t>
        <w:tab/>
        <w:t>2083</w:t>
        <w:tab/>
        <w:t>Duras Brno</w:t>
        <w:tab/>
        <w:t>27.05.1955</w:t>
        <w:tab/>
        <w:t>3,5</w:t>
        <w:tab/>
        <w:t>17,5</w:t>
        <w:tab/>
        <w:t>24,5</w:t>
        <w:tab/>
        <w:t>12,50</w:t>
        <w:tab/>
        <w:t>14,5</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1</w:t>
        <w:tab/>
        <w:t>10</w:t>
        <w:tab/>
        <w:t> </w:t>
        <w:tab/>
        <w:t>Handl Martin</w:t>
        <w:tab/>
        <w:t>2072</w:t>
        <w:tab/>
        <w:t>2059</w:t>
        <w:tab/>
        <w:t>Garde Lipovec</w:t>
        <w:tab/>
        <w:t>26.06.1980</w:t>
        <w:tab/>
        <w:t>3,5</w:t>
        <w:tab/>
        <w:t>17,0</w:t>
        <w:tab/>
        <w:t>23,0</w:t>
        <w:tab/>
        <w:t>7,50</w:t>
        <w:tab/>
        <w:t>12,5</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2</w:t>
        <w:tab/>
        <w:t>17</w:t>
        <w:tab/>
        <w:t> </w:t>
        <w:tab/>
        <w:t>Masarik Jan</w:t>
        <w:tab/>
        <w:t>0</w:t>
        <w:tab/>
        <w:t>1909</w:t>
        <w:tab/>
        <w:t>SK 64 Brno</w:t>
        <w:tab/>
        <w:t>01.12.1959</w:t>
        <w:tab/>
        <w:t>3,5</w:t>
        <w:tab/>
        <w:t>17,0</w:t>
        <w:tab/>
        <w:t>23,0</w:t>
        <w:tab/>
        <w:t>6,25</w:t>
        <w:tab/>
        <w:t>13,5</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3</w:t>
        <w:tab/>
        <w:t>16</w:t>
        <w:tab/>
        <w:t> </w:t>
        <w:tab/>
        <w:t>Martisek Karel</w:t>
        <w:tab/>
        <w:t>1930</w:t>
        <w:tab/>
        <w:t>1844</w:t>
        <w:tab/>
        <w:t>Lokomotiva Brno</w:t>
        <w:tab/>
        <w:t>27.08.1958</w:t>
        <w:tab/>
        <w:t>3,5</w:t>
        <w:tab/>
        <w:t>16,5</w:t>
        <w:tab/>
        <w:t>21,5</w:t>
        <w:tab/>
        <w:t>7,00</w:t>
        <w:tab/>
        <w:t>13,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4</w:t>
        <w:tab/>
        <w:t>12</w:t>
        <w:tab/>
        <w:t> </w:t>
        <w:tab/>
        <w:t>Vesely Jaromir</w:t>
        <w:tab/>
        <w:t>2061</w:t>
        <w:tab/>
        <w:t>2041</w:t>
        <w:tab/>
        <w:t>Lokomotiva Brno</w:t>
        <w:tab/>
        <w:t>16.04.1957</w:t>
        <w:tab/>
        <w:t>3,0</w:t>
        <w:tab/>
        <w:t>18,0</w:t>
        <w:tab/>
        <w:t>25,5</w:t>
        <w:tab/>
        <w:t>6,50</w:t>
        <w:tab/>
        <w:t>9,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5</w:t>
        <w:tab/>
        <w:t>15</w:t>
        <w:tab/>
        <w:t> </w:t>
        <w:tab/>
        <w:t>Fuchs Stanislav</w:t>
        <w:tab/>
        <w:t>2005</w:t>
        <w:tab/>
        <w:t>1869</w:t>
        <w:tab/>
        <w:t>Duras Brno</w:t>
        <w:tab/>
        <w:t>28.04.1937</w:t>
        <w:tab/>
        <w:t>3,0</w:t>
        <w:tab/>
        <w:t>14,5</w:t>
        <w:tab/>
        <w:t>19,5</w:t>
        <w:tab/>
        <w:t>4,00</w:t>
        <w:tab/>
        <w:t>9,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6</w:t>
        <w:tab/>
        <w:t>11</w:t>
        <w:tab/>
        <w:t> </w:t>
        <w:tab/>
        <w:t>Berisha Fadil</w:t>
        <w:tab/>
        <w:t>2069</w:t>
        <w:tab/>
        <w:t>1991</w:t>
        <w:tab/>
        <w:t>Lokomotiva Brno</w:t>
        <w:tab/>
        <w:t>01.04.1968</w:t>
        <w:tab/>
        <w:t>2,5</w:t>
        <w:tab/>
        <w:t>17,5</w:t>
        <w:tab/>
        <w:t>23,5</w:t>
        <w:tab/>
        <w:t>3,25</w:t>
        <w:tab/>
        <w:t>10,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color w:val="000000"/>
          <w:sz w:val="14"/>
          <w:szCs w:val="14"/>
        </w:rPr>
      </w:pPr>
      <w:r>
        <w:rPr>
          <w:color w:val="000000"/>
          <w:sz w:val="14"/>
          <w:szCs w:val="14"/>
        </w:rPr>
        <w:t>17</w:t>
        <w:tab/>
        <w:t>13</w:t>
        <w:tab/>
        <w:t> </w:t>
        <w:tab/>
        <w:t>Nemec Miloslav</w:t>
        <w:tab/>
        <w:t>2051</w:t>
        <w:tab/>
        <w:t>1927</w:t>
        <w:tab/>
        <w:t>Tatran Postorna</w:t>
        <w:tab/>
        <w:t>17.09.1940</w:t>
        <w:tab/>
        <w:t>1,5</w:t>
        <w:tab/>
        <w:t>15,0</w:t>
        <w:tab/>
        <w:t>21,5</w:t>
        <w:tab/>
        <w:t>1,75</w:t>
        <w:tab/>
        <w:t>6,5</w:t>
      </w:r>
      <w:r>
        <w:br w:type="page"/>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rFonts w:ascii="Arial" w:hAnsi="Arial" w:cs="Arial"/>
          <w:b/>
          <w:b/>
          <w:color w:val="000000"/>
          <w:sz w:val="16"/>
          <w:szCs w:val="16"/>
        </w:rPr>
      </w:pPr>
      <w:r>
        <w:rPr>
          <w:rFonts w:cs="Arial" w:ascii="Arial" w:hAnsi="Arial"/>
          <w:b/>
          <w:color w:val="000000"/>
          <w:sz w:val="16"/>
          <w:szCs w:val="16"/>
        </w:rPr>
        <w:t>B turnaj</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b/>
          <w:b/>
          <w:bCs/>
          <w:color w:val="000000"/>
          <w:sz w:val="14"/>
          <w:szCs w:val="14"/>
        </w:rPr>
      </w:pPr>
      <w:r>
        <w:rPr>
          <w:b/>
          <w:bCs/>
          <w:color w:val="000000"/>
          <w:sz w:val="14"/>
          <w:szCs w:val="14"/>
        </w:rPr>
        <w:t>Por.</w:t>
        <w:tab/>
        <w:t>St.c.</w:t>
        <w:tab/>
        <w:t>Jméno</w:t>
        <w:tab/>
        <w:t>NRtg</w:t>
        <w:tab/>
        <w:t>Klub</w:t>
        <w:tab/>
        <w:t>Nar.</w:t>
        <w:tab/>
        <w:t>Body</w:t>
        <w:tab/>
        <w:t>BHm.</w:t>
        <w:tab/>
        <w:t>BH.  B</w:t>
        <w:tab/>
        <w:t>SB.Son</w:t>
        <w:tab/>
        <w:t>Fide</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w:t>
        <w:tab/>
        <w:t>2</w:t>
        <w:tab/>
        <w:t>Novak Jaromir</w:t>
        <w:tab/>
        <w:t>1960</w:t>
        <w:tab/>
        <w:t>Lokomotiva Brno</w:t>
        <w:tab/>
        <w:t>25.08.1927</w:t>
        <w:tab/>
        <w:t>6,0</w:t>
        <w:tab/>
        <w:t>20,0</w:t>
        <w:tab/>
        <w:t>27,5</w:t>
        <w:tab/>
        <w:t>23,50</w:t>
        <w:tab/>
        <w:t>24,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w:t>
        <w:tab/>
        <w:t>1</w:t>
        <w:tab/>
        <w:t>Vojtech Ladislav</w:t>
        <w:tab/>
        <w:t>1977</w:t>
        <w:tab/>
        <w:t>Spartak Velka Bites</w:t>
        <w:tab/>
        <w:t>28.12.1976</w:t>
        <w:tab/>
        <w:t>5,5</w:t>
        <w:tab/>
        <w:t>21,0</w:t>
        <w:tab/>
        <w:t>30,0</w:t>
        <w:tab/>
        <w:t>24,25</w:t>
        <w:tab/>
        <w:t>23,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3</w:t>
        <w:tab/>
        <w:t>3</w:t>
        <w:tab/>
        <w:t>Vachek Jiri</w:t>
        <w:tab/>
        <w:t>1874</w:t>
        <w:tab/>
        <w:t>Lokomotiva Brno</w:t>
        <w:tab/>
        <w:t>19.02.1941</w:t>
        <w:tab/>
        <w:t>4,5</w:t>
        <w:tab/>
        <w:t>21,5</w:t>
        <w:tab/>
        <w:t>29,5</w:t>
        <w:tab/>
        <w:t>14,75</w:t>
        <w:tab/>
        <w:t>21,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4</w:t>
        <w:tab/>
        <w:t>17</w:t>
        <w:tab/>
        <w:t>Rutter Lidmila</w:t>
        <w:tab/>
        <w:t>1651</w:t>
        <w:tab/>
        <w:t>Lokomotiva Zdice</w:t>
        <w:tab/>
        <w:t>25.04.1978</w:t>
        <w:tab/>
        <w:t>4,5</w:t>
        <w:tab/>
        <w:t>20,0</w:t>
        <w:tab/>
        <w:t>28,0</w:t>
        <w:tab/>
        <w:t>13,75</w:t>
        <w:tab/>
        <w:t>16,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5</w:t>
        <w:tab/>
        <w:t>6</w:t>
        <w:tab/>
        <w:t>Turza Pavel</w:t>
        <w:tab/>
        <w:t>1806</w:t>
        <w:tab/>
        <w:t>Mor. Slavia Brno</w:t>
        <w:tab/>
        <w:t>15.06.1966</w:t>
        <w:tab/>
        <w:t>4,5</w:t>
        <w:tab/>
        <w:t>19,5</w:t>
        <w:tab/>
        <w:t>27,0</w:t>
        <w:tab/>
        <w:t>17,00</w:t>
        <w:tab/>
        <w:t>16,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6</w:t>
        <w:tab/>
        <w:t>10</w:t>
        <w:tab/>
        <w:t>Lamser Tomas</w:t>
        <w:tab/>
        <w:t>1735</w:t>
        <w:tab/>
        <w:t>Lokomotiva Brno</w:t>
        <w:tab/>
        <w:t>31.12.1990</w:t>
        <w:tab/>
        <w:t>4,5</w:t>
        <w:tab/>
        <w:t>19,5</w:t>
        <w:tab/>
        <w:t>26,5</w:t>
        <w:tab/>
        <w:t>13,75</w:t>
        <w:tab/>
        <w:t>19,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7</w:t>
        <w:tab/>
        <w:t>7</w:t>
        <w:tab/>
        <w:t>Vavrousek Petr</w:t>
        <w:tab/>
        <w:t>1782</w:t>
        <w:tab/>
        <w:t>Spartak Chocen</w:t>
        <w:tab/>
        <w:t>14.07.1942</w:t>
        <w:tab/>
        <w:t>4,5</w:t>
        <w:tab/>
        <w:t>17,0</w:t>
        <w:tab/>
        <w:t>24,5</w:t>
        <w:tab/>
        <w:t>13,75</w:t>
        <w:tab/>
        <w:t>16,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8</w:t>
        <w:tab/>
        <w:t>15</w:t>
        <w:tab/>
        <w:t>Brhlik Antonin</w:t>
        <w:tab/>
        <w:t>1676</w:t>
        <w:tab/>
        <w:t>Kavalier Sazava</w:t>
        <w:tab/>
        <w:t>01.04.1950</w:t>
        <w:tab/>
        <w:t>4,0</w:t>
        <w:tab/>
        <w:t>17,0</w:t>
        <w:tab/>
        <w:t>24,0</w:t>
        <w:tab/>
        <w:t>11,50</w:t>
        <w:tab/>
        <w:t>13,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9</w:t>
        <w:tab/>
        <w:t>9</w:t>
        <w:tab/>
        <w:t>Matzner Radomil</w:t>
        <w:tab/>
        <w:t>1746</w:t>
        <w:tab/>
        <w:t>nereg.</w:t>
        <w:tab/>
        <w:t>24.09.1963</w:t>
        <w:tab/>
        <w:t>4,0</w:t>
        <w:tab/>
        <w:t>16,0</w:t>
        <w:tab/>
        <w:t>24,0</w:t>
        <w:tab/>
        <w:t>13,25</w:t>
        <w:tab/>
        <w:t>17,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0</w:t>
        <w:tab/>
        <w:t>21</w:t>
        <w:tab/>
        <w:t>Hosek Martin</w:t>
        <w:tab/>
        <w:t>1386</w:t>
        <w:tab/>
        <w:t>Lokomotiva Brno</w:t>
        <w:tab/>
        <w:t>02.08.1993</w:t>
        <w:tab/>
        <w:t>4,0</w:t>
        <w:tab/>
        <w:t>15,5</w:t>
        <w:tab/>
        <w:t>21,0</w:t>
        <w:tab/>
        <w:t>9,00</w:t>
        <w:tab/>
        <w:t>10,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1</w:t>
        <w:tab/>
        <w:t>12</w:t>
        <w:tab/>
        <w:t>Doskar Miloslav</w:t>
        <w:tab/>
        <w:t>1686</w:t>
        <w:tab/>
        <w:t>Duras Brno</w:t>
        <w:tab/>
        <w:t>02.10.1946</w:t>
        <w:tab/>
        <w:t>4,0</w:t>
        <w:tab/>
        <w:t>14,5</w:t>
        <w:tab/>
        <w:t>21,0</w:t>
        <w:tab/>
        <w:t>7,50</w:t>
        <w:tab/>
        <w:t>13,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2</w:t>
        <w:tab/>
        <w:t>18</w:t>
        <w:tab/>
        <w:t>Svizensky Lubos</w:t>
        <w:tab/>
        <w:t>1636</w:t>
        <w:tab/>
        <w:t>Vinohrady Brno</w:t>
        <w:tab/>
        <w:t>19.03.1981</w:t>
        <w:tab/>
        <w:t>3,5</w:t>
        <w:tab/>
        <w:t>20,0</w:t>
        <w:tab/>
        <w:t>29,0</w:t>
        <w:tab/>
        <w:t>12,25</w:t>
        <w:tab/>
        <w:t>17,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3</w:t>
        <w:tab/>
        <w:t>25</w:t>
        <w:tab/>
        <w:t>Eichler Bretislav</w:t>
        <w:tab/>
        <w:t>1000</w:t>
        <w:tab/>
        <w:t>neregistr.</w:t>
        <w:tab/>
        <w:t>17.10.1963</w:t>
        <w:tab/>
        <w:t>3,0</w:t>
        <w:tab/>
        <w:t>21,5</w:t>
        <w:tab/>
        <w:t>29,5</w:t>
        <w:tab/>
        <w:t>11,25</w:t>
        <w:tab/>
        <w:t>15,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4</w:t>
        <w:tab/>
        <w:t>8</w:t>
        <w:tab/>
        <w:t>Maly Rudolf</w:t>
        <w:tab/>
        <w:t>1763</w:t>
        <w:tab/>
        <w:t>Duras Brno</w:t>
        <w:tab/>
        <w:t>05.07.1935</w:t>
        <w:tab/>
        <w:t>3,0</w:t>
        <w:tab/>
        <w:t>16,5</w:t>
        <w:tab/>
        <w:t>22,0</w:t>
        <w:tab/>
        <w:t>8,00</w:t>
        <w:tab/>
        <w:t>15,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5</w:t>
        <w:tab/>
        <w:t>11</w:t>
        <w:tab/>
        <w:t>Dufek Martin</w:t>
        <w:tab/>
        <w:t>1704</w:t>
        <w:tab/>
        <w:t>Lokomotiva Brno</w:t>
        <w:tab/>
        <w:t>15.07.1959</w:t>
        <w:tab/>
        <w:t>3,0</w:t>
        <w:tab/>
        <w:t>16,0</w:t>
        <w:tab/>
        <w:t>22,0</w:t>
        <w:tab/>
        <w:t>8,00</w:t>
        <w:tab/>
        <w:t>13,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6</w:t>
        <w:tab/>
        <w:t>16</w:t>
        <w:tab/>
        <w:t>Hala Pavel</w:t>
        <w:tab/>
        <w:t>1653</w:t>
        <w:tab/>
        <w:t>Lokomotiva Brno</w:t>
        <w:tab/>
        <w:t>03.05.1949</w:t>
        <w:tab/>
        <w:t>3,0</w:t>
        <w:tab/>
        <w:t>15,5</w:t>
        <w:tab/>
        <w:t>23,0</w:t>
        <w:tab/>
        <w:t>5,00</w:t>
        <w:tab/>
        <w:t>12,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7</w:t>
        <w:tab/>
        <w:t>13</w:t>
        <w:tab/>
        <w:t>Hladky Milan</w:t>
        <w:tab/>
        <w:t>1685</w:t>
        <w:tab/>
        <w:t>Lokomotiva Brno</w:t>
        <w:tab/>
        <w:t>13.12.1957</w:t>
        <w:tab/>
        <w:t>2,5</w:t>
        <w:tab/>
        <w:t>19,5</w:t>
        <w:tab/>
        <w:t>27,5</w:t>
        <w:tab/>
        <w:t>5,00</w:t>
        <w:tab/>
        <w:t>9,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8</w:t>
        <w:tab/>
        <w:t>19</w:t>
        <w:tab/>
        <w:t>Skula Jindrich</w:t>
        <w:tab/>
        <w:t>1568</w:t>
        <w:tab/>
        <w:t>Spartak Velka Bites</w:t>
        <w:tab/>
        <w:t>07.04.1986</w:t>
        <w:tab/>
        <w:t>2,5</w:t>
        <w:tab/>
        <w:t>17,0</w:t>
        <w:tab/>
        <w:t>24,0</w:t>
        <w:tab/>
        <w:t>5,50</w:t>
        <w:tab/>
        <w:t>8,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19</w:t>
        <w:tab/>
        <w:t>14</w:t>
        <w:tab/>
        <w:t>Vojtechova Hana</w:t>
        <w:tab/>
        <w:t>1684</w:t>
        <w:tab/>
        <w:t>Spartak Velka Bites</w:t>
        <w:tab/>
        <w:t>16.03.1978</w:t>
        <w:tab/>
        <w:t>2,5</w:t>
        <w:tab/>
        <w:t>15,5</w:t>
        <w:tab/>
        <w:t>21,0</w:t>
        <w:tab/>
        <w:t>2,25</w:t>
        <w:tab/>
        <w:t>6,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0</w:t>
        <w:tab/>
        <w:t>22</w:t>
        <w:tab/>
        <w:t>Blahynka Martin</w:t>
        <w:tab/>
        <w:t>1383</w:t>
        <w:tab/>
        <w:t>Lokomotiva Brno</w:t>
        <w:tab/>
        <w:t>11.06.1998</w:t>
        <w:tab/>
        <w:t>2,5</w:t>
        <w:tab/>
        <w:t>13,5</w:t>
        <w:tab/>
        <w:t>18,5</w:t>
        <w:tab/>
        <w:t>4,25</w:t>
        <w:tab/>
        <w:t>7,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1</w:t>
        <w:tab/>
        <w:t>4</w:t>
        <w:tab/>
        <w:t>Zikan Karel</w:t>
        <w:tab/>
        <w:t>1868</w:t>
        <w:tab/>
        <w:t>Lokomotiva Brno</w:t>
        <w:tab/>
        <w:t>26.11.1932</w:t>
        <w:tab/>
        <w:t>2,5</w:t>
        <w:tab/>
        <w:t>10,0</w:t>
        <w:tab/>
        <w:t>14,0</w:t>
        <w:tab/>
        <w:t>6,00</w:t>
        <w:tab/>
        <w:t>14,5</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2</w:t>
        <w:tab/>
        <w:t>20</w:t>
        <w:tab/>
        <w:t>Sevcikova Marie</w:t>
        <w:tab/>
        <w:t>1450</w:t>
        <w:tab/>
        <w:t>Duras Brno</w:t>
        <w:tab/>
        <w:t>31.01.1992</w:t>
        <w:tab/>
        <w:t>2,0</w:t>
        <w:tab/>
        <w:t>17,0</w:t>
        <w:tab/>
        <w:t>23,5</w:t>
        <w:tab/>
        <w:t>5,50</w:t>
        <w:tab/>
        <w:t>10,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3</w:t>
        <w:tab/>
        <w:t>23</w:t>
        <w:tab/>
        <w:t>Sach Tomas</w:t>
        <w:tab/>
        <w:t>1250</w:t>
        <w:tab/>
        <w:t>Sokol Podmyce</w:t>
        <w:tab/>
        <w:t>22.07.1947</w:t>
        <w:tab/>
        <w:t>2,0</w:t>
        <w:tab/>
        <w:t>13,5</w:t>
        <w:tab/>
        <w:t>18,5</w:t>
        <w:tab/>
        <w:t>3,50</w:t>
        <w:tab/>
        <w:t>5,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4</w:t>
        <w:tab/>
        <w:t>24</w:t>
        <w:tab/>
        <w:t>Byelikov Vitalij</w:t>
        <w:tab/>
        <w:t>1000</w:t>
        <w:tab/>
        <w:t>Rusko</w:t>
        <w:tab/>
        <w:t>25.10.1946</w:t>
        <w:tab/>
        <w:t>1,0</w:t>
        <w:tab/>
        <w:t>15,5</w:t>
        <w:tab/>
        <w:t>22,0</w:t>
        <w:tab/>
        <w:t>0,00</w:t>
        <w:tab/>
        <w:t>2,0</w:t>
      </w:r>
    </w:p>
    <w:p>
      <w:pPr>
        <w:pStyle w:val="Normal"/>
        <w:tabs>
          <w:tab w:val="clear" w:pos="1758"/>
          <w:tab w:val="left" w:pos="451" w:leader="none"/>
          <w:tab w:val="left" w:pos="848" w:leader="none"/>
          <w:tab w:val="left" w:pos="1968" w:leader="none"/>
          <w:tab w:val="left" w:pos="2427" w:leader="none"/>
          <w:tab w:val="left" w:pos="3667" w:leader="none"/>
          <w:tab w:val="left" w:pos="4437" w:leader="none"/>
          <w:tab w:val="left" w:pos="4889" w:leader="none"/>
          <w:tab w:val="left" w:pos="5383" w:leader="none"/>
          <w:tab w:val="left" w:pos="5903" w:leader="none"/>
          <w:tab w:val="left" w:pos="6475" w:leader="none"/>
        </w:tabs>
        <w:overflowPunct w:val="true"/>
        <w:autoSpaceDE w:val="true"/>
        <w:ind w:left="58" w:hanging="0"/>
        <w:textAlignment w:val="auto"/>
        <w:rPr>
          <w:color w:val="000000"/>
          <w:sz w:val="14"/>
          <w:szCs w:val="14"/>
        </w:rPr>
      </w:pPr>
      <w:r>
        <w:rPr>
          <w:color w:val="000000"/>
          <w:sz w:val="14"/>
          <w:szCs w:val="14"/>
        </w:rPr>
        <w:t>25</w:t>
        <w:tab/>
        <w:t>5</w:t>
        <w:tab/>
        <w:t>Holemar Kamil</w:t>
        <w:tab/>
        <w:t>1840</w:t>
        <w:tab/>
        <w:t>Mor. Slavia Brno</w:t>
        <w:tab/>
        <w:t>21.05.1975</w:t>
        <w:tab/>
        <w:t>1,0</w:t>
        <w:tab/>
        <w:t>13,5</w:t>
        <w:tab/>
        <w:t>18,5</w:t>
        <w:tab/>
        <w:t>2,50</w:t>
        <w:tab/>
        <w:t>6,0</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textAlignment w:val="auto"/>
        <w:rPr>
          <w:rFonts w:ascii="Arial" w:hAnsi="Arial" w:cs="Arial"/>
          <w:b/>
          <w:b/>
          <w:color w:val="000000"/>
          <w:sz w:val="16"/>
          <w:szCs w:val="16"/>
        </w:rPr>
      </w:pPr>
      <w:r>
        <w:rPr>
          <w:rFonts w:cs="Arial" w:ascii="Arial" w:hAnsi="Arial"/>
          <w:b/>
          <w:color w:val="000000"/>
          <w:sz w:val="16"/>
          <w:szCs w:val="16"/>
        </w:rPr>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jc w:val="center"/>
        <w:textAlignment w:val="auto"/>
        <w:rPr>
          <w:rFonts w:ascii="Arial" w:hAnsi="Arial" w:cs="Arial"/>
          <w:b/>
          <w:b/>
          <w:color w:val="000000"/>
          <w:sz w:val="24"/>
          <w:szCs w:val="24"/>
        </w:rPr>
      </w:pPr>
      <w:r>
        <w:rPr>
          <w:rFonts w:cs="Arial" w:ascii="Arial" w:hAnsi="Arial"/>
          <w:b/>
          <w:color w:val="000000"/>
          <w:sz w:val="24"/>
          <w:szCs w:val="24"/>
        </w:rPr>
        <w:t>4.1. - 6.2.2007 Memoriál Gustava Tikovského</w:t>
      </w:r>
    </w:p>
    <w:p>
      <w:pPr>
        <w:pStyle w:val="Normal"/>
        <w:tabs>
          <w:tab w:val="clear" w:pos="1758"/>
          <w:tab w:val="left" w:pos="451" w:leader="none"/>
          <w:tab w:val="left" w:pos="848" w:leader="none"/>
          <w:tab w:val="left" w:pos="1191" w:leader="none"/>
          <w:tab w:val="left" w:pos="2411" w:leader="none"/>
          <w:tab w:val="left" w:pos="2831" w:leader="none"/>
          <w:tab w:val="left" w:pos="3251" w:leader="none"/>
          <w:tab w:val="left" w:pos="4371" w:leader="none"/>
          <w:tab w:val="left" w:pos="5141" w:leader="none"/>
          <w:tab w:val="left" w:pos="5529" w:leader="none"/>
          <w:tab w:val="left" w:pos="5954" w:leader="none"/>
          <w:tab w:val="left" w:pos="6379" w:leader="none"/>
          <w:tab w:val="left" w:pos="6804" w:leader="none"/>
        </w:tabs>
        <w:overflowPunct w:val="true"/>
        <w:autoSpaceDE w:val="true"/>
        <w:ind w:left="58" w:hanging="0"/>
        <w:jc w:val="center"/>
        <w:textAlignment w:val="auto"/>
        <w:rPr>
          <w:rFonts w:ascii="Arial" w:hAnsi="Arial" w:cs="Arial"/>
          <w:b/>
          <w:b/>
          <w:color w:val="000000"/>
          <w:sz w:val="8"/>
          <w:szCs w:val="8"/>
        </w:rPr>
      </w:pPr>
      <w:r>
        <w:rPr>
          <w:rFonts w:cs="Arial" w:ascii="Arial" w:hAnsi="Arial"/>
          <w:b/>
          <w:color w:val="000000"/>
          <w:sz w:val="8"/>
          <w:szCs w:val="8"/>
        </w:rPr>
      </w:r>
    </w:p>
    <w:tbl>
      <w:tblPr>
        <w:tblW w:w="6979" w:type="dxa"/>
        <w:jc w:val="left"/>
        <w:tblInd w:w="-113" w:type="dxa"/>
        <w:tblLayout w:type="fixed"/>
        <w:tblCellMar>
          <w:top w:w="0" w:type="dxa"/>
          <w:left w:w="108" w:type="dxa"/>
          <w:bottom w:w="0" w:type="dxa"/>
          <w:right w:w="108" w:type="dxa"/>
        </w:tblCellMar>
      </w:tblPr>
      <w:tblGrid>
        <w:gridCol w:w="286"/>
        <w:gridCol w:w="1161"/>
        <w:gridCol w:w="496"/>
        <w:gridCol w:w="1041"/>
        <w:gridCol w:w="636"/>
        <w:gridCol w:w="286"/>
        <w:gridCol w:w="286"/>
        <w:gridCol w:w="286"/>
        <w:gridCol w:w="356"/>
        <w:gridCol w:w="286"/>
        <w:gridCol w:w="286"/>
        <w:gridCol w:w="286"/>
        <w:gridCol w:w="356"/>
        <w:gridCol w:w="520"/>
        <w:gridCol w:w="411"/>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Základní část</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lo</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lub</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ichler Břet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ereg</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1063</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x</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7</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škař Mil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uras Brno</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21046</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x</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7</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nilička Michal</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k. Rudice</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1037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x</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Režný František</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4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el. Pavlovice</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075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k</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eselý Jaro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oko Brno</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045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Šípek Michal</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9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oko Brno</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17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Janda Luboš</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růk. Bystrc</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8096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x</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rtišek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84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oko Brno</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0858</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k</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r>
    </w:tbl>
    <w:p>
      <w:pPr>
        <w:pStyle w:val="Heading"/>
        <w:jc w:val="left"/>
        <w:rPr>
          <w:sz w:val="8"/>
          <w:szCs w:val="8"/>
        </w:rPr>
      </w:pPr>
      <w:r>
        <w:rPr>
          <w:sz w:val="8"/>
          <w:szCs w:val="8"/>
        </w:rPr>
      </w:r>
    </w:p>
    <w:tbl>
      <w:tblPr>
        <w:tblW w:w="4658" w:type="dxa"/>
        <w:jc w:val="left"/>
        <w:tblInd w:w="-113" w:type="dxa"/>
        <w:tblLayout w:type="fixed"/>
        <w:tblCellMar>
          <w:top w:w="0" w:type="dxa"/>
          <w:left w:w="108" w:type="dxa"/>
          <w:bottom w:w="0" w:type="dxa"/>
          <w:right w:w="108" w:type="dxa"/>
        </w:tblCellMar>
      </w:tblPr>
      <w:tblGrid>
        <w:gridCol w:w="286"/>
        <w:gridCol w:w="1130"/>
        <w:gridCol w:w="496"/>
        <w:gridCol w:w="636"/>
        <w:gridCol w:w="286"/>
        <w:gridCol w:w="286"/>
        <w:gridCol w:w="286"/>
        <w:gridCol w:w="286"/>
        <w:gridCol w:w="520"/>
        <w:gridCol w:w="44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inále A</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Šípek Michal</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17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Janda Luboš</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8096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eselý Jaro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4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045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nilička Michal</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10375</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r>
    </w:tbl>
    <w:p>
      <w:pPr>
        <w:pStyle w:val="Heading"/>
        <w:jc w:val="left"/>
        <w:rPr>
          <w:sz w:val="8"/>
          <w:szCs w:val="8"/>
        </w:rPr>
      </w:pPr>
      <w:r>
        <w:rPr>
          <w:sz w:val="8"/>
          <w:szCs w:val="8"/>
        </w:rPr>
      </w:r>
    </w:p>
    <w:tbl>
      <w:tblPr>
        <w:tblW w:w="4934" w:type="dxa"/>
        <w:jc w:val="left"/>
        <w:tblInd w:w="-113" w:type="dxa"/>
        <w:tblLayout w:type="fixed"/>
        <w:tblCellMar>
          <w:top w:w="0" w:type="dxa"/>
          <w:left w:w="108" w:type="dxa"/>
          <w:bottom w:w="0" w:type="dxa"/>
          <w:right w:w="108" w:type="dxa"/>
        </w:tblCellMar>
      </w:tblPr>
      <w:tblGrid>
        <w:gridCol w:w="286"/>
        <w:gridCol w:w="1161"/>
        <w:gridCol w:w="496"/>
        <w:gridCol w:w="636"/>
        <w:gridCol w:w="356"/>
        <w:gridCol w:w="356"/>
        <w:gridCol w:w="356"/>
        <w:gridCol w:w="356"/>
        <w:gridCol w:w="520"/>
        <w:gridCol w:w="411"/>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inále B</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ežný František</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4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075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k</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k</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k</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rtišek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0858</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k</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ichler Břet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106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k</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škař Mil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21046</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k</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r>
    </w:tbl>
    <w:p>
      <w:pPr>
        <w:pStyle w:val="Heading"/>
        <w:jc w:val="left"/>
        <w:rPr>
          <w:sz w:val="4"/>
          <w:szCs w:val="4"/>
        </w:rPr>
      </w:pPr>
      <w:r>
        <w:rPr>
          <w:sz w:val="4"/>
          <w:szCs w:val="4"/>
        </w:rPr>
      </w:r>
    </w:p>
    <w:p>
      <w:pPr>
        <w:pStyle w:val="Heading"/>
        <w:rPr>
          <w:sz w:val="6"/>
          <w:szCs w:val="6"/>
          <w:u w:val="none"/>
        </w:rPr>
      </w:pPr>
      <w:r>
        <w:rPr>
          <w:sz w:val="6"/>
          <w:szCs w:val="6"/>
          <w:u w:val="none"/>
        </w:rPr>
      </w:r>
    </w:p>
    <w:p>
      <w:pPr>
        <w:pStyle w:val="Heading"/>
        <w:rPr/>
      </w:pPr>
      <w:r>
        <w:rPr/>
        <w:t>20.2. - 27.3.2007 Petriacup</w:t>
      </w:r>
    </w:p>
    <w:tbl>
      <w:tblPr>
        <w:tblW w:w="5792" w:type="dxa"/>
        <w:jc w:val="left"/>
        <w:tblInd w:w="-113" w:type="dxa"/>
        <w:tblLayout w:type="fixed"/>
        <w:tblCellMar>
          <w:top w:w="0" w:type="dxa"/>
          <w:left w:w="108" w:type="dxa"/>
          <w:bottom w:w="0" w:type="dxa"/>
          <w:right w:w="108" w:type="dxa"/>
        </w:tblCellMar>
      </w:tblPr>
      <w:tblGrid>
        <w:gridCol w:w="286"/>
        <w:gridCol w:w="1154"/>
        <w:gridCol w:w="248"/>
        <w:gridCol w:w="248"/>
        <w:gridCol w:w="318"/>
        <w:gridCol w:w="318"/>
        <w:gridCol w:w="286"/>
        <w:gridCol w:w="286"/>
        <w:gridCol w:w="143"/>
        <w:gridCol w:w="143"/>
        <w:gridCol w:w="143"/>
        <w:gridCol w:w="143"/>
        <w:gridCol w:w="143"/>
        <w:gridCol w:w="143"/>
        <w:gridCol w:w="143"/>
        <w:gridCol w:w="143"/>
        <w:gridCol w:w="143"/>
        <w:gridCol w:w="143"/>
        <w:gridCol w:w="286"/>
        <w:gridCol w:w="260"/>
        <w:gridCol w:w="260"/>
        <w:gridCol w:w="206"/>
        <w:gridCol w:w="20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Základní část</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L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andalec Štefan</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8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0853</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x</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ufek Martin</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9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759</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rtišek Karel</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7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0858</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ovák Vítězslav</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1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018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x</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ouryc Tomáš</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58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vel František</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28</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014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osík Zbyněk</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84</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0272</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škař Miloslav</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21046</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inále A</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lo</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c>
          <w:tcPr>
            <w:tcW w:w="206" w:type="dxa"/>
            <w:tcBorders/>
            <w:tcMar>
              <w:left w:w="0" w:type="dxa"/>
              <w:right w:w="0" w:type="dxa"/>
            </w:tcMar>
          </w:tcPr>
          <w:p>
            <w:pPr>
              <w:pStyle w:val="Normal"/>
              <w:snapToGrid w:val="false"/>
              <w:rPr>
                <w:sz w:val="14"/>
                <w:szCs w:val="14"/>
              </w:rPr>
            </w:pPr>
            <w:r>
              <w:rPr>
                <w:sz w:val="14"/>
                <w:szCs w:val="1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osík Zbyněk</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84</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027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x</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06" w:type="dxa"/>
            <w:tcBorders/>
            <w:tcMar>
              <w:left w:w="0" w:type="dxa"/>
              <w:right w:w="0" w:type="dxa"/>
            </w:tcMar>
          </w:tcPr>
          <w:p>
            <w:pPr>
              <w:pStyle w:val="Normal"/>
              <w:snapToGrid w:val="false"/>
              <w:rPr>
                <w:sz w:val="14"/>
                <w:szCs w:val="14"/>
              </w:rPr>
            </w:pPr>
            <w:r>
              <w:rPr>
                <w:sz w:val="14"/>
                <w:szCs w:val="1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rtišek Karel</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72</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085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06" w:type="dxa"/>
            <w:tcBorders/>
            <w:tcMar>
              <w:left w:w="0" w:type="dxa"/>
              <w:right w:w="0" w:type="dxa"/>
            </w:tcMar>
          </w:tcPr>
          <w:p>
            <w:pPr>
              <w:pStyle w:val="Normal"/>
              <w:snapToGrid w:val="false"/>
              <w:rPr>
                <w:sz w:val="14"/>
                <w:szCs w:val="14"/>
              </w:rPr>
            </w:pPr>
            <w:r>
              <w:rPr>
                <w:sz w:val="14"/>
                <w:szCs w:val="1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ovák Vítězslav</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16</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018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06" w:type="dxa"/>
            <w:tcBorders/>
            <w:tcMar>
              <w:left w:w="0" w:type="dxa"/>
              <w:right w:w="0" w:type="dxa"/>
            </w:tcMar>
          </w:tcPr>
          <w:p>
            <w:pPr>
              <w:pStyle w:val="Normal"/>
              <w:snapToGrid w:val="false"/>
              <w:rPr>
                <w:sz w:val="14"/>
                <w:szCs w:val="14"/>
              </w:rPr>
            </w:pPr>
            <w:r>
              <w:rPr>
                <w:sz w:val="14"/>
                <w:szCs w:val="1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ouryc Tomáš</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5</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58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x</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06" w:type="dxa"/>
            <w:tcBorders/>
            <w:tcMar>
              <w:left w:w="0" w:type="dxa"/>
              <w:right w:w="0" w:type="dxa"/>
            </w:tcMar>
          </w:tcPr>
          <w:p>
            <w:pPr>
              <w:pStyle w:val="Normal"/>
              <w:snapToGrid w:val="false"/>
              <w:rPr>
                <w:sz w:val="14"/>
                <w:szCs w:val="14"/>
              </w:rPr>
            </w:pPr>
            <w:r>
              <w:rPr>
                <w:sz w:val="14"/>
                <w:szCs w:val="14"/>
              </w:rPr>
            </w:r>
          </w:p>
        </w:tc>
      </w:tr>
    </w:tbl>
    <w:p>
      <w:pPr>
        <w:pStyle w:val="Heading"/>
        <w:rPr>
          <w:sz w:val="14"/>
          <w:szCs w:val="14"/>
        </w:rPr>
      </w:pPr>
      <w:r>
        <w:rPr>
          <w:sz w:val="14"/>
          <w:szCs w:val="14"/>
        </w:rPr>
      </w:r>
    </w:p>
    <w:tbl>
      <w:tblPr>
        <w:tblW w:w="4682" w:type="dxa"/>
        <w:jc w:val="left"/>
        <w:tblInd w:w="-113" w:type="dxa"/>
        <w:tblLayout w:type="fixed"/>
        <w:tblCellMar>
          <w:top w:w="0" w:type="dxa"/>
          <w:left w:w="108" w:type="dxa"/>
          <w:bottom w:w="0" w:type="dxa"/>
          <w:right w:w="108" w:type="dxa"/>
        </w:tblCellMar>
      </w:tblPr>
      <w:tblGrid>
        <w:gridCol w:w="286"/>
        <w:gridCol w:w="1154"/>
        <w:gridCol w:w="496"/>
        <w:gridCol w:w="636"/>
        <w:gridCol w:w="286"/>
        <w:gridCol w:w="286"/>
        <w:gridCol w:w="286"/>
        <w:gridCol w:w="286"/>
        <w:gridCol w:w="520"/>
        <w:gridCol w:w="44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inále B</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lo</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ř.</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ufek Martin</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759</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andalec Štefan</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8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0853</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vel František</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0147</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škař Mil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8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21046</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x</w:t>
            </w:r>
          </w:p>
        </w:tc>
        <w:tc>
          <w:tcPr>
            <w:tcW w:w="2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r>
    </w:tbl>
    <w:p>
      <w:pPr>
        <w:pStyle w:val="Heading"/>
        <w:rPr>
          <w:sz w:val="10"/>
          <w:szCs w:val="10"/>
        </w:rPr>
      </w:pPr>
      <w:r>
        <w:rPr>
          <w:sz w:val="10"/>
          <w:szCs w:val="10"/>
        </w:rPr>
      </w:r>
    </w:p>
    <w:p>
      <w:pPr>
        <w:pStyle w:val="Heading"/>
        <w:rPr>
          <w:sz w:val="24"/>
          <w:szCs w:val="10"/>
          <w:u w:val="none"/>
        </w:rPr>
      </w:pPr>
      <w:r>
        <w:rPr>
          <w:sz w:val="24"/>
          <w:szCs w:val="10"/>
          <w:u w:val="none"/>
        </w:rPr>
      </w:r>
    </w:p>
    <w:p>
      <w:pPr>
        <w:pStyle w:val="Heading"/>
        <w:rPr/>
      </w:pPr>
      <w:r>
        <w:rPr>
          <w:sz w:val="24"/>
          <w:u w:val="none"/>
        </w:rPr>
        <w:t>3.3. 2007 Krajský přebor jednotlivců v bleskové hře</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bCs/>
          <w:sz w:val="6"/>
          <w:szCs w:val="6"/>
          <w:u w:val="none"/>
        </w:rPr>
      </w:pPr>
      <w:r>
        <w:rPr>
          <w:bCs/>
          <w:sz w:val="6"/>
          <w:szCs w:val="6"/>
          <w:u w:val="none"/>
        </w:rPr>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bCs/>
          <w:sz w:val="14"/>
          <w:szCs w:val="14"/>
        </w:rPr>
        <w:t>Por.</w:t>
      </w:r>
      <w:r>
        <w:rPr>
          <w:sz w:val="14"/>
          <w:szCs w:val="14"/>
        </w:rPr>
        <w:tab/>
      </w:r>
      <w:r>
        <w:rPr>
          <w:bCs/>
          <w:sz w:val="14"/>
          <w:szCs w:val="14"/>
        </w:rPr>
        <w:t>St.c.</w:t>
      </w:r>
      <w:r>
        <w:rPr>
          <w:sz w:val="14"/>
          <w:szCs w:val="14"/>
        </w:rPr>
        <w:tab/>
      </w:r>
      <w:r>
        <w:rPr>
          <w:bCs/>
          <w:sz w:val="14"/>
          <w:szCs w:val="14"/>
        </w:rPr>
        <w:t>Jméno</w:t>
      </w:r>
      <w:r>
        <w:rPr>
          <w:sz w:val="14"/>
          <w:szCs w:val="14"/>
        </w:rPr>
        <w:tab/>
      </w:r>
      <w:r>
        <w:rPr>
          <w:bCs/>
          <w:sz w:val="14"/>
          <w:szCs w:val="14"/>
        </w:rPr>
        <w:t>NRtg</w:t>
      </w:r>
      <w:r>
        <w:rPr>
          <w:sz w:val="14"/>
          <w:szCs w:val="14"/>
        </w:rPr>
        <w:tab/>
      </w:r>
      <w:r>
        <w:rPr>
          <w:bCs/>
          <w:sz w:val="14"/>
          <w:szCs w:val="14"/>
        </w:rPr>
        <w:t>FED</w:t>
      </w:r>
      <w:r>
        <w:rPr>
          <w:sz w:val="14"/>
          <w:szCs w:val="14"/>
        </w:rPr>
        <w:tab/>
      </w:r>
      <w:r>
        <w:rPr>
          <w:bCs/>
          <w:sz w:val="14"/>
          <w:szCs w:val="14"/>
        </w:rPr>
        <w:t>Klub</w:t>
      </w:r>
      <w:r>
        <w:rPr>
          <w:sz w:val="14"/>
          <w:szCs w:val="14"/>
        </w:rPr>
        <w:tab/>
      </w:r>
      <w:r>
        <w:rPr>
          <w:bCs/>
          <w:sz w:val="14"/>
          <w:szCs w:val="14"/>
        </w:rPr>
        <w:t>Nar.</w:t>
      </w:r>
      <w:r>
        <w:rPr>
          <w:sz w:val="14"/>
          <w:szCs w:val="14"/>
        </w:rPr>
        <w:tab/>
      </w:r>
      <w:r>
        <w:rPr>
          <w:bCs/>
          <w:sz w:val="14"/>
          <w:szCs w:val="14"/>
        </w:rPr>
        <w:t>Body</w:t>
      </w:r>
      <w:r>
        <w:rPr>
          <w:sz w:val="14"/>
          <w:szCs w:val="14"/>
        </w:rPr>
        <w:tab/>
      </w:r>
      <w:r>
        <w:rPr>
          <w:bCs/>
          <w:sz w:val="14"/>
          <w:szCs w:val="14"/>
        </w:rPr>
        <w:t>BHm.</w:t>
      </w:r>
      <w:r>
        <w:rPr>
          <w:sz w:val="14"/>
          <w:szCs w:val="14"/>
        </w:rPr>
        <w:tab/>
      </w:r>
      <w:r>
        <w:rPr>
          <w:bCs/>
          <w:sz w:val="14"/>
          <w:szCs w:val="14"/>
        </w:rPr>
        <w:t>BH. B</w:t>
      </w:r>
      <w:r>
        <w:rPr>
          <w:sz w:val="14"/>
          <w:szCs w:val="14"/>
        </w:rPr>
        <w:tab/>
      </w:r>
      <w:r>
        <w:rPr>
          <w:bCs/>
          <w:sz w:val="14"/>
          <w:szCs w:val="14"/>
        </w:rPr>
        <w:t>SB.Son</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pPr>
      <w:r>
        <w:rPr>
          <w:sz w:val="14"/>
          <w:szCs w:val="14"/>
        </w:rPr>
        <w:t>1</w:t>
        <w:tab/>
        <w:t>1</w:t>
        <w:tab/>
        <w:t>Bernasek Jan</w:t>
        <w:tab/>
        <w:t>2469</w:t>
        <w:tab/>
        <w:t>CZE</w:t>
        <w:tab/>
        <w:t>Rapid Pardubice</w:t>
        <w:tab/>
        <w:t>31.05.1986</w:t>
        <w:tab/>
        <w:t>12½</w:t>
        <w:tab/>
        <w:t>116</w:t>
        <w:tab/>
        <w:t>134</w:t>
        <w:tab/>
        <w:t>110,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w:t>
        <w:tab/>
        <w:t>6</w:t>
        <w:tab/>
        <w:t>Urbanec Ladislav</w:t>
        <w:tab/>
        <w:t>2293</w:t>
        <w:tab/>
        <w:t>CZE</w:t>
        <w:tab/>
        <w:t>Lokomotiva Brno</w:t>
        <w:tab/>
        <w:t>04.04.1969</w:t>
        <w:tab/>
        <w:t>11</w:t>
        <w:tab/>
        <w:t>116½</w:t>
        <w:tab/>
        <w:t>136½</w:t>
        <w:tab/>
        <w:t>96,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w:t>
        <w:tab/>
        <w:t>4</w:t>
        <w:tab/>
        <w:t>Cerveny Martin</w:t>
        <w:tab/>
        <w:t>2314</w:t>
        <w:tab/>
        <w:t>CZE</w:t>
        <w:tab/>
        <w:t>Duras Brno</w:t>
        <w:tab/>
        <w:t>28.09.1983</w:t>
        <w:tab/>
        <w:t>11</w:t>
        <w:tab/>
        <w:t>115</w:t>
        <w:tab/>
        <w:t>134</w:t>
        <w:tab/>
        <w:t>95,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4</w:t>
        <w:tab/>
        <w:t>5</w:t>
        <w:tab/>
        <w:t>Vrana Frantisek</w:t>
        <w:tab/>
        <w:t>2296</w:t>
        <w:tab/>
        <w:t>CZE</w:t>
        <w:tab/>
        <w:t>SK Stare Mesto</w:t>
        <w:tab/>
        <w:t>05.05.1960</w:t>
        <w:tab/>
        <w:t>10½</w:t>
        <w:tab/>
        <w:t>114</w:t>
        <w:tab/>
        <w:t>133</w:t>
        <w:tab/>
        <w:t>90,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5</w:t>
        <w:tab/>
        <w:t>13</w:t>
        <w:tab/>
        <w:t>Kratochvil Karel</w:t>
        <w:tab/>
        <w:t>2128</w:t>
        <w:tab/>
        <w:t>CZE</w:t>
        <w:tab/>
        <w:t>Lokomotiva Brno</w:t>
        <w:tab/>
        <w:t>20.11.1988</w:t>
        <w:tab/>
        <w:t>10½</w:t>
        <w:tab/>
        <w:t>114</w:t>
        <w:tab/>
        <w:t>129</w:t>
        <w:tab/>
        <w:t>80,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6</w:t>
        <w:tab/>
        <w:t>9</w:t>
        <w:tab/>
        <w:t>Cerveny Petr</w:t>
        <w:tab/>
        <w:t>2274</w:t>
        <w:tab/>
        <w:t>CZE</w:t>
        <w:tab/>
        <w:t>Duras Brno</w:t>
        <w:tab/>
        <w:t>18.04.1987</w:t>
        <w:tab/>
        <w:t>10</w:t>
        <w:tab/>
        <w:t>114</w:t>
        <w:tab/>
        <w:t>133½</w:t>
        <w:tab/>
        <w:t>85,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7</w:t>
        <w:tab/>
        <w:t>3</w:t>
        <w:tab/>
        <w:t>Vyskocil Neklan</w:t>
        <w:tab/>
        <w:t>2333</w:t>
        <w:tab/>
        <w:t>CZE</w:t>
        <w:tab/>
        <w:t>Duras Brno</w:t>
        <w:tab/>
        <w:t>23.10.1972</w:t>
        <w:tab/>
        <w:t>9½</w:t>
        <w:tab/>
        <w:t>113</w:t>
        <w:tab/>
        <w:t>132</w:t>
        <w:tab/>
        <w:t>78,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8</w:t>
        <w:tab/>
        <w:t>7</w:t>
        <w:tab/>
        <w:t>Holemar David</w:t>
        <w:tab/>
        <w:t>2292</w:t>
        <w:tab/>
        <w:t>CZE</w:t>
        <w:tab/>
        <w:t>Lokomotiva Brno</w:t>
        <w:tab/>
        <w:t>18.11.1973</w:t>
        <w:tab/>
        <w:t>8½</w:t>
        <w:tab/>
        <w:t>114½</w:t>
        <w:tab/>
        <w:t>134</w:t>
        <w:tab/>
        <w:t>69,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9</w:t>
        <w:tab/>
        <w:t>15</w:t>
        <w:tab/>
        <w:t>Tomes Zdenek</w:t>
        <w:tab/>
        <w:t>2068</w:t>
        <w:tab/>
        <w:t>CZE</w:t>
        <w:tab/>
        <w:t>Duras Brno</w:t>
        <w:tab/>
        <w:t>29.07.1973</w:t>
        <w:tab/>
        <w:t>8½</w:t>
        <w:tab/>
        <w:t>111½</w:t>
        <w:tab/>
        <w:t>128</w:t>
        <w:tab/>
        <w:t>68,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0</w:t>
        <w:tab/>
        <w:t>11</w:t>
        <w:tab/>
        <w:t>Pakosta Miroslav</w:t>
        <w:tab/>
        <w:t>2158</w:t>
        <w:tab/>
        <w:t>CZE</w:t>
        <w:tab/>
        <w:t>Lokomotiva Brno</w:t>
        <w:tab/>
        <w:t>23.07.1969</w:t>
        <w:tab/>
        <w:t>8½</w:t>
        <w:tab/>
        <w:t>108</w:t>
        <w:tab/>
        <w:t>127</w:t>
        <w:tab/>
        <w:t>57,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1</w:t>
        <w:tab/>
        <w:t>31</w:t>
        <w:tab/>
        <w:t>Lamser Tomas</w:t>
        <w:tab/>
        <w:t>1786</w:t>
        <w:tab/>
        <w:t>CZE</w:t>
        <w:tab/>
        <w:t>Lokomotiva Brno</w:t>
        <w:tab/>
        <w:t>31.12.1990</w:t>
        <w:tab/>
        <w:t>8½</w:t>
        <w:tab/>
        <w:t>90½</w:t>
        <w:tab/>
        <w:t>101½</w:t>
        <w:tab/>
        <w:t>58,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2</w:t>
        <w:tab/>
        <w:t>12</w:t>
        <w:tab/>
        <w:t>Docekal Jan</w:t>
        <w:tab/>
        <w:t>2143</w:t>
        <w:tab/>
        <w:t>CZE</w:t>
        <w:tab/>
        <w:t>SPgS Znojmo</w:t>
        <w:tab/>
        <w:t>04.06.1984</w:t>
        <w:tab/>
        <w:t>8</w:t>
        <w:tab/>
        <w:t>118½</w:t>
        <w:tab/>
        <w:t>137½</w:t>
        <w:tab/>
        <w:t>69,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3</w:t>
        <w:tab/>
        <w:t>10</w:t>
        <w:tab/>
        <w:t>Uhmann st. Jan</w:t>
        <w:tab/>
        <w:t>2175</w:t>
        <w:tab/>
        <w:t>CZE</w:t>
        <w:tab/>
        <w:t>Orel Orechov</w:t>
        <w:tab/>
        <w:t>31.12.1949</w:t>
        <w:tab/>
        <w:t>8</w:t>
        <w:tab/>
        <w:t>113½</w:t>
        <w:tab/>
        <w:t>132½</w:t>
        <w:tab/>
        <w:t>65,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4</w:t>
        <w:tab/>
        <w:t>14</w:t>
        <w:tab/>
        <w:t>Kratochvil Milan</w:t>
        <w:tab/>
        <w:t>2086</w:t>
        <w:tab/>
        <w:t>CZE</w:t>
        <w:tab/>
        <w:t>Lokomotiva Brno</w:t>
        <w:tab/>
        <w:t>09.07.1991</w:t>
        <w:tab/>
        <w:t>8</w:t>
        <w:tab/>
        <w:t>113</w:t>
        <w:tab/>
        <w:t>132</w:t>
        <w:tab/>
        <w:t>61,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5</w:t>
        <w:tab/>
        <w:t>17</w:t>
        <w:tab/>
        <w:t>Zavodny Zdenek</w:t>
        <w:tab/>
        <w:t>2053</w:t>
        <w:tab/>
        <w:t>CZE</w:t>
        <w:tab/>
        <w:t>Lokomotiva Brno</w:t>
        <w:tab/>
        <w:t>21.06.1947</w:t>
        <w:tab/>
        <w:t>8</w:t>
        <w:tab/>
        <w:t>107½</w:t>
        <w:tab/>
        <w:t>123½</w:t>
        <w:tab/>
        <w:t>61,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6</w:t>
        <w:tab/>
        <w:t>22</w:t>
        <w:tab/>
        <w:t>Dospisil Patrik</w:t>
        <w:tab/>
        <w:t>1942</w:t>
        <w:tab/>
        <w:t>CZE</w:t>
        <w:tab/>
        <w:t>Stefanydes Policka</w:t>
        <w:tab/>
        <w:t>08.04.1972</w:t>
        <w:tab/>
        <w:t>8</w:t>
        <w:tab/>
        <w:t>97</w:t>
        <w:tab/>
        <w:t>111</w:t>
        <w:tab/>
        <w:t>57,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7</w:t>
        <w:tab/>
        <w:t>26</w:t>
        <w:tab/>
        <w:t>Kolek Josef</w:t>
        <w:tab/>
        <w:t>1865</w:t>
        <w:tab/>
        <w:t>CZE</w:t>
        <w:tab/>
        <w:t>Ivancice</w:t>
        <w:tab/>
        <w:t>19.05.1950</w:t>
        <w:tab/>
        <w:t>8</w:t>
        <w:tab/>
        <w:t>94½</w:t>
        <w:tab/>
        <w:t>109</w:t>
        <w:tab/>
        <w:t>53,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8</w:t>
        <w:tab/>
        <w:t>16</w:t>
        <w:tab/>
        <w:t>Vesely Jaromir</w:t>
        <w:tab/>
        <w:t>2055</w:t>
        <w:tab/>
        <w:t>CZE</w:t>
        <w:tab/>
        <w:t>Lokomotiva Brno</w:t>
        <w:tab/>
        <w:t>16.04.1957</w:t>
        <w:tab/>
        <w:t>8</w:t>
        <w:tab/>
        <w:t>93</w:t>
        <w:tab/>
        <w:t>106½</w:t>
        <w:tab/>
        <w:t>48,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19</w:t>
        <w:tab/>
        <w:t>30</w:t>
        <w:tab/>
        <w:t>Havel Frantisek</w:t>
        <w:tab/>
        <w:t>1828</w:t>
        <w:tab/>
        <w:t>CZE</w:t>
        <w:tab/>
        <w:t>TJ Svitavy</w:t>
        <w:tab/>
        <w:t>29.01.1947</w:t>
        <w:tab/>
        <w:t>8</w:t>
        <w:tab/>
        <w:t>88</w:t>
        <w:tab/>
        <w:t>102</w:t>
        <w:tab/>
        <w:t>49,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0</w:t>
        <w:tab/>
        <w:t>2</w:t>
        <w:tab/>
        <w:t>Smistik Milan</w:t>
        <w:tab/>
        <w:t>2339</w:t>
        <w:tab/>
        <w:t>CZE</w:t>
        <w:tab/>
        <w:t>Bydo Zakrany</w:t>
        <w:tab/>
        <w:t>11.02.1981</w:t>
        <w:tab/>
        <w:t>7½</w:t>
        <w:tab/>
        <w:t>106½</w:t>
        <w:tab/>
        <w:t>123½</w:t>
        <w:tab/>
        <w:t>60,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1</w:t>
        <w:tab/>
        <w:t>18</w:t>
        <w:tab/>
        <w:t>Stanek Stanislav</w:t>
        <w:tab/>
        <w:t>2032</w:t>
        <w:tab/>
        <w:t>CZE</w:t>
        <w:tab/>
        <w:t>Bydo Zakrany</w:t>
        <w:tab/>
        <w:t>29.05.1964</w:t>
        <w:tab/>
        <w:t>7½</w:t>
        <w:tab/>
        <w:t>106½</w:t>
        <w:tab/>
        <w:t>121</w:t>
        <w:tab/>
        <w:t>52,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2</w:t>
        <w:tab/>
        <w:t>8</w:t>
        <w:tab/>
        <w:t>Karpilovsky Oleg</w:t>
        <w:tab/>
        <w:t>2280</w:t>
        <w:tab/>
        <w:t>CZE</w:t>
        <w:tab/>
        <w:t>Duras Brno</w:t>
        <w:tab/>
        <w:t>18.12.1970</w:t>
        <w:tab/>
        <w:t>7½</w:t>
        <w:tab/>
        <w:t>97½</w:t>
        <w:tab/>
        <w:t>114</w:t>
        <w:tab/>
        <w:t>54,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3</w:t>
        <w:tab/>
        <w:t>29</w:t>
        <w:tab/>
        <w:t>Kosina Vladimir</w:t>
        <w:tab/>
        <w:t>1836</w:t>
        <w:tab/>
        <w:t>CZE</w:t>
        <w:tab/>
        <w:t>Lokomotiva Brno</w:t>
        <w:tab/>
        <w:t>08.07.1939</w:t>
        <w:tab/>
        <w:t>7½</w:t>
        <w:tab/>
        <w:t>95</w:t>
        <w:tab/>
        <w:t>108½</w:t>
        <w:tab/>
        <w:t>43,2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4</w:t>
        <w:tab/>
        <w:t>23</w:t>
        <w:tab/>
        <w:t>Zejda Karel</w:t>
        <w:tab/>
        <w:t>1914</w:t>
        <w:tab/>
        <w:t>CZE</w:t>
        <w:tab/>
        <w:t>SK 64 Brno</w:t>
        <w:tab/>
        <w:t>12.03.1938</w:t>
        <w:tab/>
        <w:t>7½</w:t>
        <w:tab/>
        <w:t>86½</w:t>
        <w:tab/>
        <w:t>99½</w:t>
        <w:tab/>
        <w:t>41,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5</w:t>
        <w:tab/>
        <w:t>19</w:t>
        <w:tab/>
        <w:t>Zavadilova Jana</w:t>
        <w:tab/>
        <w:t>2012</w:t>
        <w:tab/>
        <w:t>CZE</w:t>
        <w:tab/>
        <w:t>TJ Bucovice</w:t>
        <w:tab/>
        <w:t>06.05.1986</w:t>
        <w:tab/>
        <w:t>7½</w:t>
        <w:tab/>
        <w:t>86</w:t>
        <w:tab/>
        <w:t>98½</w:t>
        <w:tab/>
        <w:t>35,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6</w:t>
        <w:tab/>
        <w:t>24</w:t>
        <w:tab/>
        <w:t>Martisek Karel</w:t>
        <w:tab/>
        <w:t>1872</w:t>
        <w:tab/>
        <w:t>CZE</w:t>
        <w:tab/>
        <w:t>Lokomotiva Brno</w:t>
        <w:tab/>
        <w:t>27.08.1958</w:t>
        <w:tab/>
        <w:t>7½</w:t>
        <w:tab/>
        <w:t>85½</w:t>
        <w:tab/>
        <w:t>100</w:t>
        <w:tab/>
        <w:t>38,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7</w:t>
        <w:tab/>
        <w:t>33</w:t>
        <w:tab/>
        <w:t>Kalod Michal</w:t>
        <w:tab/>
        <w:t>1759</w:t>
        <w:tab/>
        <w:t>CZE</w:t>
        <w:tab/>
        <w:t>Lokomotiva Brno</w:t>
        <w:tab/>
        <w:t>19.03.1982</w:t>
        <w:tab/>
        <w:t>7½</w:t>
        <w:tab/>
        <w:t>85</w:t>
        <w:tab/>
        <w:t>97</w:t>
        <w:tab/>
        <w:t>35,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8</w:t>
        <w:tab/>
        <w:t>36</w:t>
        <w:tab/>
        <w:t>Sehlyanyk Ivan</w:t>
        <w:tab/>
        <w:t>1520</w:t>
        <w:tab/>
        <w:t>CZE</w:t>
        <w:tab/>
        <w:t>Unex Unicov</w:t>
        <w:tab/>
        <w:t>21.11.1941</w:t>
        <w:tab/>
        <w:t>7½</w:t>
        <w:tab/>
        <w:t>81</w:t>
        <w:tab/>
        <w:t>91½</w:t>
        <w:tab/>
        <w:t>32,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29</w:t>
        <w:tab/>
        <w:t>20</w:t>
        <w:tab/>
        <w:t>Cesek Liboslav</w:t>
        <w:tab/>
        <w:t>2005</w:t>
        <w:tab/>
        <w:t>CZE</w:t>
        <w:tab/>
        <w:t>Lokomotiva Brno</w:t>
        <w:tab/>
        <w:t>14.09.1930</w:t>
        <w:tab/>
        <w:t>7½</w:t>
        <w:tab/>
        <w:t>77</w:t>
        <w:tab/>
        <w:t>88</w:t>
        <w:tab/>
        <w:t>27,75</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0</w:t>
        <w:tab/>
        <w:t>21</w:t>
        <w:tab/>
        <w:t>Sipek Michal</w:t>
        <w:tab/>
        <w:t>1995</w:t>
        <w:tab/>
        <w:t>CZE</w:t>
        <w:tab/>
        <w:t>Lokomotiva Brno</w:t>
        <w:tab/>
        <w:t>10.11.1977</w:t>
        <w:tab/>
        <w:t>7</w:t>
        <w:tab/>
        <w:t>104½</w:t>
        <w:tab/>
        <w:t>119½</w:t>
        <w:tab/>
        <w:t>49,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1</w:t>
        <w:tab/>
        <w:t>25</w:t>
        <w:tab/>
        <w:t>Uhmann ml. Jan</w:t>
        <w:tab/>
        <w:t>1870</w:t>
        <w:tab/>
        <w:t>CZE</w:t>
        <w:tab/>
        <w:t>Uni Brno</w:t>
        <w:tab/>
        <w:t>05.06.1983</w:t>
        <w:tab/>
        <w:t>7</w:t>
        <w:tab/>
        <w:t>102</w:t>
        <w:tab/>
        <w:t>116½</w:t>
        <w:tab/>
        <w:t>44,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2</w:t>
        <w:tab/>
        <w:t>27</w:t>
        <w:tab/>
        <w:t>Drab Tomas</w:t>
        <w:tab/>
        <w:t>1860</w:t>
        <w:tab/>
        <w:t>CZE</w:t>
        <w:tab/>
        <w:t>Lokomotiva Brno</w:t>
        <w:tab/>
        <w:t>05.02.1989</w:t>
        <w:tab/>
        <w:t>7</w:t>
        <w:tab/>
        <w:t>95</w:t>
        <w:tab/>
        <w:t>107</w:t>
        <w:tab/>
        <w:t>45,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3</w:t>
        <w:tab/>
        <w:t>28</w:t>
        <w:tab/>
        <w:t>Nekuda Jaroslav</w:t>
        <w:tab/>
        <w:t>1838</w:t>
        <w:tab/>
        <w:t>CZE</w:t>
        <w:tab/>
        <w:t>Slovan Ivancice</w:t>
        <w:tab/>
        <w:t>15.01.1956</w:t>
        <w:tab/>
        <w:t>7</w:t>
        <w:tab/>
        <w:t>92½</w:t>
        <w:tab/>
        <w:t>106</w:t>
        <w:tab/>
        <w:t>35,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4</w:t>
        <w:tab/>
        <w:t>35</w:t>
        <w:tab/>
        <w:t>Hala Pavel</w:t>
        <w:tab/>
        <w:t>1648</w:t>
        <w:tab/>
        <w:t>CZE</w:t>
        <w:tab/>
        <w:t>Lokomotiva Brno</w:t>
        <w:tab/>
        <w:t>03.05.1949</w:t>
        <w:tab/>
        <w:t>4½</w:t>
        <w:tab/>
        <w:t>80</w:t>
        <w:tab/>
        <w:t>91</w:t>
        <w:tab/>
        <w:t>13,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5</w:t>
        <w:tab/>
        <w:t>34</w:t>
        <w:tab/>
        <w:t>Hladky Milan</w:t>
        <w:tab/>
        <w:t>1658</w:t>
        <w:tab/>
        <w:t>CZE</w:t>
        <w:tab/>
        <w:t>Lokomotiva Brno</w:t>
        <w:tab/>
        <w:t>13.12.1957</w:t>
        <w:tab/>
        <w:t>4½</w:t>
        <w:tab/>
        <w:t>79</w:t>
        <w:tab/>
        <w:t>90</w:t>
        <w:tab/>
        <w:t>18,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6</w:t>
        <w:tab/>
        <w:t>39</w:t>
        <w:tab/>
        <w:t>Eichler Bretislav</w:t>
        <w:tab/>
        <w:t>1000</w:t>
        <w:tab/>
        <w:t>CZE</w:t>
        <w:tab/>
        <w:t>nereg.</w:t>
        <w:tab/>
        <w:t>17.10.1963</w:t>
        <w:tab/>
        <w:t>4</w:t>
        <w:tab/>
        <w:t>82</w:t>
        <w:tab/>
        <w:t>93</w:t>
        <w:tab/>
        <w:t>11,5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7</w:t>
        <w:tab/>
        <w:t>38</w:t>
        <w:tab/>
        <w:t>Byelikov Vitaliy</w:t>
        <w:tab/>
        <w:t>1000</w:t>
        <w:tab/>
        <w:t>CZE</w:t>
        <w:tab/>
        <w:t>nereg.</w:t>
        <w:tab/>
        <w:t>00.00.1946</w:t>
        <w:tab/>
        <w:t>4</w:t>
        <w:tab/>
        <w:t>80</w:t>
        <w:tab/>
        <w:t>90½</w:t>
        <w:tab/>
        <w:t>14,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8</w:t>
        <w:tab/>
        <w:t>37</w:t>
        <w:tab/>
        <w:t>Janku Michal</w:t>
        <w:tab/>
        <w:t>1100</w:t>
        <w:tab/>
        <w:t>CZE</w:t>
        <w:tab/>
        <w:t>TJ Vinohrady</w:t>
        <w:tab/>
        <w:t>17.09.1985</w:t>
        <w:tab/>
        <w:t>4</w:t>
        <w:tab/>
        <w:t>79</w:t>
        <w:tab/>
        <w:t>89½</w:t>
        <w:tab/>
        <w:t>12,00</w:t>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sz w:val="14"/>
          <w:szCs w:val="14"/>
        </w:rPr>
      </w:pPr>
      <w:r>
        <w:rPr>
          <w:sz w:val="14"/>
          <w:szCs w:val="14"/>
        </w:rPr>
        <w:t>39</w:t>
        <w:tab/>
        <w:t>32</w:t>
        <w:tab/>
        <w:t>Vranova Jarmila</w:t>
        <w:tab/>
        <w:t>1781</w:t>
        <w:tab/>
        <w:t>CZE</w:t>
        <w:tab/>
        <w:t>SK Stare Mesto</w:t>
        <w:tab/>
        <w:t>15.11.1962</w:t>
        <w:tab/>
        <w:t>3</w:t>
        <w:tab/>
        <w:t>81</w:t>
        <w:tab/>
        <w:t>95</w:t>
        <w:tab/>
        <w:t>12,50</w:t>
      </w:r>
      <w:r>
        <w:br w:type="page"/>
      </w:r>
    </w:p>
    <w:p>
      <w:pPr>
        <w:pStyle w:val="Heading"/>
        <w:rPr>
          <w:sz w:val="24"/>
          <w:u w:val="none"/>
        </w:rPr>
      </w:pPr>
      <w:r>
        <w:rPr>
          <w:sz w:val="24"/>
          <w:u w:val="none"/>
        </w:rPr>
        <w:t>31.10.2006 - 27.3.2007 Základní turnaj</w:t>
      </w:r>
    </w:p>
    <w:p>
      <w:pPr>
        <w:pStyle w:val="Heading"/>
        <w:rPr>
          <w:sz w:val="8"/>
          <w:szCs w:val="8"/>
          <w:u w:val="none"/>
        </w:rPr>
      </w:pPr>
      <w:r>
        <w:rPr>
          <w:sz w:val="8"/>
          <w:szCs w:val="8"/>
          <w:u w:val="none"/>
        </w:rPr>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bCs/>
          <w:color w:val="000000"/>
          <w:sz w:val="14"/>
          <w:szCs w:val="14"/>
        </w:rPr>
      </w:pPr>
      <w:r>
        <w:rPr>
          <w:bCs/>
          <w:color w:val="000000"/>
          <w:sz w:val="14"/>
          <w:szCs w:val="14"/>
        </w:rPr>
        <w:t>Por.</w:t>
        <w:tab/>
        <w:t>St.c.</w:t>
        <w:tab/>
        <w:t>Jméno</w:t>
        <w:tab/>
        <w:t>Rtg</w:t>
        <w:tab/>
        <w:t>Klub</w:t>
        <w:tab/>
        <w:t>Nar.</w:t>
        <w:tab/>
        <w:t>Body</w:t>
        <w:tab/>
        <w:t>BH.</w:t>
        <w:tab/>
        <w:t>BH.</w:t>
        <w:tab/>
        <w:t>vict</w:t>
        <w:tab/>
        <w:t>SB.Son</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w:t>
        <w:tab/>
        <w:t>20</w:t>
        <w:tab/>
        <w:t>Hosek Martin</w:t>
        <w:tab/>
        <w:t>1386</w:t>
        <w:tab/>
        <w:t>Lokomotiva Brno</w:t>
        <w:tab/>
        <w:t>02.08.1993</w:t>
        <w:tab/>
        <w:t>10,0</w:t>
        <w:tab/>
        <w:t>117,0</w:t>
        <w:tab/>
        <w:t>102,5</w:t>
        <w:tab/>
        <w:t>10</w:t>
        <w:tab/>
        <w:t>43,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w:t>
        <w:tab/>
        <w:t>6</w:t>
        <w:tab/>
        <w:t>Hala Pavel</w:t>
        <w:tab/>
        <w:t>1653</w:t>
        <w:tab/>
        <w:t>Lokomotiva Brno</w:t>
        <w:tab/>
        <w:t>03.05.1949</w:t>
        <w:tab/>
        <w:t>7,0</w:t>
        <w:tab/>
        <w:t>118,0</w:t>
        <w:tab/>
        <w:t>103,0</w:t>
        <w:tab/>
        <w:t>7</w:t>
        <w:tab/>
        <w:t>38,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w:t>
        <w:tab/>
        <w:t>15</w:t>
        <w:tab/>
        <w:t>Sikora Lukas</w:t>
        <w:tab/>
        <w:t>1503</w:t>
        <w:tab/>
        <w:t>Lokomotiva Brno</w:t>
        <w:tab/>
        <w:t>25.12.1995</w:t>
        <w:tab/>
        <w:t>7,0</w:t>
        <w:tab/>
        <w:t>112,0</w:t>
        <w:tab/>
        <w:t>97,0</w:t>
        <w:tab/>
        <w:t>6</w:t>
        <w:tab/>
        <w:t>26,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w:t>
        <w:tab/>
        <w:t>12</w:t>
        <w:tab/>
        <w:t>Hafrovic Vendelin</w:t>
        <w:tab/>
        <w:t>1581</w:t>
        <w:tab/>
        <w:t>Sk 64 Brno</w:t>
        <w:tab/>
        <w:t>16.05.1937</w:t>
        <w:tab/>
        <w:t>6,5</w:t>
        <w:tab/>
        <w:t>121,0</w:t>
        <w:tab/>
        <w:t>106,0</w:t>
        <w:tab/>
        <w:t>4</w:t>
        <w:tab/>
        <w:t>27,2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5</w:t>
        <w:tab/>
        <w:t>17</w:t>
        <w:tab/>
        <w:t>Janecek Antonin</w:t>
        <w:tab/>
        <w:t>1485</w:t>
        <w:tab/>
        <w:t>nereg</w:t>
        <w:tab/>
        <w:t>11.03.1949</w:t>
        <w:tab/>
        <w:t>6,5</w:t>
        <w:tab/>
        <w:t>116,0</w:t>
        <w:tab/>
        <w:t>100,0</w:t>
        <w:tab/>
        <w:t>6</w:t>
        <w:tab/>
        <w:t>23,2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6</w:t>
        <w:tab/>
        <w:t>48</w:t>
        <w:tab/>
        <w:t>Byelikov Vitaliy</w:t>
        <w:tab/>
        <w:t>0</w:t>
        <w:tab/>
        <w:t>nereg.</w:t>
        <w:tab/>
        <w:t>25.10.1946</w:t>
        <w:tab/>
        <w:t>6,0</w:t>
        <w:tab/>
        <w:t>117,5</w:t>
        <w:tab/>
        <w:t>101,0</w:t>
        <w:tab/>
        <w:t>6</w:t>
        <w:tab/>
        <w:t>15,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7</w:t>
        <w:tab/>
        <w:t>14</w:t>
        <w:tab/>
        <w:t>Fuchs Alois</w:t>
        <w:tab/>
        <w:t>1577</w:t>
        <w:tab/>
        <w:t>Lokomotiva Brno</w:t>
        <w:tab/>
        <w:t>21.04.1929</w:t>
        <w:tab/>
        <w:t>5,5</w:t>
        <w:tab/>
        <w:t>118,5</w:t>
        <w:tab/>
        <w:t>103,5</w:t>
        <w:tab/>
        <w:t>5</w:t>
        <w:tab/>
        <w:t>17,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8</w:t>
        <w:tab/>
        <w:t>9</w:t>
        <w:tab/>
        <w:t>Smolka Bohumir</w:t>
        <w:tab/>
        <w:t>1605</w:t>
        <w:tab/>
        <w:t>Lokomotiva Brno</w:t>
        <w:tab/>
        <w:t>07.04.1926</w:t>
        <w:tab/>
        <w:t>5,0</w:t>
        <w:tab/>
        <w:t>120,5</w:t>
        <w:tab/>
        <w:t>105,5</w:t>
        <w:tab/>
        <w:t>4</w:t>
        <w:tab/>
        <w:t>10,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9</w:t>
        <w:tab/>
        <w:t>31</w:t>
        <w:tab/>
        <w:t>Strnad Radek</w:t>
        <w:tab/>
        <w:t>0</w:t>
        <w:tab/>
        <w:t>Duras Brno</w:t>
        <w:tab/>
        <w:t>31.07.1966</w:t>
        <w:tab/>
        <w:t>5,0</w:t>
        <w:tab/>
        <w:t>113,5</w:t>
        <w:tab/>
        <w:t>97,5</w:t>
        <w:tab/>
        <w:t>4</w:t>
        <w:tab/>
        <w:t>25,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0</w:t>
        <w:tab/>
        <w:t>5</w:t>
        <w:tab/>
        <w:t>Stolba Josef</w:t>
        <w:tab/>
        <w:t>1742</w:t>
        <w:tab/>
        <w:t>SK 64 Brno</w:t>
        <w:tab/>
        <w:t>06.09.1932</w:t>
        <w:tab/>
        <w:t>5,0</w:t>
        <w:tab/>
        <w:t>112,5</w:t>
        <w:tab/>
        <w:t>95,5</w:t>
        <w:tab/>
        <w:t>5</w:t>
        <w:tab/>
        <w:t>1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1</w:t>
        <w:tab/>
        <w:t>10</w:t>
        <w:tab/>
        <w:t>Prasek Ladislav</w:t>
        <w:tab/>
        <w:t>1595</w:t>
        <w:tab/>
        <w:t>Sk Bydo Zakrany</w:t>
        <w:tab/>
        <w:t>28.01.1935</w:t>
        <w:tab/>
        <w:t>5,0</w:t>
        <w:tab/>
        <w:t>112,0</w:t>
        <w:tab/>
        <w:t>97,0</w:t>
        <w:tab/>
        <w:t>4</w:t>
        <w:tab/>
        <w:t>24,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2</w:t>
        <w:tab/>
        <w:t>18</w:t>
        <w:tab/>
        <w:t>Krivanek Jaroslav</w:t>
        <w:tab/>
        <w:t>1473</w:t>
        <w:tab/>
        <w:t>Lokomotiva Brno</w:t>
        <w:tab/>
        <w:t>10.05.1923</w:t>
        <w:tab/>
        <w:t>4,0</w:t>
        <w:tab/>
        <w:t>114,0</w:t>
        <w:tab/>
        <w:t>97,0</w:t>
        <w:tab/>
        <w:t>4</w:t>
        <w:tab/>
        <w:t>16,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3</w:t>
        <w:tab/>
        <w:t>11</w:t>
        <w:tab/>
        <w:t>Kandalec Stefan</w:t>
        <w:tab/>
        <w:t>1584</w:t>
        <w:tab/>
        <w:t>Lokomotiva Brno</w:t>
        <w:tab/>
        <w:t>25.08.1953</w:t>
        <w:tab/>
        <w:t>3,5</w:t>
        <w:tab/>
        <w:t>110,5</w:t>
        <w:tab/>
        <w:t>96,5</w:t>
        <w:tab/>
        <w:t>3</w:t>
        <w:tab/>
        <w:t>8,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4</w:t>
        <w:tab/>
        <w:t>1</w:t>
        <w:tab/>
        <w:t>Petlan Ivan</w:t>
        <w:tab/>
        <w:t>2007</w:t>
        <w:tab/>
        <w:t>Lokomotiva Brno</w:t>
        <w:tab/>
        <w:t>01.02.1963</w:t>
        <w:tab/>
        <w:t>3,0</w:t>
        <w:tab/>
        <w:t>113,0</w:t>
        <w:tab/>
        <w:t>97,0</w:t>
        <w:tab/>
        <w:t>3</w:t>
        <w:tab/>
        <w:t>8,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5</w:t>
        <w:tab/>
        <w:t>36</w:t>
        <w:tab/>
        <w:t>Effenberger Adam</w:t>
        <w:tab/>
        <w:t>0</w:t>
        <w:tab/>
        <w:t>Lokomotiva Brno</w:t>
        <w:tab/>
        <w:t>13.06.1991</w:t>
        <w:tab/>
        <w:t>2,5</w:t>
        <w:tab/>
        <w:t>119,5</w:t>
        <w:tab/>
        <w:t>103,5</w:t>
        <w:tab/>
        <w:t>2</w:t>
        <w:tab/>
        <w:t>8,2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6</w:t>
        <w:tab/>
        <w:t>34</w:t>
        <w:tab/>
        <w:t>Dvorak Adam</w:t>
        <w:tab/>
        <w:t>0</w:t>
        <w:tab/>
        <w:t>Lokomotiva Brno</w:t>
        <w:tab/>
        <w:t>15.11.1998</w:t>
        <w:tab/>
        <w:t>2,5</w:t>
        <w:tab/>
        <w:t>115,5</w:t>
        <w:tab/>
        <w:t>100,5</w:t>
        <w:tab/>
        <w:t>2</w:t>
        <w:tab/>
        <w:t>3,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7</w:t>
        <w:tab/>
        <w:t>33</w:t>
        <w:tab/>
        <w:t>Zamecnik Ondrej</w:t>
        <w:tab/>
        <w:t>0</w:t>
        <w:tab/>
        <w:t>Lokomotiva Brno</w:t>
        <w:tab/>
        <w:t>04.08.1993</w:t>
        <w:tab/>
        <w:t>2,5</w:t>
        <w:tab/>
        <w:t>111,0</w:t>
        <w:tab/>
        <w:t>96,0</w:t>
        <w:tab/>
        <w:t>2</w:t>
        <w:tab/>
        <w:t>1,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8</w:t>
        <w:tab/>
        <w:t>25</w:t>
        <w:tab/>
        <w:t>Karapetyan David</w:t>
        <w:tab/>
        <w:t>0</w:t>
        <w:tab/>
        <w:t>Lokomotiva Brno</w:t>
        <w:tab/>
        <w:t>05.08.1995</w:t>
        <w:tab/>
        <w:t>2,5</w:t>
        <w:tab/>
        <w:t>105,0</w:t>
        <w:tab/>
        <w:t>93,0</w:t>
        <w:tab/>
        <w:t>2</w:t>
        <w:tab/>
        <w:t>1,2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19</w:t>
        <w:tab/>
        <w:t>21</w:t>
        <w:tab/>
        <w:t>Kriz Martin</w:t>
        <w:tab/>
        <w:t>1380</w:t>
        <w:tab/>
        <w:t>nereg.</w:t>
        <w:tab/>
        <w:t>22.08.1978</w:t>
        <w:tab/>
        <w:t>2,0</w:t>
        <w:tab/>
        <w:t>116,0</w:t>
        <w:tab/>
        <w:t>99,0</w:t>
        <w:tab/>
        <w:t>1</w:t>
        <w:tab/>
        <w:t>1,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0</w:t>
        <w:tab/>
        <w:t>19</w:t>
        <w:tab/>
        <w:t>Weber Tomas</w:t>
        <w:tab/>
        <w:t>1398</w:t>
        <w:tab/>
        <w:t>Lokomotiva Brno</w:t>
        <w:tab/>
        <w:t>30.01.1994</w:t>
        <w:tab/>
        <w:t>2,0</w:t>
        <w:tab/>
        <w:t>111,5</w:t>
        <w:tab/>
        <w:t>97,0</w:t>
        <w:tab/>
        <w:t>2</w:t>
        <w:tab/>
        <w:t>2,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1</w:t>
        <w:tab/>
        <w:t>30</w:t>
        <w:tab/>
        <w:t>Sochor Zdenek</w:t>
        <w:tab/>
        <w:t>0</w:t>
        <w:tab/>
        <w:t>Vinohrady Brno</w:t>
        <w:tab/>
        <w:t>28.10.1960</w:t>
        <w:tab/>
        <w:t>1,5</w:t>
        <w:tab/>
        <w:t>116,5</w:t>
        <w:tab/>
        <w:t>101,0</w:t>
        <w:tab/>
        <w:t>1</w:t>
        <w:tab/>
        <w:t>5,2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2</w:t>
        <w:tab/>
        <w:t>22</w:t>
        <w:tab/>
        <w:t>Bocek Tadeas</w:t>
        <w:tab/>
        <w:t>0</w:t>
        <w:tab/>
        <w:t>KME-DDM Kurim</w:t>
        <w:tab/>
        <w:t>22.12.1997</w:t>
        <w:tab/>
        <w:t>1,5</w:t>
        <w:tab/>
        <w:t>115,0</w:t>
        <w:tab/>
        <w:t>99,0</w:t>
        <w:tab/>
        <w:t>1</w:t>
        <w:tab/>
        <w:t>1,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3</w:t>
        <w:tab/>
        <w:t>2</w:t>
        <w:tab/>
        <w:t>Novak Jaromir</w:t>
        <w:tab/>
        <w:t>1960</w:t>
        <w:tab/>
        <w:t>Lokomotiva Brno</w:t>
        <w:tab/>
        <w:t>25.08.1927</w:t>
        <w:tab/>
        <w:t>1,5</w:t>
        <w:tab/>
        <w:t>111,5</w:t>
        <w:tab/>
        <w:t>97,0</w:t>
        <w:tab/>
        <w:t>1</w:t>
        <w:tab/>
        <w:t>1,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4</w:t>
        <w:tab/>
        <w:t>50</w:t>
        <w:tab/>
        <w:t>Dobes Jiri</w:t>
        <w:tab/>
        <w:t>0</w:t>
        <w:tab/>
        <w:t>Duras Brno</w:t>
        <w:tab/>
        <w:t>10.01.1990</w:t>
        <w:tab/>
        <w:t>1,0</w:t>
        <w:tab/>
        <w:t>114,5</w:t>
        <w:tab/>
        <w:t>97,5</w:t>
        <w:tab/>
        <w:t>1</w:t>
        <w:tab/>
        <w:t>7,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5</w:t>
        <w:tab/>
        <w:t>55</w:t>
        <w:tab/>
        <w:t>Sup</w:t>
        <w:tab/>
        <w:t>0</w:t>
        <w:tab/>
        <w:t>nereg.</w:t>
        <w:tab/>
        <w:t>20.09.1951</w:t>
        <w:tab/>
        <w:t>1,0</w:t>
        <w:tab/>
        <w:t>114,0</w:t>
        <w:tab/>
        <w:t>97,5</w:t>
        <w:tab/>
        <w:t>1</w:t>
        <w:tab/>
        <w:t>5,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6</w:t>
        <w:tab/>
        <w:t>24</w:t>
        <w:tab/>
        <w:t>Kadlec Jaroslav</w:t>
        <w:tab/>
        <w:t>0</w:t>
        <w:tab/>
        <w:t>Lokomotiva Brno</w:t>
        <w:tab/>
        <w:t>02.11.1990</w:t>
        <w:tab/>
        <w:t>1,0</w:t>
        <w:tab/>
        <w:t>113,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7</w:t>
        <w:tab/>
        <w:t>44</w:t>
        <w:tab/>
        <w:t>Zeman Jachym</w:t>
        <w:tab/>
        <w:t>0</w:t>
        <w:tab/>
        <w:t>Duras Brno</w:t>
        <w:tab/>
        <w:t>05.05.1996</w:t>
        <w:tab/>
        <w:t>1,0</w:t>
        <w:tab/>
        <w:t>112,5</w:t>
        <w:tab/>
        <w:t>97,0</w:t>
        <w:tab/>
        <w:t>0</w:t>
        <w:tab/>
        <w:t>3,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28</w:t>
        <w:tab/>
        <w:t>4</w:t>
        <w:tab/>
        <w:t>Vavrousek Petr</w:t>
        <w:tab/>
        <w:t>1782</w:t>
        <w:tab/>
        <w:t>TJ Spartak Chocen</w:t>
        <w:tab/>
        <w:t>14.07.1942</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28</w:t>
        <w:tab/>
        <w:t>Nemecek Bronislav</w:t>
        <w:tab/>
        <w:t>0</w:t>
        <w:tab/>
        <w:t>Lokomotiva Brno</w:t>
        <w:tab/>
        <w:t>20.05.1997</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35</w:t>
        <w:tab/>
        <w:t>Dyk Tomas</w:t>
        <w:tab/>
        <w:t>0</w:t>
        <w:tab/>
        <w:t>Vinohrady Brno</w:t>
        <w:tab/>
        <w:t>26.10.1995</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37</w:t>
        <w:tab/>
        <w:t>Kisa Daniel</w:t>
        <w:tab/>
        <w:t>0</w:t>
        <w:tab/>
        <w:t>Lokomotiva Brno</w:t>
        <w:tab/>
        <w:t>27.07.1996</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45</w:t>
        <w:tab/>
        <w:t>Zeman Marek</w:t>
        <w:tab/>
        <w:t>0</w:t>
        <w:tab/>
        <w:t>Duras Brno</w:t>
        <w:tab/>
        <w:t>15.09.1969</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3</w:t>
        <w:tab/>
        <w:t>Krejci Jaroslav</w:t>
        <w:tab/>
        <w:t>0</w:t>
        <w:tab/>
        <w:t>ZS Gajdosova</w:t>
        <w:tab/>
        <w:t>15.12.1995</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7</w:t>
        <w:tab/>
        <w:t>Valdhans Jakub</w:t>
        <w:tab/>
        <w:t>0</w:t>
        <w:tab/>
        <w:t>Lokomotiva Brno</w:t>
        <w:tab/>
        <w:t>18.11.1997</w:t>
        <w:tab/>
        <w:t>1,0</w:t>
        <w:tab/>
        <w:t>112,0</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5</w:t>
        <w:tab/>
        <w:t>3</w:t>
        <w:tab/>
        <w:t>Kosina Vladimir</w:t>
        <w:tab/>
        <w:t>1836</w:t>
        <w:tab/>
        <w:t>Lokomotiva Brno</w:t>
        <w:tab/>
        <w:t>08.07.1939</w:t>
        <w:tab/>
        <w:t>1,0</w:t>
        <w:tab/>
        <w:t>111,5</w:t>
        <w:tab/>
        <w:t>97,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6</w:t>
        <w:tab/>
        <w:t>41</w:t>
        <w:tab/>
        <w:t>Nemecek Stanislav</w:t>
        <w:tab/>
        <w:t>0</w:t>
        <w:tab/>
        <w:t>Lokomotiva Brno</w:t>
        <w:tab/>
        <w:t>11.04.1993</w:t>
        <w:tab/>
        <w:t>1,0</w:t>
        <w:tab/>
        <w:t>111,5</w:t>
        <w:tab/>
        <w:t>97,0</w:t>
        <w:tab/>
        <w:t>1</w:t>
        <w:tab/>
        <w:t>1,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7</w:t>
        <w:tab/>
        <w:t>26</w:t>
        <w:tab/>
        <w:t>Krejci David</w:t>
        <w:tab/>
        <w:t>0</w:t>
        <w:tab/>
        <w:t>Lokomotiva Brno</w:t>
        <w:tab/>
        <w:t>15.12.1995</w:t>
        <w:tab/>
        <w:t>1,0</w:t>
        <w:tab/>
        <w:t>111,0</w:t>
        <w:tab/>
        <w:t>97,0</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8</w:t>
        <w:tab/>
        <w:t>54</w:t>
        <w:tab/>
        <w:t>Pindej Jaroslav</w:t>
        <w:tab/>
        <w:t>0</w:t>
        <w:tab/>
        <w:t>nereg.</w:t>
        <w:tab/>
        <w:t>04.01.1973</w:t>
        <w:tab/>
        <w:t>1,0</w:t>
        <w:tab/>
        <w:t>110,5</w:t>
        <w:tab/>
        <w:t>96,5</w:t>
        <w:tab/>
        <w:t>1</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39</w:t>
        <w:tab/>
        <w:t>38</w:t>
        <w:tab/>
        <w:t>Malasek Petr</w:t>
        <w:tab/>
        <w:t>0</w:t>
        <w:tab/>
        <w:t>KME-DDM Kurim</w:t>
        <w:tab/>
        <w:t>11.06.1992</w:t>
        <w:tab/>
        <w:t>1,0</w:t>
        <w:tab/>
        <w:t>109,5</w:t>
        <w:tab/>
        <w:t>96,5</w:t>
        <w:tab/>
        <w:t>1</w:t>
        <w:tab/>
        <w:t>2,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0</w:t>
        <w:tab/>
        <w:t>46</w:t>
        <w:tab/>
        <w:t>Zuziak Petr</w:t>
        <w:tab/>
        <w:t>0</w:t>
        <w:tab/>
        <w:t>Duras Brno</w:t>
        <w:tab/>
        <w:t>02.02.1997</w:t>
        <w:tab/>
        <w:t>0,5</w:t>
        <w:tab/>
        <w:t>113,5</w:t>
        <w:tab/>
        <w:t>97,5</w:t>
        <w:tab/>
        <w:t>0</w:t>
        <w:tab/>
        <w:t>0,5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1</w:t>
        <w:tab/>
        <w:t>27</w:t>
        <w:tab/>
        <w:t>Kroupa Pavel</w:t>
        <w:tab/>
        <w:t>0</w:t>
        <w:tab/>
        <w:t>Lokomotiva Brno</w:t>
        <w:tab/>
        <w:t>12.12.1994</w:t>
        <w:tab/>
        <w:t>0,0</w:t>
        <w:tab/>
        <w:t>117,5</w:t>
        <w:tab/>
        <w:t>100,0</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2</w:t>
        <w:tab/>
        <w:t>47</w:t>
        <w:tab/>
        <w:t>Breindl Filip</w:t>
        <w:tab/>
        <w:t>0</w:t>
        <w:tab/>
        <w:t>Lokomotiva Brno</w:t>
        <w:tab/>
        <w:t>26.02.1979</w:t>
        <w:tab/>
        <w:t>0,0</w:t>
        <w:tab/>
        <w:t>115,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3</w:t>
        <w:tab/>
        <w:t>42</w:t>
        <w:tab/>
        <w:t>Rerych Jiri</w:t>
        <w:tab/>
        <w:t>0</w:t>
        <w:tab/>
        <w:t>Lokomotiva Brno</w:t>
        <w:tab/>
        <w:t>20.05.1988</w:t>
        <w:tab/>
        <w:t>0,0</w:t>
        <w:tab/>
        <w:t>115,0</w:t>
        <w:tab/>
        <w:t>98,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4</w:t>
        <w:tab/>
        <w:t>7</w:t>
        <w:tab/>
        <w:t>Pribyl Radek</w:t>
        <w:tab/>
        <w:t>1637</w:t>
        <w:tab/>
        <w:t>SK Tetcice</w:t>
        <w:tab/>
        <w:t>26.02.1993</w:t>
        <w:tab/>
        <w:t>0,0</w:t>
        <w:tab/>
        <w:t>115,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5</w:t>
        <w:tab/>
        <w:t>59</w:t>
        <w:tab/>
        <w:t>Hemala Filip</w:t>
        <w:tab/>
        <w:t>0</w:t>
        <w:tab/>
        <w:t> </w:t>
        <w:tab/>
        <w:t>06.06.1995</w:t>
        <w:tab/>
        <w:t>0,0</w:t>
        <w:tab/>
        <w:t>114,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6</w:t>
        <w:tab/>
        <w:t>23</w:t>
        <w:tab/>
        <w:t>Fabik Jan</w:t>
        <w:tab/>
        <w:t>0</w:t>
        <w:tab/>
        <w:t>Vinohrady Brno</w:t>
        <w:tab/>
        <w:t>03.02.1995</w:t>
        <w:tab/>
        <w:t>0,0</w:t>
        <w:tab/>
        <w:t>114,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47</w:t>
        <w:tab/>
        <w:t>16</w:t>
        <w:tab/>
        <w:t>Hlousek Milan</w:t>
        <w:tab/>
        <w:t>1502</w:t>
        <w:tab/>
        <w:t>Lokomotiva Brno</w:t>
        <w:tab/>
        <w:t>07.02.1965</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29</w:t>
        <w:tab/>
        <w:t>Sedlar Ivo</w:t>
        <w:tab/>
        <w:t>0</w:t>
        <w:tab/>
        <w:t>Slovan Ivancice</w:t>
        <w:tab/>
        <w:t>19.03.1988</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32</w:t>
        <w:tab/>
        <w:t>Suchomel Jiri</w:t>
        <w:tab/>
        <w:t>0</w:t>
        <w:tab/>
        <w:t>Lokomotiva Brno</w:t>
        <w:tab/>
        <w:t>02.10.1997</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39</w:t>
        <w:tab/>
        <w:t>Mazurek Stepan</w:t>
        <w:tab/>
        <w:t>0</w:t>
        <w:tab/>
        <w:t>SK DDM Vyskov</w:t>
        <w:tab/>
        <w:t>16.05.1999</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6</w:t>
        <w:tab/>
        <w:t>Than Tom</w:t>
        <w:tab/>
        <w:t>0</w:t>
        <w:tab/>
        <w:t>ZS Gajdosova</w:t>
        <w:tab/>
        <w:t>11.11.2001</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8</w:t>
        <w:tab/>
        <w:t>Valdhans Jan</w:t>
        <w:tab/>
        <w:t>0</w:t>
        <w:tab/>
        <w:t>Lokomotiva Brno</w:t>
        <w:tab/>
        <w:t>18.11.1997</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60</w:t>
        <w:tab/>
        <w:t>Mrhac Ondrej</w:t>
        <w:tab/>
        <w:t>0</w:t>
        <w:tab/>
        <w:t>Vinohrady Brno</w:t>
        <w:tab/>
        <w:t>09.09.1993</w:t>
        <w:tab/>
        <w:t>0,0</w:t>
        <w:tab/>
        <w:t>113,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54</w:t>
        <w:tab/>
        <w:t>13</w:t>
        <w:tab/>
        <w:t>Spalek Josef</w:t>
        <w:tab/>
        <w:t>1580</w:t>
        <w:tab/>
        <w:t>Lokomotiva Brno</w:t>
        <w:tab/>
        <w:t>12.11.1929</w:t>
        <w:tab/>
        <w:t>0,0</w:t>
        <w:tab/>
        <w:t>112,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40</w:t>
        <w:tab/>
        <w:t>Nemec Jakub</w:t>
        <w:tab/>
        <w:t>0</w:t>
        <w:tab/>
        <w:t>Jiskra Otrokovice</w:t>
        <w:tab/>
        <w:t>08.05.1977</w:t>
        <w:tab/>
        <w:t>0,0</w:t>
        <w:tab/>
        <w:t>112,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1</w:t>
        <w:tab/>
        <w:t>Jara Tomas</w:t>
        <w:tab/>
        <w:t>0</w:t>
        <w:tab/>
        <w:t>nereg.</w:t>
        <w:tab/>
        <w:t>22.01.1980</w:t>
        <w:tab/>
        <w:t>0,0</w:t>
        <w:tab/>
        <w:t>112,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52</w:t>
        <w:tab/>
        <w:t>Kalisch Jan</w:t>
        <w:tab/>
        <w:t>0</w:t>
        <w:tab/>
        <w:t>Lokomotiva Brno</w:t>
        <w:tab/>
        <w:t>08.06.1986</w:t>
        <w:tab/>
        <w:t>0,0</w:t>
        <w:tab/>
        <w:t>112,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58</w:t>
        <w:tab/>
        <w:t>8</w:t>
        <w:tab/>
        <w:t>Polak Zdenek</w:t>
        <w:tab/>
        <w:t>1611</w:t>
        <w:tab/>
        <w:t>Lokomotiva Brno</w:t>
        <w:tab/>
        <w:t>15.01.1955</w:t>
        <w:tab/>
        <w:t>0,0</w:t>
        <w:tab/>
        <w:t>112,0</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59</w:t>
        <w:tab/>
        <w:t>49</w:t>
        <w:tab/>
        <w:t>Dlapka Vojtech</w:t>
        <w:tab/>
        <w:t>0</w:t>
        <w:tab/>
        <w:t>SK Tetcice</w:t>
        <w:tab/>
        <w:t>02.09.1994</w:t>
        <w:tab/>
        <w:t>0,0</w:t>
        <w:tab/>
        <w:t>111,5</w:t>
        <w:tab/>
        <w:t>97,5</w:t>
        <w:tab/>
        <w:t>0</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color w:val="000000"/>
          <w:sz w:val="14"/>
          <w:szCs w:val="14"/>
        </w:rPr>
      </w:pPr>
      <w:r>
        <w:rPr>
          <w:color w:val="000000"/>
          <w:sz w:val="14"/>
          <w:szCs w:val="14"/>
        </w:rPr>
        <w:t>60</w:t>
        <w:tab/>
        <w:t>43</w:t>
        <w:tab/>
        <w:t>Skacelik Daniel</w:t>
        <w:tab/>
        <w:t>0</w:t>
        <w:tab/>
        <w:t>Duras Brno</w:t>
        <w:tab/>
        <w:t>11.01.1995</w:t>
        <w:tab/>
        <w:t>0,0</w:t>
        <w:tab/>
        <w:t>109,5</w:t>
        <w:tab/>
        <w:t>96,5</w:t>
        <w:tab/>
        <w:t>0</w:t>
        <w:tab/>
        <w:t>0,00</w:t>
      </w:r>
      <w:r>
        <w:br w:type="page"/>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jc w:val="center"/>
        <w:textAlignment w:val="auto"/>
        <w:rPr>
          <w:rFonts w:ascii="Arial" w:hAnsi="Arial" w:cs="Arial"/>
          <w:b/>
          <w:b/>
          <w:color w:val="000000"/>
          <w:sz w:val="24"/>
          <w:szCs w:val="24"/>
        </w:rPr>
      </w:pPr>
      <w:r>
        <w:rPr>
          <w:rFonts w:cs="Arial" w:ascii="Arial" w:hAnsi="Arial"/>
          <w:b/>
          <w:color w:val="000000"/>
          <w:sz w:val="24"/>
          <w:szCs w:val="24"/>
        </w:rPr>
        <w:t>26.8. - 2.9.2007 Trade Fair Chess Festival</w:t>
      </w:r>
    </w:p>
    <w:p>
      <w:pPr>
        <w:pStyle w:val="Heading"/>
        <w:jc w:val="left"/>
        <w:rPr>
          <w:sz w:val="16"/>
          <w:szCs w:val="16"/>
          <w:u w:val="none"/>
        </w:rPr>
      </w:pPr>
      <w:r>
        <w:rPr>
          <w:sz w:val="16"/>
          <w:szCs w:val="16"/>
          <w:u w:val="none"/>
        </w:rPr>
        <w:t>Turnaj A</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bCs/>
          <w:color w:val="000000"/>
          <w:sz w:val="14"/>
          <w:szCs w:val="14"/>
        </w:rPr>
      </w:pPr>
      <w:r>
        <w:rPr>
          <w:bCs/>
          <w:color w:val="000000"/>
          <w:sz w:val="14"/>
          <w:szCs w:val="14"/>
        </w:rPr>
        <w:t>Por.</w:t>
        <w:tab/>
        <w:t>Jméno</w:t>
        <w:tab/>
        <w:t>IRtg</w:t>
        <w:tab/>
        <w:t>NRtg</w:t>
        <w:tab/>
        <w:t>Klub</w:t>
        <w:tab/>
        <w:t>Nar.</w:t>
        <w:tab/>
        <w:t>Body</w:t>
        <w:tab/>
        <w:t>BH.</w:t>
        <w:tab/>
        <w:t>BH.</w:t>
        <w:tab/>
        <w:t>SB.Son</w:t>
        <w:tab/>
        <w:t>vict</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w:t>
        <w:tab/>
        <w:t>Malinovsky Karel</w:t>
        <w:tab/>
        <w:t>2334</w:t>
        <w:tab/>
        <w:t>2332</w:t>
        <w:tab/>
        <w:t>Agentura 64 Grygov</w:t>
        <w:tab/>
        <w:t>17.04.1988</w:t>
        <w:tab/>
        <w:t>7,5</w:t>
        <w:tab/>
        <w:t>37,0</w:t>
        <w:tab/>
        <w:t>48,0</w:t>
        <w:tab/>
        <w:t>38,50</w:t>
        <w:tab/>
        <w:t>6</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w:t>
        <w:tab/>
        <w:t>Holemar David</w:t>
        <w:tab/>
        <w:t>2295</w:t>
        <w:tab/>
        <w:t>2291</w:t>
        <w:tab/>
        <w:t>SK Lokomotiva Brno</w:t>
        <w:tab/>
        <w:t>18.11.1973</w:t>
        <w:tab/>
        <w:t>7,0</w:t>
        <w:tab/>
        <w:t>37,5</w:t>
        <w:tab/>
        <w:t>49,0</w:t>
        <w:tab/>
        <w:t>36,75</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w:t>
        <w:tab/>
        <w:t>Smistik Milan</w:t>
        <w:tab/>
        <w:t>2341</w:t>
        <w:tab/>
        <w:t>2297</w:t>
        <w:tab/>
        <w:t>SK Bydo Zakrany</w:t>
        <w:tab/>
        <w:t>11.02.1981</w:t>
        <w:tab/>
        <w:t>6,0</w:t>
        <w:tab/>
        <w:t>40,0</w:t>
        <w:tab/>
        <w:t>51,5</w:t>
        <w:tab/>
        <w:t>32,25</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4</w:t>
        <w:tab/>
        <w:t>Cip Dalibor</w:t>
        <w:tab/>
        <w:t>2189</w:t>
        <w:tab/>
        <w:t>2182</w:t>
        <w:tab/>
        <w:t>Orel Orechov</w:t>
        <w:tab/>
        <w:t>21.04.1955</w:t>
        <w:tab/>
        <w:t>6,0</w:t>
        <w:tab/>
        <w:t>37,5</w:t>
        <w:tab/>
        <w:t>49,0</w:t>
        <w:tab/>
        <w:t>32,50</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5</w:t>
        <w:tab/>
        <w:t>Dubina Pavel</w:t>
        <w:tab/>
        <w:t>2064</w:t>
        <w:tab/>
        <w:t>2059</w:t>
        <w:tab/>
        <w:t>SK Trinom Zlin</w:t>
        <w:tab/>
        <w:t>11.03.1964</w:t>
        <w:tab/>
        <w:t>6,0</w:t>
        <w:tab/>
        <w:t>35,5</w:t>
        <w:tab/>
        <w:t>45,5</w:t>
        <w:tab/>
        <w:t>27,00</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6</w:t>
        <w:tab/>
        <w:t>Michalcak Lubomir</w:t>
        <w:tab/>
        <w:t>2022</w:t>
        <w:tab/>
        <w:t>2000</w:t>
        <w:tab/>
        <w:t>Sokol Bystricka</w:t>
        <w:tab/>
        <w:t>18.04.1979</w:t>
        <w:tab/>
        <w:t>6,0</w:t>
        <w:tab/>
        <w:t>34,5</w:t>
        <w:tab/>
        <w:t>46,0</w:t>
        <w:tab/>
        <w:t>28,00</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7</w:t>
        <w:tab/>
        <w:t>Kratochvil Milan</w:t>
        <w:tab/>
        <w:t>2102</w:t>
        <w:tab/>
        <w:t>2084</w:t>
        <w:tab/>
        <w:t>SK Lokomotiva Brno</w:t>
        <w:tab/>
        <w:t>09.07.1991</w:t>
        <w:tab/>
        <w:t>6,0</w:t>
        <w:tab/>
        <w:t>33,5</w:t>
        <w:tab/>
        <w:t>44,0</w:t>
        <w:tab/>
        <w:t>27,00</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8</w:t>
        <w:tab/>
        <w:t>Simbera Jiri</w:t>
        <w:tab/>
        <w:t>2060</w:t>
        <w:tab/>
        <w:t>2027</w:t>
        <w:tab/>
        <w:t>Orel Orechov</w:t>
        <w:tab/>
        <w:t>02.01.1961</w:t>
        <w:tab/>
        <w:t>5,5</w:t>
        <w:tab/>
        <w:t>33,0</w:t>
        <w:tab/>
        <w:t>41,0</w:t>
        <w:tab/>
        <w:t>23,00</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9</w:t>
        <w:tab/>
        <w:t>Kratochvil Jakub</w:t>
        <w:tab/>
        <w:t>2073</w:t>
        <w:tab/>
        <w:t>2057</w:t>
        <w:tab/>
        <w:t>Banik Hexion Sokolov</w:t>
        <w:tab/>
        <w:t>19.01.1987</w:t>
        <w:tab/>
        <w:t>5,5</w:t>
        <w:tab/>
        <w:t>31,0</w:t>
        <w:tab/>
        <w:t>40,5</w:t>
        <w:tab/>
        <w:t>19,50</w:t>
        <w:tab/>
        <w:t>5</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0</w:t>
        <w:tab/>
        <w:t>Kuncar Petr</w:t>
        <w:tab/>
        <w:t>2133</w:t>
        <w:tab/>
        <w:t>2122</w:t>
        <w:tab/>
        <w:t>SK Lokomotiva Brno</w:t>
        <w:tab/>
        <w:t>23.08.1986</w:t>
        <w:tab/>
        <w:t>5,5</w:t>
        <w:tab/>
        <w:t>30,5</w:t>
        <w:tab/>
        <w:t>39,0</w:t>
        <w:tab/>
        <w:t>22,50</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1</w:t>
        <w:tab/>
        <w:t>Sipek Michal</w:t>
        <w:tab/>
        <w:t>1919</w:t>
        <w:tab/>
        <w:t>2014</w:t>
        <w:tab/>
        <w:t>SK Lokomotiva Brno</w:t>
        <w:tab/>
        <w:t>10.11.1977</w:t>
        <w:tab/>
        <w:t>5,0</w:t>
        <w:tab/>
        <w:t>37,5</w:t>
        <w:tab/>
        <w:t>49,0</w:t>
        <w:tab/>
        <w:t>23,75</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2</w:t>
        <w:tab/>
        <w:t>Volodin Viktor</w:t>
        <w:tab/>
        <w:t>2254</w:t>
        <w:tab/>
        <w:t>0</w:t>
        <w:tab/>
        <w:t>Rusko</w:t>
        <w:tab/>
        <w:t>00.00.1957</w:t>
        <w:tab/>
        <w:t>5,0</w:t>
        <w:tab/>
        <w:t>37,5</w:t>
        <w:tab/>
        <w:t>46,0</w:t>
        <w:tab/>
        <w:t>24,0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3</w:t>
        <w:tab/>
        <w:t>Parak Dominik</w:t>
        <w:tab/>
        <w:t>2122</w:t>
        <w:tab/>
        <w:t>2092</w:t>
        <w:tab/>
        <w:t>Zbrojovka Vsetin</w:t>
        <w:tab/>
        <w:t>26.04.1979</w:t>
        <w:tab/>
        <w:t>5,0</w:t>
        <w:tab/>
        <w:t>34,5</w:t>
        <w:tab/>
        <w:t>44,5</w:t>
        <w:tab/>
        <w:t>22,50</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4</w:t>
        <w:tab/>
        <w:t>Vesely Jaromir</w:t>
        <w:tab/>
        <w:t>2065</w:t>
        <w:tab/>
        <w:t>2067</w:t>
        <w:tab/>
        <w:t>SK Lokomotiva Brno</w:t>
        <w:tab/>
        <w:t>16.04.1957</w:t>
        <w:tab/>
        <w:t>4,5</w:t>
        <w:tab/>
        <w:t>37,0</w:t>
        <w:tab/>
        <w:t>48,5</w:t>
        <w:tab/>
        <w:t>22,00</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5</w:t>
        <w:tab/>
        <w:t>Stanek Stanislav</w:t>
        <w:tab/>
        <w:t>2012</w:t>
        <w:tab/>
        <w:t>2003</w:t>
        <w:tab/>
        <w:t>SK Bydo Zakrany</w:t>
        <w:tab/>
        <w:t>29.05.1964</w:t>
        <w:tab/>
        <w:t>4,5</w:t>
        <w:tab/>
        <w:t>33,5</w:t>
        <w:tab/>
        <w:t>41,5</w:t>
        <w:tab/>
        <w:t>17,0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6</w:t>
        <w:tab/>
        <w:t>Kapoun Milan</w:t>
        <w:tab/>
        <w:t>1806</w:t>
        <w:tab/>
        <w:t>1808</w:t>
        <w:tab/>
        <w:t>TJ Jiskra Litomysl</w:t>
        <w:tab/>
        <w:t>09.07.1963</w:t>
        <w:tab/>
        <w:t>4,5</w:t>
        <w:tab/>
        <w:t>31,0</w:t>
        <w:tab/>
        <w:t>39,5</w:t>
        <w:tab/>
        <w:t>15,50</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7</w:t>
        <w:tab/>
        <w:t>Kosina Vladimir</w:t>
        <w:tab/>
        <w:t>1930</w:t>
        <w:tab/>
        <w:t>1845</w:t>
        <w:tab/>
        <w:t>SK Lokomotiva Brno</w:t>
        <w:tab/>
        <w:t>08.07.1939</w:t>
        <w:tab/>
        <w:t>4,5</w:t>
        <w:tab/>
        <w:t>29,0</w:t>
        <w:tab/>
        <w:t>37,0</w:t>
        <w:tab/>
        <w:t>17,25</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8</w:t>
        <w:tab/>
        <w:t>Majer Jiri</w:t>
        <w:tab/>
        <w:t>2103</w:t>
        <w:tab/>
        <w:t>2039</w:t>
        <w:tab/>
        <w:t>SK KME-MDDM Kurim</w:t>
        <w:tab/>
        <w:t>13.05.1951</w:t>
        <w:tab/>
        <w:t>4,5</w:t>
        <w:tab/>
        <w:t>29,0</w:t>
        <w:tab/>
        <w:t>37,0</w:t>
        <w:tab/>
        <w:t>14,25</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19</w:t>
        <w:tab/>
        <w:t>Kubicek Pavel</w:t>
        <w:tab/>
        <w:t>1911</w:t>
        <w:tab/>
        <w:t>1961</w:t>
        <w:tab/>
        <w:t>Orel Orechov</w:t>
        <w:tab/>
        <w:t>15.11.1964</w:t>
        <w:tab/>
        <w:t>4,5</w:t>
        <w:tab/>
        <w:t>26,5</w:t>
        <w:tab/>
        <w:t>34,0</w:t>
        <w:tab/>
        <w:t>15,25</w:t>
        <w:tab/>
        <w:t>4</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0</w:t>
        <w:tab/>
        <w:t>Drab Tomas</w:t>
        <w:tab/>
        <w:t>1877</w:t>
        <w:tab/>
        <w:t>1875</w:t>
        <w:tab/>
        <w:t>SK Lokomotiva Brno</w:t>
        <w:tab/>
        <w:t>05.02.1989</w:t>
        <w:tab/>
        <w:t>4,0</w:t>
        <w:tab/>
        <w:t>34,5</w:t>
        <w:tab/>
        <w:t>45,5</w:t>
        <w:tab/>
        <w:t>17,5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1</w:t>
        <w:tab/>
        <w:t>Svoboda Karel</w:t>
        <w:tab/>
        <w:t>1893</w:t>
        <w:tab/>
        <w:t>1845</w:t>
        <w:tab/>
        <w:t>SK Lokomotiva Brno</w:t>
        <w:tab/>
        <w:t>22.04.1993</w:t>
        <w:tab/>
        <w:t>4,0</w:t>
        <w:tab/>
        <w:t>32,0</w:t>
        <w:tab/>
        <w:t>41,5</w:t>
        <w:tab/>
        <w:t>16,50</w:t>
        <w:tab/>
        <w:t>1</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2</w:t>
        <w:tab/>
        <w:t>Svihel Karel</w:t>
        <w:tab/>
        <w:t>2054</w:t>
        <w:tab/>
        <w:t>2042</w:t>
        <w:tab/>
        <w:t>SK Duras BVK Brno</w:t>
        <w:tab/>
        <w:t>27.05.1955</w:t>
        <w:tab/>
        <w:t>4,0</w:t>
        <w:tab/>
        <w:t>31,5</w:t>
        <w:tab/>
        <w:t>42,5</w:t>
        <w:tab/>
        <w:t>17,0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3</w:t>
        <w:tab/>
        <w:t>Pribyl Rene</w:t>
        <w:tab/>
        <w:t>2094</w:t>
        <w:tab/>
        <w:t>2074</w:t>
        <w:tab/>
        <w:t>Prukopnik-Petria Brno</w:t>
        <w:tab/>
        <w:t>18.07.1968</w:t>
        <w:tab/>
        <w:t>4,0</w:t>
        <w:tab/>
        <w:t>30,0</w:t>
        <w:tab/>
        <w:t>39,5</w:t>
        <w:tab/>
        <w:t>14,75</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4</w:t>
        <w:tab/>
        <w:t>Balkova Anna</w:t>
        <w:tab/>
        <w:t>1944</w:t>
        <w:tab/>
        <w:t>1851</w:t>
        <w:tab/>
        <w:t>Tatran Postorna</w:t>
        <w:tab/>
        <w:t>07.04.1990</w:t>
        <w:tab/>
        <w:t>4,0</w:t>
        <w:tab/>
        <w:t>29,0</w:t>
        <w:tab/>
        <w:t>38,5</w:t>
        <w:tab/>
        <w:t>14,25</w:t>
        <w:tab/>
        <w:t>2</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5</w:t>
        <w:tab/>
        <w:t>Martisek Karel</w:t>
        <w:tab/>
        <w:t>1941</w:t>
        <w:tab/>
        <w:t>1839</w:t>
        <w:tab/>
        <w:t>SK Lokomotiva Brno</w:t>
        <w:tab/>
        <w:t>27.08.1958</w:t>
        <w:tab/>
        <w:t>4,0</w:t>
        <w:tab/>
        <w:t>25,5</w:t>
        <w:tab/>
        <w:t>34,5</w:t>
        <w:tab/>
        <w:t>11,5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6</w:t>
        <w:tab/>
        <w:t>Lamser Tomas</w:t>
        <w:tab/>
        <w:t>0</w:t>
        <w:tab/>
        <w:t>1861</w:t>
        <w:tab/>
        <w:t>SK Lokomotiva Brno</w:t>
        <w:tab/>
        <w:t>31.12.1990</w:t>
        <w:tab/>
        <w:t>4,0</w:t>
        <w:tab/>
        <w:t>25,0</w:t>
        <w:tab/>
        <w:t>32,0</w:t>
        <w:tab/>
        <w:t>11,5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7</w:t>
        <w:tab/>
        <w:t>Nemec Miloslav</w:t>
        <w:tab/>
        <w:t>2020</w:t>
        <w:tab/>
        <w:t>1971</w:t>
        <w:tab/>
        <w:t>Tatran Postorna</w:t>
        <w:tab/>
        <w:t>17.09.1940</w:t>
        <w:tab/>
        <w:t>3,5</w:t>
        <w:tab/>
        <w:t>29,0</w:t>
        <w:tab/>
        <w:t>37,0</w:t>
        <w:tab/>
        <w:t>12,00</w:t>
        <w:tab/>
        <w:t>2</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8</w:t>
        <w:tab/>
        <w:t>Krejci Dalibor</w:t>
        <w:tab/>
        <w:t>0</w:t>
        <w:tab/>
        <w:t>1862</w:t>
        <w:tab/>
        <w:t>SK Tisnov</w:t>
        <w:tab/>
        <w:t>15.01.1989</w:t>
        <w:tab/>
        <w:t>3,5</w:t>
        <w:tab/>
        <w:t>27,0</w:t>
        <w:tab/>
        <w:t>35,0</w:t>
        <w:tab/>
        <w:t>10,75</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29</w:t>
        <w:tab/>
        <w:t>Novak Vitezslav</w:t>
        <w:tab/>
        <w:t>1896</w:t>
        <w:tab/>
        <w:t>1910</w:t>
        <w:tab/>
        <w:t>Vinohrady Brno</w:t>
        <w:tab/>
        <w:t>23.01.1987</w:t>
        <w:tab/>
        <w:t>3,0</w:t>
        <w:tab/>
        <w:t>29,5</w:t>
        <w:tab/>
        <w:t>38,0</w:t>
        <w:tab/>
        <w:t>12,00</w:t>
        <w:tab/>
        <w:t>1</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0</w:t>
        <w:tab/>
        <w:t>Hladil Ivo</w:t>
        <w:tab/>
        <w:t>1902</w:t>
        <w:tab/>
        <w:t>1956</w:t>
        <w:tab/>
        <w:t>SK Lokomotiva Brno</w:t>
        <w:tab/>
        <w:t>13.11.1965</w:t>
        <w:tab/>
        <w:t>3,0</w:t>
        <w:tab/>
        <w:t>23,0</w:t>
        <w:tab/>
        <w:t>29,5</w:t>
        <w:tab/>
        <w:t>6,50</w:t>
        <w:tab/>
        <w:t>3</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1</w:t>
        <w:tab/>
        <w:t>Cesek Liboslav</w:t>
        <w:tab/>
        <w:t>2005</w:t>
        <w:tab/>
        <w:t>1955</w:t>
        <w:tab/>
        <w:t>SK Lokomotiva Brno</w:t>
        <w:tab/>
        <w:t>14.09.1930</w:t>
        <w:tab/>
        <w:t>2,5</w:t>
        <w:tab/>
        <w:t>28,0</w:t>
        <w:tab/>
        <w:t>35,5</w:t>
        <w:tab/>
        <w:t>6,00</w:t>
        <w:tab/>
        <w:t>2</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2</w:t>
        <w:tab/>
        <w:t>Zikan Karel</w:t>
        <w:tab/>
        <w:t>1870</w:t>
        <w:tab/>
        <w:t>1867</w:t>
        <w:tab/>
        <w:t>SK Lokomotiva Brno</w:t>
        <w:tab/>
        <w:t>26.11.1932</w:t>
        <w:tab/>
        <w:t>2,5</w:t>
        <w:tab/>
        <w:t>24,0</w:t>
        <w:tab/>
        <w:t>32,0</w:t>
        <w:tab/>
        <w:t>9,50</w:t>
        <w:tab/>
        <w:t>2</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3</w:t>
        <w:tab/>
        <w:t>Glacner Karel</w:t>
        <w:tab/>
        <w:t>1859</w:t>
        <w:tab/>
        <w:t>1791</w:t>
        <w:tab/>
        <w:t>Sokol Velehrad</w:t>
        <w:tab/>
        <w:t>02.02.1946</w:t>
        <w:tab/>
        <w:t>2,0</w:t>
        <w:tab/>
        <w:t>26,5</w:t>
        <w:tab/>
        <w:t>34,0</w:t>
        <w:tab/>
        <w:t>6,75</w:t>
        <w:tab/>
        <w:t>1</w:t>
      </w:r>
    </w:p>
    <w:p>
      <w:pPr>
        <w:pStyle w:val="Normal"/>
        <w:tabs>
          <w:tab w:val="clear" w:pos="1758"/>
          <w:tab w:val="left" w:pos="451" w:leader="none"/>
          <w:tab w:val="left" w:pos="1691" w:leader="none"/>
          <w:tab w:val="left" w:pos="2111" w:leader="none"/>
          <w:tab w:val="left" w:pos="2570" w:leader="none"/>
          <w:tab w:val="left" w:pos="4110" w:leader="none"/>
          <w:tab w:val="left" w:pos="4880" w:leader="none"/>
          <w:tab w:val="left" w:pos="5332" w:leader="none"/>
          <w:tab w:val="left" w:pos="5717" w:leader="none"/>
          <w:tab w:val="left" w:pos="6102" w:leader="none"/>
          <w:tab w:val="left" w:pos="6674" w:leader="none"/>
        </w:tabs>
        <w:overflowPunct w:val="true"/>
        <w:autoSpaceDE w:val="true"/>
        <w:ind w:left="58" w:hanging="0"/>
        <w:textAlignment w:val="auto"/>
        <w:rPr>
          <w:color w:val="000000"/>
          <w:sz w:val="14"/>
          <w:szCs w:val="14"/>
        </w:rPr>
      </w:pPr>
      <w:r>
        <w:rPr>
          <w:color w:val="000000"/>
          <w:sz w:val="14"/>
          <w:szCs w:val="14"/>
        </w:rPr>
        <w:t>34</w:t>
        <w:tab/>
        <w:t>Krc Milan</w:t>
        <w:tab/>
        <w:t>1883</w:t>
        <w:tab/>
        <w:t>1740</w:t>
        <w:tab/>
        <w:t>SK Duras BVK Brno</w:t>
        <w:tab/>
        <w:t>03.01.1937</w:t>
        <w:tab/>
        <w:t>2,0</w:t>
        <w:tab/>
        <w:t>24,0</w:t>
        <w:tab/>
        <w:t>31,5</w:t>
        <w:tab/>
        <w:t>4,50</w:t>
        <w:tab/>
        <w:t>2</w:t>
      </w:r>
    </w:p>
    <w:p>
      <w:pPr>
        <w:pStyle w:val="Heading"/>
        <w:jc w:val="left"/>
        <w:rPr>
          <w:sz w:val="16"/>
          <w:szCs w:val="16"/>
          <w:u w:val="none"/>
        </w:rPr>
      </w:pPr>
      <w:r>
        <w:rPr>
          <w:sz w:val="16"/>
          <w:szCs w:val="16"/>
          <w:u w:val="none"/>
        </w:rPr>
        <w:t>Turnaj B</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bCs/>
          <w:color w:val="000000"/>
          <w:sz w:val="14"/>
          <w:szCs w:val="14"/>
        </w:rPr>
      </w:pPr>
      <w:r>
        <w:rPr>
          <w:bCs/>
          <w:color w:val="000000"/>
          <w:sz w:val="14"/>
          <w:szCs w:val="14"/>
        </w:rPr>
        <w:t>Por.</w:t>
        <w:tab/>
        <w:t>Jméno</w:t>
        <w:tab/>
        <w:t>NRtg</w:t>
        <w:tab/>
        <w:t>Klub</w:t>
        <w:tab/>
        <w:t>Nar.</w:t>
        <w:tab/>
        <w:t>Body</w:t>
        <w:tab/>
        <w:t>BH.</w:t>
        <w:tab/>
        <w:t>BH.</w:t>
        <w:tab/>
        <w:t>SB.Son</w:t>
        <w:tab/>
        <w:t>vict</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w:t>
        <w:tab/>
        <w:t>Novak Jaromir</w:t>
        <w:tab/>
        <w:t>1929</w:t>
        <w:tab/>
        <w:t>SK Lokomotiva Brno</w:t>
        <w:tab/>
        <w:t>25.08.1927</w:t>
        <w:tab/>
        <w:t>8,0</w:t>
        <w:tab/>
        <w:t>37,0</w:t>
        <w:tab/>
        <w:t>48,0</w:t>
        <w:tab/>
        <w:t>40,00</w:t>
        <w:tab/>
        <w:t>8</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w:t>
        <w:tab/>
        <w:t>Herec Jiri</w:t>
        <w:tab/>
        <w:t>1985</w:t>
        <w:tab/>
        <w:t>SK Lokomotiva Brno</w:t>
        <w:tab/>
        <w:t>09.06.1970</w:t>
        <w:tab/>
        <w:t>7,5</w:t>
        <w:tab/>
        <w:t>38,5</w:t>
        <w:tab/>
        <w:t>51,0</w:t>
        <w:tab/>
        <w:t>42,00</w:t>
        <w:tab/>
        <w:t>6</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3</w:t>
        <w:tab/>
        <w:t>Svizensky Lubos</w:t>
        <w:tab/>
        <w:t>1720</w:t>
        <w:tab/>
        <w:t>Vinohrady Brno</w:t>
        <w:tab/>
        <w:t>19.03.1981</w:t>
        <w:tab/>
        <w:t>6,0</w:t>
        <w:tab/>
        <w:t>37,5</w:t>
        <w:tab/>
        <w:t>48,5</w:t>
        <w:tab/>
        <w:t>28,75</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4</w:t>
        <w:tab/>
        <w:t>Vachek Jiri</w:t>
        <w:tab/>
        <w:t>1855</w:t>
        <w:tab/>
        <w:t>SK Lokomotiva Brno</w:t>
        <w:tab/>
        <w:t>19.02.1941</w:t>
        <w:tab/>
        <w:t>6,0</w:t>
        <w:tab/>
        <w:t>37,5</w:t>
        <w:tab/>
        <w:t>48,5</w:t>
        <w:tab/>
        <w:t>27,75</w:t>
        <w:tab/>
        <w:t>5</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5</w:t>
        <w:tab/>
        <w:t>Parak Frantisek</w:t>
        <w:tab/>
        <w:t>1840</w:t>
        <w:tab/>
        <w:t>Sokol Usti</w:t>
        <w:tab/>
        <w:t>13.01.1946</w:t>
        <w:tab/>
        <w:t>5,5</w:t>
        <w:tab/>
        <w:t>37,5</w:t>
        <w:tab/>
        <w:t>49,5</w:t>
        <w:tab/>
        <w:t>28,00</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6</w:t>
        <w:tab/>
        <w:t>Jurak Stanislav</w:t>
        <w:tab/>
        <w:t>1770</w:t>
        <w:tab/>
        <w:t>SK Hustopece</w:t>
        <w:tab/>
        <w:t>09.11.1962</w:t>
        <w:tab/>
        <w:t>5,5</w:t>
        <w:tab/>
        <w:t>37,5</w:t>
        <w:tab/>
        <w:t>49,0</w:t>
        <w:tab/>
        <w:t>25,25</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7</w:t>
        <w:tab/>
        <w:t>Pehal Ludek</w:t>
        <w:tab/>
        <w:t>1669</w:t>
        <w:tab/>
        <w:t>Orel Orechov</w:t>
        <w:tab/>
        <w:t>25.09.1960</w:t>
        <w:tab/>
        <w:t>5,5</w:t>
        <w:tab/>
        <w:t>30,5</w:t>
        <w:tab/>
        <w:t>39,0</w:t>
        <w:tab/>
        <w:t>23,00</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8</w:t>
        <w:tab/>
        <w:t>Blahynka Martin</w:t>
        <w:tab/>
        <w:t>1632</w:t>
        <w:tab/>
        <w:t>SK Lokomotiva Brno</w:t>
        <w:tab/>
        <w:t>11.06.1998</w:t>
        <w:tab/>
        <w:t>5,5</w:t>
        <w:tab/>
        <w:t>28,0</w:t>
        <w:tab/>
        <w:t>36,0</w:t>
        <w:tab/>
        <w:t>18,25</w:t>
        <w:tab/>
        <w:t>5</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9</w:t>
        <w:tab/>
        <w:t>Matzner Radomil</w:t>
        <w:tab/>
        <w:t>1748</w:t>
        <w:tab/>
        <w:t>Individualni clen</w:t>
        <w:tab/>
        <w:t>24.09.1963</w:t>
        <w:tab/>
        <w:t>5,0</w:t>
        <w:tab/>
        <w:t>33,5</w:t>
        <w:tab/>
        <w:t>44,0</w:t>
        <w:tab/>
        <w:t>20,50</w:t>
        <w:tab/>
        <w:t>5</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0</w:t>
        <w:tab/>
        <w:t>Horak Milos</w:t>
        <w:tab/>
        <w:t>1633</w:t>
        <w:tab/>
        <w:t>Sokol Strelice</w:t>
        <w:tab/>
        <w:t>10.03.1939</w:t>
        <w:tab/>
        <w:t>5,0</w:t>
        <w:tab/>
        <w:t>33,0</w:t>
        <w:tab/>
        <w:t>43,0</w:t>
        <w:tab/>
        <w:t>19,50</w:t>
        <w:tab/>
        <w:t>5</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1</w:t>
        <w:tab/>
        <w:t>Cupalova Eva</w:t>
        <w:tab/>
        <w:t>1549</w:t>
        <w:tab/>
        <w:t>Tatran Postorna</w:t>
        <w:tab/>
        <w:t>09.11.1987</w:t>
        <w:tab/>
        <w:t>5,0</w:t>
        <w:tab/>
        <w:t>26,5</w:t>
        <w:tab/>
        <w:t>32,5</w:t>
        <w:tab/>
        <w:t>12,00</w:t>
        <w:tab/>
        <w:t>5</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2</w:t>
        <w:tab/>
        <w:t>Janda Lubos</w:t>
        <w:tab/>
        <w:t>1762</w:t>
        <w:tab/>
        <w:t>Prukopnik-Petria Brno</w:t>
        <w:tab/>
        <w:t>08.09.1965</w:t>
        <w:tab/>
        <w:t>4,5</w:t>
        <w:tab/>
        <w:t>38,0</w:t>
        <w:tab/>
        <w:t>50,0</w:t>
        <w:tab/>
        <w:t>21,00</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3</w:t>
        <w:tab/>
        <w:t>Porc Pavel</w:t>
        <w:tab/>
        <w:t>1572</w:t>
        <w:tab/>
        <w:t>Orel Orechov</w:t>
        <w:tab/>
        <w:t>15.09.1968</w:t>
        <w:tab/>
        <w:t>4,5</w:t>
        <w:tab/>
        <w:t>36,5</w:t>
        <w:tab/>
        <w:t>47,5</w:t>
        <w:tab/>
        <w:t>20,25</w:t>
        <w:tab/>
        <w:t>2</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4</w:t>
        <w:tab/>
        <w:t>Strnad Radek</w:t>
        <w:tab/>
        <w:t>1628</w:t>
        <w:tab/>
        <w:t>SK Duras BVK Brno</w:t>
        <w:tab/>
        <w:t>31.07.1966</w:t>
        <w:tab/>
        <w:t>4,5</w:t>
        <w:tab/>
        <w:t>34,5</w:t>
        <w:tab/>
        <w:t>46,0</w:t>
        <w:tab/>
        <w:t>19,0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5</w:t>
        <w:tab/>
        <w:t>Turza Pavel</w:t>
        <w:tab/>
        <w:t>1765</w:t>
        <w:tab/>
        <w:t>Moravska Slavia Brno</w:t>
        <w:tab/>
        <w:t>15.06.1966</w:t>
        <w:tab/>
        <w:t>4,5</w:t>
        <w:tab/>
        <w:t>32,5</w:t>
        <w:tab/>
        <w:t>42,5</w:t>
        <w:tab/>
        <w:t>20,0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6</w:t>
        <w:tab/>
        <w:t>Pribyl Radek</w:t>
        <w:tab/>
        <w:t>1568</w:t>
        <w:tab/>
        <w:t>SK Lokomotiva Brno</w:t>
        <w:tab/>
        <w:t>26.02.1993</w:t>
        <w:tab/>
        <w:t>4,5</w:t>
        <w:tab/>
        <w:t>30,0</w:t>
        <w:tab/>
        <w:t>38,5</w:t>
        <w:tab/>
        <w:t>17,00</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7</w:t>
        <w:tab/>
        <w:t>Weber Tomas</w:t>
        <w:tab/>
        <w:t>1443</w:t>
        <w:tab/>
        <w:t>SK Lokomotiva Brno</w:t>
        <w:tab/>
        <w:t>30.01.1994</w:t>
        <w:tab/>
        <w:t>4,5</w:t>
        <w:tab/>
        <w:t>28,0</w:t>
        <w:tab/>
        <w:t>35,5</w:t>
        <w:tab/>
        <w:t>15,25</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8</w:t>
        <w:tab/>
        <w:t>Bocek Tadeas</w:t>
        <w:tab/>
        <w:t>1250</w:t>
        <w:tab/>
        <w:t>SK Duras BVK Brno</w:t>
        <w:tab/>
        <w:t>22.12.1997</w:t>
        <w:tab/>
        <w:t>4,5</w:t>
        <w:tab/>
        <w:t>23,5</w:t>
        <w:tab/>
        <w:t>28,5</w:t>
        <w:tab/>
        <w:t>9,75</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19</w:t>
        <w:tab/>
        <w:t>Strnad Ondrej</w:t>
        <w:tab/>
        <w:t>1415</w:t>
        <w:tab/>
        <w:t>SK Duras BVK Brno</w:t>
        <w:tab/>
        <w:t>19.11.1995</w:t>
        <w:tab/>
        <w:t>4,0</w:t>
        <w:tab/>
        <w:t>34,0</w:t>
        <w:tab/>
        <w:t>43,0</w:t>
        <w:tab/>
        <w:t>18,00</w:t>
        <w:tab/>
        <w:t>4</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0</w:t>
        <w:tab/>
        <w:t>Hladky Milan</w:t>
        <w:tab/>
        <w:t>1654</w:t>
        <w:tab/>
        <w:t>SK Lokomotiva Brno</w:t>
        <w:tab/>
        <w:t>13.12.1957</w:t>
        <w:tab/>
        <w:t>4,0</w:t>
        <w:tab/>
        <w:t>30,5</w:t>
        <w:tab/>
        <w:t>36,5</w:t>
        <w:tab/>
        <w:t>13,0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1</w:t>
        <w:tab/>
        <w:t>Hosek Martin</w:t>
        <w:tab/>
        <w:t>1661</w:t>
        <w:tab/>
        <w:t>SK Lokomotiva Brno</w:t>
        <w:tab/>
        <w:t>02.08.1993</w:t>
        <w:tab/>
        <w:t>4,0</w:t>
        <w:tab/>
        <w:t>30,0</w:t>
        <w:tab/>
        <w:t>36,0</w:t>
        <w:tab/>
        <w:t>11,0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2</w:t>
        <w:tab/>
        <w:t>Doskar Miloslav</w:t>
        <w:tab/>
        <w:t>1725</w:t>
        <w:tab/>
        <w:t>SK Lokomotiva Brno</w:t>
        <w:tab/>
        <w:t>02.10.1946</w:t>
        <w:tab/>
        <w:t>3,0</w:t>
        <w:tab/>
        <w:t>34,5</w:t>
        <w:tab/>
        <w:t>47,0</w:t>
        <w:tab/>
        <w:t>14,5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3</w:t>
        <w:tab/>
        <w:t>Dvorak Adam</w:t>
        <w:tab/>
        <w:t>1250</w:t>
        <w:tab/>
        <w:t>SK Lokomotiva Brno</w:t>
        <w:tab/>
        <w:t>15.11.1998</w:t>
        <w:tab/>
        <w:t>3,0</w:t>
        <w:tab/>
        <w:t>30,0</w:t>
        <w:tab/>
        <w:t>38,0</w:t>
        <w:tab/>
        <w:t>7,5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4</w:t>
        <w:tab/>
        <w:t>Krejci David</w:t>
        <w:tab/>
        <w:t>1250</w:t>
        <w:tab/>
        <w:t>SK Lokomotiva Brno</w:t>
        <w:tab/>
        <w:t>15.12.1995</w:t>
        <w:tab/>
        <w:t>3,0</w:t>
        <w:tab/>
        <w:t>26,0</w:t>
        <w:tab/>
        <w:t>32,5</w:t>
        <w:tab/>
        <w:t>8,00</w:t>
        <w:tab/>
        <w:t>2</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5</w:t>
        <w:tab/>
        <w:t>Kandalec Stefan</w:t>
        <w:tab/>
        <w:t>1553</w:t>
        <w:tab/>
        <w:t>SK Lokomotiva Brno</w:t>
        <w:tab/>
        <w:t>25.08.1953</w:t>
        <w:tab/>
        <w:t>3,0</w:t>
        <w:tab/>
        <w:t>25,0</w:t>
        <w:tab/>
        <w:t>31,0</w:t>
        <w:tab/>
        <w:t>5,00</w:t>
        <w:tab/>
        <w:t>3</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6</w:t>
        <w:tab/>
        <w:t>Krejci Zdenek</w:t>
        <w:tab/>
        <w:t>1250</w:t>
        <w:tab/>
        <w:t>SK Lokomotiva Brno</w:t>
        <w:tab/>
        <w:t>27.11.1957</w:t>
        <w:tab/>
        <w:t>2,5</w:t>
        <w:tab/>
        <w:t>24,5</w:t>
        <w:tab/>
        <w:t>29,5</w:t>
        <w:tab/>
        <w:t>5,75</w:t>
        <w:tab/>
        <w:t>2</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7</w:t>
        <w:tab/>
        <w:t>Trenz Tomas</w:t>
        <w:tab/>
        <w:t>1100</w:t>
        <w:tab/>
        <w:t>Vinohrady Brno</w:t>
        <w:tab/>
        <w:t>30.10.1990</w:t>
        <w:tab/>
        <w:t>2,0</w:t>
        <w:tab/>
        <w:t>25,5</w:t>
        <w:tab/>
        <w:t>31,0</w:t>
        <w:tab/>
        <w:t>3,00</w:t>
        <w:tab/>
        <w:t>2</w:t>
      </w:r>
    </w:p>
    <w:p>
      <w:pPr>
        <w:pStyle w:val="Normal"/>
        <w:tabs>
          <w:tab w:val="clear" w:pos="1758"/>
          <w:tab w:val="left" w:pos="451" w:leader="none"/>
          <w:tab w:val="left" w:pos="1571" w:leader="none"/>
          <w:tab w:val="left" w:pos="2030" w:leader="none"/>
          <w:tab w:val="left" w:pos="3490" w:leader="none"/>
          <w:tab w:val="left" w:pos="4260" w:leader="none"/>
          <w:tab w:val="left" w:pos="4712" w:leader="none"/>
          <w:tab w:val="left" w:pos="5097" w:leader="none"/>
          <w:tab w:val="left" w:pos="5482" w:leader="none"/>
          <w:tab w:val="left" w:pos="6054" w:leader="none"/>
        </w:tabs>
        <w:overflowPunct w:val="true"/>
        <w:autoSpaceDE w:val="true"/>
        <w:ind w:left="58" w:hanging="0"/>
        <w:textAlignment w:val="auto"/>
        <w:rPr>
          <w:color w:val="000000"/>
          <w:sz w:val="14"/>
          <w:szCs w:val="14"/>
        </w:rPr>
      </w:pPr>
      <w:r>
        <w:rPr>
          <w:color w:val="000000"/>
          <w:sz w:val="14"/>
          <w:szCs w:val="14"/>
        </w:rPr>
        <w:t>28</w:t>
        <w:tab/>
        <w:t>Krejci Jaroslav</w:t>
        <w:tab/>
        <w:t>1250</w:t>
        <w:tab/>
        <w:t>SK Lokomotiva Brno</w:t>
        <w:tab/>
        <w:t>15.12.1995</w:t>
        <w:tab/>
        <w:t>0,5</w:t>
        <w:tab/>
        <w:t>26,0</w:t>
        <w:tab/>
        <w:t>34,0</w:t>
        <w:tab/>
        <w:t>1,50</w:t>
        <w:tab/>
        <w:t>0</w:t>
      </w:r>
    </w:p>
    <w:p>
      <w:pPr>
        <w:pStyle w:val="Heading"/>
        <w:jc w:val="left"/>
        <w:rPr>
          <w:color w:val="000000"/>
          <w:sz w:val="14"/>
          <w:szCs w:val="14"/>
        </w:rPr>
      </w:pPr>
      <w:r>
        <w:rPr>
          <w:color w:val="000000"/>
          <w:sz w:val="14"/>
          <w:szCs w:val="14"/>
        </w:rPr>
      </w:r>
    </w:p>
    <w:p>
      <w:pPr>
        <w:pStyle w:val="Heading"/>
        <w:rPr>
          <w:sz w:val="24"/>
          <w:u w:val="none"/>
        </w:rPr>
      </w:pPr>
      <w:r>
        <w:rPr>
          <w:sz w:val="24"/>
          <w:u w:val="none"/>
        </w:rPr>
        <w:t>15.9.2007</w:t>
      </w:r>
    </w:p>
    <w:p>
      <w:pPr>
        <w:pStyle w:val="Heading"/>
        <w:rPr/>
      </w:pPr>
      <w:r>
        <w:rPr>
          <w:sz w:val="24"/>
          <w:u w:val="none"/>
        </w:rPr>
        <w:t>O pohár místostarostky ÚMČ Brno-sever Mgr.Zdeňky Tůmové</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bCs/>
          <w:color w:val="000000"/>
          <w:sz w:val="14"/>
          <w:szCs w:val="14"/>
        </w:rPr>
      </w:pPr>
      <w:r>
        <w:rPr>
          <w:bCs/>
          <w:color w:val="000000"/>
          <w:sz w:val="14"/>
          <w:szCs w:val="14"/>
        </w:rPr>
        <w:t>Por.</w:t>
        <w:tab/>
        <w:t>Jméno</w:t>
        <w:tab/>
        <w:t>NRtg</w:t>
        <w:tab/>
        <w:t>Klub</w:t>
        <w:tab/>
        <w:t>Nar.</w:t>
        <w:tab/>
        <w:t>Body</w:t>
        <w:tab/>
        <w:t>BH.</w:t>
        <w:tab/>
        <w:t>BH.</w:t>
        <w:tab/>
        <w:t>SB.Son</w:t>
        <w:tab/>
        <w:t>vict</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w:t>
        <w:tab/>
        <w:t>Bernasek Jan</w:t>
        <w:tab/>
        <w:t>2514</w:t>
        <w:tab/>
        <w:t>SK Rapid Pardubice</w:t>
        <w:tab/>
        <w:t>31.05.1986</w:t>
        <w:tab/>
        <w:t>7,0</w:t>
        <w:tab/>
        <w:t>43,5</w:t>
        <w:tab/>
        <w:t>55,0</w:t>
        <w:tab/>
        <w:t>41,5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w:t>
        <w:tab/>
        <w:t>Holemar David</w:t>
        <w:tab/>
        <w:t>2319</w:t>
        <w:tab/>
        <w:t>Sk Bydo Zakrany</w:t>
        <w:tab/>
        <w:t>18.11.1973</w:t>
        <w:tab/>
        <w:t>7,0</w:t>
        <w:tab/>
        <w:t>42,5</w:t>
        <w:tab/>
        <w:t>53,5</w:t>
        <w:tab/>
        <w:t>40,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pPr>
      <w:r>
        <w:rPr>
          <w:color w:val="000000"/>
          <w:sz w:val="14"/>
          <w:szCs w:val="14"/>
        </w:rPr>
        <w:t>3</w:t>
        <w:tab/>
        <w:t>Cerveny Petr</w:t>
        <w:tab/>
        <w:t>2413</w:t>
        <w:tab/>
        <w:t>SK Duras BVK Brno</w:t>
        <w:tab/>
        <w:t>18.04.1987</w:t>
        <w:tab/>
        <w:t>7,0</w:t>
        <w:tab/>
        <w:t>41,5</w:t>
        <w:tab/>
        <w:t>53,5</w:t>
        <w:tab/>
        <w:t>40,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w:t>
        <w:tab/>
        <w:t>Smistik Milan</w:t>
        <w:tab/>
        <w:t>2305</w:t>
        <w:tab/>
        <w:t>SK Bydo Zakrany</w:t>
        <w:tab/>
        <w:t>11.02.1981</w:t>
        <w:tab/>
        <w:t>7,0</w:t>
        <w:tab/>
        <w:t>35,5</w:t>
        <w:tab/>
        <w:t>46,0</w:t>
        <w:tab/>
        <w:t>36,75</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w:t>
        <w:tab/>
        <w:t>Jurka Miroslav</w:t>
        <w:tab/>
        <w:t>2325</w:t>
        <w:tab/>
        <w:t>SK Duras BVK Brno</w:t>
        <w:tab/>
        <w:t>03.06.1964</w:t>
        <w:tab/>
        <w:t>6,5</w:t>
        <w:tab/>
        <w:t>40,5</w:t>
        <w:tab/>
        <w:t>52,5</w:t>
        <w:tab/>
        <w:t>36,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w:t>
        <w:tab/>
        <w:t>Urbanec Ladislav</w:t>
        <w:tab/>
        <w:t>2291</w:t>
        <w:tab/>
        <w:t>Individualni clen</w:t>
        <w:tab/>
        <w:t>04.04.1969</w:t>
        <w:tab/>
        <w:t>6,5</w:t>
        <w:tab/>
        <w:t>36,5</w:t>
        <w:tab/>
        <w:t>47,5</w:t>
        <w:tab/>
        <w:t>34,25</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w:t>
        <w:tab/>
        <w:t>Vesely Jaromir</w:t>
        <w:tab/>
        <w:t>2054</w:t>
        <w:tab/>
        <w:t>SK Lokomotiva Brno</w:t>
        <w:tab/>
        <w:t>16.04.1957</w:t>
        <w:tab/>
        <w:t>6,5</w:t>
        <w:tab/>
        <w:t>34,0</w:t>
        <w:tab/>
        <w:t>43,5</w:t>
        <w:tab/>
        <w:t>29,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8</w:t>
        <w:tab/>
        <w:t>Kratochvil Milan</w:t>
        <w:tab/>
        <w:t>2224</w:t>
        <w:tab/>
        <w:t>SK Lokomotiva Brno</w:t>
        <w:tab/>
        <w:t>09.07.1991</w:t>
        <w:tab/>
        <w:t>6,0</w:t>
        <w:tab/>
        <w:t>41,5</w:t>
        <w:tab/>
        <w:t>53,0</w:t>
        <w:tab/>
        <w:t>32,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9</w:t>
        <w:tab/>
        <w:t>Cerveny Martin</w:t>
        <w:tab/>
        <w:t>2287</w:t>
        <w:tab/>
        <w:t>SK Duras BVK Brno</w:t>
        <w:tab/>
        <w:t>28.09.1983</w:t>
        <w:tab/>
        <w:t>6,0</w:t>
        <w:tab/>
        <w:t>40,5</w:t>
        <w:tab/>
        <w:t>51,5</w:t>
        <w:tab/>
        <w:t>32,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0</w:t>
        <w:tab/>
        <w:t>Sevcik Vladimir</w:t>
        <w:tab/>
        <w:t>2220</w:t>
        <w:tab/>
        <w:t>SK Duras BVK Brno</w:t>
        <w:tab/>
        <w:t>20.08.1956</w:t>
        <w:tab/>
        <w:t>6,0</w:t>
        <w:tab/>
        <w:t>40,0</w:t>
        <w:tab/>
        <w:t>50,5</w:t>
        <w:tab/>
        <w:t>31,0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1</w:t>
        <w:tab/>
        <w:t>Kratochvil Karel</w:t>
        <w:tab/>
        <w:t>2136</w:t>
        <w:tab/>
        <w:t>SK Lokomotiva Brno</w:t>
        <w:tab/>
        <w:t>20.11.1988</w:t>
        <w:tab/>
        <w:t>6,0</w:t>
        <w:tab/>
        <w:t>39,0</w:t>
        <w:tab/>
        <w:t>50,5</w:t>
        <w:tab/>
        <w:t>31,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2</w:t>
        <w:tab/>
        <w:t>Berisha Fadil</w:t>
        <w:tab/>
        <w:t>2010</w:t>
        <w:tab/>
        <w:t>SK 64 Brno</w:t>
        <w:tab/>
        <w:t>01.04.1968</w:t>
        <w:tab/>
        <w:t>6,0</w:t>
        <w:tab/>
        <w:t>34,5</w:t>
        <w:tab/>
        <w:t>45,0</w:t>
        <w:tab/>
        <w:t>26,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 </w:t>
      </w:r>
      <w:r>
        <w:rPr>
          <w:color w:val="000000"/>
          <w:sz w:val="14"/>
          <w:szCs w:val="14"/>
        </w:rPr>
        <w:tab/>
        <w:t>Mouryc Tomas</w:t>
        <w:tab/>
        <w:t>1983</w:t>
        <w:tab/>
        <w:t>Sokol Bedrichov</w:t>
        <w:tab/>
        <w:t>15.05.1987</w:t>
        <w:tab/>
        <w:t>6,0</w:t>
        <w:tab/>
        <w:t>34,5</w:t>
        <w:tab/>
        <w:t>45,0</w:t>
        <w:tab/>
        <w:t>26,5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4</w:t>
        <w:tab/>
        <w:t>Kalendovsky Jan</w:t>
        <w:tab/>
        <w:t>2051</w:t>
        <w:tab/>
        <w:t>SK Lokomotiva Brno</w:t>
        <w:tab/>
        <w:t>20.08.1947</w:t>
        <w:tab/>
        <w:t>6,0</w:t>
        <w:tab/>
        <w:t>34,0</w:t>
        <w:tab/>
        <w:t>45,0</w:t>
        <w:tab/>
        <w:t>26,5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5</w:t>
        <w:tab/>
        <w:t>Musil Jiri</w:t>
        <w:tab/>
        <w:t>1535</w:t>
        <w:tab/>
        <w:t>SK Lokomotiva Brno</w:t>
        <w:tab/>
        <w:t>27.01.1995</w:t>
        <w:tab/>
        <w:t>6,0</w:t>
        <w:tab/>
        <w:t>32,0</w:t>
        <w:tab/>
        <w:t>39,5</w:t>
        <w:tab/>
        <w:t>24,00</w:t>
        <w:tab/>
        <w:t>6</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6</w:t>
        <w:tab/>
        <w:t>Sipek Michal</w:t>
        <w:tab/>
        <w:t>2039</w:t>
        <w:tab/>
        <w:t>SK Lokomotiva Brno</w:t>
        <w:tab/>
        <w:t>10.11.1977</w:t>
        <w:tab/>
        <w:t>5,5</w:t>
        <w:tab/>
        <w:t>40,5</w:t>
        <w:tab/>
        <w:t>51,5</w:t>
        <w:tab/>
        <w:t>29,0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7</w:t>
        <w:tab/>
        <w:t>Novak Jaromir</w:t>
        <w:tab/>
        <w:t>1930</w:t>
        <w:tab/>
        <w:t>SK Lokomotiva Brno</w:t>
        <w:tab/>
        <w:t>25.08.1927</w:t>
        <w:tab/>
        <w:t>5,5</w:t>
        <w:tab/>
        <w:t>40,0</w:t>
        <w:tab/>
        <w:t>49,5</w:t>
        <w:tab/>
        <w:t>27,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8</w:t>
        <w:tab/>
        <w:t>Medunova Vera</w:t>
        <w:tab/>
        <w:t>2123</w:t>
        <w:tab/>
        <w:t>SK Stonava</w:t>
        <w:tab/>
        <w:t>06.07.1965</w:t>
        <w:tab/>
        <w:t>5,5</w:t>
        <w:tab/>
        <w:t>39,0</w:t>
        <w:tab/>
        <w:t>50,0</w:t>
        <w:tab/>
        <w:t>27,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19</w:t>
        <w:tab/>
        <w:t>Martisek Karel</w:t>
        <w:tab/>
        <w:t>1849</w:t>
        <w:tab/>
        <w:t>SK Lokomotiva Brno</w:t>
        <w:tab/>
        <w:t>27.08.1958</w:t>
        <w:tab/>
        <w:t>5,5</w:t>
        <w:tab/>
        <w:t>37,5</w:t>
        <w:tab/>
        <w:t>47,0</w:t>
        <w:tab/>
        <w:t>26,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0</w:t>
        <w:tab/>
        <w:t>Mlynek Petr</w:t>
        <w:tab/>
        <w:t>2185</w:t>
        <w:tab/>
        <w:t>SK Duras BVK Brno</w:t>
        <w:tab/>
        <w:t>06.08.1943</w:t>
        <w:tab/>
        <w:t>5,5</w:t>
        <w:tab/>
        <w:t>37,0</w:t>
        <w:tab/>
        <w:t>48,0</w:t>
        <w:tab/>
        <w:t>26,7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1</w:t>
        <w:tab/>
        <w:t>Stefl Vladimir</w:t>
        <w:tab/>
        <w:t>2078</w:t>
        <w:tab/>
        <w:t>VSK Universita Brno</w:t>
        <w:tab/>
        <w:t>26.01.1949</w:t>
        <w:tab/>
        <w:t>5,5</w:t>
        <w:tab/>
        <w:t>35,5</w:t>
        <w:tab/>
        <w:t>46,5</w:t>
        <w:tab/>
        <w:t>26,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2</w:t>
        <w:tab/>
        <w:t>Sladek Vladislav</w:t>
        <w:tab/>
        <w:t>2073</w:t>
        <w:tab/>
        <w:t>SK 64 Brno</w:t>
        <w:tab/>
        <w:t>24.04.1979</w:t>
        <w:tab/>
        <w:t>5,5</w:t>
        <w:tab/>
        <w:t>35,5</w:t>
        <w:tab/>
        <w:t>46,0</w:t>
        <w:tab/>
        <w:t>25,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3</w:t>
        <w:tab/>
        <w:t>Drab Tomas</w:t>
        <w:tab/>
        <w:t>1952</w:t>
        <w:tab/>
        <w:t>SK Lokomotiva Brno</w:t>
        <w:tab/>
        <w:t>05.02.1989</w:t>
        <w:tab/>
        <w:t>5,5</w:t>
        <w:tab/>
        <w:t>35,5</w:t>
        <w:tab/>
        <w:t>45,5</w:t>
        <w:tab/>
        <w:t>24,25</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4</w:t>
        <w:tab/>
        <w:t>Kandalec Stefan</w:t>
        <w:tab/>
        <w:t>1538</w:t>
        <w:tab/>
        <w:t>SK Lokomotiva Brno</w:t>
        <w:tab/>
        <w:t>25.08.1953</w:t>
        <w:tab/>
        <w:t>5,5</w:t>
        <w:tab/>
        <w:t>31,5</w:t>
        <w:tab/>
        <w:t>40,0</w:t>
        <w:tab/>
        <w:t>20,5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5</w:t>
        <w:tab/>
        <w:t>Lamser Tomas</w:t>
        <w:tab/>
        <w:t>1947</w:t>
        <w:tab/>
        <w:t>SK Lokomotiva Brno</w:t>
        <w:tab/>
        <w:t>31.12.1990</w:t>
        <w:tab/>
        <w:t>5,0</w:t>
        <w:tab/>
        <w:t>35,0</w:t>
        <w:tab/>
        <w:t>45,0</w:t>
        <w:tab/>
        <w:t>22,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6</w:t>
        <w:tab/>
        <w:t>Kosina Vladimir</w:t>
        <w:tab/>
        <w:t>1890</w:t>
        <w:tab/>
        <w:t>SK Lokomotiva Brno</w:t>
        <w:tab/>
        <w:t>08.07.1939</w:t>
        <w:tab/>
        <w:t>5,0</w:t>
        <w:tab/>
        <w:t>34,5</w:t>
        <w:tab/>
        <w:t>44,5</w:t>
        <w:tab/>
        <w:t>19,5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7</w:t>
        <w:tab/>
        <w:t>Meduna Eduard</w:t>
        <w:tab/>
        <w:t>1624</w:t>
        <w:tab/>
        <w:t>SK Duras BVK Brno</w:t>
        <w:tab/>
        <w:t>06.11.1995</w:t>
        <w:tab/>
        <w:t>5,0</w:t>
        <w:tab/>
        <w:t>33,5</w:t>
        <w:tab/>
        <w:t>43,0</w:t>
        <w:tab/>
        <w:t>20,00</w:t>
        <w:tab/>
        <w:t>5</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8</w:t>
        <w:tab/>
        <w:t>Hladky Milan</w:t>
        <w:tab/>
        <w:t>1628</w:t>
        <w:tab/>
        <w:t>SK Lokomotiva Brno</w:t>
        <w:tab/>
        <w:t>13.12.1957</w:t>
        <w:tab/>
        <w:t>5,0</w:t>
        <w:tab/>
        <w:t>32,5</w:t>
        <w:tab/>
        <w:t>42,5</w:t>
        <w:tab/>
        <w:t>20,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29</w:t>
        <w:tab/>
        <w:t>Cesek Liboslav</w:t>
        <w:tab/>
        <w:t>1924</w:t>
        <w:tab/>
        <w:t>SK Lokomotiva Brno</w:t>
        <w:tab/>
        <w:t>14.09.1930</w:t>
        <w:tab/>
        <w:t>5,0</w:t>
        <w:tab/>
        <w:t>32,5</w:t>
        <w:tab/>
        <w:t>41,5</w:t>
        <w:tab/>
        <w:t>20,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0</w:t>
        <w:tab/>
        <w:t>Ruzicka Richard</w:t>
        <w:tab/>
        <w:t>1701</w:t>
        <w:tab/>
        <w:t>Tatran Postorna</w:t>
        <w:tab/>
        <w:t>07.12.1975</w:t>
        <w:tab/>
        <w:t>5,0</w:t>
        <w:tab/>
        <w:t>32,5</w:t>
        <w:tab/>
        <w:t>41,5</w:t>
        <w:tab/>
        <w:t>19,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1</w:t>
        <w:tab/>
        <w:t>Sevcikova Marie</w:t>
        <w:tab/>
        <w:t>1605</w:t>
        <w:tab/>
        <w:t>SK Duras BVK Brno</w:t>
        <w:tab/>
        <w:t>31.01.1992</w:t>
        <w:tab/>
        <w:t>5,0</w:t>
        <w:tab/>
        <w:t>31,0</w:t>
        <w:tab/>
        <w:t>40,5</w:t>
        <w:tab/>
        <w:t>19,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2</w:t>
        <w:tab/>
        <w:t>Dufek Martin</w:t>
        <w:tab/>
        <w:t>1715</w:t>
        <w:tab/>
        <w:t>Sachovy Klub Lokomotiva B</w:t>
        <w:tab/>
        <w:t>15.07.1959</w:t>
        <w:tab/>
        <w:t>5,0</w:t>
        <w:tab/>
        <w:t>29,5</w:t>
        <w:tab/>
        <w:t>38,0</w:t>
        <w:tab/>
        <w:t>19,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3</w:t>
        <w:tab/>
        <w:t>Zeman Arnost</w:t>
        <w:tab/>
        <w:t>2013</w:t>
        <w:tab/>
        <w:t>TJ Stefanydes Policka</w:t>
        <w:tab/>
        <w:t>16.04.1957</w:t>
        <w:tab/>
        <w:t>4,5</w:t>
        <w:tab/>
        <w:t>38,5</w:t>
        <w:tab/>
        <w:t>49,0</w:t>
        <w:tab/>
        <w:t>22,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4</w:t>
        <w:tab/>
        <w:t>Ondracka Vaclav</w:t>
        <w:tab/>
        <w:t>1552</w:t>
        <w:tab/>
        <w:t>SK Lokomotiva Brno</w:t>
        <w:tab/>
        <w:t>14.09.1995</w:t>
        <w:tab/>
        <w:t>4,5</w:t>
        <w:tab/>
        <w:t>36,5</w:t>
        <w:tab/>
        <w:t>46,0</w:t>
        <w:tab/>
        <w:t>20,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5</w:t>
        <w:tab/>
        <w:t>Zikan Karel</w:t>
        <w:tab/>
        <w:t>1822</w:t>
        <w:tab/>
        <w:t>SK Lokomotiva Brno</w:t>
        <w:tab/>
        <w:t>26.11.1932</w:t>
        <w:tab/>
        <w:t>4,5</w:t>
        <w:tab/>
        <w:t>34,0</w:t>
        <w:tab/>
        <w:t>43,5</w:t>
        <w:tab/>
        <w:t>17,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6</w:t>
        <w:tab/>
        <w:t>Strnad Ondrej</w:t>
        <w:tab/>
        <w:t>1571</w:t>
        <w:tab/>
        <w:t>SK Duras BVK Brno</w:t>
        <w:tab/>
        <w:t>19.11.1995</w:t>
        <w:tab/>
        <w:t>4,5</w:t>
        <w:tab/>
        <w:t>33,5</w:t>
        <w:tab/>
        <w:t>42,5</w:t>
        <w:tab/>
        <w:t>17,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7</w:t>
        <w:tab/>
        <w:t>Rehurek Jiri</w:t>
        <w:tab/>
        <w:t>1733</w:t>
        <w:tab/>
        <w:t>Prukopnik-Petria Brno</w:t>
        <w:tab/>
        <w:t>04.09.1953</w:t>
        <w:tab/>
        <w:t>4,5</w:t>
        <w:tab/>
        <w:t>33,5</w:t>
        <w:tab/>
        <w:t>41,0</w:t>
        <w:tab/>
        <w:t>18,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8</w:t>
        <w:tab/>
        <w:t>Kucharik Jan</w:t>
        <w:tab/>
        <w:t>1823</w:t>
        <w:tab/>
        <w:t>Moravska Slavia Brno</w:t>
        <w:tab/>
        <w:t>21.07.1941</w:t>
        <w:tab/>
        <w:t>4,5</w:t>
        <w:tab/>
        <w:t>32,0</w:t>
        <w:tab/>
        <w:t>42,0</w:t>
        <w:tab/>
        <w:t>18,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39</w:t>
        <w:tab/>
        <w:t>Dospisil Patrik</w:t>
        <w:tab/>
        <w:t>1907</w:t>
        <w:tab/>
        <w:t>Tj Stefanydes Policka</w:t>
        <w:tab/>
        <w:t>08.04.1972</w:t>
        <w:tab/>
        <w:t>4,5</w:t>
        <w:tab/>
        <w:t>32,0</w:t>
        <w:tab/>
        <w:t>41,5</w:t>
        <w:tab/>
        <w:t>17,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0</w:t>
        <w:tab/>
        <w:t>Tomeckova Aneta</w:t>
        <w:tab/>
        <w:t>1642</w:t>
        <w:tab/>
        <w:t>Sokol Postoupky</w:t>
        <w:tab/>
        <w:t>13.01.1993</w:t>
        <w:tab/>
        <w:t>4,5</w:t>
        <w:tab/>
        <w:t>30,5</w:t>
        <w:tab/>
        <w:t>40,5</w:t>
        <w:tab/>
        <w:t>14,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1</w:t>
        <w:tab/>
        <w:t>Fojt Leos</w:t>
        <w:tab/>
        <w:t>1785</w:t>
        <w:tab/>
        <w:t>SK Duras BVK Brno</w:t>
        <w:tab/>
        <w:t>22.06.1957</w:t>
        <w:tab/>
        <w:t>4,5</w:t>
        <w:tab/>
        <w:t>30,0</w:t>
        <w:tab/>
        <w:t>38,5</w:t>
        <w:tab/>
        <w:t>15,75</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2</w:t>
        <w:tab/>
        <w:t>Svizensky Lubos</w:t>
        <w:tab/>
        <w:t>1783</w:t>
        <w:tab/>
        <w:t>Vinohrady Brno</w:t>
        <w:tab/>
        <w:t>19.03.1981</w:t>
        <w:tab/>
        <w:t>4,0</w:t>
        <w:tab/>
        <w:t>33,5</w:t>
        <w:tab/>
        <w:t>42,5</w:t>
        <w:tab/>
        <w:t>14,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3</w:t>
        <w:tab/>
        <w:t>Halamka Radek</w:t>
        <w:tab/>
        <w:t>1726</w:t>
        <w:tab/>
        <w:t>SK Lokomotiva Brno</w:t>
        <w:tab/>
        <w:t>07.02.1978</w:t>
        <w:tab/>
        <w:t>4,0</w:t>
        <w:tab/>
        <w:t>33,5</w:t>
        <w:tab/>
        <w:t>41,5</w:t>
        <w:tab/>
        <w:t>15,75</w:t>
        <w:tab/>
        <w:t>2</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4</w:t>
        <w:tab/>
        <w:t>Mencik Pavel</w:t>
        <w:tab/>
        <w:t>1558</w:t>
        <w:tab/>
        <w:t>Individualni clen</w:t>
        <w:tab/>
        <w:t>19.03.1976</w:t>
        <w:tab/>
        <w:t>4,0</w:t>
        <w:tab/>
        <w:t>32,0</w:t>
        <w:tab/>
        <w:t>41,0</w:t>
        <w:tab/>
        <w:t>15,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5</w:t>
        <w:tab/>
        <w:t>Mensik Frantisek</w:t>
        <w:tab/>
        <w:t>1490</w:t>
        <w:tab/>
        <w:t>SK Lokomotiva Brno</w:t>
        <w:tab/>
        <w:t>23.11.1992</w:t>
        <w:tab/>
        <w:t>4,0</w:t>
        <w:tab/>
        <w:t>31,0</w:t>
        <w:tab/>
        <w:t>38,5</w:t>
        <w:tab/>
        <w:t>12,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6</w:t>
        <w:tab/>
        <w:t>Hala Pavel</w:t>
        <w:tab/>
        <w:t>1617</w:t>
        <w:tab/>
        <w:t>SK Lokomotiva Brno</w:t>
        <w:tab/>
        <w:t>03.05.1949</w:t>
        <w:tab/>
        <w:t>4,0</w:t>
        <w:tab/>
        <w:t>30,5</w:t>
        <w:tab/>
        <w:t>40,5</w:t>
        <w:tab/>
        <w:t>12,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7</w:t>
        <w:tab/>
        <w:t>Dvorak Adam</w:t>
        <w:tab/>
        <w:t>1250</w:t>
        <w:tab/>
        <w:t>SK Lokomotiva Brno</w:t>
        <w:tab/>
        <w:t>15.11.1998</w:t>
        <w:tab/>
        <w:t>4,0</w:t>
        <w:tab/>
        <w:t>30,5</w:t>
        <w:tab/>
        <w:t>37,5</w:t>
        <w:tab/>
        <w:t>14,5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8</w:t>
        <w:tab/>
        <w:t>Lapunik Michal</w:t>
        <w:tab/>
        <w:t>1261</w:t>
        <w:tab/>
        <w:t>Moravska Slavia Brno</w:t>
        <w:tab/>
        <w:t>23.03.1995</w:t>
        <w:tab/>
        <w:t>4,0</w:t>
        <w:tab/>
        <w:t>30,5</w:t>
        <w:tab/>
        <w:t>37,0</w:t>
        <w:tab/>
        <w:t>13,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49</w:t>
        <w:tab/>
        <w:t>Fiala Lubomir</w:t>
        <w:tab/>
        <w:t>1585</w:t>
        <w:tab/>
        <w:t>Sk Lipuvka</w:t>
        <w:tab/>
        <w:t>16.02.1958</w:t>
        <w:tab/>
        <w:t>4,0</w:t>
        <w:tab/>
        <w:t>30,0</w:t>
        <w:tab/>
        <w:t>39,0</w:t>
        <w:tab/>
        <w:t>13,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0</w:t>
        <w:tab/>
        <w:t>Hosek Martin</w:t>
        <w:tab/>
        <w:t>1559</w:t>
        <w:tab/>
        <w:t>SK Lokomotiva Brno</w:t>
        <w:tab/>
        <w:t>02.08.1993</w:t>
        <w:tab/>
        <w:t>4,0</w:t>
        <w:tab/>
        <w:t>30,0</w:t>
        <w:tab/>
        <w:t>37,5</w:t>
        <w:tab/>
        <w:t>14,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1</w:t>
        <w:tab/>
        <w:t>Rehulka Martin</w:t>
        <w:tab/>
        <w:t>1702</w:t>
        <w:tab/>
        <w:t>MKS Vyskov</w:t>
        <w:tab/>
        <w:t>12.06.1981</w:t>
        <w:tab/>
        <w:t>4,0</w:t>
        <w:tab/>
        <w:t>29,0</w:t>
        <w:tab/>
        <w:t>35,5</w:t>
        <w:tab/>
        <w:t>10,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2</w:t>
        <w:tab/>
        <w:t>Kroupa Pavel</w:t>
        <w:tab/>
        <w:t>1286</w:t>
        <w:tab/>
        <w:t>SK Lokomotiva Brno</w:t>
        <w:tab/>
        <w:t>12.12.1994</w:t>
        <w:tab/>
        <w:t>4,0</w:t>
        <w:tab/>
        <w:t>28,0</w:t>
        <w:tab/>
        <w:t>34,5</w:t>
        <w:tab/>
        <w:t>8,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3</w:t>
        <w:tab/>
        <w:t>Zuziak Petr</w:t>
        <w:tab/>
        <w:t>1250</w:t>
        <w:tab/>
        <w:t>SK Duras BVK Brno</w:t>
        <w:tab/>
        <w:t>02.02.1997</w:t>
        <w:tab/>
        <w:t>4,0</w:t>
        <w:tab/>
        <w:t>27,0</w:t>
        <w:tab/>
        <w:t>35,5</w:t>
        <w:tab/>
        <w:t>12,2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4</w:t>
        <w:tab/>
        <w:t>Hrcek Jan</w:t>
        <w:tab/>
        <w:t>1000</w:t>
        <w:tab/>
        <w:t>Individualni clen</w:t>
        <w:tab/>
        <w:t>14.09.1983</w:t>
        <w:tab/>
        <w:t>4,0</w:t>
        <w:tab/>
        <w:t>26,5</w:t>
        <w:tab/>
        <w:t>34,5</w:t>
        <w:tab/>
        <w:t>13,5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5</w:t>
        <w:tab/>
        <w:t>Sarson Ondrej</w:t>
        <w:tab/>
        <w:t>1100</w:t>
        <w:tab/>
        <w:t>SK Lokomotiva Brno</w:t>
        <w:tab/>
        <w:t>08.04.1994</w:t>
        <w:tab/>
        <w:t>4,0</w:t>
        <w:tab/>
        <w:t>24,0</w:t>
        <w:tab/>
        <w:t>31,5</w:t>
        <w:tab/>
        <w:t>11,00</w:t>
        <w:tab/>
        <w:t>4</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6</w:t>
        <w:tab/>
        <w:t>Sikora Lukas</w:t>
        <w:tab/>
        <w:t>1613</w:t>
        <w:tab/>
        <w:t>SK Lokomotiva Brno</w:t>
        <w:tab/>
        <w:t>25.12.1995</w:t>
        <w:tab/>
        <w:t>3,5</w:t>
        <w:tab/>
        <w:t>33,5</w:t>
        <w:tab/>
        <w:t>43,0</w:t>
        <w:tab/>
        <w:t>15,7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7</w:t>
        <w:tab/>
        <w:t>Janku Michal</w:t>
        <w:tab/>
        <w:t>1250</w:t>
        <w:tab/>
        <w:t>Vinohrady Brno</w:t>
        <w:tab/>
        <w:t>17.09.1985</w:t>
        <w:tab/>
        <w:t>3,5</w:t>
        <w:tab/>
        <w:t>30,0</w:t>
        <w:tab/>
        <w:t>36,5</w:t>
        <w:tab/>
        <w:t>9,5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8</w:t>
        <w:tab/>
        <w:t>Hlavackova Jana</w:t>
        <w:tab/>
        <w:t>1250</w:t>
        <w:tab/>
        <w:t>SK Lokomotiva Brno</w:t>
        <w:tab/>
        <w:t>17.01.1995</w:t>
        <w:tab/>
        <w:t>3,5</w:t>
        <w:tab/>
        <w:t>28,5</w:t>
        <w:tab/>
        <w:t>37,5</w:t>
        <w:tab/>
        <w:t>12,75</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59</w:t>
        <w:tab/>
        <w:t>Weber Tomas</w:t>
        <w:tab/>
        <w:t>1563</w:t>
        <w:tab/>
        <w:t>SK Duras BVK Brno</w:t>
        <w:tab/>
        <w:t>30.01.1994</w:t>
        <w:tab/>
        <w:t>3,5</w:t>
        <w:tab/>
        <w:t>27,5</w:t>
        <w:tab/>
        <w:t>36,0</w:t>
        <w:tab/>
        <w:t>12,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0</w:t>
        <w:tab/>
        <w:t>Gajdos Daniel</w:t>
        <w:tab/>
        <w:t>1000</w:t>
        <w:tab/>
        <w:t>Jevicko</w:t>
        <w:tab/>
        <w:t>04.04.1992</w:t>
        <w:tab/>
        <w:t>3,5</w:t>
        <w:tab/>
        <w:t>24,5</w:t>
        <w:tab/>
        <w:t>32,0</w:t>
        <w:tab/>
        <w:t>10,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1</w:t>
        <w:tab/>
        <w:t>Zamecnik Ondrej</w:t>
        <w:tab/>
        <w:t>1250</w:t>
        <w:tab/>
        <w:t>SK Lokomotiva Brno</w:t>
        <w:tab/>
        <w:t>04.08.1993</w:t>
        <w:tab/>
        <w:t>3,0</w:t>
        <w:tab/>
        <w:t>28,5</w:t>
        <w:tab/>
        <w:t>36,5</w:t>
        <w:tab/>
        <w:t>10,75</w:t>
        <w:tab/>
        <w:t>2</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2</w:t>
        <w:tab/>
        <w:t>Krejci Jaroslav</w:t>
        <w:tab/>
        <w:t>1250</w:t>
        <w:tab/>
        <w:t>SK Lokomotiva Brno</w:t>
        <w:tab/>
        <w:t>15.12.1995</w:t>
        <w:tab/>
        <w:t>3,0</w:t>
        <w:tab/>
        <w:t>27,5</w:t>
        <w:tab/>
        <w:t>34,5</w:t>
        <w:tab/>
        <w:t>8,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3</w:t>
        <w:tab/>
        <w:t>Krejci David</w:t>
        <w:tab/>
        <w:t>1337</w:t>
        <w:tab/>
        <w:t>SK Lokomotiva Brno</w:t>
        <w:tab/>
        <w:t>15.12.1995</w:t>
        <w:tab/>
        <w:t>3,0</w:t>
        <w:tab/>
        <w:t>27,0</w:t>
        <w:tab/>
        <w:t>35,0</w:t>
        <w:tab/>
        <w:t>8,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4</w:t>
        <w:tab/>
        <w:t>Suchomel Jiri</w:t>
        <w:tab/>
        <w:t>1250</w:t>
        <w:tab/>
        <w:t>SK Lokomotiva Brno</w:t>
        <w:tab/>
        <w:t>02.10.1997</w:t>
        <w:tab/>
        <w:t>3,0</w:t>
        <w:tab/>
        <w:t>26,0</w:t>
        <w:tab/>
        <w:t>32,5</w:t>
        <w:tab/>
        <w:t>8,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5</w:t>
        <w:tab/>
        <w:t>Zeman Radek</w:t>
        <w:tab/>
        <w:t>1250</w:t>
        <w:tab/>
        <w:t>SK Duras BVK Brno</w:t>
        <w:tab/>
        <w:t>14.08.1999</w:t>
        <w:tab/>
        <w:t>3,0</w:t>
        <w:tab/>
        <w:t>25,0</w:t>
        <w:tab/>
        <w:t>31,0</w:t>
        <w:tab/>
        <w:t>3,00</w:t>
        <w:tab/>
        <w:t>2</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6</w:t>
        <w:tab/>
        <w:t>Nemecek Stanislav</w:t>
        <w:tab/>
        <w:t>1250</w:t>
        <w:tab/>
        <w:t>SK Lokomotiva Brno</w:t>
        <w:tab/>
        <w:t>11.04.1993</w:t>
        <w:tab/>
        <w:t>3,0</w:t>
        <w:tab/>
        <w:t>24,5</w:t>
        <w:tab/>
        <w:t>31,0</w:t>
        <w:tab/>
        <w:t>7,5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7</w:t>
        <w:tab/>
        <w:t>Koukal Ondrej</w:t>
        <w:tab/>
        <w:t>1100</w:t>
        <w:tab/>
        <w:t>SK Duras BVK Brno</w:t>
        <w:tab/>
        <w:t>22.09.1999</w:t>
        <w:tab/>
        <w:t>3,0</w:t>
        <w:tab/>
        <w:t>24,0</w:t>
        <w:tab/>
        <w:t>31,5</w:t>
        <w:tab/>
        <w:t>7,0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8</w:t>
        <w:tab/>
        <w:t>Ondrova Kristyna</w:t>
        <w:tab/>
        <w:t>1100</w:t>
        <w:tab/>
        <w:t>SK Lokomotiva Brno</w:t>
        <w:tab/>
        <w:t>03.01.1996</w:t>
        <w:tab/>
        <w:t>3,0</w:t>
        <w:tab/>
        <w:t>24,0</w:t>
        <w:tab/>
        <w:t>30,0</w:t>
        <w:tab/>
        <w:t>4,00</w:t>
        <w:tab/>
        <w:t>2</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69</w:t>
        <w:tab/>
        <w:t>Krejci Zdenek</w:t>
        <w:tab/>
        <w:t>1250</w:t>
        <w:tab/>
        <w:t>SK Lokomotiva Brno</w:t>
        <w:tab/>
        <w:t>27.11.1957</w:t>
        <w:tab/>
        <w:t>3,0</w:t>
        <w:tab/>
        <w:t>22,5</w:t>
        <w:tab/>
        <w:t>29,5</w:t>
        <w:tab/>
        <w:t>6,50</w:t>
        <w:tab/>
        <w:t>3</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0</w:t>
        <w:tab/>
        <w:t>Nantl Ondrej</w:t>
        <w:tab/>
        <w:t>1100</w:t>
        <w:tab/>
        <w:t>SK Lokomotiva Brno</w:t>
        <w:tab/>
        <w:t>15.02.1995</w:t>
        <w:tab/>
        <w:t>2,5</w:t>
        <w:tab/>
        <w:t>24,5</w:t>
        <w:tab/>
        <w:t>30,5</w:t>
        <w:tab/>
        <w:t>3,25</w:t>
        <w:tab/>
        <w:t>1</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1</w:t>
        <w:tab/>
        <w:t>Nantl Jakub</w:t>
        <w:tab/>
        <w:t>1100</w:t>
        <w:tab/>
        <w:t>SK Lokomotiva Brno</w:t>
        <w:tab/>
        <w:t>20.01.1994</w:t>
        <w:tab/>
        <w:t>2,5</w:t>
        <w:tab/>
        <w:t>23,0</w:t>
        <w:tab/>
        <w:t>28,0</w:t>
        <w:tab/>
        <w:t>4,25</w:t>
        <w:tab/>
        <w:t>2</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2</w:t>
        <w:tab/>
        <w:t>Nantl Jan</w:t>
        <w:tab/>
        <w:t>1000</w:t>
        <w:tab/>
        <w:t>SK Lokomotiva Brno</w:t>
        <w:tab/>
        <w:t>13.08.1996</w:t>
        <w:tab/>
        <w:t>2,0</w:t>
        <w:tab/>
        <w:t>25,5</w:t>
        <w:tab/>
        <w:t>33,0</w:t>
        <w:tab/>
        <w:t>2,00</w:t>
        <w:tab/>
        <w:t>1</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pPr>
      <w:r>
        <w:rPr>
          <w:color w:val="000000"/>
          <w:sz w:val="14"/>
          <w:szCs w:val="14"/>
        </w:rPr>
        <w:t>73</w:t>
        <w:tab/>
        <w:t>Weberova Michaela</w:t>
        <w:tab/>
        <w:t>1100</w:t>
        <w:tab/>
        <w:t>SK Duras BVK Brno</w:t>
        <w:tab/>
        <w:t>20.01.1999</w:t>
        <w:tab/>
        <w:t>2,0</w:t>
        <w:tab/>
        <w:t>25,5</w:t>
        <w:tab/>
        <w:t>32,5</w:t>
        <w:tab/>
        <w:t>3,00</w:t>
        <w:tab/>
        <w:t>1</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4</w:t>
        <w:tab/>
        <w:t>Chlubny Jan</w:t>
        <w:tab/>
        <w:t>1000</w:t>
        <w:tab/>
        <w:t>SK Duras BVK Brno</w:t>
        <w:tab/>
        <w:t>20.06.2001</w:t>
        <w:tab/>
        <w:t>2,0</w:t>
        <w:tab/>
        <w:t>21,0</w:t>
        <w:tab/>
        <w:t>26,0</w:t>
        <w:tab/>
        <w:t>1,00</w:t>
        <w:tab/>
        <w:t>1</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color w:val="000000"/>
          <w:sz w:val="14"/>
          <w:szCs w:val="14"/>
        </w:rPr>
      </w:pPr>
      <w:r>
        <w:rPr>
          <w:color w:val="000000"/>
          <w:sz w:val="14"/>
          <w:szCs w:val="14"/>
        </w:rPr>
        <w:t>75</w:t>
        <w:tab/>
        <w:t>Fojt Ondrej</w:t>
        <w:tab/>
        <w:t>1000</w:t>
        <w:tab/>
        <w:t>SK Duras BVK Brno</w:t>
        <w:tab/>
        <w:t>16.04.2001</w:t>
        <w:tab/>
        <w:t>1,0</w:t>
        <w:tab/>
        <w:t>23,5</w:t>
        <w:tab/>
        <w:t>29,5</w:t>
        <w:tab/>
        <w:t>0,00</w:t>
        <w:tab/>
        <w:t>0</w:t>
      </w:r>
    </w:p>
    <w:p>
      <w:pPr>
        <w:pStyle w:val="Heading"/>
        <w:rPr>
          <w:color w:val="000000"/>
          <w:sz w:val="14"/>
          <w:szCs w:val="14"/>
        </w:rPr>
      </w:pPr>
      <w:r>
        <w:rPr>
          <w:color w:val="000000"/>
          <w:sz w:val="14"/>
          <w:szCs w:val="14"/>
        </w:rPr>
      </w:r>
    </w:p>
    <w:p>
      <w:pPr>
        <w:pStyle w:val="Heading"/>
        <w:rPr/>
      </w:pPr>
      <w:r>
        <w:rPr/>
        <w:t>Nejvýznamnější akce sezóny</w:t>
      </w:r>
    </w:p>
    <w:p>
      <w:pPr>
        <w:pStyle w:val="Heading"/>
        <w:rPr>
          <w:b w:val="false"/>
          <w:b w:val="false"/>
          <w:sz w:val="20"/>
          <w:szCs w:val="20"/>
          <w:u w:val="none"/>
        </w:rPr>
      </w:pPr>
      <w:r>
        <w:rPr>
          <w:b w:val="false"/>
          <w:sz w:val="20"/>
          <w:szCs w:val="20"/>
          <w:u w:val="none"/>
        </w:rPr>
        <w:t>(převzato z webových stránek Jihomoravského šachového svazu)</w:t>
      </w:r>
    </w:p>
    <w:p>
      <w:pPr>
        <w:pStyle w:val="Heading4"/>
        <w:keepNext w:val="false"/>
        <w:numPr>
          <w:ilvl w:val="0"/>
          <w:numId w:val="2"/>
        </w:numPr>
        <w:tabs>
          <w:tab w:val="clear" w:pos="1843"/>
        </w:tabs>
        <w:suppressAutoHyphens w:val="true"/>
        <w:overflowPunct w:val="true"/>
        <w:autoSpaceDE w:val="true"/>
        <w:spacing w:before="120" w:after="0"/>
        <w:ind w:left="0" w:right="57" w:hanging="0"/>
        <w:jc w:val="center"/>
        <w:textAlignment w:val="auto"/>
        <w:rPr>
          <w:rFonts w:ascii="Arial" w:hAnsi="Arial" w:cs="Arial"/>
          <w:szCs w:val="18"/>
        </w:rPr>
      </w:pPr>
      <w:r>
        <w:rPr>
          <w:rFonts w:cs="Arial" w:ascii="Arial" w:hAnsi="Arial"/>
          <w:szCs w:val="18"/>
        </w:rPr>
        <w:t>Události roku 2006 - Tomáš Polák bleskovým mistrem ČR</w:t>
      </w:r>
    </w:p>
    <w:p>
      <w:pPr>
        <w:pStyle w:val="WWNormlnweb"/>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Připomeňme si v tomto článku události, které hýbaly v roce 2006 šachovou jižní Moravou a zaleskly se i v měřítku celostátním. K nim patří zejména zisk titulu mistra republiky v bleskovém šachu brněnským velmistrem Tomášem Polákem, extraligové stříbro pro Lokomotivu Brno a organizace 4 akcí, které svou sportovní úrovní neměly letos v ČR konkurenci a posunovaly vzhůru i laťku organizační.</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Začneme rozhovorem s bleskovým českým šampiónem Tomášem Polákem, zítra s ředitelem Mistrovství ČR mužů 2006 a Poháru Mitropa Petrem Buchníčkem, na Nový rok s šéfem rapid turnaje s hvězdným obsazením (průměr první desítky 2509) a starostou „Města dobrého vína“ Hustopečí Lubošem Kuchynkou, poté zamyšlení předsedy největšího a jediného extraligového jihomoravského klubu Dosi Točeva a nakonec pohled zástupce ředitele Znojemského festivalu Josefa Lahodného na současnost a budoucnost Znojemské královny hrané v roce 2006 jako mistrovstvi Evropy žen v rapidu.</w:t>
      </w:r>
    </w:p>
    <w:p>
      <w:pPr>
        <w:pStyle w:val="Normal"/>
        <w:tabs>
          <w:tab w:val="clear" w:pos="1758"/>
          <w:tab w:val="left" w:pos="567" w:leader="none"/>
        </w:tabs>
        <w:spacing w:before="120" w:after="0"/>
        <w:ind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ato sestava zaručuje, že se v rozhovorech dovíme informace přímo od pramene, a to s patřičnou šťávou, někdy i s bodlinami. Ovšem kdo nic nedělá, nic nepokazí. Právě tito mužové jsou těmi, kdo posunují naše šachové hnutí vpřed.</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t>Nejdříve tedy rozhovor s úřadujícím mistrem ČR v bleskovém šachu, velmistrem Tomášem Polákem.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Ahoj Tomáši, blahopřeji k mistrovskému titulu. Už loni jsi na památném MČR v blesku v Praze na Žofíně překvapil 3. místem a diváci tehdejších bojů si jistě vzpomenou, že k postupu do finále jsi měl jen krůček. To jsi byl vždy tak dobrý blicař? Hraješ i nějaké jiné bleskové soutěže?</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Loňská bronzová medaile při účasti Davida Navary byla jistě úspěchem, ovšem dle průběhu semifinálových bojů by mi slušela i finálová účast. Blicař jsem vcelku dobrý, jiné bleskové soutěže nehraj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Jsou hráči (jako třeba Bernášek s Lázničkou), kteří dovedou blicat snad bez přestávky ve dne v noci (jak jsme toho byli svědky např. na festivalech Durasu). Hraješ rád volné blicky a najdeš vůbec v Brně vhodného partnera? Blicáš na internetu?</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V pubertálním věku jsem i já dokázal problicat celou noc, ale z toho člověk časem vyroste. Volné blicky hraji rád, ale vhodných partnerů je pramálo, a tak vlastně neblicám téměř vůbec. Na internetu šachy nehraji, dávám přednost soupeřům z masa a kost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Letos jsi MČR v Praze zahájil prohrou s IM Pavlem Jirovským. Jaké myšlenky se ti honily hlavou? U partie většinou vypadáš velmi vyrovnaně, dokáže tě podobná prohra rozhodit nebo jsi spíše šachistou "bez nervů"?</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Velmi brzké ranní vstávání a cestování do Prahy není nic pro mne, proto jsem se v prvním kole teprve probouzel. Vzhledem ke třináctikolovému maratonu jedna porážka ještě nic neznamená.</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V knize o letošním klasickém MČR Rošády pod Špilberkem se autoři doznali, že právě ty svým vystupováním a hrou nejlépe odpovídáš jejich představě velmistra, který "neudělá křivý tah". Je klidná poziční hra skutečně tvou doménou? Je to tvá přirozenost nebo nebo tě k ní přivedli tví někdejší šachoví rádcové (tj. trenéř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oziční hra je asi mou nejsilnější stránkou, ale v posledních letech jsem se stal docela komplexním hráčem, alespoň si to myslím. V mládí jsem bohužel žádného stálého trenéra neměl. Občas jsem s někým spolupracoval, ale jednalo se spíše o krátkodobé a nekoncepční tréninky.</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Vraťme se od klasického šachu k bleskovému. Po úvodní prohře s Jirovským jsi už v základní třináctikolové části neprohrál a postoupil do semifinále celkem spolehlivě ze 3. místa. Měl jsi někdy na mále nebo už jsi vše držel pevně v rukou?</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Na úvodní porážku jsem zareagoval několika výhrami v řadě a potřebné plusy k postupu do finálové části jsem na svém kontě měl již před polední pauzou. To je důležité - po obědě přichází u každého menší únav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Semifinálovou část s Hábou jsi vyhrál zcela hladce 2:0 - to u podobných soubojů nebývá zrovna zvyke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etr Hába je pro mne nepříjemným soupeřem, proto mne postup přes něj velmi potěšil. Malá odbočka - komentáře pana Modra v pořadu na ČT4 byly ze šachového hlediska na mnoha místech zcela mylné, což si mimochodem myslí celá řada špičkových hráčů, kteří partie sledovali. Uvedená velmi útočně laděná partie semifinále se hrála již za stavu 1:0 a bránit se v bleskové partii tak mohutnému útoku je přetěžké. Pan Modr v souvislosti se mnou několikrát použil mírně pejorativní slovo "obranář", což je obecně a zvláště v bleskovém šachu holý nesmysl.</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rvní finálová partie s Radkem Kalodem skončila, jak to jen říct, ostudou? Ve 14. tahu jsi ztratil figuru. To se ti asi nestává často.</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Tuto porážku bych připsal na vrub hlavně chvilkové odpolední krizi. V zahájení jsem se dopustil nepřesnosti a místo toho, abych normálně pokračoval v horší pozici, jsem asi na dvě minuty (v blicce!) vytuhnul, fyzicky jsem skoro nebyl schopen zahrát tah, prostě na mne padla deka. Následná hrubá chyba a ztráta figury byly jen vyústěním zmíněných problémů, kapitulace byla pro mne v tu chvíli spíše vysvobození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Obě zbývající partie jsi vyhrál. Dá se říct, že zaslouženě? Radek byl v Praze ve velké formě a základní část vyhrál zcela suverénn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Nerozumím otázce, anebo jsem se snad zúčastnil jiného turnaje?! Základní části bleskových MČR vyhrává pravidelně a zcela suverénně pouze David Navara. Pro ostatní je hlavním cílem postup mezi čtveřici vyvolených, a jestli má vítěz o půl bodu více než ostatní, je myslím zanedbatelné. Navíc jsem Radka porazil i v základní části. Ale zpět k dotazu - druhá i třetí finálová partie se již hrály podle mých not. A vzhledem k mému celkovému skóre v playoff 4:1 lze jen konstatovat, že zlato je zřejmě ve správných rukou.</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 xml:space="preserve">A na závěr pohled do budoucnosti. Koncem v září jsi v Havlíčkově Brodě opět vybojoval postup do finále klasického MČR. To letošní brněnské ti moc nevyšlo, zpočátku jsi bojoval spíše s nachlazením než se soupeři, uvidíme tě v únoru v Praze?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Ano, na únorové MČR mužů v Praze jsem již potvrdil svoji účast. Ovšem přehnané ambice nemá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Tvému mateřskému oddílu Lokomotivě Brno letos trochu chybí pára po kotly, zatímco Duras Brno válí v 1. lize jako za starých let. Zkus si tipnout. Je pravděpodobnější že budeš hrát v příštím roce extraligu za Lokomotivu nebo za Duras?</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To se dá jen těžko tipovat, ve hře jsou ještě všechny varianty. Moudřejší budeme na jaře!</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b/>
          <w:bCs/>
          <w:sz w:val="18"/>
          <w:szCs w:val="18"/>
        </w:rPr>
        <w:t>Díky za odpovědi - David Ciprys</w:t>
      </w:r>
    </w:p>
    <w:p>
      <w:pPr>
        <w:pStyle w:val="Normal"/>
        <w:tabs>
          <w:tab w:val="clear" w:pos="1758"/>
          <w:tab w:val="left" w:pos="567" w:leader="none"/>
        </w:tabs>
        <w:ind w:right="57" w:hanging="0"/>
        <w:jc w:val="both"/>
        <w:rPr>
          <w:rFonts w:ascii="Arial" w:hAnsi="Arial" w:cs="Arial"/>
          <w:i/>
          <w:i/>
          <w:sz w:val="18"/>
          <w:szCs w:val="18"/>
        </w:rPr>
      </w:pPr>
      <w:r>
        <w:rPr>
          <w:rFonts w:cs="Arial" w:ascii="Arial" w:hAnsi="Arial"/>
          <w:i/>
          <w:sz w:val="18"/>
          <w:szCs w:val="18"/>
        </w:rPr>
        <w:t>/Pozn. Zpracovatele - Tomáš Polák je od podzimu 2007 členem ŠK Zlín/</w:t>
      </w:r>
    </w:p>
    <w:p>
      <w:pPr>
        <w:pStyle w:val="Normal"/>
        <w:tabs>
          <w:tab w:val="clear" w:pos="1758"/>
          <w:tab w:val="left" w:pos="567" w:leader="none"/>
        </w:tabs>
        <w:spacing w:before="120" w:after="0"/>
        <w:ind w:right="57" w:hanging="0"/>
        <w:jc w:val="center"/>
        <w:rPr>
          <w:rFonts w:ascii="Arial" w:hAnsi="Arial" w:cs="Arial"/>
          <w:b/>
          <w:b/>
          <w:sz w:val="18"/>
          <w:szCs w:val="18"/>
          <w:u w:val="single"/>
        </w:rPr>
      </w:pPr>
      <w:r>
        <w:rPr>
          <w:rFonts w:cs="Arial" w:ascii="Arial" w:hAnsi="Arial"/>
          <w:b/>
          <w:sz w:val="18"/>
          <w:szCs w:val="18"/>
          <w:u w:val="single"/>
        </w:rPr>
        <w:t xml:space="preserve">13 otázek pro velmistra Tomáše Poláka </w:t>
      </w:r>
    </w:p>
    <w:p>
      <w:pPr>
        <w:pStyle w:val="Normal"/>
        <w:tabs>
          <w:tab w:val="clear" w:pos="1758"/>
          <w:tab w:val="left" w:pos="567" w:leader="none"/>
        </w:tabs>
        <w:jc w:val="center"/>
        <w:rPr>
          <w:rFonts w:ascii="Arial" w:hAnsi="Arial" w:cs="Arial"/>
          <w:b/>
          <w:b/>
          <w:sz w:val="18"/>
          <w:szCs w:val="18"/>
          <w:u w:val="single"/>
        </w:rPr>
      </w:pPr>
      <w:r>
        <w:rPr>
          <w:rFonts w:cs="Arial" w:ascii="Arial" w:hAnsi="Arial"/>
          <w:b/>
          <w:sz w:val="18"/>
          <w:szCs w:val="18"/>
          <w:u w:val="single"/>
        </w:rPr>
        <w:t>aneb průvodce partiemi a pocity mistra České republiky</w:t>
      </w:r>
    </w:p>
    <w:p>
      <w:pPr>
        <w:pStyle w:val="Normal"/>
        <w:tabs>
          <w:tab w:val="clear" w:pos="1758"/>
          <w:tab w:val="left" w:pos="567" w:leader="none"/>
        </w:tabs>
        <w:spacing w:before="120" w:after="0"/>
        <w:ind w:right="57" w:hanging="0"/>
        <w:jc w:val="both"/>
        <w:rPr>
          <w:rFonts w:ascii="Arial" w:hAnsi="Arial" w:cs="Arial"/>
          <w:b/>
          <w:b/>
          <w:sz w:val="18"/>
          <w:szCs w:val="18"/>
        </w:rPr>
      </w:pPr>
      <w:r>
        <w:rPr>
          <w:rFonts w:cs="Arial" w:ascii="Arial" w:hAnsi="Arial"/>
          <w:b/>
          <w:sz w:val="18"/>
          <w:szCs w:val="18"/>
        </w:rPr>
        <w:tab/>
        <w:t>Ahoj Tomáši, přijmi prosím blahopřání od všech, kteří Ti v Praze drželi palce a tipovali Tě za jednoho z favoritů na titul nebo alespoň některou z medailí. K nim podle reprezentačního kapitána Michala Konopky patřil i loňský vítěz Viktor Láznička. Překvapilo Tě to? Koho jsi Ty před turnajem považoval za nejvážnějšího aspiranta na titul?</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Díky za blahopřání. Podporu od fanoušků z Brna a celé jižní Moravy jsem naplno pociťoval i v pražské jámě lvové. Viktor Láznička by se mohl slušně živit i jako sportovní sázkař. Nejenže správně tipoval vítěze, ale prý se dokonce v Pardubicích vsadil, že (snad to mohu sdělit) Jirka Kočiščák skončí s nulou. Zatímco já bych dal i po polovině turnaje ruku do ohně za to, že Jirka ještě něco určitě udělá. Raději tedy zůstanu u hraní šachu a trénování svěřenců - tipování výsledků ponechám profesionálům. V jednom lednovém televizním rozhovoru jsem za hlavní aspiranty na mistrovský titul uvedl Vlastu Babulu, Jirku Štočka a Tomáše Orala. Což jsem mimochodem na kameru zopakoval i po odehraném prvním kole.</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V novoročním rozhovoru jsi prohlásil, že "přehnané ambice na MČR nemáš". Jsi znám svou maximální objektivitou, ale na 8. místě podle svého nasazení jsi určitě skončit nechtěl. Kladl sis před turnajem konkrétní výkonnostní cíl nebo jsi jen přijel hrát dobré šachy?</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Přehnané ambice jsem opravdu neměl, otevřeně jsem prohlásil, že beru vše od šestého místa (původně dokonce od desátého) výše, ale v tom již byla jistá dávka ironie. Ale zároveň mi bylo jasné, že turnaj bude maximálně vyrovnaný, a že pokud se u mě sejde několik důležitých faktorů najednou - např. slušná forma, slušná kondice, dobré zdraví, pohoda, atd. - můžu klidně pomýšlet na jednu z medailí. Přiznám se, že role nefavorita či outsidera mi sedí lépe, pak se dá snáze překvapit. Na loňském mistrovství v Brně bych před turnajem bral pouze medaili, což mi spolu s přehnaným očekáváním v domácím prostředí příliš klidu a pohody nepřidalo. Navíc se těsně před turnajem přihlásila i nějaká viróza a víme všichni, jak neslavně či průměrně to nakonec dopadlo.</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S předchozím dotazem souvisí další otázka. Uvidíme Tě v první polovině dubna (2.-15.4.2007) na Mistrovství Evropy v Drážďanech?</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Ano, Mistrovství Evropy jednotlivců v Drážďanech se opravdu zúčastním, takže mne i tam mohou jihomoravští fanoušci sledovat a podporovat. Podobně silný otevřený turnaj jsem ještě nikdy nehrál a alespoň jednou v životě bych tam rád zkusil svoje štěstí. Obecně proti silnějším soupeřům se lépe koncentruji a hraji relativně slušně, i když to bude opravdový křest ohněm. Může mne i klidně potkat šňůra porážek v řadě. Ale jako outsider (aktuálně nasazený jako číslo 199!) nemám vůbec co ztratit.</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Nyní zkusme projít Tvůj velký úspěch krok za krokem. Řada čtenářů sledovala partie on-line na internetu, má je ještě v čerstvé paměti a bezprostřední dojmy nejsou ovlivněny konečným výsledkem. Zkus se při odpovědích vžít do svých pocitů přímo při partii. Úvodní "aklimatizační" remíza s "neprůstřelným" Vološinem nebyla určitě překvapením stejně jako ta ve 3. kole s oddílovým kolegou Pavlem Blatným. Ve 2. kole jsi bílými přitlačil na Šimáčka a mnozí už viděli Tvůj první bod. Měl černý štěstí nebo to byla zasloužená půlka?</w:t>
      </w:r>
    </w:p>
    <w:p>
      <w:pPr>
        <w:pStyle w:val="Normal"/>
        <w:tabs>
          <w:tab w:val="clear" w:pos="1758"/>
          <w:tab w:val="left" w:pos="567" w:leader="none"/>
        </w:tabs>
        <w:spacing w:before="120" w:after="0"/>
        <w:ind w:right="57" w:hanging="0"/>
        <w:jc w:val="both"/>
        <w:rPr/>
      </w:pPr>
      <w:r>
        <w:rPr>
          <w:rFonts w:cs="Arial" w:ascii="Arial" w:hAnsi="Arial"/>
          <w:sz w:val="18"/>
          <w:szCs w:val="18"/>
        </w:rPr>
        <w:tab/>
        <w:t>V úvodní partii s ultrasolidním Vološinem jsem po zahájení odmítl remízu, stál jsem i malinko lépe, ale zkušený obranář Vološin včas vycítil možné nebezpečí a zamířil do remízového přístavu. V příštím kole jsem se Šimáčkem už už sahal po vítězství, bylo opravdu blizoučko. Pěšec navíc v koncovce byl více než čistý, chtělo to jen o něco lepší techniku. Trochu nepřesně hrál i soupeř, ale já jsem promarnil hned několik slibných pokračování. Škoda. Ve třetím kole se mi nechtělo hrát na výhru proti kamarádovi a oddílovému kolegovi Pavlu Blatnému. Raději jsem tedy podnikl několikahodinový výlet do Divoké Šárky a kochal jsem se její téměř nedotčenou přírodou - lze těžko uvěřit, že se tento přírodní skvost nachází přibližně kilometr od velmi rušné křižovatky směrem na letiště. Tento výlet mi fakt bodl a dodal potřebnou energii na několik dní dopředu.</w:t>
      </w:r>
    </w:p>
    <w:p>
      <w:pPr>
        <w:pStyle w:val="Normal"/>
        <w:tabs>
          <w:tab w:val="clear" w:pos="1758"/>
          <w:tab w:val="left" w:pos="567" w:leader="none"/>
        </w:tabs>
        <w:spacing w:before="120" w:after="0"/>
        <w:ind w:right="57" w:hanging="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426720</wp:posOffset>
            </wp:positionV>
            <wp:extent cx="2282825" cy="2215515"/>
            <wp:effectExtent l="0" t="0" r="0" b="0"/>
            <wp:wrapTight wrapText="bothSides">
              <wp:wrapPolygon edited="0">
                <wp:start x="-87" y="0"/>
                <wp:lineTo x="-87" y="21504"/>
                <wp:lineTo x="21599" y="21504"/>
                <wp:lineTo x="21599"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
                    <a:srcRect l="-12" t="-12" r="-12" b="-12"/>
                    <a:stretch>
                      <a:fillRect/>
                    </a:stretch>
                  </pic:blipFill>
                  <pic:spPr bwMode="auto">
                    <a:xfrm>
                      <a:off x="0" y="0"/>
                      <a:ext cx="2282825" cy="2215515"/>
                    </a:xfrm>
                    <a:prstGeom prst="rect">
                      <a:avLst/>
                    </a:prstGeom>
                  </pic:spPr>
                </pic:pic>
              </a:graphicData>
            </a:graphic>
          </wp:anchor>
        </w:drawing>
      </w: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Pravděpodobně klíčové pro celý turnaj bylo Tvé vítězství nad Robertem Cvekem ve 4. kole. Vnímáš to také tak? V průběhu partie jsi odmítl remízu, ale těsně před a po časovce vyhlížela centralizovaná pozice soupeře značně nepříjemně. Jaké míváš pocity, když se ti dobře založená partie vymkne z rukou?</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Partie s Robertem Cvekem značně ovlivnila turnajový osud obou aktérů - mne nakopla a dostala do pohody, Roberta naopak vyhodila z vedoucího sedla. Slušně rozehraná partie se mi před časovkou lehce vymkla z rukou a soupeř mohl pohodlně remizovat. Ale Robert už začínal mít jisté šachové halucinace – úplně přehlédl např. po 43...Vd8 tah 44.Dc3 a pak už je s černým pomalu amen. Realizace pěšce navíc byla trochu úmorná, ale nakonec jsem to dotáhl do výhry.</w:t>
      </w:r>
    </w:p>
    <w:p>
      <w:pPr>
        <w:pStyle w:val="Normal"/>
        <w:tabs>
          <w:tab w:val="clear" w:pos="1758"/>
          <w:tab w:val="left" w:pos="567" w:leader="none"/>
        </w:tabs>
        <w:spacing w:before="120" w:after="0"/>
        <w:ind w:right="57" w:hanging="0"/>
        <w:jc w:val="both"/>
        <w:rPr>
          <w:rFonts w:ascii="Arial" w:hAnsi="Arial" w:cs="Arial"/>
          <w:b/>
          <w:b/>
          <w:bCs/>
          <w:sz w:val="18"/>
          <w:szCs w:val="18"/>
        </w:rPr>
      </w:pPr>
      <w:r>
        <w:rPr>
          <w:rFonts w:cs="Arial" w:ascii="Arial" w:hAnsi="Arial"/>
          <w:b/>
          <w:bCs/>
          <w:sz w:val="18"/>
          <w:szCs w:val="18"/>
        </w:rPr>
        <w:t>Zájemci o podrobný rozbor partie ji najdou s Tvými poznámkami v Šachovém týdeníku č.7. Píšeš tam, že se Ti soupeř po partii za nabídku remízy omlouval, protože si nebyl vědom své zjevné nevýhody. Považuješ remízové nabídky černého, dokud ještě nevyrovnal, za neetické?</w:t>
      </w:r>
    </w:p>
    <w:p>
      <w:pPr>
        <w:pStyle w:val="TextBody"/>
        <w:tabs>
          <w:tab w:val="left" w:pos="567" w:leader="none"/>
          <w:tab w:val="left" w:pos="1843" w:leader="none"/>
        </w:tabs>
        <w:spacing w:before="120" w:after="0"/>
        <w:ind w:right="57" w:hanging="0"/>
        <w:jc w:val="both"/>
        <w:rPr>
          <w:rFonts w:ascii="Arial" w:hAnsi="Arial" w:cs="Arial"/>
          <w:b w:val="false"/>
          <w:b w:val="false"/>
          <w:szCs w:val="18"/>
          <w:u w:val="none"/>
        </w:rPr>
      </w:pPr>
      <w:r>
        <w:rPr>
          <w:rFonts w:cs="Arial" w:ascii="Arial" w:hAnsi="Arial"/>
          <w:b w:val="false"/>
          <w:szCs w:val="18"/>
          <w:u w:val="none"/>
        </w:rPr>
        <w:tab/>
        <w:t xml:space="preserve">Robert se mi po partii omlouval, avšak učinil tak až po mé výtce. Pravdou je, že jsem se s tímto "nešvarem" v poslední době setkal několikrát. Já osobně bych v horší pozici proti přibližně stejně silnému soupeři nebyl schopen nabídnout remízu, připadá mi to trapné. A pokud jeden z hráčů stojí jasně hůř, tak mi to přijde buď jako zjevné nepochopení šachových zákonitostí, anebo jako čistá provokace. Vážně nevím, co si mám o těchto případech myslet. </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drawing>
          <wp:anchor behindDoc="1" distT="0" distB="0" distL="114935" distR="114935" simplePos="0" locked="0" layoutInCell="0" allowOverlap="1" relativeHeight="5">
            <wp:simplePos x="0" y="0"/>
            <wp:positionH relativeFrom="column">
              <wp:posOffset>0</wp:posOffset>
            </wp:positionH>
            <wp:positionV relativeFrom="paragraph">
              <wp:posOffset>38735</wp:posOffset>
            </wp:positionV>
            <wp:extent cx="2257425" cy="2204085"/>
            <wp:effectExtent l="0" t="0" r="0" b="0"/>
            <wp:wrapTight wrapText="bothSides">
              <wp:wrapPolygon edited="0">
                <wp:start x="-88" y="0"/>
                <wp:lineTo x="-88" y="21502"/>
                <wp:lineTo x="21600" y="21502"/>
                <wp:lineTo x="21600" y="0"/>
                <wp:lineTo x="-8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4"/>
                    <a:srcRect l="-12" t="-12" r="-12" b="-12"/>
                    <a:stretch>
                      <a:fillRect/>
                    </a:stretch>
                  </pic:blipFill>
                  <pic:spPr bwMode="auto">
                    <a:xfrm>
                      <a:off x="0" y="0"/>
                      <a:ext cx="2257425" cy="2204085"/>
                    </a:xfrm>
                    <a:prstGeom prst="rect">
                      <a:avLst/>
                    </a:prstGeom>
                  </pic:spPr>
                </pic:pic>
              </a:graphicData>
            </a:graphic>
          </wp:anchor>
        </w:drawing>
      </w:r>
      <w:r>
        <w:rPr>
          <w:rFonts w:cs="Arial" w:ascii="Arial" w:hAnsi="Arial"/>
          <w:b/>
          <w:sz w:val="18"/>
          <w:szCs w:val="18"/>
        </w:rPr>
        <w:t>V průběhu partie s Jiřím Štočkem bylo internetové "veřejné mínění" rozpolceno, zda soupeřovo trojení figur na dámském křídle je reálnou hrozbou nebo jen předehrou k výměnám a jasné remíze (což se nakonec stalo). Blížily se Tvé osobní pocity při partii spíše k názorům těch prvních nebo těch druhých?</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V partii s Jirkou Štočkem jsem si šel černými pro remízu, což se bez větších problémů také povedlo. Nejprve jsem si při partii myslel, že bílý nemá ani stín výhody. Ale musím uznat, že ten tlak těžkých figur přece jenom trochu nepříjemný byl. Jirka prováhal jeden moment směřující k jeho lehké výhodě, a pak už se s dělbou bodu moc udělat nedalo.</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b/>
          <w:sz w:val="18"/>
          <w:szCs w:val="18"/>
        </w:rPr>
        <w:tab/>
        <w:t>Partie s Jiřím Jirkou měla srozumitelný a poučný závěr, ale ten předchozí nástup pěšců na královském křídle korunovaný otevřením hry s králem v centru nám amatérům trošku vyrážel dech. "Tak to 20. e4 bych nikdy nezahrál", byla asi nejčastější reakce. To je ještě nějaká teorie nebo sis tak věřil?</w:t>
      </w:r>
    </w:p>
    <w:p>
      <w:pPr>
        <w:pStyle w:val="Normal"/>
        <w:tabs>
          <w:tab w:val="clear" w:pos="1758"/>
          <w:tab w:val="left" w:pos="567" w:leader="none"/>
        </w:tabs>
        <w:spacing w:before="120" w:after="0"/>
        <w:ind w:right="57" w:hanging="0"/>
        <w:jc w:val="both"/>
        <w:rPr>
          <w:rFonts w:ascii="Arial" w:hAnsi="Arial" w:cs="Arial"/>
          <w:sz w:val="18"/>
          <w:szCs w:val="18"/>
        </w:rPr>
      </w:pPr>
      <w:r>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2239645" cy="2186305"/>
            <wp:effectExtent l="0" t="0" r="0" b="0"/>
            <wp:wrapTight wrapText="bothSides">
              <wp:wrapPolygon edited="0">
                <wp:start x="-89" y="0"/>
                <wp:lineTo x="-89" y="21504"/>
                <wp:lineTo x="21600" y="21504"/>
                <wp:lineTo x="21600" y="0"/>
                <wp:lineTo x="-8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5"/>
                    <a:srcRect l="-12" t="-12" r="-12" b="-12"/>
                    <a:stretch>
                      <a:fillRect/>
                    </a:stretch>
                  </pic:blipFill>
                  <pic:spPr bwMode="auto">
                    <a:xfrm>
                      <a:off x="0" y="0"/>
                      <a:ext cx="2239645" cy="2186305"/>
                    </a:xfrm>
                    <a:prstGeom prst="rect">
                      <a:avLst/>
                    </a:prstGeom>
                  </pic:spPr>
                </pic:pic>
              </a:graphicData>
            </a:graphic>
          </wp:anchor>
        </w:drawing>
      </w:r>
      <w:r>
        <w:rPr>
          <w:rFonts w:cs="Arial" w:ascii="Arial" w:hAnsi="Arial"/>
          <w:sz w:val="18"/>
          <w:szCs w:val="18"/>
        </w:rPr>
        <w:t>Teorie to nebyla určitě, alespoň já jsem v partii začínal tvořit už kolem pátého tahu. Zahájení jsem sehrál dobře, výhoda bílého je pak znatelná. Otevření hry v centru bylo zřejmě poněkud optimistické a předčasné - spoléhal jsem na rychlé otevření krajního sloupce a přepad černého krále, což se nakonec nekonalo. Místo 20.e4 stačilo zahrát 20. Ke2 Jd6 21.Sd3 a následně se zdvojit na sloupci "c" - jezdec bude z pole c4 vyhnán manévrem Da2 + b3, černý je zcela bez protihry. Fáze partie po 20.e4 byla nejasná, ovšem přechod do koncovky se Jirkovi vůbec nepovedl, koncovka je totiž pro černého od začátku velmi obtížná. Následná realizace výhody byla snad téměř bezchybná.</w:t>
      </w:r>
    </w:p>
    <w:p>
      <w:pPr>
        <w:pStyle w:val="Normal"/>
        <w:tabs>
          <w:tab w:val="clear" w:pos="1758"/>
          <w:tab w:val="left" w:pos="567" w:leader="none"/>
        </w:tabs>
        <w:spacing w:before="120" w:after="0"/>
        <w:ind w:right="57" w:hanging="0"/>
        <w:jc w:val="both"/>
        <w:rPr/>
      </w:pPr>
      <w:r>
        <w:rPr>
          <w:rFonts w:cs="Arial" w:ascii="Arial" w:hAnsi="Arial"/>
          <w:b/>
          <w:sz w:val="18"/>
          <w:szCs w:val="18"/>
        </w:rPr>
        <w:tab/>
        <w:t xml:space="preserve">Rychlá remíza s Vlastimilem Babulou nepřekvapila, přesně zapadla to turnajové strategie obou hráčů. Zato s Markem Vokáčem to bylo drama s jasně rozdanými kartami - kdo vyhraje bude s největší pravděpodobností mistr, při remíze se oba mohou těšit na medaile. Určitě Tě ctí, že jsi zvolil první možnost. K zahájení a rejdům bílé veže po 3. řadě mám stejný dotaz jako u partie s Jirkou. To je standardní postup nebo Tvůj patent? Divákům vyzbrojeným počítači neunikla možnost úderu b6+ těsně po časovce. Byl skutečně vítězný? Koncovka vyhlížela také vyhraně, času však rapidně ubývalo... </w:t>
      </w:r>
    </w:p>
    <w:p>
      <w:pPr>
        <w:pStyle w:val="Normal"/>
        <w:tabs>
          <w:tab w:val="clear" w:pos="1758"/>
          <w:tab w:val="left" w:pos="567" w:leader="none"/>
        </w:tabs>
        <w:spacing w:before="120" w:after="0"/>
        <w:ind w:right="57" w:hanging="0"/>
        <w:jc w:val="both"/>
        <w:rPr>
          <w:rFonts w:ascii="Arial" w:hAnsi="Arial" w:cs="Arial"/>
          <w:sz w:val="18"/>
          <w:szCs w:val="18"/>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623695</wp:posOffset>
            </wp:positionV>
            <wp:extent cx="2257425" cy="218567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rcRect l="-12" t="-12" r="-12" b="-12"/>
                    <a:stretch>
                      <a:fillRect/>
                    </a:stretch>
                  </pic:blipFill>
                  <pic:spPr bwMode="auto">
                    <a:xfrm>
                      <a:off x="0" y="0"/>
                      <a:ext cx="2257425" cy="21856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086100</wp:posOffset>
            </wp:positionH>
            <wp:positionV relativeFrom="paragraph">
              <wp:posOffset>1623695</wp:posOffset>
            </wp:positionV>
            <wp:extent cx="2311400" cy="21685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7"/>
                    <a:srcRect l="-12" t="-12" r="-12" b="-12"/>
                    <a:stretch>
                      <a:fillRect/>
                    </a:stretch>
                  </pic:blipFill>
                  <pic:spPr bwMode="auto">
                    <a:xfrm>
                      <a:off x="0" y="0"/>
                      <a:ext cx="2311400" cy="2168525"/>
                    </a:xfrm>
                    <a:prstGeom prst="rect">
                      <a:avLst/>
                    </a:prstGeom>
                  </pic:spPr>
                </pic:pic>
              </a:graphicData>
            </a:graphic>
          </wp:anchor>
        </w:drawing>
      </w:r>
      <w:r>
        <w:rPr>
          <w:rFonts w:cs="Arial" w:ascii="Arial" w:hAnsi="Arial"/>
          <w:sz w:val="18"/>
          <w:szCs w:val="18"/>
        </w:rPr>
        <w:tab/>
        <w:t>Remíza s Vlastou Babulou sice oběma aktérům vyhovovala, ale nebyla to žádná procházka růžovým sadem. Partie se normálně hrála naplno a trvala minimálně tři hodiny. V zahájení jsem se dostal do mírných obtíží, ale podařilo se mi lehkou iniciativu soupeře včas eliminovat. Když je při turnaji přítomna forma, často pak hráče během partie napadají podobné kousky jako zmíněný manévr věže po třetí řadě v partii s Markem Vokáčem. Žádná příprava, jen čistá inspirace. Manévr věže je myslím soupeři velmi nepříjemný, zabrání totiž černému monarchovi v rošádě. A zároveň se jednalo o určitou psychologickou demonstraci síly v uzavřené pozici, takže bílému se nic nemohlo stát. Do určitého momentu to byla velmi dobře hraná partie, ke značné výhodě bílého vedlo například 22.Sa5. Pak jsem začal ztrácet nit a fáze tápání a ztráty výhody gradovala mou nabídkou remízy (de facto jedinou v celém turnaji) po 33.b4. Pozice je myslím zcela nejasná, navíc jsem byl v časové nevýhodě. Jednalo se také o zlomový moment – Marek totiž smír překvapivě odmítl, čehož ovšem po partii velmi litoval a dostal mě tím opět na koně. Po časovce jsem se nechal unést lákavým tahem 41.Jd4, vítězné údery typu b6 či později Jc6 jsem viděl, ale nemohl jsem se dopočítat úplného konce. Vzniklá koncovka je již objektivně spíše remízová. Škoda – po partii se Šimáčkem opět trochu zahozená půlka. Zbylo jen doufat, že mne to nebude mrzet po skončení turnaje…</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Partii s juniorem Kočiščákem jsi hrál profesorsky na dvojku střelců, ale málem se to nepovedlo... Jak hodnotíš z pohledu hráče a jak z pohledu zkušeného trenéra účast třináctiletého chlapce v tak těžkém turnaji? Svému vlastnímu svěřenci bys ji doporučil nebo rozmlouval? Měl jsi čas sledovat jeho ostatní výkony? A co další hráči, překvapil Tě někdo kladně nebo záporně? Kterému duelu bys dal hlas v anketě o nejlepší partii turnaje?</w:t>
      </w:r>
    </w:p>
    <w:p>
      <w:pPr>
        <w:pStyle w:val="Normal"/>
        <w:tabs>
          <w:tab w:val="clear" w:pos="1758"/>
          <w:tab w:val="left" w:pos="567" w:leader="none"/>
        </w:tabs>
        <w:spacing w:before="120" w:after="0"/>
        <w:ind w:right="57" w:hanging="0"/>
        <w:jc w:val="both"/>
        <w:rPr>
          <w:rFonts w:ascii="Arial" w:hAnsi="Arial" w:cs="Arial"/>
          <w:sz w:val="18"/>
          <w:szCs w:val="18"/>
        </w:rPr>
      </w:pPr>
      <w:r>
        <w:drawing>
          <wp:anchor behindDoc="1" distT="0" distB="0" distL="114935" distR="114935" simplePos="0" locked="0" layoutInCell="0" allowOverlap="1" relativeHeight="9">
            <wp:simplePos x="0" y="0"/>
            <wp:positionH relativeFrom="column">
              <wp:posOffset>0</wp:posOffset>
            </wp:positionH>
            <wp:positionV relativeFrom="paragraph">
              <wp:posOffset>1219200</wp:posOffset>
            </wp:positionV>
            <wp:extent cx="2349500" cy="2206625"/>
            <wp:effectExtent l="0" t="0" r="0" b="0"/>
            <wp:wrapTight wrapText="bothSides">
              <wp:wrapPolygon edited="0">
                <wp:start x="-84" y="0"/>
                <wp:lineTo x="-84" y="21505"/>
                <wp:lineTo x="21600" y="21505"/>
                <wp:lineTo x="21600" y="0"/>
                <wp:lineTo x="-8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12" t="-12" r="-12" b="-12"/>
                    <a:stretch>
                      <a:fillRect/>
                    </a:stretch>
                  </pic:blipFill>
                  <pic:spPr bwMode="auto">
                    <a:xfrm>
                      <a:off x="0" y="0"/>
                      <a:ext cx="2349500" cy="2206625"/>
                    </a:xfrm>
                    <a:prstGeom prst="rect">
                      <a:avLst/>
                    </a:prstGeom>
                  </pic:spPr>
                </pic:pic>
              </a:graphicData>
            </a:graphic>
          </wp:anchor>
        </w:drawing>
      </w:r>
      <w:r>
        <w:rPr>
          <w:rFonts w:cs="Arial" w:ascii="Arial" w:hAnsi="Arial"/>
          <w:sz w:val="18"/>
          <w:szCs w:val="18"/>
        </w:rPr>
        <w:tab/>
        <w:t>V partii s Jirkou Kočiščákem jsem hlavně poprvé v životě zvolil jezdcové tango v zahájení v zájmu vyrušení jakékoliv přípravy a nutnosti vlastní tvorby. V mírně lepší pozici se pak Jirka zamotal a výhoda přešla na mou stranu. Měl jsem partii rozhodnout již před časovou kontrolou za asistence věží a dam na šachovnici. Hrál jsem až příliš profesorsky a laxně. Jirka se bránil dobře a pak jsem musel vyhrávat podruhé s pořádnou porcí rizika. Nutno dodat, že podobnou koncovku střelce proti jezdci s obětí pěšce za aktivitu figur jsem už asi někde viděl. A jak vidím Jirkovu účast na tak těžkém turnaji? Z pohledu funkcionáře je pravidlo o postupu nejlepšího juniora nesmyslné a mělo by se zrušit, kterýkoli hráč s ratingem kolem 2450 by byl pro turnaj přínosnější. Z pohledu trenéra mi trochu bylo líto Sergeje Berezjuka, určitě je těžké vidět prohrávat svého svěřence partii za partií. Pro samotného Jirku to snad byla dobrá škola a zkušenosti zúročí v budoucnu. Naštěstí má myslím Jirka pohodovou povahu, slabší nátury by možná po takovém výprasku přemýšlely o konci kariéry. Ale to by byla v jeho případě určitě velká škoda – sehrál totiž řadu zajímavých partií a v několika byl blizoučko od bodového zisku – s Votavou de facto odmítl remízu opakováním tahů, a ve třech po sobě jdoucích partiích se museli velcí favorité Štoček, Babula a já hodně natrápit, aby odvrátili případnou ztrátu kytičky. Na Jirkově účasti vidím ještě jeden zajímavý postranní efekt – různým posměváčkům a kritikům velmistrovského šachu a jejich občasných kratších remíz je již snad jasné, že tituly a rating nejsou jen tak pro parádu a každý laik si může udělat vlastní představu, jak by asi dopadl v konfrontaci s tak těžkými soupeři.</w:t>
      </w:r>
    </w:p>
    <w:p>
      <w:pPr>
        <w:pStyle w:val="Normal"/>
        <w:tabs>
          <w:tab w:val="clear" w:pos="1758"/>
          <w:tab w:val="left" w:pos="567" w:leader="none"/>
        </w:tabs>
        <w:spacing w:before="120" w:after="0"/>
        <w:ind w:right="57" w:hanging="0"/>
        <w:jc w:val="both"/>
        <w:rPr/>
      </w:pPr>
      <w:r>
        <w:rPr>
          <w:rFonts w:cs="Arial" w:ascii="Arial" w:hAnsi="Arial"/>
          <w:sz w:val="18"/>
          <w:szCs w:val="18"/>
        </w:rPr>
        <w:tab/>
        <w:t xml:space="preserve">Velmi dobře zahrál podle očekávání Vlasta Babula, který byl jen krůček od celkového prvenství. Příjemným překvapením byl pro mne výkon „seniora“ turnaje Marka Vokáče, sehrál jeden ze svých nejlepších přeborů. I když si myslím, že i přes znatelnou únavu měl hrát alespoň jednu ze tří posledních partií na výhru. Bohyně šachu Caissa je vrtkavá a přisoudila mu nakonec až pátou příčku. Z ostatních hráčů bych chtěl obhájit poměrně slušný výsledek dřívějšího čtyřnásobného přeborníka Pavla Blatného, který si na mistrovství vzhledem ke svému jinak těžkému pracovnímu tempu dopřál lehčí dovolenou. Nejlepší partii turnaje bych volil mezi duely Babula-Šimáček a Šimáček-Vokáč, i když ani některé z mých pozičních bitev nebyly úplně k zahození.  </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Následující krátká půlka s Votavou bude chtít vysvětlení. Byl jsi tak unaven z předchozích dvou vyčerpávajících partií, věřil sis na Orala více než na Votavu nebo jsi po partii s Vokáčem vnitřně rezignoval na zisk nejvyššího umístění?</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Ještě dopoledne před partií s Honzou Votavou jsem se začal připravovat, ale brzy jsem pochopil, že se vůbec nesoustředím a potřebuji oddech. Spíše než ze dvou předchozích partií jsem byl extrémně unaven ze šesti těžkých partií v řadě (rozdýchávám to ještě dnes) a potřeboval jsem z toho uhánějícího rychlíku alespoň na chvíli vystoupit. Den volna se ukázal jako klíčový, na rozhodující bitvu jsem se po dlouhé době dobře vyspal a cítil se svěží jako rybička. Čili se z mé strany nejednalo o žádné taktizování ve smyslu dnes hrát na výhru nebudu a zítra ano. A celý turnaj byl v závěru velmi vyrovnaný, takže se dalo jen těžko odhadnout výsledky posledních kol. Po partii s Vokáčem jsem na nejvyšší metu nerezignoval, ale chtěl jsem stát alespoň na stupních vítězů. K čemuž mi koneckonců stačila i remíza v posledním kole.</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Divoká partie posledního kola s Oralem se hrála dopoledne a šachoví fajnšmekři tak přišli o nevšední zážitek sledovat ji v přímém přenosu. Byl jsi připraven na takovou džungli nebo jsi čekal rychlou nabídku ke smíru? Považuješ tuto partii za svou nejlepší v turnaji nebo bys vybral některou jinou?</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 xml:space="preserve">Závěrečná bitva s Oralem byla určitě velmi napínavá a divácky atraktivní. Soupeř měl po zahájení mírnou iniciativu, ale postupem času se partie stávala stále složitější a v blížící se časové tísni se Oral dopustil několika nepřesností. Úplně prý přehlédl sestrojení smrtící černopolné baterie a pak se jeho král musel vydat na nedobrovolnou procházku. Rozhodující výhoda byla již na mé straně, načež soupeř překročil čas. A ještě malou poznámečku – soupeř se na poslední kolo dostavil v extrémně bojovné náladě, podle mého názoru byl viditelně značně přemotivovaný, i když on sám hrál již jen o šesté místo. Sehráli jsme spolu dříve asi desítku partií a v takovém stavu ho nepamatuji, což pro mne zůstává malou záhadou. Možná i to mi nakonec pomohlo k vítězství, s přemírou snahy a emocí se šachy hrát nedají. </w:t>
      </w:r>
    </w:p>
    <w:p>
      <w:pPr>
        <w:pStyle w:val="Normal"/>
        <w:tabs>
          <w:tab w:val="clear" w:pos="1758"/>
          <w:tab w:val="left" w:pos="567" w:leader="none"/>
        </w:tabs>
        <w:spacing w:before="120" w:after="0"/>
        <w:ind w:right="57" w:hanging="0"/>
        <w:jc w:val="both"/>
        <w:rPr>
          <w:rFonts w:ascii="Arial" w:hAnsi="Arial" w:cs="Arial"/>
          <w:b/>
          <w:b/>
          <w:sz w:val="18"/>
          <w:szCs w:val="18"/>
        </w:rPr>
      </w:pPr>
      <w:r>
        <w:rPr>
          <w:rFonts w:cs="Arial" w:ascii="Arial" w:hAnsi="Arial"/>
          <w:b/>
          <w:sz w:val="18"/>
          <w:szCs w:val="18"/>
        </w:rPr>
        <w:tab/>
        <w:t>A na závěr, jak se ti v Praze líbilo? Máš k turnaji nějaké kritické nebo pochvalné připomínky?</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 xml:space="preserve">Turnaji zřejmě uškodila malá propagace a paradoxně i špičkový online přenos partií – v Praze bych denně očekával mnohem více diváků, než nakonec bylo smutnou skutečností. To i na loňském mistrovství v Brně pravidelně chodilo fandit mnohem více příznivců královské hry. Kritické připomínky k organizaci přeboru mám, ale nechám si je zatím pro sebe. </w:t>
      </w:r>
    </w:p>
    <w:p>
      <w:pPr>
        <w:pStyle w:val="Normal"/>
        <w:tabs>
          <w:tab w:val="clear" w:pos="1758"/>
          <w:tab w:val="left" w:pos="567" w:leader="none"/>
        </w:tabs>
        <w:spacing w:before="120" w:after="0"/>
        <w:ind w:right="57" w:hanging="0"/>
        <w:jc w:val="both"/>
        <w:rPr>
          <w:rFonts w:ascii="Arial" w:hAnsi="Arial" w:cs="Arial"/>
          <w:b/>
          <w:b/>
          <w:bCs/>
          <w:sz w:val="18"/>
          <w:szCs w:val="18"/>
        </w:rPr>
      </w:pPr>
      <w:r>
        <w:rPr>
          <w:rFonts w:cs="Arial" w:ascii="Arial" w:hAnsi="Arial"/>
          <w:b/>
          <w:bCs/>
          <w:sz w:val="18"/>
          <w:szCs w:val="18"/>
        </w:rPr>
        <w:tab/>
        <w:t>Děkuji za rozhovor a přeji další podobné výsledky a radost z tvůrčích úspěchů. David Ciprys</w:t>
      </w:r>
    </w:p>
    <w:p>
      <w:pPr>
        <w:pStyle w:val="Heading4"/>
        <w:keepNext w:val="false"/>
        <w:numPr>
          <w:ilvl w:val="0"/>
          <w:numId w:val="2"/>
        </w:numPr>
        <w:tabs>
          <w:tab w:val="clear" w:pos="1843"/>
          <w:tab w:val="left" w:pos="567" w:leader="none"/>
        </w:tabs>
        <w:suppressAutoHyphens w:val="true"/>
        <w:overflowPunct w:val="true"/>
        <w:autoSpaceDE w:val="true"/>
        <w:spacing w:before="120" w:after="0"/>
        <w:ind w:left="0" w:right="57" w:hanging="0"/>
        <w:jc w:val="both"/>
        <w:textAlignment w:val="auto"/>
        <w:rPr>
          <w:rFonts w:ascii="Arial" w:hAnsi="Arial" w:cs="Arial"/>
          <w:b w:val="false"/>
          <w:b w:val="false"/>
          <w:bCs/>
          <w:sz w:val="18"/>
          <w:szCs w:val="18"/>
        </w:rPr>
      </w:pPr>
      <w:r>
        <w:rPr>
          <w:rFonts w:cs="Arial" w:ascii="Arial" w:hAnsi="Arial"/>
          <w:b w:val="false"/>
          <w:bCs/>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ind w:left="0" w:right="57" w:hanging="0"/>
        <w:jc w:val="center"/>
        <w:textAlignment w:val="auto"/>
        <w:rPr>
          <w:rFonts w:ascii="Arial" w:hAnsi="Arial" w:cs="Arial"/>
          <w:szCs w:val="18"/>
        </w:rPr>
      </w:pPr>
      <w:r>
        <w:rPr>
          <w:rFonts w:cs="Arial" w:ascii="Arial" w:hAnsi="Arial"/>
          <w:szCs w:val="18"/>
        </w:rPr>
        <w:t>Události roku 2006 - MČR mužů a Mitropa v Brně</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Tím, kdo v roce 2006 točil na jihu Moravy největší šachový peníz (v souhrnu zhruba 1 milion korun) a nesl také největší zodpovědnost za splnění požadavků a očekávání, které spojují špičkoví hráči i šachoví fandové s vrcholnými svazovými akcemi, byl Petr Buchníček.</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 </w:t>
      </w:r>
      <w:r>
        <w:rPr>
          <w:rFonts w:cs="Arial" w:ascii="Arial" w:hAnsi="Arial"/>
          <w:sz w:val="18"/>
          <w:szCs w:val="18"/>
        </w:rPr>
        <w:tab/>
        <w:t>Petr je mimořádně zaměstnanou a výkonnou osobou s vysokými nároky na sebe i druhé, čemuž odpovídá i následující rozhovor. Své angažmá v dvojnásobné ředitelské funkci vzal s přímočarostí sobě vlastní jako životní zkušenost a výzvu a byť své šachové aktivity spíše mírní (jak se dočteme dále), určitě to z jeho strany nebyla výzva poslední. (Na následujícím snímku pořízeném téměř přesně před rokem sepisuje připomínky svých kolegů z organizačního štábu MČR IM Petra Piska a Bronislava Chmelíčk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Ahoj Petře, v roce 2006 jsi se stal ředitelem dvou nejvýznamnějších (a určitě nejdražších) svazových akcí v ČR - Mistrovství ČR mužů a Poháru Mitropa. Jak se stane člověk šachovým ředitelem?</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Jak už to v životě bývá, je to tak trochu o náhodě, aneb je třeba být ve správný čas na správném místě. Svaz se rozhodl obě akce uspořádat v Brně a předseda Petr Herejk potřeboval někoho místního, kdo by na organizaci dohlédl. Oslovil mě a já jsem si po určitém váhání (a sondování...) řekl, že by bylo škoda to nezkusit. Je to přeci jen zajímavá zkušenost.</w:t>
      </w:r>
    </w:p>
    <w:p>
      <w:pPr>
        <w:pStyle w:val="Normal"/>
        <w:tabs>
          <w:tab w:val="clear" w:pos="1758"/>
          <w:tab w:val="left" w:pos="567" w:leader="none"/>
        </w:tabs>
        <w:spacing w:before="120" w:after="0"/>
        <w:ind w:right="57" w:hanging="0"/>
        <w:jc w:val="both"/>
        <w:rPr/>
      </w:pPr>
      <w:r>
        <w:rPr>
          <w:rFonts w:cs="Arial" w:ascii="Arial" w:hAnsi="Arial"/>
          <w:iCs/>
          <w:sz w:val="18"/>
          <w:szCs w:val="18"/>
        </w:rPr>
        <w:t> </w:t>
      </w:r>
      <w:r>
        <w:rPr>
          <w:rFonts w:cs="Arial" w:ascii="Arial" w:hAnsi="Arial"/>
          <w:iCs/>
          <w:sz w:val="18"/>
          <w:szCs w:val="18"/>
        </w:rPr>
        <w:tab/>
      </w:r>
      <w:r>
        <w:rPr>
          <w:rStyle w:val="WWSilnzdraznn"/>
          <w:rFonts w:cs="Arial" w:ascii="Arial" w:hAnsi="Arial"/>
          <w:bCs w:val="false"/>
          <w:sz w:val="18"/>
          <w:szCs w:val="18"/>
        </w:rPr>
        <w:t>Tvou velkou předností je perfektní znalost šachového prostředí, u Mitropy i jazyková připravenost, nechyběly ti však zkušenosti z pořádání obdobných veleakcí?</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Už jsem se před časem na organizaci nějakých šachových akcí spolupodílel, ale samozřejmě to nebyly akce srovnatelného významu a hlavně jsem dosud nikdy neměl za vše plnou zodpovědnost. Ale kdo se bojí, nesmí do les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Co vlastně patřilo k tvým povinnostem - zajištění financí a nominaci hráčů měl nepochybně na starosti svaz.</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To bylo pokaždé trochu jinak. U MČR svaz kompletně zajišťoval hráčskou účast, moje předturnajová komunikace s hráči se omezila jen na několik telefonátů a e-mailů, a to především díky tomu, že jsem se s většinou osobně znal. Zato jsme (nebyl jsem pochopitelně na vše sám) ale museli shánět sponzory, a to je v dnešní době věc velice nevděčná. Svaz sice měl připraveny rezervy, ale kdyby kromě vstřícných podmínek od vedení Bobycentra nikdo další nepřispěl, bylo by to asi příliš bolestivé... Můj velký dík patří Petrovi Piskovi, který se tohoto úkolu zhostil velmi dobře. U Mitropy to bylo jinak. Oproti původní dohodě se svazem (mělo to být stejně jako u MČR, tedy o účast jsem se starat neměl) na mě záhy spadla i veškerá komunikace s účastníky, protože na svaze měli v létě prázdniny a navíc tam poněkud vázly i jazykové možnosti. Vzhledem k potížím, které s účastí zejména v ženské části soutěže nastaly, to byla opravdu honička až do poslední chvíle - velmi mi pomohl Michal Konopka, který ani nebyl v realizačním týmu! Kvůli pro mě nepochopitelné liknavosti svazu, pro který byla mnohem důležitější než nějaká Mitropa příprava šachové ročenky, nám nebyl dán požadovaný časový prostor pro oslovení sponzorů (jednak se v létě hrály Pardubice, a vůbec otravuj někoho o prázdninách...), a tak jsme se tentokrát ubírali spíše cestou úspor v nákladových položkách. Tolik k účasti a financím. Jinak patřilo k mým povinnostem úplně vše, co si dovedeš představit. Zorganizovat slavnostní zahájení, zajistit ceny (poháry a medaile), hrací materiál, partiáře, místnosti (pro hru, analýzy i doprovodný program), stravu, ubytování hráčů i dalších činovníků, domluvit rozhodčí, starat se o finanční záležitosti, dohlížet na tvorbu a aktualizaci webových stránek, jednat s personálem Bobycentra a hlavně být pořád ve střehu, vychytávat mouchy a pomáhat účastníkům a jejich doprovodu řešit jejich konkrétní potíže nejrůznějšího druhu... Na něco jsem sice měl pomocníky, ale stejně jsem musel na vše dohlížet (aspoň zdálky), to jinak nejde, pokud to chce mít člověk zorganizováno poctiv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Jak hodnotíš prostředí v Bobycentru. Byli hráči spokojeni s hracím prostředím, ubytováním a dalšími službami? A co ty jako ředitel? Musel jsi řešit nějaké vážnější problémy ze strany účastníků? Jak jsi vycházel se zaměstnanci hotelu a se zodpovědnými zástupci šachového svazu?</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Opět bych odpověď rozdělil, ty dvě akce jsou přeci jen každá o něčem jiném.</w:t>
      </w:r>
    </w:p>
    <w:p>
      <w:pPr>
        <w:pStyle w:val="Normal"/>
        <w:tabs>
          <w:tab w:val="clear" w:pos="1758"/>
          <w:tab w:val="left" w:pos="567" w:leader="none"/>
        </w:tabs>
        <w:spacing w:before="120" w:after="0"/>
        <w:ind w:right="57" w:hanging="0"/>
        <w:jc w:val="both"/>
        <w:rPr>
          <w:rFonts w:ascii="Arial" w:hAnsi="Arial" w:cs="Arial"/>
          <w:iCs/>
          <w:sz w:val="18"/>
          <w:szCs w:val="18"/>
        </w:rPr>
      </w:pPr>
      <w:r>
        <w:rPr>
          <w:rFonts w:cs="Arial" w:ascii="Arial" w:hAnsi="Arial"/>
          <w:iCs/>
          <w:sz w:val="18"/>
          <w:szCs w:val="18"/>
        </w:rPr>
        <w:tab/>
        <w:t>Mistrovství ČR byla taková komorní akce. Hráči, kteří měli zkušenost z předchozích přeborů v Karlových Varech, přijížděli naladěni dosti nedůvěřivě, ale jejich pochybnosti se nám podařilo rychle rozptýlit. Snad je povzbudil průběh zahajovacího ceremoniálu (ochutnávka vín), anebo je uklidnila kvalita a množství stravy. Pouze velmistru Jansovi se 1. den zdálo, že čeká na svoji večeři nesnesitelně dlouho, ale to byl snad jediný incident, který se udál. Zato Mitropa, to je téměř stovka lidí z několika zemí, a to je Babylon. Potíže byly už s příjezdem a s ubytováním hráčů a vleklo se to celý turnaj. Nebylo dne, kdy bych si mohl vydechnout s pocitem, že vše klape. Někteří účastníci bloudili v hotelovém komplexu, jiní po Brně, stravování se muselo doladit až v průběhu. Webmaster také nezvládl svoji úlohu, profesionálně se nechovali ani někteří renomovaní velmistři. Divákům sledujícím průběh partií se snad mohlo zdát, že je vše v pohodě, to bylo ale nezměrným přičiněním všech členů mého týmu (včetně rozhodčích a technického zabezpečení, kterého se na u něj již obvyklé profesionální úrovni zhostil Petr Zálešák z Prušánek). Já jsem věděl své. Své pověsti dostáli zejména Italové. Ač působili celou dobu velmi klidně a přátelsky, ke konci turnaje jsem se už ani já nevyhnul ostrým slovům, práskání dveřmi a dokonce se prý mezi sebou i poprali... Potíže s ubytováním vyvrcholily poslední den, celou dobu jsem tušil, že mi personál Bobycentra něco provede. Do obsazených pokojů nám začali ubytovávat nové hosty... Přesto všechno věřím, že hráči i diváci opouštěli Bobycentrum s dobrými pocity - to byl po celou dobu náš hlavní cíl.</w:t>
      </w:r>
    </w:p>
    <w:p>
      <w:pPr>
        <w:pStyle w:val="Normal"/>
        <w:tabs>
          <w:tab w:val="clear" w:pos="1758"/>
          <w:tab w:val="left" w:pos="567" w:leader="none"/>
        </w:tabs>
        <w:spacing w:before="120" w:after="0"/>
        <w:ind w:right="57" w:hanging="0"/>
        <w:jc w:val="both"/>
        <w:rPr>
          <w:rFonts w:ascii="Arial" w:hAnsi="Arial" w:cs="Arial"/>
          <w:iCs/>
          <w:sz w:val="18"/>
          <w:szCs w:val="18"/>
        </w:rPr>
      </w:pPr>
      <w:r>
        <w:rPr>
          <w:rFonts w:cs="Arial" w:ascii="Arial" w:hAnsi="Arial"/>
          <w:iCs/>
          <w:sz w:val="18"/>
          <w:szCs w:val="18"/>
        </w:rPr>
        <w:tab/>
        <w:t>Celkově lze říci, že prostředí Bobycentra je velmi pěkné a když se zajistí potřebné osvětlení, tak i velmi vhodné pro naši hru. Přeji brněnskému i celému jihomoravskému šachu, aby zde nacházel zázemí co nejdéle. Co se týká té spolupráce, tak od svazu jsem žádné zázraky ani nečekal, takže lze říci, že mě zodpovědní funkcionáři nepřekvapili. Ale co mě velmi zklamalo, byly schopnosti personálu Bobycentra. Možná jsem měl příliš idealistické představy, ale bylo to dosti žalostné! Co si člověk třikrát neprověřil a nezkontroloval, na to se naprosto nedalo spolehnout. Domnívám se však, že to je problém špatné komunikace a možná i napjatých vztahů uvnitř hotelu, mně osobně se s přidělenými styčnými pracovníky komunikovalo dobře. Skřípalo to až při realizac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Když jsme u těch problémů, těsně před začátkem Mitropy se řešila dosti prekérní situace s hodinami. Můžeš nám přiblížit, o co šlo? Byly nějaké další námitky nebo odvolací komise jen odpočívala?</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Ano, těsně před zahájením technického mítinku zjistil hlavní rozhodčí, že na digitálních hodinách, které jsme měli pro akci připraveny, nelze nastavit specifické tempo, které bylo uvedeno v propozicích turnaje. Proto jsme se s kapitány jednotlivých družstev dohodli na jiném, běžnějším tempu hry. To byl ale jen takový drobný problémek. Hlavní problém byl, že Slovinci a Chorvaté odmítali nastoupit (ještě den před turnajem odmítali i přijet!), pokud se soutěže žen zúčastní Rumunky. Navíc jim vadila i účast rezervních týmů. Jejich argumenty byly dosti účelové, krizi se nám ale definitivně podařilo zažehnat až s vylosováním. Jakmile se rozehrálo 1. kolo, mohli jsme si konečně oddechnout. Pak už vážnější potíže s účastníky nebyly.</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Mistrovství republiky mělo nakonec velmi dobrou úroveň i ohlas u veřejnosti. Návštěvnost webové stránky byla mimořádná, kniha Rošády pod Špilberkem patří určitě k nejčtivějším turnajovým knihám u nás. V jednu chvíli ti ale nejspíš jako řediteli nebylo do zpěvu, a to když začal odříkat účast jeden hráč z absolutní české špičky za druhým. Byly i jiné chvíle, kdy bys nejraději se vším sekl?</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Když začali odmítat účast na Mistrovství ČR naši přední hráči, vadilo mi to především kvůli našim příslibům vůči sponzorům. Jinak to ale nebyl můj problém, já jsem měl především za úkol zajistit, aby akce proběhla - hráče zajišťoval svaz. Důvod, proč se naše špičky odmítly zúčastnit, je sice pochopitelný, přesto jsem si ale kladl otázku, proč zrovna my? Jednalo se o vleklé komunikační potíže mezi našimi reprezentanty a představiteli svazu a došlo k tomu, že zrovna "můj" turnaj si to odskákal. Škoda! Bál jsem se, že finální složení startovního pole povede k nízké bojovnosti, zejména některé hráče předcházela z tohoto pohledu nevalná pověst. Ale dobrá atmosféra udělala své a podařilo se nám nakonec "rozvášnit" všechny účastníky. Bylo se na co koukat! Co se týká těch myšlenek na úprk, tak ty přicházely spíše až u Mitropy. Jak už jsem napsal výše, Mistrovství ČR byla taková pohoda, celkem dobrá parta na celkem pěkné akc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Všechny povinnosti jsi plnil při plném vytížení v zaměstnání, o batoleti doma ani nemluvě. Měl jsi vůbec čas sledovat průběh obou turnajů? Kdo z hráčů na tebe udělal největší dojem? Jak vůbec ty hodnotíš sportovní a společenskou úroveň obou akcí?</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Přiznám se, že jsem moc času sledovat průběh turnajů neměl. U Mistrovství ČR jsem byl ještě v obrze díky tomu, že jsem každý večer aktualizoval výsledky na webových stránkách, partie jsem si ale přehrával až v noci doma, naživo jsem viděl jen několik málo fragmentů. U Mitropy už jsem neměl čas vůbec, tam jsem ani nevěděl, jaké je pořadí. To jsem si vždycky přečetl až druhý den před zahájením dalšího kola, když jsem kontroloval, jestli jsou doplněny výsledky v tabulce, která byla umístěna v předsálí. Narozdíl od personálu Bobycentra jsem ale měl alespoň přehled v tom, kdo se akce účastní a kde přebývá... U Mistrovství ČR mě velmi zaujal výkon Viktora Lázničky.  Předcházely jej sice slibné zvěsti, ale vidět jej v akci bylo opravdu fascinující. Zaujal mě také neutuchající bojovný elán Radka Kaloda, který se srdnatě bil za každého stavu a velmi mě potěšilo, že na ostří nože válčili i vyhlášení "smířlivci". U Mitropy jsem stíhal sledovat jen tah Roberta Cveka na poslední velmistrovskou normu, partii jsem ale neviděl žádnou. Osobně si myslím, že sportovní úroveň MČR trochu utrpěla neúčastí našich absolutních špiček, ale účastníci dělali vše proto, aby se ukázali v tom nejlepším světle. S tím jsem byl opravdu spokojen. Mitropa je spíše příležitostí pro otestování reprezentačních rezerv, tady se sportovní úroveň hodnotí obtížně. Nový velmistr v našich řadách je ale jistě dobrý výsledek. Po společenské stránce bych si troufl tvrdit, že MČR dokonce předčilo Mitropu, ale možná je to jen můj subjektivní pocit. MČR jsme dělali hodně s nadšením, Mitropa už byla více dřina. Ale i na divácké účasti jsem cítil, že vrcholem sezóny bylo spíše MČR. Možná brněnští či jihomoravští šachoví fanoušci nejsou připraveni správně vychutnat 2 velké akce v tak relativně krátkém odstupu... Společenskou úroveň Mitropy pozdvihla zejména skvělá pivní ochutnávka. Bohužel se ale jednalo o soukromou akci jen pro pár pozvaných, takže téměř nikdo netuší, že něco takového vůbec proběhlo. Tento zábavný a poučný (!) večer velmi precizně zorganizoval z recese "na protest proti ochutnávce vín" jeden z domácích účastníků turnaje a pro mě osobně to představovalo naprosté vyvrcholení celé akce.</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Už za pár týdnů (6.2.2007) začíná v Praze další český šampionát. Budeš tam mít nějaké povinnosti? Zkus si zatipovat (případně zavěštit). Bude účast (tj. kategorie turnaje) vyšší nebo nižší než v Brně? Kdo bude novým mistrem ČR?</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V Praze mít dozajista žádné povinnosti nebudu, tam jsou domácí zase jiní. Na předpovědi je zatím příliš brzy, startovní listina ještě může doznat změn.</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Tvůj šachový záběr je nesmírně široký. Hraješ u nás i v zahraničí, jsi špičkovým korespondenčním hráčem a reprezentačním kapitánem, členem VV ŠSČR, školíš rozhodčí, jezdíš po kongresech ICCF. Jak to všechno stíháš? Je ještě nějaká oblast šachu, do které jsi zatím nepronikl a kde bys to rád vyzkoušel?</w:t>
      </w:r>
    </w:p>
    <w:p>
      <w:pPr>
        <w:pStyle w:val="Normal"/>
        <w:tabs>
          <w:tab w:val="clear" w:pos="1758"/>
          <w:tab w:val="left" w:pos="567" w:leader="none"/>
        </w:tabs>
        <w:spacing w:before="120" w:after="0"/>
        <w:ind w:right="57" w:hanging="0"/>
        <w:jc w:val="both"/>
        <w:rPr/>
      </w:pPr>
      <w:r>
        <w:rPr>
          <w:rStyle w:val="WWSilnzdraznn"/>
          <w:rFonts w:cs="Arial" w:ascii="Arial" w:hAnsi="Arial"/>
          <w:bCs w:val="false"/>
          <w:sz w:val="18"/>
          <w:szCs w:val="18"/>
        </w:rPr>
        <w:t> </w:t>
      </w:r>
      <w:r>
        <w:rPr>
          <w:rStyle w:val="WWSilnzdraznn"/>
          <w:rFonts w:cs="Arial" w:ascii="Arial" w:hAnsi="Arial"/>
          <w:bCs w:val="false"/>
          <w:sz w:val="18"/>
          <w:szCs w:val="18"/>
        </w:rPr>
        <w:tab/>
      </w:r>
      <w:r>
        <w:rPr>
          <w:rFonts w:cs="Arial" w:ascii="Arial" w:hAnsi="Arial"/>
          <w:iCs/>
          <w:sz w:val="18"/>
          <w:szCs w:val="18"/>
        </w:rPr>
        <w:t>Nestíhám. Spávám jen 4-5 hodin, snažím se každou minutu využít max. efektivně, ale nejde to. Určitě jsem ještě nezkusil všechno, ale to ani není možné. Navíc mám teď rodinu a té se chci určitě věnovat více než dosud. Teprve na vlastním potomkovi jsem zjistil, jak ten čas neuvěřitelně letí. Takže jsem nejprve přestal hrát korespondenčně, pak jsem přestal školit rozhodčí a opustil jsem i Jihomoravský šachový svaz. Odešel jsem i z STK ŠSČR a aktuálně omezuji i hru v praktickém šachu. Také pro reprezentační kapitánskou pásku v koresp. šachu hledám nového vhodného majitele. Chci nadále zůstat českým delegátem v ICCF a snažím se být i platným členem VV ŠSČR. A rád bych jednou obnovil svoji sílu v praktickém šachu, která je od milénia dosti v útlumu. V nejbližší době ale na to nejspíš nebude čas... Před několika lety jsem si krátce vyzkoušel i trénování mládeže, ale brzy jsem poznal, že to není pro mě. Obě akce, které jsem měl letos možnost zorganizovat, mi daly řadu zkušeností a přesně to jsem si od nich sliboval. Ale po zkušenostech s Mitropou už vím, že nechci být ani šachovým pořadatelem. Nicméně už několik let nosím v hlavě šachový projekt, který bych rád jednou zrealizoval. Avšak o co jde zatím nikomu neprozradí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Fonts w:cs="Arial" w:ascii="Arial" w:hAnsi="Arial"/>
          <w:b/>
          <w:bCs/>
          <w:sz w:val="18"/>
          <w:szCs w:val="18"/>
        </w:rPr>
        <w:t>Díky za odpovědi - David Ciprys</w:t>
      </w:r>
    </w:p>
    <w:p>
      <w:pPr>
        <w:pStyle w:val="Normal"/>
        <w:tabs>
          <w:tab w:val="clear" w:pos="1758"/>
          <w:tab w:val="left" w:pos="567" w:leader="none"/>
        </w:tabs>
        <w:spacing w:before="120" w:after="0"/>
        <w:ind w:right="57" w:hanging="0"/>
        <w:jc w:val="both"/>
        <w:rPr>
          <w:rFonts w:ascii="Arial" w:hAnsi="Arial" w:cs="Arial"/>
          <w:b/>
          <w:b/>
          <w:bCs/>
          <w:sz w:val="18"/>
          <w:szCs w:val="18"/>
        </w:rPr>
      </w:pPr>
      <w:r>
        <w:rPr>
          <w:rFonts w:cs="Arial" w:ascii="Arial" w:hAnsi="Arial"/>
          <w:b/>
          <w:bCs/>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ind w:left="0" w:right="57" w:hanging="0"/>
        <w:jc w:val="center"/>
        <w:textAlignment w:val="auto"/>
        <w:rPr>
          <w:rFonts w:ascii="Arial" w:hAnsi="Arial" w:cs="Arial"/>
          <w:szCs w:val="18"/>
        </w:rPr>
      </w:pPr>
      <w:r>
        <w:rPr>
          <w:rFonts w:cs="Arial" w:ascii="Arial" w:hAnsi="Arial"/>
          <w:szCs w:val="18"/>
        </w:rPr>
        <w:t>Události roku 2006 – hvězdný rapid v Hustopečích</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 xml:space="preserve">Představit šachové veřejnosti v jednom turnaji českou jedničku Davida Navaru, slovenskou jedničku Sergeje Movsesjana, dvojku a trojku českého žebříčku Zbyňka Hráčka a Vlastimila Babulu společně s plejádou dalších titulovaných hráčů, to se kromě Pardubic může podařit jedině v Hustopečích. Loňský průměr první desítky překračující magickou hranici 2500 bude jen stěží na obdobném víkendovém rapidu někdo překonávat. </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ysoký cenový fond není to jediné, co hvězdy do „Města dobrého vína“ láká. Minimálně stejně důležitá je vstřícnost a individuální přístup ředitele soutěže Ing. Luboše Kuchynky, který umí zajistit posezení u vína pro zvané hosty, projekci nejlepších partií, on-line přenos na internet, přítomnost sdělovacích prostředků… </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 </w:t>
      </w:r>
      <w:r>
        <w:rPr>
          <w:rFonts w:cs="Arial" w:ascii="Arial" w:hAnsi="Arial"/>
          <w:sz w:val="18"/>
          <w:szCs w:val="18"/>
        </w:rPr>
        <w:tab/>
        <w:t>Jak se dozvíme v rozhovoru, horkou novinkou je definitivní potvrzení červnového termínu letošního turnaje (sobota 9. června 2007). Turnaj je zařazen do série Grand Prix a opravdu se máme na co těšit.</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 </w:t>
      </w:r>
      <w:r>
        <w:rPr>
          <w:rFonts w:cs="Arial" w:ascii="Arial" w:hAnsi="Arial"/>
          <w:sz w:val="18"/>
          <w:szCs w:val="18"/>
        </w:rPr>
        <w:tab/>
        <w:t>Ředitel soutěže Luboš Kuchynka je prototypem úspěšného muže, který nemá problém s kýmkoliv komunikovat o šachu jako o skvělém koníčku hodném mediální i materiální podpory. To, co je naprosto běžné ve fotbalu, a co z něj dělá společenský fenomén a občas i slušný byznys, je v šachu spíše bílou vránou. Díky za to!</w:t>
      </w:r>
    </w:p>
    <w:p>
      <w:pPr>
        <w:pStyle w:val="Normal"/>
        <w:tabs>
          <w:tab w:val="clear" w:pos="1758"/>
          <w:tab w:val="left" w:pos="567" w:leader="none"/>
        </w:tabs>
        <w:spacing w:before="120" w:after="0"/>
        <w:ind w:right="57" w:hanging="0"/>
        <w:jc w:val="both"/>
        <w:rPr/>
      </w:pPr>
      <w:r>
        <w:rPr>
          <w:rFonts w:cs="Arial" w:ascii="Arial" w:hAnsi="Arial"/>
          <w:sz w:val="18"/>
          <w:szCs w:val="18"/>
        </w:rPr>
        <w:t> </w:t>
      </w:r>
      <w:r>
        <w:rPr>
          <w:rStyle w:val="WWSilnzdraznn"/>
          <w:rFonts w:cs="Arial" w:ascii="Arial" w:hAnsi="Arial"/>
          <w:bCs w:val="false"/>
          <w:sz w:val="18"/>
          <w:szCs w:val="18"/>
        </w:rPr>
        <w:t> </w:t>
      </w:r>
      <w:r>
        <w:rPr>
          <w:rStyle w:val="WWSilnzdraznn"/>
          <w:rFonts w:cs="Arial" w:ascii="Arial" w:hAnsi="Arial"/>
          <w:bCs w:val="false"/>
          <w:sz w:val="18"/>
          <w:szCs w:val="18"/>
        </w:rPr>
        <w:tab/>
        <w:t>Ahoj Luboši, v letech 1998 a 1999 se v Hustopečích hrály špičkové rapidy s účastí velmistrů Ftáčnika, Meduny, Lechtýnského, Orala, Kaloda nebo Vološina. Kdy jsi přišel na myšlenku zopakovat si tyto akce, které svým obsazením nemají na jihu Moravy obdoby?</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Špičkový rapid byl jen ten v roce 1998. O rok později jsme nebyli úspěšní a to se stalo důvodem, proč tehdy turnaje v Hustopečích skončily. Dle mého názoru nestojí za to vkládat značné úsilí a prostředky do průměrných podniků. Průměrný turnaj s průměrnou účastí na průměrné úrovni, to není to, o čem sním. Po sedmi letech půstu pak nastala situace, kterou bych pojmenoval jako "ideální konstelace hvězd". Hustopečský šachový klub nalezl nového hlavního sponzora a finančně se stabilizoval a já jsem si upevnil pozici na hustopečské radnici a získal četné styky jak ve sféře regionální politiky, tak ve sféře šachové. Takže to bylo sedm let práce a systematického úsilí, které bylo korunováno v dubnu roku 2006 supertunajem, který daleko předčil kvality zmíněného rapidu z roku 1998.</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Loňský turnaj měl závratný cenový fond 28000Kč. V prvé řadě každého napadne, jak se dají takové prostředky získat. Oblíbené klišé zní, "Na šachy nikdo peníze nedá..."</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K tomu, abych takový turnaj ufinancoval, jsem musel shromáždit prostředky ze všech dostupných zdrojů. Podílel se na tom klub, sponzoři, kraj, město. Získat tyto peníze není lehké a jedním z receptů může být ten můj: zapojit se do komunální politiky a být v ní úspěšný...</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Cenový fond je ovšem jen částí celkových nákladů. Prozradíš alespoň orientačně, v jakých mezích se pohybují honoráře (tj. startovné) hráčů velmistrovské úrovn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Na jednodenním rapidu nejde o závratné sumy, ale přece jen mluvím spíše o nějaké tisícikoruně než o stokorunách... A je rozdíl, jestli se jedná o osobu mediálně známou, na kterou přijede televize a novináři, tam si každý pořadatel jistě rád ve vlastním zájmu připlat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Jižní Morava je pověstná svou pohostinností a bez posezení ve vinném sklípku by si asi prominentní hosté nedovedli návštěvu vinařské obce představit...</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To je pravda. Myslím, že na víně stavíme 30-40% úspěchu turnaje. Už název turnaje, který chystáme pro rok 2007, je příznačný - "O pohár starosty města dobrého vín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Uspořádat turnaj s účastí české, moravské i slovenské jedničky je určitě náročné i psychicky. Špičkoví šachisté jsou mnohdy vyhraněné osobnosti a celkem logicky předpokládají, že mají-li podávat profesionální výkony, potřebují k tomu profesionální podmínky. Šlo vše hladce nebo jsi musel řešit i nějaké ožehavé problémy?</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 xml:space="preserve">Nemusel jsem řešit žádné problémy. Přes "vyhraněnost osobností" jsou to všechno skvělí lidé a jsem moc rád, že většinu z těch, kteří se zúčastnili letošního turnaje, již mohu považovat za své přátele. Jsou to profesionálové a takto se i chovají.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ravděpodobně nejvíce pozornosti jsi věnoval Davidu Navarovi a Sergeji Movsesjanovi. Můžeš nám je trochu přiblížit i mimo šachovnic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Jsou to skromní a slušní lidé. Nikdo nezasvěcený by nepoznal, že se jedná o světové šachové hvězdy. Přesto jsou oba naprosto rozdílné povahy. Sergej je velmi komunikativní, společenský, stále připravený pronést vtipnou repliku. Nikdo při řeči nepozná, že je cizinec, jeho talent na jazyky je obrovský. David je spíše uzavřený, na první pohled možná působí poněkud svérázně. Ale poznáte-li ho blíže, zjistíte, že je to naprosto pohodový, milý člověk, s vysokou kulturou chování a jednání. Ojedinělý šachový gentleman! Měl jsem tu čest posedět s oběma u sklenice vína, či čaje (pozor, David alkohol nepije!) a bylo to setkání velmi inspirativn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V roce 2007 si Hustopeče turnaj zopakují. V posledních dnech roku došlo ke změně termínu na 9.6.2007. Je už definitivní? Kdy budou definitivní propozice? Jak to vypadá s cenovým fodem? Dočkáme se opět velmistrů?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Termín 9.6.2007 je definitivní. Propozice vydám v prvním týdnu roku 2007. Cenový fond bude navýšen na 35 tis.Kč. Účast přislíbil Sergej Movsesjan i David Navara, ostatní se jistě přidají. Chystáme také jedno překvapen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Minule se první čtyři desky promítaly na kvalitní plátno ze zpětnou projekcí (před nímž bylo neustále plno), on-line odcházely na internet, on-line se přenášely i výsledky po jenotlivých kolech. Počítáš se stejným komfortem i v roce 2007?</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Ano. Považuji tuto záležitost na této úrovni již za standard.</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Na závěr mi dovol jednu osobnější otázku. Po podzimních volbách jsi od svého titulu místostarosta odmazal předponu "místo" a stal jsi se prvním mužem Hustopečí. Dá se vůbec sladit příprava tak velké šachové akce s tvými povinnostmi starosty? Co na to říkají dom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Řekl bych, že je téměř nemožné sladit novou funkci s přípravou turnaje. Naštěstí existuje několik lidí, kteří jsou schopni a ochotni mi pomoci. Jsou to samozřejmě přátelé ze šachového klubu Hustopeče a vzácnou podporu mám i v rodině. To je vlastně odpověď na poslední část otázky. Bez spolehlivého domácího zázemí bych nedokázal nic.</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Fonts w:cs="Arial" w:ascii="Arial" w:hAnsi="Arial"/>
          <w:b/>
          <w:bCs/>
          <w:sz w:val="18"/>
          <w:szCs w:val="18"/>
        </w:rPr>
        <w:t>Díky za odpovědi - David Ciprys</w:t>
      </w:r>
    </w:p>
    <w:p>
      <w:pPr>
        <w:pStyle w:val="Normal"/>
        <w:tabs>
          <w:tab w:val="clear" w:pos="1758"/>
          <w:tab w:val="left" w:pos="567" w:leader="none"/>
        </w:tabs>
        <w:spacing w:before="120" w:after="0"/>
        <w:ind w:right="57" w:hanging="0"/>
        <w:jc w:val="both"/>
        <w:rPr>
          <w:rFonts w:ascii="Arial" w:hAnsi="Arial" w:cs="Arial"/>
          <w:b/>
          <w:b/>
          <w:bCs/>
          <w:sz w:val="18"/>
          <w:szCs w:val="18"/>
        </w:rPr>
      </w:pPr>
      <w:r>
        <w:rPr>
          <w:rFonts w:cs="Arial" w:ascii="Arial" w:hAnsi="Arial"/>
          <w:b/>
          <w:bCs/>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ind w:left="0" w:right="57" w:hanging="0"/>
        <w:jc w:val="center"/>
        <w:textAlignment w:val="auto"/>
        <w:rPr>
          <w:rFonts w:ascii="Arial" w:hAnsi="Arial" w:cs="Arial"/>
          <w:szCs w:val="18"/>
        </w:rPr>
      </w:pPr>
      <w:r>
        <w:rPr>
          <w:rFonts w:cs="Arial" w:ascii="Arial" w:hAnsi="Arial"/>
          <w:szCs w:val="18"/>
        </w:rPr>
        <w:t>Události roku 2006 – extraligové stříbro pro Lokomotivu</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ab/>
        <w:t>Lokomotiva Brno je nepochybně „nejbrněnštější“ z početné sbírky oddílů působících v jihomoravské metropoli. Byla to ona, kdo na přelomu 50. a 60. let sešikoval starou gardu v čele s Františkem Blatným a později Josefem Augustinem k zisku dvou mistrovských titulů a řady medailí z celostátní ligy, kdo nesl hlavní tíhu slavných Veletržních pohárů s každoroční účastí 500 - 600 hráčů, kdo dovedl brněnský tým v roce 1995 do Poháru mistrů a v posledních letech drží nad vodou jinak spíše živořící šachový život v Brně.</w:t>
      </w:r>
    </w:p>
    <w:p>
      <w:pPr>
        <w:pStyle w:val="Normal"/>
        <w:tabs>
          <w:tab w:val="clear" w:pos="1758"/>
          <w:tab w:val="left" w:pos="567" w:leader="none"/>
        </w:tabs>
        <w:spacing w:before="120" w:after="0"/>
        <w:ind w:right="57" w:hanging="0"/>
        <w:jc w:val="both"/>
        <w:rPr>
          <w:rFonts w:ascii="Arial" w:hAnsi="Arial" w:cs="Arial"/>
          <w:sz w:val="18"/>
          <w:szCs w:val="18"/>
        </w:rPr>
      </w:pPr>
      <w:r>
        <w:rPr>
          <w:rFonts w:cs="Arial" w:ascii="Arial" w:hAnsi="Arial"/>
          <w:sz w:val="18"/>
          <w:szCs w:val="18"/>
        </w:rPr>
        <w:t> </w:t>
      </w:r>
      <w:r>
        <w:rPr>
          <w:rFonts w:cs="Arial" w:ascii="Arial" w:hAnsi="Arial"/>
          <w:sz w:val="18"/>
          <w:szCs w:val="18"/>
        </w:rPr>
        <w:tab/>
        <w:t>V posledních letech měla Lokomotiva štěstí nejméně dvakrát – jednou na herní prostředí v Bobycentru a podruhé na osobu svého předsedy v tomto hektickém období. Znalci poměrů vědí, že naplnit tento areál kypícím šachovým šachovým životem, což byla jedna z podmínek pro vstup do reprezentačních hotelových prostor, byla (a je) práce spíše pro profesionálního manažera na plný úvazek než pro dobrovolného funkcionáře. Tím, kdo Bobycentrum oživil a přivedl do Brna extraligu, byl především předseda Lokomotivy Dosi Točev.  Málokdo tuší, jak křehká panuje rovnováha mezi potřebami šachistů a provozními zvyklostmi špičkového hotelu, mezi představami sponzorů a reálně dosažitelnými výsledky, mezi požadavky hráčů a finančními možnostmi sponzorů. Z toho určitě pramení i jistý nadhled až skepse patrný z první části rozhovoru (proklouznutí mistrovského titulu mezi prsty a rozplynutí medailového týmu určitě také ještě zcela nepřebolelo). V pondělí 8.1.2007 od 17 hodin bude Lokomotiva volit nového (či staronového) předsedu. Zcela nepochybně to bude klíčový tah nejen pro tento oddíl a nejen pro brněnský šach.</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Lokomotiva Brno je oddílem vzletů a pádů. V uplynulé sezóně vzlétla téměř až k mistrovskému titulu v extralize (od vítězných Pardubic ji dělil jediný bod), letos to spíše vypadá na ten pád. Jak hodnotíte uplynulou sezónu, co chybělo k zisku mistrovského titulu. Kolik jich vlastně Lokomotiva už vlastn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Velice jednoduše řečeno, chyběly nám dva body. Jinak řečeno, trošičku více štěstí, protože herně jsme na to měli. Lokomotiva je dvojnásobným mistrem Československa v letech 1958 a 1959 a mistrem České republiky v roce 1995.</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o letním exodu velmistrů do Nového Boru zbyli v Lokomotivě jediní pravověrní Brňáci Tomáš Polák a Pavel Blatný. V prvním dvoukole extraligy nehráli, pak už ano. Jak často je uvidíme v dresu Lokomotivy na jaře?</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Odpovědět na tuto otázku by znamenalo prozradit sestavy v jednotlivých utkáních. Velmistři, jak je známo, hrají rakouskou ligu i bundesligu, kde jsou honorováni v eurech a po přepočtu v kurzu na naše koruny nemáme šanci nabídnout vyšší honorář. Doba, kdy příslušnost k oddílu znamenala více než cokoli jiného, je již dávno pryč. V současné době již sestava v soutěžích od KP II. výše závisí na finanční situaci oddílu, proto takové změny v každé sezoně v  sestavách a tím i výkyvy ve výkonnosti družstv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o veledůležitém vítězství nad Plzní to chce nepodcenit zápas s prozatím posledním Vyšehradem. Zkuste si tipnout. Bude případné vítězství nad tímto soupeřem v neděli 11. března v Brně stačit k záchran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Ještě jsme na žádné utkání nenastoupili v plné sestavě, pokud se nám to někdy podaří, máme šanci se v extralize udržet. Otázkou bude, zda to bude pro oddíl přínosem vzhledem ke starostem, které jsou s tím spojené.</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Asi není žádným tajemstvím, že extraligové náklady se pohybují ve statisících. Je Lokomotiva nyní v situaci, aby si udržela odpovídající extraligový kádr i do dalších let?</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Na tuto otázku jsem již odpověď v předchozí odpovědi. Otázkou zůstává, co tím oddíl získá, zda vynaložené prostředky (když požadavky jsou rok od roku vyšší a najdou se oddíly - v sezoně 2004-2005 a 2005-2006 my, letos Nový Bor, kteří je splní) jsou adekvátní tomu, co za ně oddíl získá.</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Béčko Lokomotivy má 1. lize stejně těžkou úlohu jako A družstvo v extralize. Po třech porážkách ovšem šokovalo výhrou 7:1 v Kroměříži. Byl to začátek vzestupu nebo jen náhoda? Zkuste si dát další tip. Skončíte v závěrečné tabulce před Ořechovem nebo až za ní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Každý zápas v tak vysoké soutěži jako je liga (druhá, první a extra) je otevřenou záležitostí, ovlivněnou mnoha faktory. Přirozenou snahou každého hráče je dosáhnout co nejlepšího výsledku. Minimálním cílem každého družstva je udržet se v dané soutěži a pokud možno dosáhnout i lepšího výsledku.</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A do třetice tipovací soutěž. Vyhraje letos Duras 1. ligu? Pokud ano, nezasadí to Lokomotivě stejnou ránu jako postup Nového Boru? Jaké jsou vůbec vztahy nezi dvěma největšími oddíly v Brn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okud se Durasu podaří postup, budeme jenom rádi, že další brněnské družstvo se dostane do nejvyšší soutěže. Naše vztahy jsou výborné, nepanuje mezi námi rivalita, spíše si fandíme. Vedení Durasu však nastanou veliké starost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Když jsme u těch brněnských oddílů, hned několik jich dalo přednost "jistotě Bobycentra" a sloučilo se s Lokomotivou. Kolik máte vůbec členů a kolik družstev v soutěžích? Přiznám se, když vidím celky s názvy "Lokomotiva Brno N", musím se usmívat...</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Když jsem byl před pěti lety zvolen do funkce předsedy, měl oddíl cca 180 členů, z toho skoro polovina neaktivních a v pokladně a na účtě jen 40 000,- Kč, nebylo kde hrát, hráli jsme po hospodách a vypadalo to na zrušení oddílu. Shodou šťastných náhod a možná i mojí snahou se podařilo stabilizovat situaci, získali jsme hrací místnost na SPŠS a po dalším roce možnost hrát na Bobycentru, otevřela se nám štědrá dlaň majitele pana Šorma a nastal veliký rozmach. Byli jsme však osamoceni, ostatní oddíly, i když jim to bylo nabídnuto, neměly k celé akci důvěru. Postupně se k nám přidaly I.brněnská a Žabovřesky, potom i tři družstva Durasu. Začal veliký rozmach v soutěžích, konaných na Boby, založili jsme Krajskou šachovou školu. Oddíl se postupně rozrostl na současných 280. V loňské sezoně jsme měli 18 družstev v různých soutěžích, letos jsme snížili počet na 16 družstev. Máme družstva ve všech soutěžích a od KP I níže minimálně 2 družstva.</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Dá se vůbec něco takového zvládnout? Na nástěnce vám visí rozpis akcí v Bobycentru, který zaplňuje snad všechy dny v týdnu, měsíci i roce. Kdo jsou ti, kteří (kromě vás samozřejmě) pohánějí vpřed tento kolosální stroj?</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Nouzi o aktivně pracující funkcionáře máme tak jako u ostatních oddílů, ale přece jen je skupina šachistů, kteří se věnují organizační práci, bez nich si to vůbec nedokáži předtavit. Krajská šachová škola má devět lektorů a velmi výkonného vedoucího pana Hurtu.Výbor má šest členů, kteří dokáží při konkrétní akci přiložit ruce k dílu. Přesto však největší míra práce zůstává na předsedovi a panu Hurtovi, který je skutečně pro oddíl nepostradatelný.</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Lokomotiva patří k těm nemnoha oddílům, kde podpora extraligových špiček jde ruku v ruce s rozvojem "šachu pro všechny" a zejména výchovou mládeže. Jaké mají vůbec v Lokomotivě postavení mládež a trenéři? Všichni znají neúnavného Mirka Hurtu, stojí za vším on sám (jak je to ve většíně oddílů) nebo jde o prioritu celého vedení oddílu?</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Část odpovědi na tuto otázku je v předchozím bodě. Dodat lze jen to, že lektorský sbor je sice devítičlenný, ale většina pracuje s dětmi v několika kroužcích. Vyjímkou není ani práce ve třech (škola, středisko volného času, oddíl). Velikou obětavost projevují členové lektorského týmu při organizaci mládežnických soutěží v Lokomotivě a pak také v účasti na ostatních krajských a celostátních akcích. Zde snad za všechny lze jmenovat pana Zdeňka Vojáčka, jehož obětavost je bezpříkladná a spolu s neúnavným Mirkem Hurtou jsou duší celé činnosti v této oblasti.</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Na závěr osobní otázka. Před pár lety jste stál před zásadními rozhodnutími spojenými s přesunem do nového prostředí v Bobycentru, rozšířením činnosti oddílu a budováním nového špičkového týmu. Při pohledu zpět, s čím jste spokojen a co byste dnes udělal jinak?</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Těžko dneska posuzovat, zda to či ono rozhodnutí bylo či nebylo správné. Jistě s odstupem lze říci, že mnoho věcí šlo udělat jinak a možná i lépe, ale v té době a s prostředky, které byly k dispozici, jsme to řešili se snahou dosáhnout co nejlepších výsledků. Postupy jednotlivých družstev do vyšších soutěží (jednu sezonu postoupila až čtyři družstva současně) nám dávaly za pravdu. Zpočátku veškerou činnost jsem zajišťoval s kapitány jednotlivých družstev a Mirkem Hurtou, který mi byl velikou oporou. Postupně jsem zaktivoval i další členy výboru. Přesto zůstává v této činnosti největší díl práce jen na několika lidech. Takový kolos potřebuje více obětavých funkcionářů, toto zůstane jako hlavní úkol nového vedení klubu. Dále si myslím, že je potřeba sestavit družstva do nové sezony tak, aby nebyli kvalitní hráči  roztroušeni ve více družstvech, ale zredukováním počtu družstev dosáhnout větší kvality hlavně ve vyšších soutěžích. Za úspěch považuji také  vytvoření týmu pedagogických pracovníků (trenérů) v Krajské šachové škole s dobrou náplní práce v jednotlivých skupinách, na což můžeme být hrdi. Je nutno pokračovat v této činnosti, která je dlouhodobá a výsledky se dostaví až za delší časový úsek. Toto považuji za hlavní směry činnosti nového výboru po výroční členské schůzi oddílu.</w:t>
      </w:r>
    </w:p>
    <w:p>
      <w:pPr>
        <w:pStyle w:val="Normal"/>
        <w:tabs>
          <w:tab w:val="clear" w:pos="1758"/>
          <w:tab w:val="left" w:pos="567" w:leader="none"/>
        </w:tabs>
        <w:spacing w:before="120" w:after="0"/>
        <w:ind w:right="57" w:hanging="0"/>
        <w:jc w:val="both"/>
        <w:rPr/>
      </w:pPr>
      <w:r>
        <w:rPr>
          <w:rFonts w:cs="Arial" w:ascii="Arial" w:hAnsi="Arial"/>
          <w:sz w:val="18"/>
          <w:szCs w:val="18"/>
        </w:rPr>
        <w:tab/>
      </w:r>
      <w:r>
        <w:rPr>
          <w:rFonts w:cs="Arial" w:ascii="Arial" w:hAnsi="Arial"/>
          <w:b/>
          <w:bCs/>
          <w:sz w:val="18"/>
          <w:szCs w:val="18"/>
        </w:rPr>
        <w:t>Díky za odpovědi - David Ciprys</w:t>
      </w:r>
    </w:p>
    <w:p>
      <w:pPr>
        <w:pStyle w:val="Normal"/>
        <w:tabs>
          <w:tab w:val="clear" w:pos="1758"/>
          <w:tab w:val="left" w:pos="567" w:leader="none"/>
        </w:tabs>
        <w:spacing w:before="120" w:after="0"/>
        <w:ind w:right="57" w:hanging="0"/>
        <w:jc w:val="both"/>
        <w:rPr>
          <w:rFonts w:ascii="Arial" w:hAnsi="Arial" w:cs="Arial"/>
          <w:b/>
          <w:b/>
          <w:bCs/>
          <w:sz w:val="18"/>
          <w:szCs w:val="18"/>
        </w:rPr>
      </w:pPr>
      <w:r>
        <w:rPr>
          <w:rFonts w:cs="Arial" w:ascii="Arial" w:hAnsi="Arial"/>
          <w:b/>
          <w:bCs/>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ind w:left="0" w:right="57" w:hanging="0"/>
        <w:jc w:val="center"/>
        <w:textAlignment w:val="auto"/>
        <w:rPr>
          <w:rFonts w:ascii="Arial" w:hAnsi="Arial" w:cs="Arial"/>
          <w:szCs w:val="18"/>
        </w:rPr>
      </w:pPr>
      <w:r>
        <w:rPr>
          <w:rFonts w:cs="Arial" w:ascii="Arial" w:hAnsi="Arial"/>
          <w:szCs w:val="18"/>
        </w:rPr>
        <w:t>Události roku 2006 – Znojemská královna evropským šampionátem</w:t>
      </w:r>
    </w:p>
    <w:p>
      <w:pPr>
        <w:pStyle w:val="Normal"/>
        <w:tabs>
          <w:tab w:val="clear" w:pos="1758"/>
          <w:tab w:val="left" w:pos="567" w:leader="none"/>
        </w:tabs>
        <w:spacing w:before="120" w:after="0"/>
        <w:ind w:right="57" w:hanging="0"/>
        <w:jc w:val="both"/>
        <w:rPr/>
      </w:pPr>
      <w:r>
        <w:rPr>
          <w:rFonts w:cs="Arial" w:ascii="Arial" w:hAnsi="Arial"/>
          <w:sz w:val="18"/>
          <w:szCs w:val="18"/>
        </w:rPr>
        <w:tab/>
        <w:t>Mistrovství Evropy žen v rapid šachu – tímto titulem se zaskvěla při svých 20. narozeninách Znojemská královna. Že to zdaleka nebylo zadarmo, si můžete přečíst v následujícím rozhovoru, ovšem nelitoval asi nikdo. Královna tím (snad) získala další impuls a konečně se po několika letech mírného upozaďování stala opět centrální akcí Znojemského festivalu. Když se v nádherném slunečném květnovém odpoledni účastníci bleskového MČR družstev začali hromadně stěhovat do nově zrekonstruovaných sálů obrovského Louckého kláštera, byla divácká kulisa fantastická (byť pro hráčky asi příliš hlučná) a odjíždět se nechtělo vůbec nikomu. Bylo se na co dívat, bylo co pojíst i popít, prostě Královna opět dostála své pověsti turnaje s neopakovatelnou atmosférou. Mužem, který stojí u Královny od jejího zrodu a bez něhož by možná byla už jen krásnou vzpomínkou, je Josef Lahodný. Rozvážný pán v nejlepších letech kráčí beze spěchu z jednoho turnajového sálu do druhého a jakoby ostýchavě a s rozpačitým úsměvem zdvořile oslovuje hráčky, hosty i sponzory, „Tak co paní (nebo pane) XY, jak se daří? Co bychom mohli ještě udělat pro zdar Královny?“ No přesně tak, jak je popsáno v úvodu rozhovoru. Zpravidla se takto vyřčené žádosti o podporu nedá odolat a zejména ruka města Znojma a Jihomoravského kraje je poměrně štědrá. Tak ať to Královně vydrží, skutečně si to zaslouží – přesvědčte se sami 5.-6. května 2007. Nebudete litovat!</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Znojemská královna oslavila v roce 2006 kulaté 20. narozeniny. Zkusme se vrátit o 20 let nazpátek. Kde se vlastně vzal nápad upořádat ve Znojmě turnaj žen, jediný v ČR?</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Když se tedy vrátíme o dvacet let zpět, tak dospějeme do roku 1987, kdy byl uspořádán 1.ročník Znojemské královny a Královničky. Obě soutěže jen a jen pro ženy a děvčata. Kde se vzal nápad? Tehdy jsme se chopili zajímavého tématu udělat něco pro ženy, šachistky. Na podzim roku 1986 se dohodli zástupci Okresního šachového svazu, šachového oddílu TJ Znojmo a Čedoku Znojmo, že připraví společně víkendový turnaj pro ženy. A jak jsme přišli k Čedoku? Možná se někdo ze zvědavosti zeptá… Náhodou jsem potkal známého a při řeči se ptám: „Pane Hubatko, což takle uspořádat šachový turnaj…“  „Tak  se stavte v kanceláři a pokusíme dát hlavy dohromady a budeme vidět, co se dá udělat.“ Dalším krokem pak bylo třeba získat podporu stranických a státních orgánů na okrese. I to jsme zvládli. Zbyla už jen otázka, jak zajistit finance na ceny pro zdárný start ojedinělého šachového setkání žen a dívek, bez rozdílu výkonnosti a věku (jak je napsáno v propozicích turnaje z roku 1987). První tři ročníky jsme spolupracovali s Čedokem, který disponoval ubytovacími kapacitami, znal možnosti v regionu a v té době měl na starosti obdobnou  tematiku pro rekreaci doma, v zahraničí apod. Hráčky za umístění dostávaly diplomy a věcné ceny. Finanční ceny se vyplácely až ve čtvrtém ročníku, kdy cenový fond činil 4 000,- Kč a za 1. místo byla odměnou částka 800,- Kč, což na dnešní poměry je až neuvěřitelné.</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Královna doslova dýchá atmosférou nejpohodovějšího českého turnaje, k němuž neodmyslitelně patří příjemné prostředí, úvodní ceremoniál se slavnostní znělkou, starosta Znojma mezi čestnými hosty, slušivé šerpy pro vítězky, večerní blicáček s vínem a občerstvením a spousta dalších drobností. Dá se říci, že je to odkaz nezapomenutelného Rosti Obrdlíka nebo turnaj formoval v jeho začátcích někdo jiný?</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t>Samozřejmě, že cílem pořadatelského týmu bylo, každým rokem něco vylepšit, či přidat. Prostředí hotelu Dukla, který měl sloužit kongresům, konferencím a reprezentaci města nám trochu nahrál. Zde jsme začínali, protože vše se mohlo odehrávat pod jednou střechu a v patřičném komfortu. Zkrátka vše jako v prvotřídním hotelu. Znělka a starosta? Taktéž nepřišlo jen tak. Pro každý ročník bylo naším záměrem, aby sportovní akce našla i společenské uplatnění a předpoklady, že šachy jsou opravdovým sportem a získávají si v každém společenském údobí své příznivce. Vždyť první poválečný starosta města Josef Mareš byl čestným předsedou znojemských šachistů. Na otázku stran občerstvení při blicáku a spoustě dalších drobností… Je-li společným záměrem pořadelského sboru udržet si zájem, přitažlivost akce, pak se hledá a vylepšuje dle daných možností a tak se udržuje určitý standard.</w:t>
      </w:r>
    </w:p>
    <w:p>
      <w:pPr>
        <w:pStyle w:val="Normal"/>
        <w:tabs>
          <w:tab w:val="clear" w:pos="1758"/>
          <w:tab w:val="left" w:pos="567" w:leader="none"/>
        </w:tabs>
        <w:spacing w:before="120" w:after="0"/>
        <w:ind w:right="57" w:hanging="0"/>
        <w:jc w:val="both"/>
        <w:rPr/>
      </w:pPr>
      <w:r>
        <w:rPr>
          <w:rFonts w:cs="Arial" w:ascii="Arial" w:hAnsi="Arial"/>
          <w:sz w:val="18"/>
          <w:szCs w:val="18"/>
        </w:rPr>
        <w:tab/>
      </w:r>
      <w:r>
        <w:rPr>
          <w:rStyle w:val="WWSilnzdraznn"/>
          <w:rFonts w:cs="Arial" w:ascii="Arial" w:hAnsi="Arial"/>
          <w:bCs w:val="false"/>
          <w:sz w:val="18"/>
          <w:szCs w:val="18"/>
        </w:rPr>
        <w:t>Po Rosťově předčasném skonu v roce 1999 (bylo mu pouhých 40 let), se Královny ujal pan Beseda, pak okresní šachový svaz, aby nakonec tato perla mezi jihomoravskými turnaji skončila v "portfoliu" soutěží pardubické agenury Ave-Kontakt. Opravdu už nebylo zbytí? Kdo poprvé přišel s nabídkou na převzetí, znojemští nebo pardubičt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Rád slyším z Tvých úst, Davide, že Královna je perlou turnajů v jihomoravském kraji, ale s tím ostatním bych tak úplně docela nesouhlasil. Okresní šachový svaz se podílel jako trvalý subjekt až do roku 1998 na zajišťování Královny. Následné převzetí firmou CS Impuls bylo dočasným řešením vzniklé situace. Bez výdatné pomoci zkušených organizátorů by ovšem Rosťa Obrdlík nemohl v úvodníku 13. ročníku napsát: cituji „Organizační štáb se však příliš nezměnil, přestože za úspěšné pořádání minulých dvanácti ročníků bych mohl vyzvednout mnoho a mnoho lidí... Děkuji všem, kteří se o zdárný průběh Královny v minulosti zasloužili a v budoucnu zaslouží…“ Od Rosťi převzal CS Impuls Robert Beseda a spolu s týmem osvědčených a věrných organizátorů se dva roky snažil. Protože však pojal celou akci příliš komerčně a chyběly mu základní předpoklady, záhy odešel ze scény. To už jsme na sklonku roku 2002, kdy dochází k zásadním změnám v celém složení šachových orgánů českých a moravských šachistů a to si určitě pamatuješ i ty, Davide. Šachového života v ČR se ujímá nové vedení, Šachový svaz České republiky, tvoří se nová občanská uskupení apod. U nás je utvořena nezisková organizace, která se svými stanovami hlásí k podpoře a rozvoji šachu mezi mládeží a udržení Královny na patřičné úrovni. Takovou cestu si tedy vytýčilo Šachové sdružení Znojmo. Dalším krokem této historie je skutečnost, že  Znojmo bylo vybráno mezi sedm měst seriálu turnajů CZECH TOUR a přícházejí v úvahu další vylepšení. Královnu zařadit do kalendáře jako úvodní tradiční turnaj žen pro Mezinárodní festival OPEN Znojmo. Kdo přišel s touto nabídkou první, není podle mne vůbec důležitá věc. Uspořádali jsme společně již pět Mistrovství republiky žen v rapid šachu žen a letošní vrcholné Evropské setkání žen v Louckém klášteře je velkým vyznamenáním jak pořadatelů, městu Znojmu i celému jihomoravskému kraji. Je to podívaná pro širokou věřejnost, kde se každý může přesvědčit, že šachisté umí udělat festival na vysoké úrovni a dát možnost hráčům zahrát si vážné partie s mezinárodními mistry a velmistry. A ještě přidávám, že i přebor jednotlivců JmŠS se hraje při Memoriálu Ing. Jana Turka, což je důkazem toho, že si ceníme a vážíme úsilí našich šachových   předchůdců na okrese a navazujeme na bohatou historii sjezdů brněnské župy Ústřední jednoty československých šachistů právě ve Znojmě. Několik jmen z této doby: Metoděj Gargulák, dr. Josef Mareš, František Přeček, Emanuel Bašta, prof. Ladislav Novák. Z novějších pak: Josef Dřevojen, Jan Kafka, ing. Jan Turek, dr. Jaroslav Pausar a řada dalších. Z rozhodčích alespoň Františka Kozáka, Jana Čapouna, Jiřího Tomáška. Nelze vyjmenovat všechny, co svým dílem přispěli k šachovým úspěchům.</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okud to není obchodní tajemství, jak máte nyní rozděleny role? Kdo se stará o pozvánky hráčkám, kdo jedná s regionálními sponzory?</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ředpokládám, že se na mne nebudeš zlobit, když zde odpovím trochu stroze a nepůjdu do detailů. Co se domluví, to pak společně zajišťujeme. V regionu si sponzorů nesmírně vážíme a ceníme. Proto  s nimi jednáme podle místních podmínek a zásad v té době platných. Jak jistě sám dobře víš, není to jednoduchá záležitost. Bez jejich pochopení a příkladného zájmu, bychom těžko dosáhli dnešní úrovně.</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ab/>
      </w:r>
      <w:r>
        <w:rPr>
          <w:rStyle w:val="WWSilnzdraznn"/>
          <w:rFonts w:cs="Arial" w:ascii="Arial" w:hAnsi="Arial"/>
          <w:bCs w:val="false"/>
          <w:sz w:val="18"/>
          <w:szCs w:val="18"/>
        </w:rPr>
        <w:t>Když jsme u těch sponzorů, letošní Královna hraná jako Mistrovství Evropy žen v rapid šachu měla jen cenový fond (jeho zajištění byla mimochodem podmínka pro přidělení akce ze strany ECU) 5,000 Euro, což je skoro 150,000Kč. Jak se dají sehnat tak obrovské peníze? Kdo byl největším sponzorem ze znojemských a jihomoravských subjektů?</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 xml:space="preserve">Celkem jednoduchá otázka i odpověď. Podařilo se nám dohodnout záštitu pana hejtmana Ing. Stanislava Juránka a pana starosty města Ing. Pavla Balíka. Po několika jednáních nám pak oba jmenované subjekty poskytly značnou část prostředků i když podpis smlouvy v Brně a následná dotace byla poukázána až po uspořádání celé evropské akce. Kde bychom asi byli, kdybychom byli vázáni jen na prostředky z ČSTV.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rostředí ve štukových sálech Louckého kláštera bylo (snad až na slabší ventilaci) letos prvotřídní, ale asi nikoliv zdarma. Dá se ještě někdy očekávat šachová akce v těchto reprezentačních prostorách? Komu vůbec tento obrovský komplex patří?</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rostory Louckého kláštera, kde se Královna hrála, jsme dohodli s provozovatelem Znovín Znojmo, se sídlem v Šatově, který zde užívá část objektu. O dalším využití kláštera se  jedná a jsou předpoklady, že se další ročník Znojemské královny a Královničky bude opět hrát právě zde. Cena za pronájem se dá respektovat.</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Style w:val="WWSilnzdraznn"/>
          <w:rFonts w:cs="Arial" w:ascii="Arial" w:hAnsi="Arial"/>
          <w:bCs w:val="false"/>
          <w:sz w:val="18"/>
          <w:szCs w:val="18"/>
        </w:rPr>
        <w:t>Mezinárodní soutěž podobného rangu se neobejde bez širokého štábu pořadatelů. Neustále byli všude vidět Pardubičák křtěný řekou Dyjí Petr Pisk v roli tlumočníka a sponzorka a organizátorka doprovodných programů v jedné osobě paní Anna Adámková. Bez těch by to asi nešlo, že ano? Koho z domácích byste ještě vyzvedl?</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Z pohledu návštěvníka Tvá otázka nezábírá úplně celý projekt, kterým Mezinárodní soutěž žen byla. Předchází vlastní scénář a jeho obsazení. Ze strany znojemského týmu skvělá paní Adámková svým záběrem a zázemím Bílého sklepa a rodiny Adámkovy nemá obdoby. Začala jako hráčka v roce 1990 a postupně se zapojila do dění a příprav kolem doprovodných akcí, jednáním se sponzory i osobním nasazením. Z domácích mohu vyzvednout Františka Skoumala, Ing. Josefa Petláka, Ing. Ladislava Doležala, Miroslava Nevrklu, Zdeňka Kavana, Jana Dočekala a jeho svěřence.</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A co na to hráčky, odjížděly také spokojeny? Zaznamenali jste nějaké ohlasy, ať už kladné nebo záporné?</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Určitě ohlasy byly v tisku a v ostatních mediích. Sám jsem řešil jen odcizení mobilního telefonu doprovodu. Budeme vidět v roce 2007, kolik spokojených hráček zavítá opět do Znojma. Zde mohu uvést, že ve Znojemské královničce, turnaje dívek do 14-ti let bude velké vylepšení rozpisu v tom, že umožníme start všem dívenkám daného věku, bez rozdílu výkonnosti a tím očekáváme daleko větší počet než v roce 2006, kdy hrálo jen devět talentovaných hráček. Vždyť letošní evropská vítězka slovenka Zuzanka Borošová hrála královničku v roce 1997. Tehdy vyhrála Monika Sokolová /7 bodů/ druhá skončila Zuzanka Borošová s 5,5 body. Není to pěkné?</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Style w:val="WWSilnzdraznn"/>
          <w:rFonts w:cs="Arial" w:ascii="Arial" w:hAnsi="Arial"/>
          <w:bCs w:val="false"/>
          <w:sz w:val="18"/>
          <w:szCs w:val="18"/>
        </w:rPr>
        <w:t>Pro rok 2007 se tradiční termín Královny posunul o týden dopředu na 5.-6. května, čímž znojemští pořadatelé neudělali radost organizátorům turnajů v Hustopečích a Dubňanech. Co bylo důvodem? Které akce vůbec proběhnou v rámci festivalu Open Znojmo 2007?</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Pokud se tak stalo, nebylo našim záměrem pořadatelům v blízkém okolí nějak ublížit. Naopak. Zde bych apeloval na Jihomoravský šachový svaz, aby vedl kalendář sportovních akcí a více se podílel na koordinaci termínů a tím přispěl k lepší provázanosti akcí. Z konkurzů jsme získali Mistrovství ČR žen v rapid šachu Znojemskou královnu na dva dny. Bude dále Znojemská královnička pro čtrnáctileté bez rozdílu výkonnosti a pak festivalový program OPEN Znojmo. Čekáme ještě na výsledky konkurzu rapid jednotlivců, který bychom zařadili do Memoriálu Ing.J.Turka. S rozpisy jednotlivých soutěží budou všichni včas  obeznámeni na webových stránkách svazu</w:t>
      </w:r>
      <w:r>
        <w:rPr>
          <w:rStyle w:val="WWZdraznn"/>
          <w:rFonts w:cs="Arial" w:ascii="Arial" w:hAnsi="Arial"/>
          <w:iCs w:val="false"/>
          <w:sz w:val="18"/>
          <w:szCs w:val="18"/>
        </w:rPr>
        <w:t>.</w:t>
      </w:r>
    </w:p>
    <w:p>
      <w:pPr>
        <w:pStyle w:val="Normal"/>
        <w:tabs>
          <w:tab w:val="clear" w:pos="1758"/>
          <w:tab w:val="left" w:pos="567" w:leader="none"/>
        </w:tabs>
        <w:spacing w:before="120" w:after="0"/>
        <w:ind w:right="57" w:hanging="0"/>
        <w:jc w:val="both"/>
        <w:rPr/>
      </w:pPr>
      <w:r>
        <w:rPr>
          <w:rFonts w:eastAsia="Arial" w:cs="Arial" w:ascii="Arial" w:hAnsi="Arial"/>
          <w:sz w:val="18"/>
          <w:szCs w:val="18"/>
        </w:rPr>
        <w:t xml:space="preserve"> </w:t>
      </w:r>
      <w:r>
        <w:rPr>
          <w:rFonts w:cs="Arial" w:ascii="Arial" w:hAnsi="Arial"/>
          <w:sz w:val="18"/>
          <w:szCs w:val="18"/>
        </w:rPr>
        <w:tab/>
      </w:r>
      <w:r>
        <w:rPr>
          <w:rStyle w:val="WWSilnzdraznn"/>
          <w:rFonts w:cs="Arial" w:ascii="Arial" w:hAnsi="Arial"/>
          <w:bCs w:val="false"/>
          <w:sz w:val="18"/>
          <w:szCs w:val="18"/>
        </w:rPr>
        <w:t>Na závěr prosím zkuste shrnout do 2-3 vět důvody, proč by všechny ženy a dívky měly přijet do Znojma na Královnu a Královničku, když je všude takový výběr šachových soutěží (byť pravda, nikoliv ženských a dívčích). Nevyčerpali pořadatelé mistrovstvím Evropy všechny své síly, mohou se všichni těšit na obvyklý vysoký standard?</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t xml:space="preserve">Není důvod, proč by Znojemské královně ubylo sil, či potažmo pořadatelům. Naším společným záměrem je, aby tradiční „perla“ neztratila na své kráse a přitažlivosti. Přípravy se rozbíhají na plné obrátky a očekáváme i větší podporu právě od Jihomoravského šachového svazu, abychom mohli společně naše šachové mistryně pozdravit tradiční znělkou, nově zvoleným starostou města a dalšími milými hosty. Přijeďte opět do královského města zahrát si královskou hru a ochutnat plody znojemské oblasti. Už se všichni těšíme. </w:t>
      </w:r>
    </w:p>
    <w:p>
      <w:pPr>
        <w:pStyle w:val="Normal"/>
        <w:tabs>
          <w:tab w:val="clear" w:pos="1758"/>
          <w:tab w:val="left" w:pos="567" w:leader="none"/>
        </w:tabs>
        <w:spacing w:before="120" w:after="0"/>
        <w:ind w:right="57" w:hanging="0"/>
        <w:jc w:val="both"/>
        <w:rPr/>
      </w:pPr>
      <w:r>
        <w:rPr>
          <w:rFonts w:cs="Arial" w:ascii="Arial" w:hAnsi="Arial"/>
          <w:sz w:val="18"/>
          <w:szCs w:val="18"/>
        </w:rPr>
        <w:t> </w:t>
      </w:r>
      <w:r>
        <w:rPr>
          <w:rFonts w:cs="Arial" w:ascii="Arial" w:hAnsi="Arial"/>
          <w:sz w:val="18"/>
          <w:szCs w:val="18"/>
        </w:rPr>
        <w:tab/>
      </w:r>
      <w:r>
        <w:rPr>
          <w:rFonts w:cs="Arial" w:ascii="Arial" w:hAnsi="Arial"/>
          <w:b/>
          <w:bCs/>
          <w:sz w:val="18"/>
          <w:szCs w:val="18"/>
        </w:rPr>
        <w:t>Díky za odpovědi - David Ciprys</w:t>
      </w:r>
      <w:r>
        <w:br w:type="page"/>
      </w:r>
    </w:p>
    <w:p>
      <w:pPr>
        <w:pStyle w:val="Heading"/>
        <w:rPr/>
      </w:pPr>
      <w:r>
        <w:rPr/>
        <w:t>VII. Sezóna 2006/2007 ve výsledcích</w:t>
      </w:r>
    </w:p>
    <w:p>
      <w:pPr>
        <w:pStyle w:val="Zkladntext3"/>
        <w:spacing w:before="120" w:after="0"/>
        <w:rPr>
          <w:rFonts w:ascii="Arial" w:hAnsi="Arial" w:cs="Arial"/>
        </w:rPr>
      </w:pPr>
      <w:r>
        <w:rPr>
          <w:rFonts w:cs="Arial" w:ascii="Arial" w:hAnsi="Arial"/>
        </w:rPr>
        <w:t xml:space="preserve">Jsou zde zachyceny výsledky hráčů klubu na turnajích od 4.11.2006 do 4.11.2007 Nenajdete-li se zde, pak je to proto, že se výsledky turnaje nedostaly do rukou zpracovatele – pošlete je na adresu </w:t>
      </w:r>
      <w:hyperlink r:id="rId49">
        <w:r>
          <w:rPr>
            <w:rStyle w:val="InternetLink"/>
            <w:rFonts w:cs="Arial" w:ascii="Arial" w:hAnsi="Arial"/>
            <w:szCs w:val="18"/>
          </w:rPr>
          <w:t>mhurta@volny.cz</w:t>
        </w:r>
      </w:hyperlink>
    </w:p>
    <w:p>
      <w:pPr>
        <w:pStyle w:val="Normal"/>
        <w:tabs>
          <w:tab w:val="clear" w:pos="1758"/>
          <w:tab w:val="left" w:pos="3036" w:leader="none"/>
        </w:tabs>
        <w:overflowPunct w:val="true"/>
        <w:autoSpaceDE w:val="true"/>
        <w:ind w:left="58" w:hanging="0"/>
        <w:textAlignment w:val="auto"/>
        <w:rPr>
          <w:rFonts w:ascii="Arial" w:hAnsi="Arial" w:cs="Arial"/>
          <w:sz w:val="14"/>
          <w:szCs w:val="14"/>
        </w:rPr>
      </w:pPr>
      <w:r>
        <w:rPr>
          <w:rFonts w:cs="Arial" w:ascii="Arial" w:hAnsi="Arial"/>
          <w:sz w:val="14"/>
          <w:szCs w:val="14"/>
        </w:rPr>
      </w:r>
    </w:p>
    <w:p>
      <w:pPr>
        <w:sectPr>
          <w:headerReference w:type="even" r:id="rId50"/>
          <w:headerReference w:type="default" r:id="rId51"/>
          <w:headerReference w:type="first" r:id="rId52"/>
          <w:type w:val="nextPage"/>
          <w:pgSz w:w="8391" w:h="12304"/>
          <w:pgMar w:left="567" w:right="567" w:gutter="170" w:header="567" w:top="851" w:footer="0" w:bottom="964"/>
          <w:pgNumType w:fmt="decimal"/>
          <w:formProt w:val="false"/>
          <w:titlePg/>
          <w:textDirection w:val="lrTb"/>
          <w:docGrid w:type="default" w:linePitch="360" w:charSpace="0"/>
        </w:sectPr>
      </w:pP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11. Turnaj U Pásků,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Veselý Jaromír</w:t>
        <w:tab/>
        <w:t>1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Martišek Karel</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Píše J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11. Pohár města Bučovic</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atochvíl Karel</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Urbanec Ldi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Kratochvíl Mil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Píše Jan</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6. Pakosta Mir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Hejný Jar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Kalendovský J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Hála Pav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Češek Lib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1. Lams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Kosour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1. Koukolík Antoní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11.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Ondračka Vác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Weber Tomáš</w:t>
        <w:tab/>
        <w:t>4</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5. Menšík Františ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ošek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Musi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Sikora Luk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Zicha Mare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Dvořák Adam</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Suchomel Jiří</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Němeček Bro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ěmeček Sta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Karapetyan David</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Huber Dušan</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Nantl Jakub</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Vojta Jakub</w:t>
        <w:tab/>
        <w:t>1</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B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antl Ondřej</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Ondrová Kristýn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Weberová Michael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8.11. Bobycentrum,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Hlavní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Veselý Jaromír</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olemář David</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Pakosta Miroslav</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Urbanec Ladi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Kratochvíl Karel</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2. Riška Lubo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Češek Lib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Kalendovský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Martišek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Lams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Hladký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Spodniak Peter</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Weber Tom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Čejka Jan</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uchomel Jiří</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Dvořák Adam</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18.11. Turnaj Olomouc</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kategorie H12</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Sikora Luk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Blahynka Martin</w:t>
        <w:tab/>
        <w:t>4,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šek Marti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Zámečník Ondřej</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dospělí</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Menšík František</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5.11. O brankovického krále</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star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ošek Martin</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1.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Němeček Sta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Kroup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7. Nantl Jakub</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9. Caha Jan</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mlad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Musil Jiří</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Sikora Luk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Lapúník Micha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Suchomel Jiří</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Nantl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Němeček Bro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Bastl Luk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6. Vrbka Ondřej</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0. Masnica Danie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1. Kozel Ja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5. Kozel Jakub</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6. Haičman Richard</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dívky</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Weberová Michael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12. Mistrovství Orla Moutnice</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4. Svoboda Karel</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12. Turnaj U Pásků,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1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Píše Jan</w:t>
        <w:tab/>
        <w:t>10,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Martišek Karel</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 xml:space="preserve">4.12. Mikulášský turnaj Ivančice   </w:t>
      </w:r>
      <w:r>
        <w:rPr>
          <w:rFonts w:cs="Arial" w:ascii="Arial" w:hAnsi="Arial"/>
          <w:sz w:val="14"/>
          <w:szCs w:val="14"/>
        </w:rPr>
        <w:t>4. Vrbka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ozel Jakub</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ozel Jan</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12. Vánoční turnaj DDM Dornych</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Musil Jiří</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Dohnal Josef</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Dvořák Adam</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ejčí David</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Zámečník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Němeček Bro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Němeček Sta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Weberová Michaela</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Nantl Jakub</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antl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Valdhans J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Valdhans Jakub</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Rijsdamová Lind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Haičman Richard</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12. M-ČR jednotlivců v bleskové hře</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turnaj mužů</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Polák Tomáš</w:t>
        <w:tab/>
        <w:t>1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Blatný Pavel</w:t>
        <w:tab/>
        <w:t>6</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žen</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Blažková Petra</w:t>
        <w:tab/>
        <w:t>8</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mládeže</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atochvíl Karel</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Milan</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2.12.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Musil Jiří</w:t>
        <w:tab/>
        <w:t>4</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 Svoboda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Sikora Luk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Weber Tom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Dvořák Adam</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Suchomel Jiří</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roup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Ondračka Vác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Hošek Marti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Kiša Dani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Vojta Jakub</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Krejčí David</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Zámečník Ondřej</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Bartošová Veronika</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Němeček Bronislav</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Valdhans Jakub</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aldhans J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7. Ondrová Kristýna </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Langhammer Martin</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Tomalová Jana</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6.12. Bobycentrum,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Kratochvíl Karel</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Urbanec Ladi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Dráb Tom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Veselý Jaromír</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5. Šípek Micha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Hála Pav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Hejný Jar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Herec Jiří</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Martišek Kar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Češek Libo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Koukolík Antoní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Krejčí David</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9.12. Vánoční šachový turnaj, Břeclav</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starší žáci</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Svoboda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ratochvíl Milan</w:t>
        <w:tab/>
        <w:t>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7.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Zicha Marek</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Nantl Jakub</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Musil Jiří</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Sikora Lukáš</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Blahynka Marti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Lapúník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Dvořák Adam</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Suchomel Jiří</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Bartošová Veronika</w:t>
        <w:tab/>
        <w:t>4</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56. Bastl Luk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2. Weberová Michael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3. Nantl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5.-30.12. Olexův memoriál, Brno</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Urbanec Ladi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Podbrdský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atochvíl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Martišek Kar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Veselý Jaromír</w:t>
        <w:tab/>
        <w:t>3</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6. Berisha Fadil</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ovák Jaromír</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Vachek Jiří</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Lams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Dufek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Hál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Hladký Mila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Blahynka Marti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Zikan Kare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0.12. Radilův memoriál,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1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Karel</w:t>
        <w:tab/>
        <w:t>10,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Urbanec Ladislav</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Zejda Karel</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Řehůřek Lukáš</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Hanák Emil</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Podbrdský Pavel</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Kratochvíl Milan</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Lamser Tomáš</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Kalendovský Jan</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Pakosta Miroslav</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Martišek Karel</w:t>
        <w:tab/>
        <w:t>7,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5. Veselý Jaromír</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Messerschmidt St.</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Weber Tomáš</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Češek Liboslav</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1. Hošek Marti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3.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Bartošová Veronika</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1.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1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1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Píše Jan</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Martišek Karel</w:t>
        <w:tab/>
        <w:t>9</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0. Šípek Michal</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Hála Pav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1. Druhé úterý, Brno</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ikora Luk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Musil Jiří</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Menšík Františ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ošek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Blahynka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roup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Němeček Sta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Suchomel Jiří</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ěmeček Bro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Dvořák Adam</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Karapetyan David</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Bartošová Veronika</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Vojta Jakub</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Šebera David</w:t>
        <w:tab/>
        <w:t>0,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ovák Rad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Opletal Antoní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aldhans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Valdhans Jakub</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Jirek Dani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0.1. Bobycentrum</w:t>
        <w:tab/>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 Kratochvíl Milan</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atochvíl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osina Vladi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Češek Lib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Messerschmidt St.</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Martišek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Veselý Jaro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Kandalec Štef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Hladký Mil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Lams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Kopkan Patrik</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0.1. Turnaj mládeže Boskovice</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tar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voboda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ošek Marti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enšík Františ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Web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Zicha Mar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Zámečník Ondřej</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Němeček Stanislav</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Suchomel Jiří</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Sikora Luk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Bastl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Dvořák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ěmeček Broni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Weberová Michael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2. Otevřený přebor žáků MěŠS Brno</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kategorie dorostu</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Svoboda Kar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enšík František</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 Blahynka Marti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Ondračka Vác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Sikora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Lapúník Michal</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arapetyan David</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Němeček Sta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2.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2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eselý Jaromír</w:t>
        <w:tab/>
        <w:t>17,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8. Šípek Michal</w:t>
        <w:tab/>
        <w:t>1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Martišek Karel</w:t>
        <w:tab/>
        <w:t>1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Píše Jan</w:t>
        <w:tab/>
        <w:t>1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Hladký Milan</w:t>
        <w:tab/>
        <w:t>9,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1.-13.2. Memoriál Gustava Tikovského, Brno</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Finále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Šípek Micha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Veselý Jaromír</w:t>
        <w:tab/>
        <w:t>1,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Finále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Martišek Kar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2. Druhé úterý, Brno</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Musil Jiří</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Sikora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Dvořák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Menšík Františe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iša Dani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arapetyan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Effenberger Adam</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antl Jakub</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Nantl Ondřej</w:t>
        <w:tab/>
        <w:t>1,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Ondrová Kristýn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2. Bobycentrum,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Karel</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Řehůřek Lukáš</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Urbanec Ladi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ratochvíl Mil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Pakosta Mir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Martišek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Veselý Jaro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Kosina Vladi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Šípek Micha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Češek Lib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Kandalec Štef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Hladký Mil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0. Karapetyan David</w:t>
        <w:tab/>
        <w:t>3</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 xml:space="preserve">41. Effenberger Adam </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2. Humpolecký šachový turnaj</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Hoš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Lapúník Micha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Sikora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Zámečník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3. KP jednotlivců v bleskové hře,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Urbanec Ladislav</w:t>
        <w:tab/>
        <w:t>1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ratochvíl Karel</w:t>
        <w:tab/>
        <w:t>10,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Holemář David</w:t>
        <w:tab/>
        <w:t>8,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0. Pakosta Miroslav</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Lamser Tomáš</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ratochvíl Milan</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Veselý Jaromír</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Kosina Vladimír</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Martišek Karel</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Kalod Michal</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Češek Liboslav</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Šípek Michal</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Dráb Tomáš</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Hála Pav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Hladký Mila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3.3. Memoriál Lubomíra Gillara, Brno</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tar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voboda Karel</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Web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Menšík Františ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Zicha Mar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Socho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Němeček Sta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Šaršon Ondřej</w:t>
        <w:tab/>
        <w:t>0</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Musil Jiří</w:t>
        <w:tab/>
        <w:t>6,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 Sikora Luk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Lapúník Micha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Blahynka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Němeček Broni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Dvořák Adam</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Karapetyan David</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Krejčí David</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Suchomel Jiří</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Bastl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Bartošová Veronika</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Hršel Václav</w:t>
        <w:tab/>
        <w:t>3</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49. Ferdus Tomáš</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Ondrová Kristýn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3. Steingart Patri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8. Weberová Michael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3.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Píše Jan</w:t>
        <w:tab/>
        <w:t>1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3. Druhé úterý, brno</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Ondračka Vác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Dvořák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Weber Tomáš</w:t>
        <w:tab/>
        <w:t>3,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5. Sikora Luk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iša Dani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Němeček Bro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Korup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Bartošová Veronik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rejčí David</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Němeček Sta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Krejčí Jaroslav</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ovák Radek</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Šebera David</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Nantl Ondřej</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Nantl Jakub</w:t>
        <w:tab/>
        <w:t>0,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aldhans Ja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8. Weberová Michaela </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Valdhans Jakub</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Ondrová Kristýn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0.-17.3. M-ČR mládeže Seč</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6</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Kratochvíl Milan</w:t>
        <w:tab/>
        <w:t>6</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Svoboda Karel</w:t>
        <w:tab/>
        <w:t>4,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Musil Jiří</w:t>
        <w:tab/>
        <w:t>3,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0</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Blahynka Martin</w:t>
        <w:tab/>
        <w:t>8,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Dráb Tomáš</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Lams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Menšík Františ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3. Bobycentrum,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Urbanec Ladislav</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Pakosta Miro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Messerschmidt St.</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alendovský J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Veselý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Šípek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Herec Jiří</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Martišek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Hladil Ivo</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Haupt Jaro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Vitula Ja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Hladký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Koukolík Antoní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Web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Kandalec Štef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Zámečník Ondřej</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Dvořák Adam</w:t>
        <w:tab/>
        <w:t>3,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40. Effenberger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3.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Kopkan Patri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Krejčí Jaroslav</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2.3. Turnaj žáků brněnských škol v šachu,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ikora Lukáš</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Janko Vojtěch</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Ondračka Vác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Němeček Stani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Suchomel Jiří</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rejčí Jar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Caha J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Web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Zezulová Monika</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Vojta Jakub</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Weberová Michaela</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Hršel Vác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Bartošová Veronika</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Šebera David</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Naider Jakub</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Šaršon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8.3. Primus, Bučovice</w:t>
        <w:tab/>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 Kratochvíl Karel</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ejný Jaroslav</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Flašar J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Kadlec Jar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1.3. Memoriál Jana Krejčího, Rajhrad</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Lams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Zezulová Monika</w:t>
        <w:tab/>
        <w:t>0</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Blahynka Marti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usil Jiří</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0. Hošek Marti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Web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Sikora Luk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Lapúník Micha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Karapetyan David</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Krejčí David</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Šaršon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Němeček Sta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1. Caha J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Bartošová Veronik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Hršel Vác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1.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Beroun Jan</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C</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Dvořák Adam</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Němeček Bro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Hofírek Benedikt</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Suchomel Jiří</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Weberová Michaela</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7.4.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20,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Píše Jan</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Češek Lib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5.-9.4. Turnaj šachových nadějí Frýdek-Místek</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Svoboda Karel</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Hoš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Zámečník Ondřej</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Blahynka Marti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Ondračka Vác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Lapúník Michal</w:t>
        <w:tab/>
        <w:t>4,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0</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Suchomel Jiří</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10.4.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Ondračka Vác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Sikora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Dvořák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Němeček Bro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arapetyan David</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Kiša Danie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Weber Tomáš</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Bartošová Veronik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Kroup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rejčí David</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Suchomel Jiří</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Krejčí Jaroslav</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Šebera David</w:t>
        <w:tab/>
        <w:t>0</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Šaršon Ondřej</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Valdhans J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Valdhans Jakub</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Ondrová Kristýna</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Weberová Michael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4. Jarní turnaj DDM Junior,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Sikora Lukáš</w:t>
        <w:tab/>
        <w:t>6,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 Weber Tomáš</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Dvořák Adam</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arapetyan David</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ofírek Benedikt</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ejčí David</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Dohnal Josef</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Effenberger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Krejčí Jaro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Hrůza Marti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Weberová Michael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Caha J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Šaršon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Haičman Richard</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1.4. Bobycentrum,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atochvíl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Urbanec Ladi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Šípek Micha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Veselý Jaromír</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osina Vladi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Bednář Jakub</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Martišek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 Kalendovský J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Zikan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Vitula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Hladký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Češek Lib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1. Web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Kalisch J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Hofírek Benedikt</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8.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9. Hršel Vác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0.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1.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4. Novák Rade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Krejčí Zdeně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Beroun Ja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7.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8. Bartošová Veronika</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5. Otevřený OP žáků Brno-venkov, Žabčice</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Zámečník Ondřej</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Beroun Ja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5.5.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Píše Jan</w:t>
        <w:tab/>
        <w:t>1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Češek Liboslav</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Hladký Mil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5.-8.5. Dubňany</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Hladil Ivo</w:t>
        <w:tab/>
        <w:t>4</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3. Martišek Kar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61. Šaršon Otakar </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Blahynka Marti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5. Šaršon Ondřej</w:t>
        <w:tab/>
        <w:t>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8.5.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Musil Jiří</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Web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Effenberger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Dvořák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Němeček Sta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Kiša Danie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Bartošová Veronika</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Krejčí Jaroslav</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Němeček Bronislav</w:t>
        <w:tab/>
        <w:t>0</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Šaršon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Svoboda Filip</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Weberová Michael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Musil Ja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2.5. Vyškovská rošáda</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Dvořák Adam</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ejčí David</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Němeček Broni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Suchomel Jiří</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Nantl Ondřej</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Krejčí Jaro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Bartošová Veronika</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C+D</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Svoboda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Zámečník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Blahynka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Šaršon Ondřej</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2.5. Turnaj U Pásků,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Messerschmidt St.</w:t>
        <w:tab/>
        <w:t>1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Veselý Jaromír</w:t>
        <w:tab/>
        <w:t>1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Šípek Michal</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Píše Jan</w:t>
        <w:tab/>
        <w:t>1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Češek Liboslav</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Hladký Mil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2.5. Memoriál ing. Turka, Znojm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Polák Tomáš</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Kratochvíl Karel</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4. Vykydal Františe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9.5. Petriapohár,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Urbanec Ladislav</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Holemář David</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Kosina Vladi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Kratochvíl Mil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Kalendovský J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Hladil Ivo</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Češek Lib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Zikan Karel</w:t>
        <w:tab/>
        <w:t>5,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3. Martišek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Šípek Micha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Hladký Mila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0. Vitula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9. Koukolík Antoní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0. Zámečník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3. Polák Zdeněk</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Effenberger Adam</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9. NantlJakub</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0.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1. Karapetyan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2. nantl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6. Krejčí Jaros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8. Krejčí Zdeně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9. Beroun Jan</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9.5. KP mládeže v rapidšachu, Hodonín</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usil Jiří</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Ondračka Vác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Weber Tomáš</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Zicha Marek</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Lapúník Micha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Šaršon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Němeček Bro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Bastl Luk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5. Židenický sportovní den</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5. tříd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ěmeček Bronislav</w:t>
        <w:tab/>
        <w:t>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9. tříd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Němeček Sta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4.5. Bleskové mistrovství Brna - kvalifikace</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skupina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Urbanec Ladislav</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Milan</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Lamser Tomáš</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Šípek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Veselý Jaro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Kalod Micha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Ondračka Václav</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kupina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Karel</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Svoboda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Češek Lib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Hála Pavel</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kupina C</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Vymazal Bronislav</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Messerschmidt St.</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7. Martišek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alendovský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Kosina Vladimí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Křivánek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9.5. Bleskové mistrovství Brna - finále</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Finále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Urbanec Ladislav</w:t>
        <w:tab/>
        <w:t>1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ratochvíl Milan</w:t>
        <w:tab/>
        <w:t>9,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Vymazal Bronislav</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atochvíl Karel</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Šípek Michal</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5. Svoboda Kar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Lamser Tomáš</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Finále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osina Vladimír</w:t>
        <w:tab/>
        <w:t>9,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Kalendovský Jan</w:t>
        <w:tab/>
        <w:t>9,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artišek Karel</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Petruška Miro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Křivánek Jaros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Prášek Ladislav</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2.6. Turnaj U Pásků, Brno</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5. Šípek Michal</w:t>
        <w:tab/>
        <w:t>1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Messerschmidt St.</w:t>
        <w:tab/>
        <w:t>1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Martišek Karel</w:t>
        <w:tab/>
        <w:t>1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Hála Pavel</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Češek Libo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6. Mercia open Seč u Chrudimi</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atochvíl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6. O pohár starosty  města dobrého vína, Hustopeče</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Polák Tomáš</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6. Urbanec Ladi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Vykydal František</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Řehůřek Luk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Blažková Petra</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Kratochvíl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Kosina Vladi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Píše J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2. Kratochvíl Mila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7. Pakosta Mir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5. Kalendovský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7. Svoboda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0. Šípek Micha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2. Češek Lib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2. Veselý Jaromír</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5. Hála Pav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8. Musil Jiří</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3. Kalod Micha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2. Koukolík Antoní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6. Kosour Karel</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7. Krejčí David</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8. Krejčí Zdeněk</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0.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3. Beroun Jan</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4. Zikan Karel</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12.6. Druhé úterý, Brno</w:t>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arapetyan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Weber Tomáš</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Musil Jiří</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Effenberger Adam</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Sikora Lukáš</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Suchomel Jiří</w:t>
        <w:tab/>
        <w:t>1</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9. Bartošová Veronika</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Šaršon Ondřej</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6.6. Bobycentrum,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3. Kratochvíl Karel </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atochvíl Mil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Bednář Jakub</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Veselý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Šípek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Martišek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Vitula Jan</w:t>
        <w:tab/>
        <w:t>4,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0. Kosina Vladi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Zikan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Svoboda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3. Hladký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0. Polák Zdeněk</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4. Koukolík Antoní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9.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0. Krejčí Zdeně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1. Beroun Ja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3. Effenberger Adam</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Krejčí Jaroslav</w:t>
        <w:tab/>
        <w:t>2,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65. Kopkan Patrik</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6. Šachový turnaj Hodonice</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Píše J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Vykydal František</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Hála Pav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Češek Lib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29.6. LŠT Tatranská Lesná</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leskový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Urbanec Ladislav</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Novotný J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Zezulová Monik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29.6.-8.7. LŠT Caorle, I. turnus</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eznamovací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urta Mir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Lams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Šaršon Ondřej</w:t>
        <w:tab/>
        <w:t>3,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Hlavní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Lamser Tomáš</w:t>
        <w:tab/>
        <w:t>1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Hurta Miroslav</w:t>
        <w:tab/>
        <w:t>1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Šaršon Ondřej</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leskový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Hurta Miroslav</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Lamser Tom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1.7.-8.7. Šachový festival Duras,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Velmistrovský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Polák Tomáš</w:t>
        <w:tab/>
        <w:t>6</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istrovský turnaj DS</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Vymazal Bronislav</w:t>
        <w:tab/>
        <w:t>7,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 FIDE</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Mil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Hladil Ivo</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Kratochvíl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Dráb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Veselý Jaromí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Martišek Kar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Kalod Michal</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Národní open</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erec Jiří</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Schuster Petr</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Zikan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Novák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Web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Kandalec Štef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Hál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Blahynka Marti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Krejčí Zdeněk</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leskový turnaj memoriál V. Felixe</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Veselý Jaromír</w:t>
        <w:tab/>
        <w:t>9</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7.7.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Píše Jan</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Hál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15.7. LŠT Caorle, II. turnus</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eznamovací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urta Miro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Musil Jiří</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Hlavní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urta Miroslav</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Musil Jiří</w:t>
        <w:tab/>
        <w:t>6,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leskový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Hurta Miroslav</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12.-29.7. Czech open Pardubice</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 (velmistrovský)</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7. Blatný Pav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4. Vymazal Bronislav</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 (Jihlavanka open)</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8. Svoboda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7. Zavadilová Jana</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1. Kosina Vladimír</w:t>
        <w:tab/>
        <w:t>3,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C turnaj (Mados open)</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4. Lams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0. Kalod Michal</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E turnaj (otevřené mistovství amatérů)</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4. Horáková Ivana</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20. Krejčí Zdeněk</w:t>
        <w:tab/>
        <w:t>3</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G1 turnaj - otevřené mistrovství ČR v rapidšachu</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7. Polák Tomáš</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Blatný Pav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9. Urbanec Ladi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0. Vykydal Františ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7. Kratochvíl Karel</w:t>
        <w:tab/>
        <w:t>4</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Bleskový maratón</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Karel</w:t>
        <w:tab/>
        <w:t>68</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novinářů</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ykydal František</w:t>
        <w:tab/>
        <w:t>8,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Řehůřek Luk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8. Turnaj U Šťáv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Sup Jiří</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Pindej Jaroslav</w:t>
        <w:tab/>
        <w:t>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8.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2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Šípek Michal</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Píše Jan</w:t>
        <w:tab/>
        <w:t>11,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0. Hála Pav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Češek Libos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Kopkan Patrik</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8.8. Open Olomouc</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Kratochvíl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8. Martišek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8. Zikan Kar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25.8. Letní šachový tábor Vřesovice</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Velký táborový rapidturnaj</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Karel</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Kratochvíl Milan</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4. Pakosta Mir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urta Mir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Zámečník Ondřej</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Hoš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Lams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Hlaváčková Jana</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Němeček Stanislav</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Weber Tom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Kroupa Pav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Kiša Dani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Siuda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9. Šaršon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Menšík František</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Weberová Michael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7. Ondrová Kristýna</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Hlavní táborový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Weber Tomáš</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Menšík František</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Hoš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Kroup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Němeček Stani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Kiša Dami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Hlaváčková Jana</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Siuda Ondřej</w:t>
        <w:tab/>
        <w:t>2</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První táborový turnaj o 3.VT</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ěmeček Stani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Šaršon Ondřej</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Druhý táborový turnaj o 3.VT</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Šaršon Ondřej</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Weberová Michela</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Ondrová Kristýna</w:t>
        <w:tab/>
        <w:t>3,5</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První táborový turnaj o 4.VT</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Ondrová Kristýna</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Weberová Michaela</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6.8.-2.9. Trade Fair Chess Festival Brno</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Mil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Kunčar Pet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Šípek Micha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Veselý Jaro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Kosina Vladi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Dráb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Svoboda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Martišek Kar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Lamser Tomáš</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Hladil Ivo</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Češek Libos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Zikan Karel</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Novák Jaromír</w:t>
        <w:tab/>
        <w:t>8</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erec Jiří</w:t>
        <w:tab/>
        <w:t>7,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Vachek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Blahynka Marti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Přibyl Radek</w:t>
        <w:tab/>
        <w:t>4,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7. Weber Tomáš</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Hladký Mil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Dvořák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Kandalec Štefa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Krejčí Zdeněk</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Krejčí Jaroslav</w:t>
        <w:tab/>
        <w:t>0,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9. Turnaj U Pásků,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1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Šípek Michal</w:t>
        <w:tab/>
        <w:t>10</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8.9. O pohár bystrcké radnice</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8. Šípek Michal</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Kalendovský J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Veselý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ovák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Češek Liboslav</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Kalod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Kosina Vladi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Přibyl Radek</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Messerschmidt St.</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Menšík František</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Zikan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Šípek Oldřich</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9. Musil Jiří</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3. Polák Zdeně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Blahynka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7. Píše J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9. Hladký Mil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Kandalec Štef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9. Hál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0. Kosour Kar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1. Dvořák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4.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8. Krejčí Jaroslav</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9.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Sikora Luk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roup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arapetyan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Dvořák Adam</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Suchomel Jiří</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Němeček Bro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Krejčí David</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Krejčí Jaroslav</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Šaršon Ondřej</w:t>
        <w:tab/>
        <w:t>1</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8. Ondrová Kristýna</w:t>
        <w:tab/>
        <w:t>0</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Beroun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23.9. ME žáků Šibenik Chorvatsk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0</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Blahynka Marti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5.9. O pohár místostarostky Zdeňky Tůmové</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Veselý Jaromír</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Kratochvíl Mil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Kratochvíl Karel</w:t>
        <w:tab/>
        <w:t>6</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14. Kalendovský J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Šípek Micha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7. Novák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Martišek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Dráb Tom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Kandalec Štef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5. Lamser Tomáš</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Kosina Vladi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Hladký Mil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Češek Lib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Duf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4. Ondračka Václav</w:t>
        <w:tab/>
        <w:t>4,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35. Zikan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3. Halámka Rad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5. Menšík Františ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0. Hošek Marti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2. Kroup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5. Šaršon Ondřej</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Sikora Lukáš</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8. Hlaváčková Jana</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1.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2. Krejčí Jaro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3.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Suchomel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6. Němeček Stanislav</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8. Ondrová Kristýn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9. Krejčí Zdeně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0. Nantl Ondřej</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1. Nantl Jakub</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2. Nantl Jan</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2.-23.9. M-ČR mládeže v rapidšachu, Jaroměř</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0</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Dvořák Adam</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Suchomel Jiří</w:t>
        <w:tab/>
        <w:t>3,5</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Kategorie D12</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Hlaváčková Jana</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Sikora Lukáš</w:t>
        <w:tab/>
        <w:t>3,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Svoboda Karel</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Přibyl Rad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Hošek Martin</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9. Memoriál F.Křížka a M.Grabce, Vnorovy</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Martišek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Ondračka Václav</w:t>
        <w:tab/>
        <w:t>4,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57. Šaršon Otakar</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Šaršon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8.9. Memoriál Oldřicha Šípka,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Veselý Jaromír</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Řehůřek Lukáš</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Píše Jan</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ratochvíl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Kalendovský J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Lička Vlastimi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Martišek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Herec Jiří</w:t>
        <w:tab/>
        <w:t>5</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24. Hladký Mila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9. Šípek Micha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Přibyl Rad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Žitný Pet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Zikan Kare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Menšík Františ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Vojta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0. Šípek Oldřich</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1. Šaršon Otaka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0. Hála Pavel</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3. Dvořák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6. Kroup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9. Kandalec Štefan</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0. Krejčí David</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1. Zámečník Ondřej</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3. Krejčí Jaro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4. Šaršon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10. Turnaj U Pásků,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 Veselý Jaromír</w:t>
        <w:tab/>
        <w:t>9,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Píše Jan</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Žitný Pet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Hála Pavel</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7.10. Šumperský šachový turnaj</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Bednář Jakub</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Šaršon Otakar</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Šaršon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7.10. O pohár BVK, Brno</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Pakosta Miroslav</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Novák Jaro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Šípek Michal</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Žitný Pet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Kosina Vladimí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Veselý Jaromír</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6. Hála Pavel</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Češek Libos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2. Martišek Kar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Uhmann Jan</w:t>
        <w:tab/>
        <w:t>2,5</w:t>
      </w:r>
    </w:p>
    <w:p>
      <w:pPr>
        <w:pStyle w:val="Normal"/>
        <w:tabs>
          <w:tab w:val="clear" w:pos="1758"/>
          <w:tab w:val="left" w:pos="1701" w:leader="none"/>
        </w:tabs>
        <w:overflowPunct w:val="true"/>
        <w:autoSpaceDE w:val="true"/>
        <w:ind w:left="58" w:hanging="0"/>
        <w:textAlignment w:val="auto"/>
        <w:rPr/>
      </w:pPr>
      <w:r>
        <w:rPr>
          <w:rFonts w:cs="Arial" w:ascii="Arial" w:hAnsi="Arial"/>
          <w:b/>
          <w:sz w:val="14"/>
          <w:szCs w:val="14"/>
        </w:rPr>
        <w:t>O pohárek BVK</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Krejčí Jar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Krejčí David</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Bastl Lukáš</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10. Druhé úterý, Brno</w:t>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A</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 Hošek Martin</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Přibyl Radek</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 Zámečník Ondřej</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Hlaváčková Jana</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Krejčí David</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Dvořák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Tělupil Dominik</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Suchomel Jiří</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Šaršon Ondřej</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3. Kiša Dani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Karapetyan David</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Němeček Bronislav</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Kroupa Pavel</w:t>
        <w:tab/>
        <w:t>1,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Krejčí Jaroslav</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Beroun Jan</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Ondrová Kristýna</w:t>
        <w:tab/>
        <w:t>1</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9. Ševčík Petr</w:t>
        <w:tab/>
        <w:t>1</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0.10. Bobycentrum, Brno</w:t>
      </w:r>
    </w:p>
    <w:p>
      <w:pPr>
        <w:pStyle w:val="Normal"/>
        <w:tabs>
          <w:tab w:val="clear" w:pos="1758"/>
          <w:tab w:val="left" w:pos="1701" w:leader="none"/>
        </w:tabs>
        <w:overflowPunct w:val="true"/>
        <w:autoSpaceDE w:val="true"/>
        <w:ind w:left="58" w:hanging="0"/>
        <w:textAlignment w:val="auto"/>
        <w:rPr/>
      </w:pPr>
      <w:r>
        <w:rPr>
          <w:rFonts w:cs="Arial" w:ascii="Arial" w:hAnsi="Arial"/>
          <w:sz w:val="14"/>
          <w:szCs w:val="14"/>
        </w:rPr>
        <w:t>4. Messerschmidt Stan.</w:t>
        <w:tab/>
        <w:t>6,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Řehůřek Lukáš</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Veselý Jaromír</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Lamser Tomáš</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5. Novák Jaromír</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Martišek Karel</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1. Kosina Vladimír</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3. Češek Liboslav</w:t>
        <w:tab/>
        <w:t>4,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Vitula J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8. Kandalec Štefan</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0. Polák Zdeně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Hladký Milan</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6. Zámečník Ondřej</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Effenberger Adam</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Hál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0. Kroupa Pavel</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1. Dvořák Adam</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4.-28.10. Mistrovství Moravy a Slezska mládeže Havlíčkův Brod</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0</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 Dvořák Adam</w:t>
        <w:tab/>
        <w:t>7,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1. Suchomel Jiří</w:t>
        <w:tab/>
        <w:t>4</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6. Musil Jiří</w:t>
        <w:tab/>
        <w:t>6</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5. Krejčí David</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7. Ondračka Václav</w:t>
        <w:tab/>
        <w:t>3,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8. Kroupa Pavel</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2. Šaršon Ondřej</w:t>
        <w:tab/>
        <w:t>2,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4. Krejčí Jaroslav</w:t>
        <w:tab/>
        <w:t>0,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6</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1. Svoboda Karel</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6. Menšík František</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8. Hošek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0. Blahynka Martin</w:t>
        <w:tab/>
        <w:t>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33. Přibyl Radek</w:t>
        <w:tab/>
        <w:t>4</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6. Točev Jiří</w:t>
        <w:tab/>
        <w:t>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47. Zámečník Ondřej</w:t>
        <w:tab/>
        <w:t>2,5</w:t>
      </w:r>
    </w:p>
    <w:p>
      <w:pPr>
        <w:pStyle w:val="Normal"/>
        <w:tabs>
          <w:tab w:val="clear" w:pos="1758"/>
          <w:tab w:val="left" w:pos="1701"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dívek</w:t>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5. Hlaváčková Jana</w:t>
        <w:tab/>
        <w:t>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4. Bartošová Veronika</w:t>
        <w:tab/>
        <w:t>2</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b/>
          <w:sz w:val="14"/>
          <w:szCs w:val="14"/>
        </w:rPr>
        <w:t>3.11. Turnaj U Pásků, Brno</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7. Šípek Michal</w:t>
        <w:tab/>
        <w:t>1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8. Veselý Jaromír</w:t>
        <w:tab/>
        <w:t>15,5</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0. Píše Jan</w:t>
        <w:tab/>
        <w:t>1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2. Uhmann Jan</w:t>
        <w:tab/>
        <w:t>13</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19. Hála Pavel</w:t>
        <w:tab/>
        <w:t>7</w:t>
      </w:r>
    </w:p>
    <w:p>
      <w:pPr>
        <w:pStyle w:val="Normal"/>
        <w:tabs>
          <w:tab w:val="clear" w:pos="1758"/>
          <w:tab w:val="left" w:pos="1701" w:leader="none"/>
        </w:tabs>
        <w:overflowPunct w:val="true"/>
        <w:autoSpaceDE w:val="true"/>
        <w:ind w:left="58" w:hanging="0"/>
        <w:textAlignment w:val="auto"/>
        <w:rPr>
          <w:rFonts w:ascii="Arial" w:hAnsi="Arial" w:cs="Arial"/>
          <w:sz w:val="14"/>
          <w:szCs w:val="14"/>
        </w:rPr>
      </w:pPr>
      <w:r>
        <w:rPr>
          <w:rFonts w:cs="Arial" w:ascii="Arial" w:hAnsi="Arial"/>
          <w:sz w:val="14"/>
          <w:szCs w:val="14"/>
        </w:rPr>
        <w:t>24. Kopkan Pavel</w:t>
        <w:tab/>
        <w:t>0,5</w:t>
      </w:r>
    </w:p>
    <w:p>
      <w:pPr>
        <w:sectPr>
          <w:type w:val="continuous"/>
          <w:pgSz w:w="8391" w:h="12304"/>
          <w:pgMar w:left="567" w:right="567" w:gutter="0" w:header="567" w:top="851" w:footer="0" w:bottom="964"/>
          <w:cols w:num="3" w:space="0" w:equalWidth="true" w:sep="false"/>
          <w:formProt w:val="false"/>
          <w:titlePg/>
          <w:textDirection w:val="lrTb"/>
          <w:docGrid w:type="default" w:linePitch="360" w:charSpace="0"/>
        </w:sectPr>
      </w:pPr>
    </w:p>
    <w:p>
      <w:pPr>
        <w:pStyle w:val="Normal"/>
        <w:numPr>
          <w:ilvl w:val="0"/>
          <w:numId w:val="0"/>
        </w:numPr>
        <w:tabs>
          <w:tab w:val="clear" w:pos="1758"/>
          <w:tab w:val="left" w:pos="567" w:leader="none"/>
        </w:tabs>
        <w:spacing w:before="170" w:after="0"/>
        <w:jc w:val="center"/>
        <w:rPr>
          <w:rFonts w:ascii="Arial" w:hAnsi="Arial" w:cs="Arial"/>
          <w:bCs/>
          <w:iCs/>
          <w:sz w:val="14"/>
          <w:szCs w:val="18"/>
        </w:rPr>
      </w:pPr>
      <w:r>
        <w:rPr>
          <w:rFonts w:cs="Arial" w:ascii="Arial" w:hAnsi="Arial"/>
          <w:bCs/>
          <w:iCs/>
          <w:sz w:val="14"/>
          <w:szCs w:val="18"/>
        </w:rPr>
      </w:r>
      <w:r>
        <w:br w:type="page"/>
      </w:r>
    </w:p>
    <w:p>
      <w:pPr>
        <w:pStyle w:val="Normal"/>
        <w:tabs>
          <w:tab w:val="clear" w:pos="1758"/>
          <w:tab w:val="left" w:pos="567" w:leader="none"/>
        </w:tabs>
        <w:spacing w:before="170" w:after="0"/>
        <w:jc w:val="center"/>
        <w:rPr>
          <w:rFonts w:ascii="Arial" w:hAnsi="Arial" w:cs="Arial"/>
          <w:b/>
          <w:b/>
          <w:bCs/>
          <w:sz w:val="32"/>
          <w:szCs w:val="32"/>
          <w:u w:val="single"/>
        </w:rPr>
      </w:pPr>
      <w:r>
        <w:rPr>
          <w:rFonts w:cs="Arial" w:ascii="Arial" w:hAnsi="Arial"/>
          <w:b/>
          <w:bCs/>
          <w:iCs/>
          <w:sz w:val="32"/>
          <w:szCs w:val="32"/>
          <w:u w:val="single"/>
        </w:rPr>
        <w:t>VIII. Sezóna 2006/07 v článcích a komentářích</w:t>
      </w:r>
    </w:p>
    <w:p>
      <w:pPr>
        <w:pStyle w:val="Heading4"/>
        <w:keepNext w:val="false"/>
        <w:numPr>
          <w:ilvl w:val="0"/>
          <w:numId w:val="2"/>
        </w:numPr>
        <w:tabs>
          <w:tab w:val="clear" w:pos="1843"/>
          <w:tab w:val="left" w:pos="567" w:leader="none"/>
        </w:tabs>
        <w:suppressAutoHyphens w:val="true"/>
        <w:overflowPunct w:val="true"/>
        <w:autoSpaceDE w:val="true"/>
        <w:jc w:val="center"/>
        <w:textAlignment w:val="auto"/>
        <w:rPr>
          <w:rFonts w:ascii="Arial" w:hAnsi="Arial" w:cs="Arial"/>
          <w:i/>
          <w:i/>
          <w:szCs w:val="18"/>
        </w:rPr>
      </w:pPr>
      <w:r>
        <w:rPr>
          <w:rFonts w:cs="Arial" w:ascii="Arial" w:hAnsi="Arial"/>
          <w:b w:val="false"/>
          <w:i/>
          <w:szCs w:val="18"/>
          <w:u w:val="none"/>
        </w:rPr>
        <w:t>(převzato z webových stránek Jihomoravského šachového svazu</w:t>
      </w:r>
    </w:p>
    <w:p>
      <w:pPr>
        <w:pStyle w:val="Heading4"/>
        <w:keepNext w:val="false"/>
        <w:numPr>
          <w:ilvl w:val="0"/>
          <w:numId w:val="2"/>
        </w:numPr>
        <w:tabs>
          <w:tab w:val="clear" w:pos="1843"/>
          <w:tab w:val="left" w:pos="567" w:leader="none"/>
        </w:tabs>
        <w:suppressAutoHyphens w:val="true"/>
        <w:overflowPunct w:val="true"/>
        <w:autoSpaceDE w:val="true"/>
        <w:jc w:val="center"/>
        <w:textAlignment w:val="auto"/>
        <w:rPr>
          <w:rFonts w:ascii="Arial" w:hAnsi="Arial" w:cs="Arial"/>
          <w:i/>
          <w:i/>
          <w:szCs w:val="18"/>
        </w:rPr>
      </w:pPr>
      <w:r>
        <w:rPr>
          <w:rFonts w:cs="Arial" w:ascii="Arial" w:hAnsi="Arial"/>
          <w:b w:val="false"/>
          <w:i/>
          <w:szCs w:val="18"/>
          <w:u w:val="none"/>
        </w:rPr>
        <w:t>a webových stránek ŠK Lokomotiva Brno)</w:t>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Zahájil krajský přebor družstev mladšího dorost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Úvodním soustředěním v Brně dnes odstartovala zbrusu nová soutěž – dlouhodobý Krajský přebor přebor žákovských družstev hraný za stejných podmínek jako 1. liga družstev mladšího dorostu. Žádná jihomoravská soutěž nevyvolala tolik rozdílných názorů, emocí a porodních bolestí. Sami otcové zakladatelé Zdeněk Vojáček (vlevo) a Bronislav Chmelíček se po posledním zasedání Komise mládeže nemohli vynadivit, co se z jejich původního návrhu vyvinulo, ale vzali soutěž za svou a uspořádali ji na jedničku. Většina dětí byla spokojena, dospělí se pokochali pohledem na špičkový volejbal a basketbal ligových dorostenek v hlavní hale, nevyskytla se jediná kontumace, byl to celkem úspěšný začáte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Reportáž z úvodního dne a malé zamyšlení mládežnického trenéra a funkcionáře zaslal jeden z iniciátorů soutěže Zdeněk Vojáček z Durasu Brn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omorní atmosféře klubových prostor ŠK Duras BVK Královo - Pole v městské hale Vodova 108 usedli k prvnímu zápasu mládežníci Durasu a Vyškova. Zápas se vyvíjel v poklidném tempu. O konečné remíze 3:3 rozhodly slabší výsledky hostí v zadní části sestavy, přičemž na prvním stole bílý odmítl za stavu 3:2 výhru matovou kombinací. Černý bílému po zaváhání přímo v partii ukázal, že mohl vyhrát. Tato skutečnost jej zřejmě vyosila natolik, že po vlastní chybě partii ještě prohrá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Druhý zápas mezi mládežníky Veselí a Lokomotivy začal dle rozpisu později než první. Od prvních tahů bylo znát, kdo je favoritem v zápase. Na zadních deskách hostí bylo po hodině hry rozhodnuto. Prapor odvahy drželi Lokoťáci Weber, Zicha a Hošek. Přesto zápas skončil přesvědčivým vítězstvím mládeže z Veselí n.M. A jak bylo znát své veselí dávali někteří jednotlivci velmi zdárně najev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K polednímu na své, dle rozpisu opožděné, vystoupení dorazili mládežníci z Poštorné. Záloha ligového mužstva nastoupila směle ke svému prvnímu zápasu, ale velmi záhy se druhá trojice dostala do horších pozic, což mírně pozměněná sestava domácích Lokoťáků nakonec zúročila v přesvědčivé vítězství, když se na první desce hrála partie s hezkými kombinačními motivy bílého, po nichž musel černý pozici vzdát.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Souběžně se rozehrál zápas mezi veselými mládežníky z Veselí a bojovnými domečkáři z Vyškova. Velmi rychle však domácí naznačili, kdo bude vítězem. Získali vedení 3:0 a zápas dovedli do vítězného konce, čímž se stali po dvou výhrách nejúspěšnějším celkem prvního hracího dne. K poslednímu zápasu prvního srazu nastoupili právě poražení mládežníci z Poštorné (vlevo) a odpočatí ale podstatně oslabení mládežníci z domácího Durasu. Oslabená sestava o dva vítěze z dopoledního kola nebyla schopna čelit soupeři. A když mládežníci Poštorné udělali mnohem méně chyb, zaslouženě vyhráli. </w:t>
      </w:r>
    </w:p>
    <w:p>
      <w:pPr>
        <w:pStyle w:val="Heading4"/>
        <w:keepNext w:val="false"/>
        <w:numPr>
          <w:ilvl w:val="0"/>
          <w:numId w:val="2"/>
        </w:numPr>
        <w:tabs>
          <w:tab w:val="clear" w:pos="1843"/>
          <w:tab w:val="left" w:pos="567" w:leader="none"/>
        </w:tabs>
        <w:suppressAutoHyphens w:val="true"/>
        <w:overflowPunct w:val="true"/>
        <w:autoSpaceDE w:val="true"/>
        <w:spacing w:before="240" w:after="0"/>
        <w:jc w:val="both"/>
        <w:textAlignment w:val="auto"/>
        <w:rPr>
          <w:rFonts w:ascii="Arial" w:hAnsi="Arial" w:cs="Arial"/>
          <w:szCs w:val="18"/>
        </w:rPr>
      </w:pPr>
      <w:r>
        <w:rPr>
          <w:rFonts w:cs="Arial" w:ascii="Arial" w:hAnsi="Arial"/>
          <w:szCs w:val="18"/>
        </w:rPr>
        <w:t>V Bučovicích vítězí velmistr Kovalev</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 sobotu 11. listopadu proběhl v Bučovicích již 18. ročník turnaje Pohár města Bučovic. Na pomyslném startovním roštu se seřadilo 76 hráčů různé výkonnosti, mezi nimi 28 s národním elem přes 2000. Finanční cenu za první místo obdržel mezinárodní velmistr Andrei Kovalev startující v barvách ŠK Rapid Pardubice. Dokázal přechytračit všechny své soupeře, neprohrál a remizoval jen dvakrát. O umístění na dalších příčkách muselo rozhodnout pomocné hodnocení. Druhý nakonec skončil Vítězslav Priehoda (ŠK JOLY Lysá n. Lab.), třetí Jan Bernášek (Bauset Pardubice), dále Vladimír Jacko (PŠK Prešov) a Oleg Karpilovský (Duras Brno) (všichni 7 bodů z 9).</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yhrál Přiby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42 dětí přišlo do Bobycentra na tradiční Druhé úterý. Pravidelní návštěvníci tohoto odpoledního žákovského turnaje již vědí, že uspět v tomto turnaji není jednoduché. Přece jen – omezený čas /pouhých patnáct minut/ vedoucí řadu partií do divokých časovek, v nichž přece jenom děti nemají tak pevnou ruku jako zkušení dospělí šachisté, dokázal otočit výsledek již nejedné partie. Úloha favoritů je zde při silné žákovské konkurenci velmi těžká. O tom se přesvědčil i první nasazený Jiří Musil, který se tentokrát musel spokojit se třemi body a celkovým devátým místem. Přitom to však vůbec nemusí znamenat, že hrál špatn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turnaji poněkud překvapivě zvítězil stále se lepšící Radek Přibyl před brněnskými borci Vaškem Ondračkou a Ondřejem Strnadem. Kompletní výsledky najdete v příloz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Klubová ročenk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Šachový klub Lokomotiva Brno již tradičně na podzim zpracovává svou klubovou ročenku. Členové klubu mají tak možnost ohlédnout se za uplynulou sezónou a podívat se v klidu na své výsledky v soutěžích jednotlivců i družstev. Zvláště pro mládež se ročenka stává cenným dokumentem turnajových úspěchů. I když ročenka sleduje především klubové úspěchy, přesahuje úzce klubový rámec a zvláště svými články (většinou přejímanými se souhlasem předsedy JmŠS z krajských webových stránek) dokumentuje i šachové dění v kraji. Zájemci najdou ročenku ke stažení na webových stránkách </w:t>
      </w:r>
      <w:hyperlink r:id="rId53">
        <w:r>
          <w:rPr>
            <w:rStyle w:val="InternetLink"/>
            <w:rFonts w:cs="Arial" w:ascii="Arial" w:hAnsi="Arial"/>
            <w:color w:val="000000"/>
            <w:sz w:val="18"/>
            <w:szCs w:val="18"/>
            <w:u w:val="none"/>
          </w:rPr>
          <w:t>Lokomotivy Brno</w:t>
        </w:r>
      </w:hyperlink>
      <w:r>
        <w:rPr>
          <w:rFonts w:cs="Arial" w:ascii="Arial" w:hAnsi="Arial"/>
          <w:sz w:val="18"/>
          <w:szCs w:val="18"/>
        </w:rPr>
        <w: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Silně obsazený rapid dospělých vyhrál patnáctiletý žák</w:t>
      </w:r>
    </w:p>
    <w:p>
      <w:pPr>
        <w:pStyle w:val="Normal"/>
        <w:tabs>
          <w:tab w:val="clear" w:pos="1758"/>
          <w:tab w:val="left" w:pos="567" w:leader="none"/>
        </w:tabs>
        <w:spacing w:before="120" w:after="0"/>
        <w:jc w:val="both"/>
        <w:rPr>
          <w:rFonts w:ascii="Arial" w:hAnsi="Arial" w:eastAsia="SimSun;宋体" w:cs="Arial"/>
          <w:sz w:val="18"/>
          <w:szCs w:val="18"/>
        </w:rPr>
      </w:pPr>
      <w:r>
        <w:rPr>
          <w:rFonts w:eastAsia="SimSun;宋体" w:cs="Arial" w:ascii="Arial" w:hAnsi="Arial"/>
          <w:sz w:val="18"/>
          <w:szCs w:val="18"/>
        </w:rPr>
        <w:tab/>
        <w:t>38 hráčů hlavního turnaje a 11 hráčů v náborovém turnaji mládeže zaznamenal listopadový turnaj Bobycentrum. Oproti zvyklostem byl tak hlavní turnaj o něco méně početněji obsazen, avšak kvalita startovního byla nadprůměrná. Více než polovina hráčů měla rating nad 2000. V životní forma turnaj sehráli čtrnáctý a patnáctý nasazený Milan Kratochvíl a Jaromír Veselý z domácí Lokomotivy Brno, kteří se ziskem sedmi bodů umístili na prvním a druhém místě. Teprve patnáctiletý Milan Kratochvíl tak docílil jednoho z brněnských rekordů (žák vyhrál silně obsazený rapid dospělých!). I pan Veselý se navíc projevil jako naprosto nekompromisní hráč – z devíti partií nezaznamenal na jednu remízu. Na třetím místě skončil jeden z favoritů turnaje David Holemář, který docílil rovněž sedmi bodu. Napínavý byl i boj mezi adeptkami na cenu pro nejlepší ženu – Věrou Medunovou a Evou Kulovanou – který nakonec vyhrála vzdálenější účastnice. Nejlepším veteránem se stal Jan Kuchařík, nejlepším žákem Eduard Meduna. Turnaj dětí vyhrál Jiří Suchomel.</w:t>
      </w:r>
    </w:p>
    <w:p>
      <w:pPr>
        <w:pStyle w:val="Normal"/>
        <w:tabs>
          <w:tab w:val="clear" w:pos="1758"/>
          <w:tab w:val="left" w:pos="567" w:leader="none"/>
        </w:tabs>
        <w:spacing w:before="120" w:after="0"/>
        <w:jc w:val="both"/>
        <w:rPr>
          <w:rFonts w:ascii="Arial" w:hAnsi="Arial" w:eastAsia="SimSun;宋体" w:cs="Arial"/>
          <w:sz w:val="18"/>
          <w:szCs w:val="18"/>
        </w:rPr>
      </w:pPr>
      <w:r>
        <w:rPr>
          <w:rFonts w:eastAsia="SimSun;宋体"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Šachové soustředění Olomouc</w:t>
      </w:r>
    </w:p>
    <w:p>
      <w:pPr>
        <w:pStyle w:val="Normal"/>
        <w:tabs>
          <w:tab w:val="clear" w:pos="1758"/>
          <w:tab w:val="left" w:pos="567" w:leader="none"/>
        </w:tabs>
        <w:spacing w:before="120" w:after="0"/>
        <w:jc w:val="both"/>
        <w:rPr>
          <w:rFonts w:ascii="Arial" w:hAnsi="Arial" w:eastAsia="SimSun;宋体" w:cs="Arial"/>
          <w:sz w:val="18"/>
          <w:szCs w:val="18"/>
        </w:rPr>
      </w:pPr>
      <w:r>
        <w:rPr>
          <w:rFonts w:eastAsia="SimSun;宋体" w:cs="Arial" w:ascii="Arial" w:hAnsi="Arial"/>
          <w:sz w:val="18"/>
          <w:szCs w:val="18"/>
        </w:rPr>
        <w:tab/>
        <w:t>Třídenního tréninkového soustředění organizovaného společně pro mládež Jihomoravského a Olomouckého kraje se v prostorách DDM Olomouc na třídě 17.listopadu zúčastnilo 27 dětí z obou krajů. Pravda, náš kraj byl zastoupen výrazné méně, když nabídku na účast přijalo pouze sedm dětí z brněnských oddílů Durasu a Lokomotivy a z DDM Kuřim. Účastníci byli rozděleni do tří tréninkových skupin podle výkonnosti, které vedli Pavel Šimáček, Richard Biolek a Jiří Novosak. Tréninkové přednášky a cvičení byly vhodně prostřídány pohybem v tělocvičně a při různých společenských hrách. Poslední den se děti zapojily do šachového turnaje, hraného jako Grand prix Olomouckého kraje. Naši zástupci se v turnaji rozhodně neztratili –kuřimský Tadeáš Boček v kategorii desetiletých se umístil na třetím místě, v kategorii H12 získal Ondřej Strnad z Durasu Brno zlatou a Lukáš Sikora z Lokomotivy Brno stříbrnou medaili a v kategorii H14 si druhé místo vybojoval Martin Hošek z Lokomotivy Brno. Fotky z akce najdete ve středu večer na webu Lokomotivy Brno, výsledky turnajů přiládáme v příloze.</w:t>
      </w:r>
    </w:p>
    <w:p>
      <w:pPr>
        <w:pStyle w:val="Normal"/>
        <w:tabs>
          <w:tab w:val="clear" w:pos="1758"/>
          <w:tab w:val="left" w:pos="567" w:leader="none"/>
        </w:tabs>
        <w:spacing w:before="120" w:after="0"/>
        <w:jc w:val="both"/>
        <w:rPr>
          <w:rFonts w:ascii="Arial" w:hAnsi="Arial" w:eastAsia="SimSun;宋体" w:cs="Arial"/>
          <w:sz w:val="18"/>
          <w:szCs w:val="18"/>
        </w:rPr>
      </w:pPr>
      <w:r>
        <w:rPr>
          <w:rFonts w:eastAsia="SimSun;宋体"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 přeboru škol na Břeclavsku hrály prim Hustopeč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Přebory škol jsou vlajkovou lodí šachové činnosti v Břeclavi. Největší střední školy Gymnázium a Průmyslovka vyhradí pravidelně svému školnímu kolu celý den, o postup do okresního kola soutěží několik desítek studentů a všechny pořadatelské povinnosti včetně obstarání materiálu a obsluhy losovacího počítače si zajistí studenti sami bez pomoci dospělých. Okresní kolo se vždy koncem listopadu hraje v reprezentačních prostorách Domu školství a nejlepší se sem o dva měsíce později vracejí ke svému krajskému kolu, jehož součástí bývá i projekce partií z elektronických šachovnic. Stejně jako jinde však i  na Břeclavsku jde účast škol v posledních letech dolů. Těžko říct, co je příčinou. Velmi pravděpodobně i naše vlastní neschopnost nabídnout školám v místě bydliště pomocnou ruku. Zkušenost říká, že pokud školu někdo přímo neosloví nebo si žáci a studenti své školní kolo sami nevybojují, končí zpravidla zaslané propozice v koši.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nešní okresní kolo v Břeclavi přivítalo 23 družstev. Nejpočetnější (11 týmů) byla jako vždy kategorie 2. stupeň ZŠ, nejslabší byla letos kategorie 1. stupeň ZŠ (5 družstev), kde je úbytek účastníků nejmarkantnější. Obě tyto kategorie vyhrála celkem překvapivě, ale naprosto zaslouženě ZŠ Hustopeče Nádražní. V mladší kategorii měla nejvyrovnanější družstvo (celkově byla soutěž mimořádně vyrovnaná, před posledním kolem měla 4 družstva naprosto shodný počet bodů), ve starší kategorii ji vpřed sunulo hlavně bezkonkurenční duo sourozenců Kuchynkových.</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Nejsledovanější a nejprestižnější je ovšem nejstarší kategorie středoškoláků. Nekonečný boj zde vedou Gymnázium a SPŠ Břeclav. Po mnohaleté nadvládě gymnázia zvedla hlavu už v loňském krajském kole Průmyslovka a letos poprvé připravila gymnazisty o prvenství i v kole okresním. Především čerstvá posila na 1. šachovnici Martin Vrzal se ukázala jako úderná síla těžkého kalibru a soupeři jen litovali, že se na jaře Martin těsně nedostal na gymnázium.</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Fenoménem této kategorie je ovšem Martinův starší bratr Tomáš z Obchodní akademie Tomáš letos završil svůj ojedinělý a těžko opakovatelný hattrick, když už 3. rok za sebou nasbíral na první šachovnici plný zisk 100% bodů – takového kapitána by gympl i průmka potřebovaly do krajského kola jako sů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 ředitelování Davida Cipryse turnaj odrozhodovali jeho bývalí účastníci (zleva Radek Štokman, Pavel Jamrich a rozhodčí základního kola na SPŠ Břeclav Radek Hoše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 brněnském Přeboru škol stále kraluje Jarošk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27 zúčastněných družstev škol - to je vizitka městského Přeboru škol v šachu, který v brněnském Domě dětí a mládeže v Lužánkách proběhl ve čtvrtek 23. listopadu. V kategorii II. stupně ZŠ i ve středních školách kraluje Jaroška, i když zvláště na II. stupni nikterak přesvědčivě.</w:t>
        <w:br/>
        <w:br/>
        <w:tab/>
        <w:t>Ve středních školách však bylo vítěztsví nejstaršího brněnského gymnázia přesvědčivé. Sestava oslabená o Kratochvíla (přesídlil na jinou školu) a Vymazala (úspěšně ukončil studium) nenašla konkurenci, ale v krajském kole to bude mít tentokrát se svou sestavou hodně těžké. O druhé postupové místo svedly zápas gymnázium Křenová s SPŠ chemickou na Vranovské a úspěšnější byli tentokrát gymnazisti.</w:t>
        <w:br/>
        <w:br/>
        <w:tab/>
        <w:t>Na druhém stupni po Jarošce nejvíce bodovala ZŠ Gajdošova. Její sestavu tvořili členové Lokomotivy Brno, účastnící se pravidelných tréninků a šachových táborů a jejich šachové zkušenosti nakonec rozhodly.</w:t>
        <w:br/>
        <w:br/>
        <w:tab/>
        <w:t>Stejně tak na prvním stupni vítězné družstvo Cyrilometodějské ZŠ bylo kompletně tvořenop členy Lokomotivy Brno a o jejich postupu již od prvního kola nebylo pochyb. Škoda jen, že soutěž prvního stupně je v Brně na úbytě - stále se nedaří splnit kvótu pěti škol, aby do krajského kola mohly postupovat první dvě školy.</w:t>
        <w:b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Šachové soustředění Brankovic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Po zdařilém soustředění v Olomouci uspořádala den před velkým žákovským turnajem v Brankovicích  Brněnská šachová škola a Lokomotiva Brno v Brankovicích další šachové soustředění - tentokrát určené začátečníkům a dětem v šachu mírně pokročilým. Soustředění, které se díky pochopení ředitele místní základní školy (a současně šachového nadšence) Jaroslava Hejného koná v prostorách školní budovy, se zúčastnilo 14 dětí z Lokomotivy Brno a KME Kuřim. Účastníci byli rozděleni do čtyř tréninkových skupin, které vedli Vladimíra Nováková, Jaroslav Hejný ml., Karel Kratochvíl a Miroslav Hurta. Velká část programu však byla naplněna i nešachovými aktivitami - děti navštívily místní školní bazén, ve školní tělocvičně si zahrály fotbálek a zdařilý den byl zakončen osmdesátiminutovou soutěží v nejrozličnějších disciplínách (ty sestávaly od ryze sportovních záležitostí přes řešení šachových diagramů až po odhad času a postřehové úkoly). Výkony se bodovaly a na závěr byli vyhodnoceni nejlepší. Jak však bylo konstatováno, vyhrál nakonec žádný, protože mezi čtrnácti dětmi každý vynikl alespoň v jedné disciplíně. V sobotu ráno se pak brněnská výprava vystěhovala ze školy a odkráčela do nedalekého kulturního domu na velký žákovský turnaj.</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Záměru soustředění (nesuplovat pravidelnou šachovou přípravu, ale spíše procvičit a prohloubit dosavadní získané znalosti - vždyť ve skupinách po čtyřech až pěti účastnících bylo možno se individuálně věnovat každému - a doprovodnými sportovními soutěžemi a hrami přispět k utužení dětského kolektivu a k prohloubení zájmu o šachovou hru) bylo vrchovatě dosaženo. Nelze jinak než podobné aktivity vřele doporučit i dalším mládežnickým oddílům našeho kraj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167 dětí hrálo O brankovického král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Kdeže ty loňské sněhy jsou. Závěje a silniční kalamitu loňského roku vystřídalo letos počasí pozdního babího léta, které určitě přispělo k návalu v brankovickém Kulturním domě. Se 167 dětmi do 15 let bude Brankovický král patřit nejen k rekordním ve své desetileté historii, ale zařadí se nepochybně do špičky letošních mládežnických turnajů v ČR.</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Ojedinělé postavení šachu v tomto ani ne tisícovém městyse mají "na svědomí" zejména dva mužové - v první řadě neuvěřitelně agilní a všeobecně známý ředitel místní školy Jaroslav Hejný, který letos spojil lásku k šachu s dalším velkým koníčkem - fotbalem a absenci mikrofonu v přeplněném sále elegantně vyřešil rozhodcovskou píšťalkou v ústech, jejíž pronikavý svist by nepřeslechl ani hluchý. Kdyby se do příště vypilovaly jednotlivé zvukové signály, mohlo by to v sále vypadat jako na hřišti k všeobecné spokojenost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Mnohem méně známým symbolem brankovického šachu je Miroslav Křivánek ze sousedních Nesovic. Jako důchodce začal s tréninkem na poli neoraném a má lví zásluhu na tom, že celá generace brankovických mladíků a slečen to dotáhla prakticky z ničeho až do dorostenecké extraligy. Veřejné poděkování a přání pevného zdraví nemohlo být lepším úvodem k dnešnímu turnaj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ak už se turnaj rozjel naostro a přes úvodní lehčí zpoždění končil bez sebemenšího zaváhání v předstihu. Jediným problémem bylo zpočátku doplnění několika chybějících figurek a zprovoznění hodin z arzenálu Lokomotivy Brno (že by se na předcházejícím soustředění tak zuřivě blicalo?). Kuriózní situace občas nastala v zadních řadách turnaje mladších žáků, které byly značně nahuštěny. Pokud nějaká figurka sklouzla pod stůl (což se u neposedných špuntů stává poměrně často), zakutálela se občas tak daleko, že hráčům nezbylo než vypůjčit si jinou od sousedů. O jednoho takového putovního pěšce se sváděl tuhý boj několik kol a výzvy dvojice, na kterou se zrovna nedostalo, k sousedům "Seber mu už toho pěšce, ať můžeme taky začít! Né, toho černého si nech, my chceme bílého!", nepostrádaly půvab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turnaji A, tj. starších žáků od 11 do 15 let nebylo pochyb o prvenství Milana Kratochvíla z Lokomotivy Brno, jehož bohaté zkušenosti z rapidů dospělých mu přinesly celkem očekávaný zisk 100% bodů 7/7. Přesně polovinu míst v první desítce obsadili borci z Boršic, mezi které se podle očekávání vklínil host z Bratislavy Andrej Kováč a poměrně překvapivě i Martin Hošek z Lokomotivy Brno a zlínský objev Jan Romaňá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turnaji B, tj. mladších žáků do 11 let unikli soupeřům o celou koňskou délku Jiří Musil a Martin Blahynka z Lokomotivy Brno. Seděli neustále na prvních dvou šachovnicích, všechny soupeře porazili a když zasedli k vzájemnému souboji, nestačil fotograf ani zmáčknout spoušť a už se hrnuli k rozhodčímu nahlásit nerozhodný výslede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Aplaus a obdivný hvízdot a hukot připomínající atmosféru nabitého stadionu nebo koncertního sálu sklidil nejmladší účastník, teprve čtyřletý Matýsek Ciprys z Tatranu Poštorná, který byl neustále v pohodě a na svůj věk s neuvěřitelným kombinačním přehledem uhrál celé 3 body.</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turnaji dívek to dlouho vypadalo na bezkonkurenční vítězství Marie Ševčíkové z Durasu Brno, dokud ji neporazila vzrůstem sotva poloviční Martina Fusková ze Starého Města. Kartami míchala i Martina Štěpničková z Tatranu Poštorná, která Fuskovou porazila hned v úvodním kole a možná tak přispěla k následujícímu odhodlanému a nekompromisnímu výkonu fenomenální, teprve osmileté naděje českého šach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Brankovický král není jen prázdný název, ale zcela konkrétní keramická figurka, která je maskotem tohoto turnaj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Kromě králů pro vítěze zbyla nějaká cena na každého. Nezbývá než vzdát pořadatelům všechnu čest a těšit se na příští roční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KP v rapidšachu vede Poštorná a Lokálk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Převaha Tatranu Poštorná v dívkách (tři postupy ze šesti) a Lokomotivy Brno v chlapcích (pět postupů z jedenácti) – tak vypadá zatímní stav tabulky postupů KP žáků v rapidšachu po prvním turnaji v Brankovicích. Nový ročník přinesl několik změn v postupovém klíči. Za prvé došlo v našem kraji k mírnému navýšení postupových míst, a protože počet postupů se odvíjí od počtu registrovaných žáků v kraji, je již počet postupových míst pevně dán bez ohledu na to, jaká nakonec bude v KP účast (ještě loni totiž počet postupových míst závisel na Konečném počtu účastníků KP). Za druhé se změnilo bodování – vítěz turnaje bere vždy pevných padesát bodů (druhý v pořadí pak čtyřicet devět, třetí čtyřicet osm), což má odstranit dosavadní znevýhodnění turnajů s menším počtem účastníků. Nakolik se toto hodnocení osvědčí, uvidíme.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a skutečné hodnocení výkonů jednotlivých žáků je ještě brzy – seriál má ještě před sebou pět turnajů, ale již to můžeme říci, že velmi malý počet zúčastněných dívek vede téměř k pravidlu „která přijde, ta postupuje“. Naopak v chlapeckých kategoriích můžeme čekat zajímavé boje o každé postupové míst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2"/>
        </w:numPr>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Extraliga v Brně</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V sobotu 2. a v neděli 3. prosince se v brněnském Boby centru odehrají 3. a 4. kolo šachové extraligy. Družstvo Lokomotivy Brno hostí v sobotu Sokol Plzeň (Neumann, Jirka, Gross, bratři Příborští atd.), v neděli pak obhájce titulu Rapid Pardubice, v jehož řadách je šest velmistrů (Movsesjan Láznička, Štoček, Heberla, Votava, Kovalev) a několik mezinárodních mistrů (Bernášek, Petr a další). Začátek obou utkání v 10 hodin. </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numPr>
          <w:ilvl w:val="0"/>
          <w:numId w:val="2"/>
        </w:numPr>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Kouty nad Desnou</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Turnaj v rapid šachu „O losinského kapra“ měl letos opět velmistrovský punc a 114 účastníků. Výsledek: 1. Radek Kalod (Nový Bor) 7,5(9), 2.-5. Vladimír Sergeev (Turnov), Jan Bernášek (Rapid Pardubice), Jiří Lechtýnský (Turnov), Tomáš Oral (Třinec) 7, 6.-13. Eduard Meduna (Mahrla Praha), Lukáš Klíma (Nový Bor), David Kaňovský (A 64 Grygov), David Holemář (Lokomotiva Brno), Josef Michenka (Tatran Litovel), Sergej Veselovský (ŠK Stonava), Vítězslav Musil a Josef Mudrák (Slavia Kroměříž) 6,5 bodu. Z dalších Jihomoravanů se umístili: 27. Miroslav Pakosta (Lok. Brno) 5,5, 45. Stanislav Staněk (Zakřany) 5, 47. Pavel Kubíček (Ořechov) 5 atd. </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numPr>
          <w:ilvl w:val="0"/>
          <w:numId w:val="2"/>
        </w:numPr>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iešťany</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Mezinárodní turnaj za účasti 125 hráčů pořádal ŠK Slovan Bratislava v lázních Piešťany. Startovalo v něm též několik Brňanů. Výsledek: 1. Alois Lanč 6(7), 2. Miroslav Mašlík 6, 3.-7. Mikuláš Maník, František Vass, Dušan Schwarz, Rastislav Búry (všichni SVK), Vojtěch Rojíček (CZE) 5,5 bodu. Umístění Brňanů: 11. Vít Bureš 5, 14. Neklan Vyskočil 5, 43. Michal Zavadil 4, 114. Karolína Zavadilová (všichni Duras Brno) 2 body. </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numPr>
          <w:ilvl w:val="0"/>
          <w:numId w:val="2"/>
        </w:numPr>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Turnaj v Bystrci</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Pěknou účast měl páteční bleskový turnaj v restauraci „U Šťávů“ v Brně – Bystrci. Pořadí: 1. Lubomír Riška (SPgŠ Znojmo) 8(9), 2. René Přibyl (Bystrc) 7,5, 3. Pavel Komprda (Tetčice) 7, 4. Tomáš Fojtík (Tatran Poštorná) 5,5, 5.-6. Jiří Janota (Moravská Slavia), Radek Bednařík (Bystrc) 5, 7. Tomáš Kacálek (Střelice) 3,5, 8. Boris Fiala (nereg.) 3, 9. Antonín Fráňa (Bystrc) 2, 10. Jarek Pindej (nereg.) 0 bodů. </w:t>
      </w:r>
    </w:p>
    <w:p>
      <w:pPr>
        <w:pStyle w:val="Normal"/>
        <w:tabs>
          <w:tab w:val="clear" w:pos="1758"/>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yhrál Pospíši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Dvaačtyřicet hráčů stanulo v Moutnicích na Brněnsku na startu republikového Mistrovství Orla. Doby, kdy zde hrávalo dvojnásobné množství hráčů, již asi nenávratně patří minulosti, a lze se jen dohadovat, proč tomu tak je. Možná má Orel méně peněz (letos již účastníkům nemohlo být zdarma poskytnuto teplé jídlo, to si museli hradit z vlastní kapsy), možná šachovému mistrovství orelské orgány věnují menší pozornost (letos na turnaji nebyl přítomen nikdo z ústředí Orla ani ze strany lidové), možná byla menší propagace (věděl se jen termín, k propozicím se mnozí dostali vlastně až při samotném zahájení turnaje), možná jsou hráčům k dispozici lukrativnější turnaje. Pod tradiční taktovkou ředitelky mistrovství Pavly Vymazalové a rozhodčího Miroslava Hurty však mistrovství zůstává pěkným turnajem, který má spád a na který stojí za to přijet. Za specifiku soutěže stále můžeme považovat i převažující účast naprostých amatérů a neregistrovaných šachistů. Registrovaní šachisté pak automaticky v turnaji patří k favoritům, a to i takoví, kteří by v obvyklých šachových turnajích patřili do středu startovní listiny. Letos tak kromě šachistů z Veselí nad Moravou a Orla Ořechov patřili k turnajovým favoritům Karel Svoboda (Orel Moutnice, jinak ovšem registrovaný za Lokomotivu Brno) a Ignác Pospíšil z Orla Horní Moštěnice. Hráčem nasazeným číslo jedna se stal s ELO 1984 Pavel Kubíček z Orla Ořechov.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 úvodním slově místního faráře Františka Koukala, který ocenil, že v době, kdy mnoho lidí nadcházející Vánoce považuje za svátky především materiálních statků a advent tráví pod vlivem nákupní horečky, si hráči našli čas na setkání s přáteli a šachovou hru, mohl turnaj začít.  Ve švýcarském systému hraném na 9 kol tempem 2x15 minut se hlavní favorité začali potkávat ve čtvrtém až sedmém kole. Pavel Kubíček hodně ztratil prohrou s Karlem Svobodou a remízou s Radkem Hrabalem, a tuto ztrátu se mu po další projře v sedmém kole již nepodařilo dohnat. Inu, nevděčná bývá někdy role hlavního favorita. Spolehlivě hrající Ignác Pospíšil měl po pátém kole stoprocentní bodový zisk, šesté „takticky“odremizoval s Pištěkem, a protože i další pronásledovatelé podlehli remízové chorobě, stačilo to k celkovému prvenství. Na druhém místě se umístil Jan Pištěk z Veselí nad Moravou, bronzovou medaili si z Moutnic odváží Pavel Kubíček (Orel Ořechov). Nejlepším žákem byl vyhodnocen domácí Karel Svoboda, nejleší ženou tradiční účastnice těchto mistrovství Květa Štinglová. Za zmínku stojí i dobrý výkon jednoho z pořadatelů mistrovství Antonína Vymazala, který se do turnaje zapojil až na poslední chvíli, aby dosudil lichý počet účastníků, a získal překvapivých pět bodů, čímž se po Karlu Svobodovi stal nejlepším domácím hráčem. Pan Vymazal, pro nějž byla účast v turnaji s největší pravděpodobností turnajovou premiérou, je tatínkem brněnského extraligového hráče Bronislava, a tak se opět potvrdila pravdivost přísloví o jablku, které nepadá daleko od strom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 poznámku stojí také pěkný sál, který mají místní pořadatelé k dispozici. Moutnická orlovna očividně vzkvétá a je každým rokem vylepšována. Letos mohli účastníci kromě občerstvení v bufetu využít volných chvil k návštěvě stálé výstavy o místním druhém odboji, do něhož bylo zapojeno šest rodáků, z toho tři sloužili u 311. bombardovací perutě ve Velké Británii. Výstava je koncipována velmi zdařile a návštěvníci se mohli dozvědět mnoho zajímavých poznatků. O pozdějším tristním osudu mnohých členů západního odboje v dobách socialismu a jejich zavírání do komunistických lágrů v padesátých letech bylo napsáno již mnohé; neméně tristní jsou však životní osudy mnohých bojovníků za svobodu naší republiky i v dobách polistopadových. Například příběh Rudolfa Hrdého, který se za 2. světové války zapojil do odboje, pokusil se dostat do Anglie, ale byl v okupované Francii zatčen a pak až do konce války vězněn v koncentračním táboře Mauthausen a jehož život byl ve věku 79 let ukončen  v roce 1996 rukou vraha, jenž ho zavraždil při loupežném přepadení v jeho vlastním domku (jen tak mimochodem: vrah dosud nebyl vypátrán), nepotřebuje komentář. Jediným nedostatkem výstavy je její nedostatečná propagace; de facto o ní vědí pouze místní a případní návštěvníci orlovny, přitom by výstava jistě vzbudila zájem i u návštěvníků ze širšího okolí – jen kdyby se o ní věděl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erličkou na závěr může být zmínka o tom, že brněnské ústředí Orla bude v roce 2009 pořadatelem mezinárodního šachového turnaje organizací zemí FICE (organizací zemí s křesťanským zaměřením), takže se budeme mít v našem kraji na co těši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Turnaj U Pásk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prosincovém bleskovém turnaji v restauraci „U Pásků“ v Brně se sešlo dvacet účastníků. Výsledek: 1. Lubomír Riška (SPgŠ Znojmo) 18,5(19), 2. Milan Smištík 17,5, 3.-4. Stanislav Staněk (oba Zakřany), Karel Zejda (ŠK 64 Brno) 13,5, 5. René Přibyl (Průkopník Bystrc) 13, 6. Jaromír Veselý (Lok. Brno) 12,5 atd.</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řebor škol na Brno-venkově rekordn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19 družstev - to je rekord v dosavadní historii Přeborů škol na okrese Brno-venkov. Zásluhu na tom mají především Vladislav Kučera, který ze Střelic dovezl hned tři družstva, a Pavel Šťastný, jenž ze Žabčic přivezl dvě družstva a oba tak přispěli k tomu, že poprvé v historii se počet zúčastněných družstev v nejmladší kategorii I. stupně vyšplhal na sedm, a tudíž z přeboru postupovala do krajského kola místo jednoho dvě nejlepší družstv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kategorii I. stupně nováček přeboru Žabičce převálcoval všechna ostatní družstva bez jediného zaváhání. Druhé místo získala ZŠ Zastávka, která prohrála pouze s víteznými Žabčicemi. S velkým odstupem pak následovala ZŠ Ořechov. Uhraný výsledek znamenal sice pro tohoto tradičního účastníka krajských přeborů diplom za třetí místo, ale vystavil stopku pro postup do krajského kol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kategorii II. stupeň ZŠ se hrálo již o poznání pomaleji a klidněji. Hned od počátku soutěže ostatní družstva výkonnostně převyšovala družstva gymnázií Židlochovice a Zastávky – o vítězi rozhodlo teprve až třetí pomocné hodnocení, které bylo příznivější pro Židlochovice. Největší zásluhu na vítězství družstva měl teprve primán Jiří Musil, který na první šachovnici dosáhl jako jediný absolutního zisky sedmi bodů ze sedmi možných. Bronzovou medaili si odvezla ZŠ Ivančice. Že se v Židlochovicích hrají dobré šachy, o tom svědčí i čtvrté místo ZŠ Židlochovice, což je zásluha především pana Zoufalého, který se zdejší mládeži věnuj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Tradičně nejslabší účast byla v kategorii středních škol – není se co divit, většina středních škol je situována do Brna, střední školství na brněnském venkově jen paběrkuje. Dvě zúčastněná družstva gymnázií ze Zastávky a Ivančic sehrála turnaj scheveningským systémem, v němž stejně jako loni zvítězily Ivančic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Turnaj byl zdařile řízen předsedou OŠS Davidem Hamplem, kterému se podařilo zahájit turnaj včas (kdo kdy řídil obdobné soutěže družstev, ví, že to není snadný úkol) a ukončit podle stanoveného časového harmonogramu. I když hektická atmosféra v tetčické sokolovně připomínala často spíše úsloví o židovské škole než o tiché atmosféře šachového turnaje, turnaj proběhl ke spokojenosti všech a snad se i najdou ztracené zastávecké hodiny, které při při úklidu po posledním kole turnaje záhadně ze stolu zmizely.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řebor škol na Vyškovsku</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Dne 22. 11. 2006 uspořádal DDM Vyškov ve spolupráci s OŠS Vyškov již tradičně na PDA Vyškov okresní přebor školních družstev. Opět bylo živo. Turnaje se zúčastnilo celkem 80 dětí a dorostenc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kategorii 1. – 5. třída bylo 8 družstev, kategorie 6. – 9. třída 7 družstev a kategorie SŠ oproti loňskému roku překvapila svou účastí v roce 2005 – 1 družstvo, letos tři družstva. Hrálo se systémem každý s každým a u kategorie SŠ se hrály odvety s výměnou barev, ale družstvo gymnázium Vyškov nemělo v této kategorii konkurenci. Nad  celým turnajem dohlížela zástupkyně ředitelky DDM Vyškov paní Kováčová a dokonale dokázala svým bravurním hvizdem při velké hlučnosti srovnat děti do klidu.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Hlavní rozhodčí byla Radka Slepánková a pomocný rozhodčí Jiří Čupr, ale dokázali nám pomoci i ředitelé škol ZŠ Na Vyhlídce Mgr. Miloslav Brtníček a ZŠ Brankovice Mgr. Jaroslav Hejný. Ale nesmíme také zapomenout na organizačního pracovníka pana Jana Slepánka, který zajišťoval technické zabezpečení turnaje (šachový materiál, sponzorské dary apod.) a občerstvení pro děti. Jediným nezdarem byla ztracená čepice, pro kterou se vrátil jeden chlapec, ale bohužel (loni nám zapomenuté věci přebývali) letos nebylo z čeho vybra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Poděkování patří všem sponzorům, ředitelům škol, kteří umožnili dětem turnaj hrát (protože ze zdrojů víme, že někteří ředitelé škol zakázali dětem účast) a především panu Hlaváčkovi, který nám umožnil již poněkolikáté v těchto krásným prostorech hrát, i když pokaždé slibuje že již to s námi vzdá. Proto ještě jednou panu Hlaváčkovi za všechno velký dí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Honza Čejka trenérem</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Devět posluchačů kurzu trenérů třetí třídy, který pořádal náš krajský šachový svaz, završilo své studium závěrečnými zkouškami, které proběhly včera večer v prostorách brněnského Bobycentra .Absolvovat kurz nebylo zrovna jednoduché: posluchači se museli zúčastnit povinného školení, které probíhalo při Mistrovství Moravy a Slezska mládeže v Rosicích, zpracovat a obhájit písemnou práci a prokázat patřičné znalosti, vědomosti a dovednosti při ústním i (především) písemném testu. Písemný test obsahoval části z pedagogiky, didaktiky, šachových pravidel a legislativy řadu diagramů k řešení, jejichž vyřešení v omezeném časovém limitu nebylo právě jednoduché. Pro úspěšné vykonání testu bylo nutno docílit ze sta bodů alespoň sedmdesáti pěti. Je potěšující, že přes náročnost zkoušek mohl předseda zkušební komise Richard Biolek poblahopřát ke splnění zkoušky všem devíti frekventantům. Obdiv všech sklidil pan Mičulka z Náměště nad Oslavou, kterému se v testu podařilo docílit neuvěřitelných 99 bod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Od včerejška jsou tak novými (příp. staronovými) trenéry třetí třídy Jan Čejka, Jan Dočekal, Stanislav Páral, Jana Zavadilová, z dalších krajů pak Lukáš Karásek, Petr Mičulka, Marián Vaněk (kraj Vysočina), Jaromír Vozák (Olomoucký kraj) Zdeněk Ševčík (Zlínský kraj). Lze doufat, že nabyté vědomostí budou využívat při práci s dětmi a že u této činnosti vydrží co možná nejdéle</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Blahopřejeme k zisku třetí trenérské třídy i zástupci našeho klubu Janu Čejkovi, lterý vede kroužek v CVČ Junior na Dornych. Věříme, že získané poznatky využije při práci s dětmi a že v této činnosti ještě nějaký ten rok vydrží. Druhý zástupce našeho klubu, který absolvoval školení, Tomáš Lamser, se bohužel ke zkouškám nedostavil. </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WWNormlnweb"/>
        <w:tabs>
          <w:tab w:val="clear" w:pos="1758"/>
          <w:tab w:val="left" w:pos="567" w:leader="none"/>
        </w:tabs>
        <w:spacing w:before="120" w:after="0"/>
        <w:jc w:val="both"/>
        <w:rPr>
          <w:rFonts w:ascii="Arial" w:hAnsi="Arial" w:cs="Arial"/>
          <w:b/>
          <w:b/>
          <w:bCs/>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Veselí přeborníkem dorosteneckých družstev</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ŠK Veselí nad Moravou se podle očekávání stalo krajským přeborníkem družstev mladšího dorostu (výraz mladší dorost sice odpovídá postupové návaznosti na ligu mladšího dorostu, ale děti průměrně dvanáctileté by si zasloužily alespoň název starší žác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Kanárkově žlutý tým vedený Zdeňkem Uřičářem ve složení Petr Bílek, Michal Malčík, Pavel Těthal, Adam Šimoník, Jan Skalka, Přemysl Skřivánek a Roman Borufka přesvědčivě vyhrál všechny 4 zápasy. Určitě by si zasloužil postup do ligy, leč musí ještě počkat do jara, zda některý z jihomoravských týmů nesestoupí z 1. ligy (což zejména u Brankovic, Durasu a Poštorné není nijak nepravděpodobné), aby se s nimi utkal v baráž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dnešním dvojkole Veselští porazili Duras 5:1 a Poštornou 4,5:1,5. Druhý zápas byl daleko dramatičtější než napovídá výsledek, v jeden okamžik to dokonce vypadalo na senzační porážku žluťásků, kterou však poštorenští borci na 2. a 3. šachovnici velice rychle "zažehnali".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Oproti minulému kolu si účastníci vyzkoušeli novou klubovnu v přístavbě městské haly na Vodově a většina z nich poprvé zaznamenala, že tato přístavba kromě sportovního zázemí skrývá ještě jednu, a to supermoderní halu, v níž se opět proháněly mladistvé basketbalistky a florbalistky a šachoví trenéři mohli dumat, zda jejich svěřencům někdy nechybí pořádné trenérské zařvání, jak je to na zápasech ostatních mladých sportovců zcela běžné.</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Alespoň si všichni ukrátili chvíli čekání na zahájení prvního kola. Jak to tak chodí, přítomný pořadatel Zdeněk Vojáček byl v těchto prostorách poprvé, kde šachový materiál, stoly a židle hledat nevěděl, zatímco vědoucí Bronislav Chmelíček byl naopak nepřítomný.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zoruhodnou novinkou používanou (prý?!) na západ od naši hranic bylo sjednocení cestovních nákladů. Všechna družstva dala své cesťáky na hromadu, spočítal se průměr a domácí s nulovými náklady pak vypláceli ty nejvzdálenější, zatímco průměrně vzdálení vyšli šul nu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ávěrem je třeba poděkovat oběma výše zmíněným pánům z Durasu Brno, kteří si soutěž na Komisi mládeže doslova vydupali a kompletně ji uspořádali. Pravděpodobně žádné z družstev svých partií se zápisem, rozborem a zápočtem na ELO nelitovalo a lze jen doufat v bohatší účast v budoucnu. Ovšem zcela upřímně řečeno - zmůžou se i někde jinde na pořádné žákovské šestičlenné družstvo? Soutěž je to určitě pěkná.</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Mikulášský turnaj v Ivančicích</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Středisko volného času ( pro nezasvěcené: dříve dům dětí a mládeže) Ivančice uspořádal Mikulášský turnaj, jehož se zúčastnilo deset dětí. V pětikolovém švýcarském klání zvítězil domácí Jan Podolský před svými oddílovými kolegy Pavlem Justem a Pavlem Doležalem. Z Lokomotivy Brno se turnaje účastnili žáci z nedalekého kroužku v ZŠ Ořechov; nejlepší z nich Ondřej Vrbka se umístil na čtvrtém míst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2"/>
        </w:numPr>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 </w:t>
      </w:r>
      <w:r>
        <w:rPr>
          <w:rFonts w:cs="Arial" w:ascii="Arial" w:hAnsi="Arial"/>
          <w:sz w:val="18"/>
          <w:szCs w:val="18"/>
          <w:u w:val="single"/>
        </w:rPr>
        <w:t>Bleskový přebor ČR</w:t>
      </w:r>
    </w:p>
    <w:p>
      <w:pPr>
        <w:pStyle w:val="Obsahtabulky"/>
        <w:tabs>
          <w:tab w:val="left" w:pos="567" w:leader="none"/>
        </w:tabs>
        <w:spacing w:before="120" w:after="0"/>
        <w:jc w:val="both"/>
        <w:rPr>
          <w:rFonts w:ascii="Arial" w:hAnsi="Arial" w:cs="Arial"/>
          <w:sz w:val="18"/>
          <w:szCs w:val="18"/>
          <w:lang w:val="cs-CZ"/>
        </w:rPr>
      </w:pPr>
      <w:r>
        <w:rPr>
          <w:rFonts w:cs="Arial" w:ascii="Arial" w:hAnsi="Arial"/>
          <w:sz w:val="18"/>
          <w:szCs w:val="18"/>
          <w:lang w:val="cs-CZ"/>
        </w:rPr>
        <w:tab/>
        <w:t xml:space="preserve">Ve třech základních soutěžích startovalo na turnaji v Praze za asistence kamer České televize 36 mužů, 28 žen a 46 mládežníků. První čtyři ze základních skupin postupovali do užšího finále. Přeborníkem mužů se stal velmistr Tomáš Polák (Lokomotiva Brno), který porazil Radka Kaloda (1. Novoborský) 2:1, bronz získal Petr Hába (1. Novoborský) vítězstvím nad Michalem Konopkou (Slavie Turnov) 1,5:0,5. V soutěži žen zvítězila Jana Jacková (TŽ Třinec) nad Kateřinou Němcovou (Oáza Praha) 1,5:0,5 a ve finále mládeže Štěpán Žilka (A 64 Grygov) 2:0 nad Markem Příborským (Sokol Plzeň). Umístění Jihomoravanů v základních skupinách. Muži: 23. Pavel Blatný (Lok. Brno) 6(13), 26. Neklan Vyskočil (Duras Brno) 6 bodů. Ženy: 6. Petra Blažková (Lok. Brno) 8(13), 14. Jana Zavadilová (TJ Bučovice) 6,5 bodu. Mládež: 6. Karel Kratochvíl 8,5(13), 15. Milan Kratochvíl (oba Lok. Brno) 7,5, 27. Tomáš Mudra (Duras Brno) 6, 31. Lukáš Kuchynka (SK Hustopeče) 6 bodů. </w:t>
      </w:r>
    </w:p>
    <w:p>
      <w:pPr>
        <w:pStyle w:val="Normal"/>
        <w:tabs>
          <w:tab w:val="clear" w:pos="1758"/>
          <w:tab w:val="left" w:pos="567"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ánoční turnaj na Dornych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Středisko volného času Junior v Brně na Dornychu zorganizovalo tradiční Vánoční šachový  turnaj. Za účasti 26 hráčů se prvnímu nasazenému hráči Musilovi z Lokomotivy Brno nedařilo: nejprve ve třetím kole remizoval s Effenbergrem a v pátém kole musel svého krále sklonit před pozdějším vítězem turnajem Lukášem Mikulů ze SPgŠ+G Znojmo, který celý turnaj sehrál ve velmi dobré formě. Pořadí medailistů tedy vypadá následovně: Mikulů, Musil, Effenberger</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ruhé úterý</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Turnaj Druhé úterý navštívilo v prosinci 40 mladých adeptů královské hry. V turnaji začátečníků zvítězil David Šebera ziskem čtyř bodů. Ocenění zaslouží i nejmladší (a současně nejvzdálenější) účastník turnaje teprve pětiletý David Opluštil ze Sokola Postoupky, který se v turnaji mezi často o hodně staršími soupeři vůbec neztratil a s dosaženými třemi body se umístil v horní polovině tabulky. V turnaji pokročilých žáků všem vypálili rybník kuřimský Boček a ivančický Just, kteří obsadili první dvě místa, zatímco hlavní favorité Svoboda a Musil z domácí Lokomotivy poslední kolo brzy odremizovali v domnění, že jimi dosažený bodový zisk bude stačit na první a druhé místo. Zapomněli ovšem, že prvním pomocným hodnocením je počet vítězných partií, a tak se jim remíza krutě vymstila – z plánovaného vítězství v turnaji nebylo nic a oba se museli spokojit s dělením bronzové medail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yhrál Červený</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Čtyřicítka hráčů zasedla  v sobotu 16. prosince k šachovnicím v brněnském Bobycentru. Kvůli lukrativnější akci probíhající o tomto víkendu v prostorách šachové kavárny byli šachisté vystrnaděni do prostor Sportcasina. Hrací podmínky zde byly na slabší úrovni. I když na tlumenou hudbu z rádia a neustálé monotónní hlášky „Vsaďte si prosím“ a „Podávání sázek ukončeno“ z automatu americké rulety se nakonec po jisté době dalo zvyknout, více vadilo, že nemohl být provozován tradiční (a výrazně levnější než ostatní hotelová stravovacím zařízení) šachový bufet. Změna prostor též způsobila asi desetiminutové zpoždění (čekalo se na ty, kteří se v prostorách hotelu příliš nevyznají a i přes šipky a naváděcí směrovky k šachovému turnaji v hotelu bloudili), ale toto malé zpoždění se v průběhu turnaje hravě dohnal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Turnaj byl po stránce výkonnostní silně obsazen - nebo, lépe řečeno řečeno, absentovali spíše hráči střední a slabší výkonnostní úrovně. V devítikolovém švýcarském se nejvíce dařilo Martinu Červenému, který prošel turnajem naprosto bez porážky a docílil neuvěřitelného zisku osmi bodů. Na dalších medailových postech se umístili domácí borci Karel Kratochvíl a Ladislav Urbanec. Nejlepším veteránem se stal solidně hrající Petr Mlýnek, nejlepší ženou jako již tradičně Věra Medunová a nejlepším žákem Eduard Medun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ánoční turnaj s rekordní konkurencí</w:t>
      </w:r>
    </w:p>
    <w:p>
      <w:pPr>
        <w:pStyle w:val="WWNormlnweb"/>
        <w:tabs>
          <w:tab w:val="clear" w:pos="1758"/>
          <w:tab w:val="left" w:pos="567" w:leader="none"/>
        </w:tabs>
        <w:spacing w:before="120" w:after="0"/>
        <w:jc w:val="both"/>
        <w:rPr/>
      </w:pPr>
      <w:r>
        <w:rPr>
          <w:rFonts w:cs="Arial" w:ascii="Arial" w:hAnsi="Arial"/>
          <w:sz w:val="18"/>
          <w:szCs w:val="18"/>
        </w:rPr>
        <w:tab/>
        <w:t>Nejvýše nasazený hráč s ELO 2273, první desítka s průměrem 2017, tak taková konkurence se v dosavadních 29 ročnících Vánočního turnaje žáků do 15 let v Břeclavi ještě nesešla.K turnaji pod Vánočním stromkem neodmyslitelně patří projekce partie nejlepší dvojice na velké plátno tvořící čelní stěnu sálu. Letos se na ní skvěle zaprezentoval Cyril Ponížil ze Zlína. Expresní nátlaková hra slavila úspěch i u početných diváků, kteří několikrát po skončení partie uznale zatleskali. Jediným, kdo dokázal vyvzdorovat půl bodu, byl loňský suverénní vítěz Vojta Plát ze Šachové školy Staré Město. Této partii přihlížel nejméně dvojnásobný počet diváků oproti předchozímu snímku. Kromě konkurentů obou borců bylo přímo u pódia narváno i nejmenší drobotinou, kterou bleskové míhání figurek ve vežové koncovce doslova fascinovalo. Kdo by si myslel, že sotva desetileté děti neudrží při dlouhé partii pozornost, byl by na velkém omylu. Při jedné z bleskových výměn se totiž přenos na okamžik zastavil a v následující sekundě se stalo, co nikdo neočekával. Po kratičkém šumu mezi dětmi vylezl nejodvážnější z nich na pódium a velmi vážným hláskem oba aktéry pokáral, "Počkejte, tam na plátně to máte úplně jinak než tady..." Naštěstí měli oba rychlíci času habaděj, zachovali profesionální výraz ve tvářích a nejhorší obavy pořadatelů z exploze emocí se nevyplnily. Jediná škoda je, že závěr napínavé partie, v níž nakonec Vojtův </w:t>
      </w:r>
      <w:r>
        <w:rPr>
          <w:rFonts w:cs="Arial" w:ascii="Arial" w:hAnsi="Arial"/>
          <w:sz w:val="18"/>
          <w:szCs w:val="18"/>
          <w:u w:val="single"/>
        </w:rPr>
        <w:t>h</w:t>
      </w:r>
      <w:r>
        <w:rPr>
          <w:rFonts w:cs="Arial" w:ascii="Arial" w:hAnsi="Arial"/>
          <w:sz w:val="18"/>
          <w:szCs w:val="18"/>
        </w:rPr>
        <w:t xml:space="preserve"> pěšák došel do dámy ihned po Cyrilově a pěšci a černému se přes největší usilí nepodařilo bílého krále zmatovat, se právě z výše zmíněného důvodu nezachoval.</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posledním kole hráli o prvenství na jedničce Cyril Ponížil s Jakubem Roubalíkem a na dvojce Vojta Plát s Milanem Kratochvílem. Za takové finále by se nemusel stydět ani špičkový turnaj dospělých. Cyril ani oddílovému kolegovi nic nedaroval a zasloužene si mohl jako první vybírat z bohaté nabídky cen. Mladší turnaj nadějí do 11 let zcela ovládla Lokomotiva Brno. Její borci obsadili první čtyři místa v pořadí Jiří Musil, Lukáš Sikora, Martin Blahynka a Václav Ondračka, což je nepochybně velkým zadostiučiněním pro širší kolektiv rodičů a trenérů, který se této generaci chlapců věnuje na téměř profesionální úrovni.</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Kromě příjemného hracího protředí, bohatých cen pro každého a projekcí partií má Vánoční turnaj ještě dvě další specifika - účast hostů z politiky a doprovodnou řešitelskou soutěž. Záštitu letos převzali poslanec Ing. Jiří Petrů a senátor Ing. Jan Hajda. Bohužel zrovna v sobotu seděli oba pánové v Praze na zasedání svého politického grémia, ale i asistent pana poslance Dr. Jankovič si na pódiu popovídal o patové situaci a politických rošádách a provedl slavnostní úvodní tah na první šachovnici.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Řešitelská soutěž, která většinou připomíná některé právě vyšlé kapitální dílo šachové literatury, se letos (vzhledem k dodání jedné z hlavních cen - Kasparovových předchůdců II - na poslední chvíli) vrátila k oslavě nezapomenutelného šachového génia Járy Cirmana.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Stínem na turnaji byla ztráta modrého batohu Štěpána Šubíka ze Zlína. Štěpán byl ze ztráty velmi nešťastný, stejně jako pořadatelé, kteří podobnou událost nikdy v minulosti nezaznamenali. Naopak se našla docela pěkná pletená čepice.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KP dětí do 14 let v rapidšachu - stav po druhém turnaj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Nadvláda Brna – tak by se dal charakterizovat průběžný stav krajského přeboru mládeže do 14 let v rapidšachu po druhém turnaji v Břeclavi. Z celkových 18 postupových míst brněnské celky zatím mají deset. A to ještě v kategorii čtrnáctiletých číhají v závěsu Brňáci Hošek a Svoboda, kteří zatím absolvovali pouze jeden turnaj a zcela jistě do postupových míst po odehrání dalších dvou turnajů ještě promluví. Jaký to kontrast proti situaci ještě před patnácti lety, kdy se v městě Brně s dětmi prakticky nepracovalo! Komentovat výsledky jednotlivých dětí je myslím zbytečné; vše lze totiž snadno vyčíst z přiložené tabulky, kterou naleznete v příloze. Upozorníme pouze na zajímavosti – těmi je bezesporu zatímní čtvrté místo Zavadilové v nejstarší kategorii hochů (že by hoši byli tak slabí, anebo Karolína tak silná?) a kdyby přebor těmito výsledky končil, mohla by si Karolína vybrat, zda bude na mistrovství republiky postupovat v kategorii H14 anebo D12, kde má přímý postup. Další pozoruhodností je bezesporu vynikající průběžné osmé místo v kategorii H10 nejmladšího účastníka seriálu teprve čtyřletého (!!!) Matěje Ciprys z Tatranu Poštorná. Že by se v Břeclavi zrodil opět slibný talen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 Přeboru škol okresu Blansko startovalo 18 družstev</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pondělí 18. prosince proběhlo na DDM Blansko okresní kolo přeboru škol v šachu. Hrála čtyřčlenná družstva základních a středních škol, v každém družstvu mohli střídat dva náhradníci. Bodovalo se olympijským způsobem (rozhoduje skóre), tedy za výhru 3-1 byly tři body, za prohru 1,5-2,5 získali poražení 1,5 bodu… atd.</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nejmladší kategorii 1. až 5. třída se dvoukolově střetla 4 družstva. Vítězství a postup do krajského kola vybojovala ZŠ Jedovnice se 16 body (z 24 možných) ve složení Martin Res, Gabriela Plchová, Radim Res, Anna Klinkovská a Petr Nezval. 2. místo ZŠ Rájec–Jestřebí 14,5 bodu, 3. místo ZŠ Boskovice 9 bodů, 4. místo ZŠ Kunštát 8,5 bod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kategorii 6. až 9. třída (prima – kvarta) se utkalo 9 družstev jednokolově, suverénně zvítězila ZŠ Rájec-Jestřebí s 28 body (ze 32 možných) ve složení Tereza Navrátilová, Matěj Klíma, Adam Kučera a Tomáš Čupr. Postup ze 2. místa vybojovali s 23 body i žáci ZŠ Sloup (Leoš Hebelka, Martin Hasoň, Martin Dyčka, Jiří Fabiánek a Jiří Chloupek). Další pořadí: 3. Gymnázium Blansko 20 bodů, 4. ZŠ Blansko-Dvorská 18,5 bodu, 5. Gymnázium Boskovice 17 bodů, 6. ZŠ Kunštát 16,5 bodu, 7. ZŠ Blansko-Salmova 15,5 bodu, 8. ZŠ Jedovnice 4,5 bodu, 9. ZŠ Boskovice 1 bod.</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Jednokolově hrálo i 5 družstev kategorie středních škol. Jednoznačně zvítězilo Gymnázium Blansko se 14,5 body ze 16 možných ve složení Martin Pokladník, Jan Matuška, Jan Dražka, Anna Dvořáková a Ondřej Kubíček. Postup ze 2. místa patří G+SOŠ Rájec-Jestřebí s 12,5 body (Milan Boháček, Luděk Sehnal, Martin Alexa, Dominik Sláma, Matěj Forejtník). 3. SPŠ Jedovnice 6 bodů, 4. Gymnázium Boskovice 5 bodů, 5. BiGy Letovice 2 body.</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 xml:space="preserve">Základní turnaj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šestém kole základního turnaje zasedlo k partiím šest dvojic. Vedoucí hráč turnaje Martin Hošek velmi rychle vyhrál s Effenbergrem, který se prakticky ještě v zahájení dopustil přehmatu a pravidlo dotknuto-hráno vedlo ke ztrátě dámy. Na druhém místě se ocitl Hafroviš, jenž porazil Smolku. Že mládež za dospělými v tomto turnaji vůbec nezaostává, svědčí i vítězství dvanáctiletého Sikory nad veteránem Fuchsem a fantastická remíza talentovaného Bočka z Kuřimi s Jaromírem Novákem, kdy věkový rozdíl této dvojice činil přesně sedmdesát le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nes začíná mezikrajský zápas našich mládežníků s Olomoucí</w:t>
      </w:r>
    </w:p>
    <w:p>
      <w:pPr>
        <w:pStyle w:val="Normal"/>
        <w:tabs>
          <w:tab w:val="clear" w:pos="1758"/>
          <w:tab w:val="left" w:pos="567" w:leader="none"/>
        </w:tabs>
        <w:spacing w:before="120" w:after="0"/>
        <w:ind w:firstLine="855"/>
        <w:jc w:val="both"/>
        <w:rPr>
          <w:rFonts w:ascii="Arial" w:hAnsi="Arial" w:cs="Arial"/>
          <w:sz w:val="18"/>
          <w:szCs w:val="18"/>
        </w:rPr>
      </w:pPr>
      <w:r>
        <w:rPr>
          <w:rFonts w:cs="Arial" w:ascii="Arial" w:hAnsi="Arial"/>
          <w:sz w:val="18"/>
          <w:szCs w:val="18"/>
        </w:rPr>
        <w:t>Dnes odpoledne vyjíždí náš krajský mládežnický výběr do 14 let na přátelské utkání s výběrem Olomouckého kraje. Akce proběhne dnes a zítra v prostorách DDM Olomouc na třídě 17. listopadu. Dnes vpodvečer proběhne první kolo zápasu, pak bude následovat večeře a doprovodný šachový program, který pro účastníky připravuje mezinárodní mistr Pavel Šimáček. V sobotu dopoledne druhé kolo zápasu a oběd, po kterém bude následovat odjezd.</w:t>
      </w:r>
    </w:p>
    <w:p>
      <w:pPr>
        <w:pStyle w:val="Normal"/>
        <w:tabs>
          <w:tab w:val="clear" w:pos="1758"/>
          <w:tab w:val="left" w:pos="567" w:leader="none"/>
          <w:tab w:val="left" w:pos="855"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Ubytování je zajištěno v domě dětí a mládeže na klasických pokojích s postelemi, stravování pro účastníky začíná páteční večeří a končí sobotním obědem.</w:t>
      </w:r>
    </w:p>
    <w:p>
      <w:pPr>
        <w:pStyle w:val="Normal"/>
        <w:tabs>
          <w:tab w:val="clear" w:pos="1758"/>
          <w:tab w:val="left" w:pos="567" w:leader="none"/>
          <w:tab w:val="left" w:pos="855"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artie se hrají vážným tempem se zapisováním. Ačkoli náš kraj má daleko početnější mládežnickou základnu, ve výkonnostní síle hráčů má Olomoucký kraj nad námi převahu, což se ostatně projevilo i na nedávném Mistrovství Moravy. Krokem ke zvýšení výkonnosti může být právě i tento zápas – utkání se silnými soupeři s následným rozborem partie k tomuto cíli jistě přispěje. Protože záměrem je tuto akci za rok opět zopakovat (tentokrát pořadatelem utkání bude náš kraj), může být vytvořena hezká tradice těchto mezikrajských utkán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áš krajský výběr byl jako obvykle sestavován podle aktuálního ELA účastníků. Dva nominovaní – Kuchynka a Stanka – z nejrůznějších důvodů odmítli, ostatní nominovaní hráči nominaci přijal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Olomouc porazila jižní Moravu 4,5:3,5 a 5:3</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Prohrou jižní Moravy skončil zápas výběru mládežnických reprezentací Olomouckého a Jihomoravského kraje. Olomoucký kraj vzal utkání velmi prestižně a nastoupil (v pátek téměř, v sobotu stoprocentně) v nejsilnější sestavě, zatímco našemu družstvu citelně chyběl nejsilnější hráč kraje Lukáš Kuchynka. Naše první dvě desky Karel Svoboda a Petr Bílek na své soupeře s ELO o 400 bodů větším prostě nestačili, i když se rozhodně snažili a bojovali ze všech sil. Naopak docela se nám dařilo na posledních deskách, kde se na obou stranách sešli hráči výkonnostně vyrovnaní. Marie Ševčíková a Vít Sedlář zaznamenali v obou partiích stoprocentní úspěšnost. A tak se vše rozhodovalo na prostředních deskách, kde přece jenom nakonec za kratší stranu tahal výběr našeho kraje… Nebýt však výpadku Lukáše Sikory, který byl totálně z formy, mohli jsme pomýšlet na remízu anebo dokonce i na výhru. Těsná páteční prohra 3,5 : 4,5 a sobotní prohra 3 : 5 (kdy za Olomouc nastoupil Krejčí) vzhledem k velkému výkonnostnímu rozdílu není.pro náš kraj žádnou ostudou, jak v závěru konstatoval iniciátor i samotný šéf soustředění mezinárodní mistr Richard Biolek.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Kromě samotného utkání stihly děti vyslechnout večerní přednášku mezinárodního mistra Pavla Šimáčka a navštívit olomoucké náměstí s nádhernou vánoční výzdobou. Byly to pohodové dva dny a už se můžeme těšit na pokračování této akce opět za rok, tentokrát na jižní Moravě.</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Miroslav Jurka v simultánce na Sokolské nedal nikomu žádnou šanci</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Střední průmyslová škola a Vyšší odborná škola technická Sokolská 1, Brno uspořádala v rámci sportovního dne (21. 12. 2006) dvě simultánky žáků školy se svým zaměstnancem Miroslavem Jurkou. Celkem se simultánek zúčastnilo 41 zájemců s výsledkem (+41-0=0).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řebor škol na Znojemsk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elmi slušné obsazení 21 družstvy měl okresní Přebor škol v šachu ve Znojmě. Ze zúčastněných škol jsme postrádali pouze ZŠ Hodonice (resp. Tasovice), kde místní klub s mládeží pracuje, ale školní družstvo zde bohužel nesestavili. Na prvním stupni vyhrála zatím celkem neznámá Základní škola Vrbovec, v dalších dvou zbývajících kategoriích postupují do krajského kola obě dvě znojemská gymnázia.  Kompletní výsledky naleznete v příloz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Štěpána slavilo v Sudoměřicích 111 hráčů</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Mimořádně silný a vyrovnaný byl tradiční Štěpánský turnaj v Sudoměřicích, který se svými 111 účastníky z 28 klubů kandiduje na titul nejpočetnějšího víkendového openu na jižní Moravě. Rovná dvacítka účastníků překročila rating 2100, kromě tradičně silné výpravy z východního břehu řeky Moravy (40 hráčů ze Slovenska!) se v Sudoměřičích prezentoval i jeden rakouský host až z dalekého Linze.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Až do 7. kola vedl se stoprocentním bodovým ziskem loňský mistr Evropy amatérů Petr Kapusta z ŠK Staré Město, kde však prohrál s pozdějším vítězem Andrejem Gašou ze Senice. Třetí přišel do cíle nekompromisní Richard Kasanický z Bratislavy, který podlehl oběma vítězům, ale obehrál všech zbylých 7 soupeřů. Nejvýše nasazený Bratislavák Stanislav Vlček (2313) skončil až 23.</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Za ředitelování přejícího, dobrosrdečného a nesmírně obětavého šéfa pořádajícího klubu SK Horáček Sudoměřice Františka Dudy, jenž opět zajistil skvělé ceny pro všechny hráče od desítek sponzorů, turnaj odrozhodoval osvědčený rozhodčí I. třídy Vladimír Šišák. </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Po obvyklém zdržení začátku prvního kola, když ne všichni hráči dovezli šachový materiál, se šachové boje na 55 šachovnicích rozjely naplno, po pátém kole s občerstvovací přestávkou. Kompletní výsledky si můžete prohlédnout v příloz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ůležitosti turnaje přispěla i obrazová reportáž šéfredaktora televize Slovácko. Pořad můžete zhlédnout od 1.ledna ve Sportovním magazinu TV Slovácko</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Olexův memoriál zahájil</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Dnes prvním kolem zahájil tradiční Olexův memoriál. Zatímco B turnaj je obsazen 25 hráči, v A turnaji najdeme na startovní listině jen sedmnáct jmen – a to je hodně málo, takže pořadatelé museli npřistoupit k nepopulárnímu kroku a – v souladu s propozicemi – vyhlásit krácení cenového fondu o 50%. Přitom výkonnostně je turnaj obsazen velmi dobře – průměr první pětice hráčů je 2268 a pouze jeden hráč z celé skupiny nemá FIDE ELO.</w:t>
      </w:r>
    </w:p>
    <w:p>
      <w:pPr>
        <w:pStyle w:val="Normal"/>
        <w:tabs>
          <w:tab w:val="clear" w:pos="1758"/>
          <w:tab w:val="left" w:pos="567" w:leader="none"/>
          <w:tab w:val="left" w:pos="850"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Jak již to bývá, v prvním kole vítězí favorité. Z tohoto pohledu je překvapivá remíza Martina Handla s favorizovaným Urbancem. Králem štěstěny (anebo trpělivosti – jak se to tak vezme) je určitě Milan Kratochvíl, který v partii se Švihelem vydržel tahat hladce prohranou věžovku (král a věž proti králi, věži a dvěma spojeným pěšcům) hodinu a tahal ji tak dlouho, až soupeře ošidil a na šachovnici vykouzlil remízu. Naopak jistě smůlu měl v B turnaji Miloslav Doškař, který si nevšiml tiskové vady partiáře – jednadvacátý tah v partiáři  neměl rozdělovací čárku mezi tahem bílého a tahem černého, takže jednadvacátý tak si hráč Doškař zapsal až do kolonky označující tah dvaadvacátý. To ovšem hrálo podstatnou roli, protože v domnění, že má splněn předepsaný počet třiceti tahů, pan Doškař spokojeně přemýšlel tak dlouho, až mu praporek spadl a soupeř úspěšně zareklamoval výhru překročením čas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Olexův memoriál pokračoval druhým a třetím kolem</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 druhém kole se nejdéle bojovalo v partii Tikovský – Malinovský. V oboustranné časové tísni se lépe orientoval černý, který lstivě kolem bílého krále upletl matovou síť.Vůbec se nedařilo druhému nasazenému Urbancovi. Po remíze v prvním kole utrpěl prohru s Milanem Kratochvílem, který se po pěkné oběti kvality ocitl v hladce vyhrané pozici. Poslední nasazený Masařík překvapivě dlouho vzdoroval Holemářovi, ale rozdíl ve výkonnosti obou hráčů se přece jen postupem doby projevil. Švihel udržel pěšcovou koncovku s figurou méně v partii s Martiškem.</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 B turnaji Lidmila Rutterová zle zatápěla nejstaršímu účastníkovi turnaje Jaromíru Novákovi, který nad svými svázanými figurkami musel řešit spoustu nepříjemných problémů. Nakonec však vše zdárně vyřešil a partii ještě vyhrál. Vedoucí hráč turnaje Ladislav Vojtěch v partii s Hálou získal prostorovou převahu a lepší souhru figur a získanou výhodu realizoval v zisk celého bodu. Ing. Vachek metodicky realizoval volného pěšce a i svou partii dovedl k přesvědčivému vítězství.</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I ve třetím kole diváci zaznamenali v A turnaji nečekané výsledky. Dopolední vítěz Milan Kratochvíl tentokrát s Tikovským nerozdýchal partii s dvěma pěšci méně a celkem bez odporu prohrál. Překvapivě prohrál i David Holemář, a v to v partii s Pavlem Podbrdským. Na čele turnaj je tak dosud stoprocentní Malinovský (3 body) před Podbrdským (2,5) a Nehybkou (nejlepším ze zástupu dvoubodových).</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 B turnaji se tentokrát divokosti nekonaly. Na první šachovnici se Ladislav Vojtěch s ing. Vachkem v koncovce nestejnobarevných střelců bez problémů dohodli na remíze a pan Novák realizoval výhodu ve věžovce s Tomášem Lamserem. V turnaji tak zatím vede dosud stoprocentní Jaromír Novák před Karlem Zikanem, Ladislavem Vojtěchem a Jiřím Vachkem (všichni tři mají 2,5 bod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Olexův memoriál za polovinou</w:t>
      </w:r>
    </w:p>
    <w:p>
      <w:pPr>
        <w:pStyle w:val="Normal"/>
        <w:tabs>
          <w:tab w:val="clear" w:pos="1758"/>
          <w:tab w:val="left" w:pos="567" w:leader="none"/>
          <w:tab w:val="left" w:pos="850" w:leader="none"/>
        </w:tabs>
        <w:spacing w:before="120" w:after="0"/>
        <w:ind w:firstLine="15"/>
        <w:jc w:val="both"/>
        <w:rPr>
          <w:rFonts w:ascii="Arial" w:hAnsi="Arial" w:cs="Arial"/>
          <w:sz w:val="18"/>
          <w:szCs w:val="18"/>
        </w:rPr>
      </w:pPr>
      <w:r>
        <w:rPr>
          <w:rFonts w:cs="Arial" w:ascii="Arial" w:hAnsi="Arial"/>
          <w:sz w:val="18"/>
          <w:szCs w:val="18"/>
        </w:rPr>
        <w:tab/>
        <w:t>Ve čtvrtém kole se v A turnaji nekonalo žádné překvapení, všichni favorité vyhráli. Stále vede stoprocentní Malinovský pronásledovaný Holemářem a Kratochvílem. Ke špici turnaje se pomalu znovu propracovává Urbanec.</w:t>
      </w:r>
    </w:p>
    <w:p>
      <w:pPr>
        <w:pStyle w:val="Normal"/>
        <w:tabs>
          <w:tab w:val="clear" w:pos="1758"/>
          <w:tab w:val="left" w:pos="567" w:leader="none"/>
          <w:tab w:val="left" w:pos="850" w:leader="none"/>
        </w:tabs>
        <w:spacing w:before="120" w:after="0"/>
        <w:ind w:firstLine="15"/>
        <w:jc w:val="both"/>
        <w:rPr>
          <w:rFonts w:ascii="Arial" w:hAnsi="Arial" w:cs="Arial"/>
          <w:sz w:val="18"/>
          <w:szCs w:val="18"/>
        </w:rPr>
      </w:pPr>
      <w:r>
        <w:rPr>
          <w:rFonts w:cs="Arial" w:ascii="Arial" w:hAnsi="Arial"/>
          <w:sz w:val="18"/>
          <w:szCs w:val="18"/>
        </w:rPr>
        <w:tab/>
        <w:t>V B turnaji vedoucí hráč Novák slibně rozehrál partii s Vojtěchem a po zahájení stál na výhru. Že však nakonec partie po čtyřech hodinách hry skončila vítězstvím soupeře, to svědčí o tom, že předvídat jakýkoli výsledek je v šachu - jako v každém jiném sportě - velmi ošidné. Z turnaje pro nemoc odstoupil Zikan, bez omluvy se nedostavil Kamil Holemář.</w:t>
      </w:r>
    </w:p>
    <w:p>
      <w:pPr>
        <w:pStyle w:val="Normal"/>
        <w:tabs>
          <w:tab w:val="clear" w:pos="1758"/>
          <w:tab w:val="left" w:pos="567" w:leader="none"/>
          <w:tab w:val="left" w:pos="850" w:leader="none"/>
        </w:tabs>
        <w:spacing w:before="120" w:after="0"/>
        <w:ind w:firstLine="15"/>
        <w:jc w:val="both"/>
        <w:rPr>
          <w:rFonts w:ascii="Arial" w:hAnsi="Arial" w:cs="Arial"/>
          <w:sz w:val="18"/>
          <w:szCs w:val="18"/>
        </w:rPr>
      </w:pPr>
      <w:r>
        <w:rPr>
          <w:rFonts w:cs="Arial" w:ascii="Arial" w:hAnsi="Arial"/>
          <w:sz w:val="18"/>
          <w:szCs w:val="18"/>
        </w:rPr>
        <w:tab/>
        <w:t>Remízová choroba postihla v pátém kole turnaj A. Pouze dva rezultativní výsledky, vše ostatní remízy – to hovoří za vše. Je ovšem rozdíl mezi desetitahovou bezobsažnou remízou pana Spodného s panem Švihelem, která snad mohla udělat radost pouze zpracovateli bulletinu, ale nikoliv divákům, a čtyřiapůlhodinovou partií pánů Martiška a Masaříka, která skončila remízou až po 81 tazích téměř naprostým vyčerpáním všech možností (a pravděpodobně i obou hráčů). Kdyby se vyhodnocovala nejlepší a nejzajímavější partie kola, stala by se vítězem partie Kratochvíl K. - Urbanec. Složitá pozice plná taktických obratů a skrytých možností se stala právem objektem zájmu diváků. V časové tísni (černému v jedné chvíli zbývalo do vyčerpání časového limitu pouhých osm vteřin) vyšel ze složitých zápletek černý s kvalitou méně, ale jeho volný pěšec a3 kráčel nezadržitelně dopředu. Výhrou partie se Ladislav Urbanec katapultoval na třetí místo průběžného pořadí a zítra ho čeká utkání s vedoucím hráčem Karlem Malinovským.</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B turnaji Novák porazil Vachka, čímž se katapultoval do vedoucí pozice. Stříbrnou příčku drží solidně hrající Vojtěcdh, který remizoval s Lamserem. Medaili za vytrvalost by si určitě zasloužil nejmladší účastník turnaje teprve osmiletý Martin Blahynka, který se v partii s Hanou Vojtěchovou brzy po zahájení dostal s kvalitou méně do prohrané pozice, nerezignoval však a po čtyřech hodinách hry dovedl partii (stále s kvalitou méně) do remízového přístav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Turnaj má poměrně slušnou diváckou návštěvnost, včera a dnes jsme mezi diváky mohli vidět i pana Bohuslava Skácela, předsedu Městského šachového svazu Brno Bronislava Chmelíčka, organizátory šachového tábora ve Vřesovicích a další osobnosti brněnského a jihomoravského šachového život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Olexův memoriál se chýlí k závě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Diametrálně odlišné od pátého bylo předposlední, šesté kolo A turnaje. Bojovalo se o sto šest a diváci mohli být spokojeni. Kromě jediné remízy samé rezultativní výsledky! První nehodu utrpěl vedoucí hráč Karel Malinovský, který byl donucen za postouplého Urbancova pěšce odevzdat figuru a pak vše bylo již jen věcí techniky. Tři hráči (Malinovský, Urbanec, Holemář) mají nyní čtyři a půl bodu – bude se bojovat, nebo hráči vsadí na jistotu a spokojí se s remízou? To uvidíme zítr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B turnaji všichni favorité na předních deskách vyhráli a zítra můžeme očekávat zajímavý boj o hlavní cen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Olexův memoriál končí zítra závěrečným sedmým kolem, ale bezprostředně poté na něj v sobotu 30. prosince ve 14 hodin navazuje tradiční bleskový Radilův memoriál, letos celkem se zajímavým cenovým fondem. Všichni šachisté jsou srdečně zván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 Brně skončil Olexův memoriál</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Dobojováno jest. Pod vidinou cen propadli hráči předních šachovnic A turnaje opět remízové chorobě. Holemářem s Urbancem remizovali tak rychle, že více času než přemýšlení nad tahy u šachovnice jim zabral zápis této krátké partie. Důvody pro rychlou remízu byly jasné – koukalo z toho druhé a třetí místo. To vedoucí hráč turnaje Karel Malinovský remizoval až po téměř tříhodinové hře, ale i když nad touto remízou Karlův otec kýval nespokojeně hlavou, ukázalo se, že tento výsledek stačí pro obhájení prvního místa. Na dalších šachovnicích se však tvrdě bojovalo, partii profesora Němce bohužel ukončilo zazvonění vlastního mobil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I v B turnaji se bojovalo ze všech sil. Vítězstvím nad Matznerem se na první místo probojoval ing. Novák z pořádajícího oddílu. Na stříbrné pozici skončil po velmi dobrém výkonu Vojtěch z Velké Bíteše. Ing. Jiří Vachek partii s Vavrouškem sice prohrál, ale lepší pomocné hodnocení ho vyneslo až na medailovou pozic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Radilův memoriál vyhrál Kalod</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56 účastníků přilákal do brněnského Bobycentra tradiční bleskový turnaj Radilův memoriál. Patnáctikolové švýcarské klání s velkým náskokem vyhrál  sice brněnský, ale v barvách Nového Boru hrající velmistr Radek Kalod.Jeho nástup byl tak impozantní, že po dvou třetinách turnaje mu již stačilo pohodlně kontrolovat vývoj turnaje a udržovat si obdivuhodný dvoubodový náskok před dalšími pronásledovateli. Do první šestice  se vedle dalších ostřílených favoritů (Holemář, Urbanec, Smištík, Jurka) podařilo trochu překvapivě vklínit i domácímu borci Karlu Kratochvílovi, kterému se dařilo zvláště dařilo v posledních čtyřech kolech turnaje. Finanční cenu pro nejlepšího seniora si odnesl čerstvý důchodce Zdeněk Závodný, skalp nejlepší ženy ukořistila Anna Bálková a nejlepším žákem byl vyhlášen Radek Přibyl. Kompletní výsledky najdete v příloz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2"/>
        </w:numPr>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Silvestrovské loučení s rokem ve Vyškově</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Šachový kroužek při MKS ve Vyškově pořádá již od roku 1984 tradiční Šachové loučení se starým rokem. Letos mělo dvojnásobně kuriózní příchuť, ale jak je vidět na snímcích, hlavní byla dobrá nálada a setkávání starých známých. Ze zprávy předsedy ŠK MKS Vyškov pana Stanislava Vémoly zpracoval D. Ciprys.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sobotu 30. prosince 2006 hrálo ve Zkušebním sále místního Besedního domu 42 hráčů švýcarským systémem na 9 kol, 2 x 15 minut. Novinkou bylo letos na návrh VV OŠS Vyškov zařazení turnaje do okresního přeboru v rapid šachu. Platné propozice OP hlásaly 7 kolový turnaj, ovšem šachu chtiví hráči si odhlasovali kol 9. A teď babo raď, co má přednost, propozice nebo vůle hráčů, pro které se přece turnaj pořádá? Šalamounské rozhodnutí znělo, že podle vůle hráčů se bude hrát na 9 kol, ale OP se dle propozic vyhodnotí už po 7. kole s finančními cenami pro první 3 míst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ento systém přinesl přes vánoční atmosféru tuhé boje na předních šachovnicích v posledních 3 kolech, kdy taktizování před koncem první části se mohlo nakonec krutě vymstít. Dokonce musel zasahovat i rozhodčí. A byla to lahůdka vhodná nejen do silvestrovských testů rozhodčích. V jedné z rozhodujích partií bílý přes urputné blicání přišel i o svou poslední vteřinu na digitálních hodinách. Soupeř to sice postřehl, ale se svou asi půlminutkou se rozhodl, že ještě stihne dát mat, protože vyhrát na čas takovou pěknou partii by nebylo to pravé ořechové a čas přece může zareklamovat kdykoliv. Blicnul tedy svůj tah, pak ještě jeden, ale ouvej, soupeř zahlásil nemožný tah a zcela podle Pravidel FIDE požádal rozhodčího, aby mu přidal 2 minuty. Přidat a odsoudit šokovaného černého k prohře pádem praporku nebo nepřidat a prohlásit bílou pozici prohranou na čas? Nuž jak byste rozhodli vy? Vyměnit názory slibují Vyškovští na krajské konferenci v pondělí 22.1.2007.</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t xml:space="preserve">Okresním přeborníkem v sedmikolovém rapidu se stal </w:t>
      </w:r>
      <w:r>
        <w:rPr>
          <w:rStyle w:val="WWSilnzdraznn"/>
          <w:rFonts w:cs="Arial" w:ascii="Arial" w:hAnsi="Arial"/>
          <w:b w:val="false"/>
          <w:bCs w:val="false"/>
          <w:sz w:val="18"/>
          <w:szCs w:val="18"/>
        </w:rPr>
        <w:t>Petr Kunčar</w:t>
      </w:r>
      <w:r>
        <w:rPr>
          <w:rFonts w:cs="Arial" w:ascii="Arial" w:hAnsi="Arial"/>
          <w:sz w:val="18"/>
          <w:szCs w:val="18"/>
        </w:rPr>
        <w:t xml:space="preserve"> se ziskem 5,5 bodu z TJ Bučovice. Třetí skončil </w:t>
      </w:r>
      <w:r>
        <w:rPr>
          <w:rStyle w:val="WWSilnzdraznn"/>
          <w:rFonts w:cs="Arial" w:ascii="Arial" w:hAnsi="Arial"/>
          <w:b w:val="false"/>
          <w:bCs w:val="false"/>
          <w:sz w:val="18"/>
          <w:szCs w:val="18"/>
        </w:rPr>
        <w:t>František Kejík</w:t>
      </w:r>
      <w:r>
        <w:rPr>
          <w:rFonts w:cs="Arial" w:ascii="Arial" w:hAnsi="Arial"/>
          <w:sz w:val="18"/>
          <w:szCs w:val="18"/>
        </w:rPr>
        <w:t xml:space="preserve"> z MSK Vyškov. Devítikolové Šachové loučení mělo stejného vítěze - </w:t>
      </w:r>
      <w:r>
        <w:rPr>
          <w:rStyle w:val="WWSilnzdraznn"/>
          <w:rFonts w:cs="Arial" w:ascii="Arial" w:hAnsi="Arial"/>
          <w:b w:val="false"/>
          <w:bCs w:val="false"/>
          <w:sz w:val="18"/>
          <w:szCs w:val="18"/>
        </w:rPr>
        <w:t>Petra Kunčara</w:t>
      </w:r>
      <w:r>
        <w:rPr>
          <w:rFonts w:cs="Arial" w:ascii="Arial" w:hAnsi="Arial"/>
          <w:sz w:val="18"/>
          <w:szCs w:val="18"/>
        </w:rPr>
        <w:t xml:space="preserve"> se ziskem 7,5 bodu, druhý skončil </w:t>
      </w:r>
      <w:r>
        <w:rPr>
          <w:rStyle w:val="WWSilnzdraznn"/>
          <w:rFonts w:cs="Arial" w:ascii="Arial" w:hAnsi="Arial"/>
          <w:b w:val="false"/>
          <w:bCs w:val="false"/>
          <w:sz w:val="18"/>
          <w:szCs w:val="18"/>
        </w:rPr>
        <w:t>Jaroslav Hejný ml.</w:t>
      </w:r>
      <w:r>
        <w:rPr>
          <w:rFonts w:cs="Arial" w:ascii="Arial" w:hAnsi="Arial"/>
          <w:sz w:val="18"/>
          <w:szCs w:val="18"/>
        </w:rPr>
        <w:t xml:space="preserve"> z Lokomotivy  Brno před </w:t>
      </w:r>
      <w:r>
        <w:rPr>
          <w:rStyle w:val="WWSilnzdraznn"/>
          <w:rFonts w:cs="Arial" w:ascii="Arial" w:hAnsi="Arial"/>
          <w:b w:val="false"/>
          <w:bCs w:val="false"/>
          <w:sz w:val="18"/>
          <w:szCs w:val="18"/>
        </w:rPr>
        <w:t>Michalem Syslem</w:t>
      </w:r>
      <w:r>
        <w:rPr>
          <w:rFonts w:cs="Arial" w:ascii="Arial" w:hAnsi="Arial"/>
          <w:sz w:val="18"/>
          <w:szCs w:val="18"/>
        </w:rPr>
        <w:t xml:space="preserve"> a </w:t>
      </w:r>
      <w:r>
        <w:rPr>
          <w:rStyle w:val="WWSilnzdraznn"/>
          <w:rFonts w:cs="Arial" w:ascii="Arial" w:hAnsi="Arial"/>
          <w:b w:val="false"/>
          <w:bCs w:val="false"/>
          <w:sz w:val="18"/>
          <w:szCs w:val="18"/>
        </w:rPr>
        <w:t>Radkem Hradilem</w:t>
      </w:r>
      <w:r>
        <w:rPr>
          <w:rStyle w:val="WWSilnzdraznn"/>
          <w:rFonts w:cs="Arial" w:ascii="Arial" w:hAnsi="Arial"/>
          <w:sz w:val="18"/>
          <w:szCs w:val="18"/>
        </w:rPr>
        <w:t xml:space="preserve">. </w:t>
      </w:r>
      <w:r>
        <w:rPr>
          <w:rFonts w:cs="Arial" w:ascii="Arial" w:hAnsi="Arial"/>
          <w:sz w:val="18"/>
          <w:szCs w:val="18"/>
        </w:rPr>
        <w:t>Losování programem Swiss-Manager provedl sice poprvé, ale zkušeně ing. Milan Čermák z ŠK DDM Vyškov. Drobné ceny byly početné pro všechny zúčastněné včetně těch nejmladších (na snímku hraje Jiří Jakubčík s vyškovskou nadějí Jiřím Jirešem).  Přes líté boje neměla poturnajová atmosféra chybu. Silvestrovské loučení proběhlo jak se patří, tak zase za rok…</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Normal"/>
        <w:tabs>
          <w:tab w:val="clear" w:pos="1758"/>
          <w:tab w:val="left" w:pos="567" w:leader="none"/>
          <w:tab w:val="left" w:pos="855" w:leader="none"/>
        </w:tabs>
        <w:spacing w:before="120" w:after="0"/>
        <w:jc w:val="both"/>
        <w:rPr>
          <w:rFonts w:ascii="Arial" w:hAnsi="Arial" w:cs="Arial"/>
          <w:b/>
          <w:b/>
          <w:bCs/>
          <w:sz w:val="18"/>
          <w:szCs w:val="18"/>
          <w:u w:val="single"/>
        </w:rPr>
      </w:pPr>
      <w:r>
        <w:rPr>
          <w:rFonts w:cs="Arial" w:ascii="Arial" w:hAnsi="Arial"/>
          <w:b/>
          <w:bCs/>
          <w:sz w:val="18"/>
          <w:szCs w:val="18"/>
          <w:u w:val="single"/>
        </w:rPr>
        <w:t> </w:t>
      </w:r>
      <w:r>
        <w:rPr>
          <w:rFonts w:cs="Arial" w:ascii="Arial" w:hAnsi="Arial"/>
          <w:b/>
          <w:bCs/>
          <w:sz w:val="18"/>
          <w:szCs w:val="18"/>
          <w:u w:val="single"/>
        </w:rPr>
        <w:t>Hodonice</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 xml:space="preserve">Starý šachový rok byl na Znojemsku slavnostně ukončen obnovením Memoriálu Rostislava Obrdlíka. Hrálo se v Hodonicích za účasti 33 šachistů. Výsledek: 1. Karel Mucha (ŠK Hrušovany) 6(7), 2. Jan Dočekal (SPgŠ Znojmo) 5,5, 3.-6. Libor Dvořák (TJ Znojmo), Oldřich Dobeš (SPgŠ Znojmo), Jiří Jelen, Josef Petlák (oba TJ Znojmo) 5 </w:t>
      </w:r>
    </w:p>
    <w:p>
      <w:pPr>
        <w:pStyle w:val="Normal"/>
        <w:tabs>
          <w:tab w:val="clear" w:pos="1758"/>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numPr>
          <w:ilvl w:val="0"/>
          <w:numId w:val="2"/>
        </w:numPr>
        <w:tabs>
          <w:tab w:val="clear" w:pos="1758"/>
          <w:tab w:val="left" w:pos="567" w:leader="none"/>
          <w:tab w:val="left" w:pos="855" w:leader="none"/>
        </w:tabs>
        <w:suppressAutoHyphens w:val="true"/>
        <w:overflowPunct w:val="true"/>
        <w:spacing w:before="120" w:after="0"/>
        <w:jc w:val="both"/>
        <w:textAlignment w:val="auto"/>
        <w:rPr>
          <w:rFonts w:ascii="Arial" w:hAnsi="Arial" w:cs="Arial"/>
          <w:sz w:val="18"/>
          <w:szCs w:val="18"/>
          <w:u w:val="single"/>
        </w:rPr>
      </w:pPr>
      <w:r>
        <w:rPr>
          <w:rFonts w:cs="Arial" w:ascii="Arial" w:hAnsi="Arial"/>
          <w:sz w:val="18"/>
          <w:szCs w:val="18"/>
          <w:u w:val="single"/>
        </w:rPr>
        <w:t>Šachový týdeník - čtení pro každého na 7 dní</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 xml:space="preserve">Přesně na Štědrý den 24. prosince vyšlo nulté číslo Šachového týdeníku, ambiciózního projektu z dílny jednatele Pražské šachové společnosti Pavla Matochy a šéfredaktora internetového serveru ChessLady Václava Pecha (mezi řečí Pražáka z Vyškova). Nulté číslo je skvělým čtením na celý týden, právě takový informační zdroj - současně populární i vysoce odborný, čtivý i aktuální - v šachové nabídce chyběl. Zdaleka ne všichni šachisté jsou nenasytnými cestovateli po všech možných internetových stránkách a milovníky čtení z obrazovky. Šachový týdeník je vlastně klasický časopis v profesionální sazbě, který se může houpat na nástěnce v každé šachové klubovně. Vydavatelům lze popřát jen jediné - vydržet. Kdo se někdy k podobnému úkolu uvázal, ví, jak je 1 týden proklatě krátká doba. Pavel Matocha však nepochybně ví, o co jde. Povoláním je redaktor (se zaměřením na politiku a energetiku) ekonomického týdeníku Euro - mimochodem pan šéfredaktor má z pohledu šachistů docela zajímavé jméno Lékó... </w:t>
      </w:r>
    </w:p>
    <w:p>
      <w:pPr>
        <w:pStyle w:val="Normal"/>
        <w:tabs>
          <w:tab w:val="clear" w:pos="1758"/>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2"/>
        </w:numPr>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Tabulku úspěšnosti vede Lokomotiva Brn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abulka úspěšnosti za sezónu 2005/2006, kterou najdete v příloze, obsahuje v bodech vyjádřený přehled účasti oddílů našeho kraje v „nadkrajských“ mládežnických soutěžích. Šestnáct oddílů, které tabulka obsahuje, je přitom na náš milionový kraj po čertech málo – a to ještě z tohoto počtu do opravdu nejvyšších republikových soutěží zasáhla jen přesná polovina oddílů z tohoto počtu – a to Duras Brno, Lokomotiva Brno, Vinohrady Brno, Sokol Zastávka, ŠK Hustopeče, Tatran Poštorná,  ŠK ZŠ Brankovice a KŠ Bučovice. Jak již bylo řečeno, situace je naprosto neuspokojivá. Chabou útěchou může být jen to, že předchozí sezóna byla ještě horší – to tehdy tabulka obsahovala pouhých čtrnáct oddíl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a prvním místě tabulky se podle počtu bodů umístila Lokomotiva Brno, která obsáhla celou třetinu všech mládežnických aktivit našeho kraje. Ten nepoměr mezi Lokálkou a ostatním zbytkem kraje je až zarážející: to skutečně nemáme oddíly, které by práci s mládeží pravidelně každoročně dovedly až do nejvyšších republikových soutěží jak jednotlivců, tak družstev? Na druhém místě Tatran Poštorná již dlouho řadu let odvádí svůj standard a za své výsledky se nemusí stydět. Ostatní oddíly však sklízejí republikové úspěchy jen zřídka a nahodile. A to samozřejmě vůbec nemluvíme o oddílech, které svými výsledky v práci s mládeží neopustily rámec kraje (a proto nejsou v tabulce podchyceny) a o drtivé  většině oddílů, které s mládeží nepracují vůbec.</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dle této tabulky se rozdělují krajské dotace mládežnickým oddílům. Její výše – pokud můžeme věřit předběžnému slibu předsedy našeho krajského šachového svazu Dr. Ciprys, by měla být zhruba stejná jako loni, kdy částka za jeden bod činila 47,- Kč, a oddíly by ji měly obdržet ještě v tomto čtvrtlet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5" w:leader="none"/>
        </w:tabs>
        <w:spacing w:before="120" w:after="0"/>
        <w:jc w:val="both"/>
        <w:rPr>
          <w:rFonts w:ascii="Arial" w:hAnsi="Arial" w:cs="Arial"/>
          <w:b/>
          <w:b/>
          <w:bCs/>
          <w:sz w:val="18"/>
          <w:szCs w:val="18"/>
          <w:u w:val="single"/>
        </w:rPr>
      </w:pPr>
      <w:r>
        <w:rPr>
          <w:rFonts w:cs="Arial" w:ascii="Arial" w:hAnsi="Arial"/>
          <w:b/>
          <w:bCs/>
          <w:sz w:val="18"/>
          <w:szCs w:val="18"/>
          <w:u w:val="single"/>
        </w:rPr>
        <w:t>Přebor škol na Znojemsk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Velmi slušné obsazení 21 družstvy měl okresní Přebor škol v šachu ve Znojmě. Ze zúčastněných škol jsme postrádali pouze ZŠ Hodonice (resp. Tasovice), kde místní klub s mládeží pracuje, ale školní družstvo zde bohužel nesestavili. Na prvním stupni vyhrála zatím celkem neznámá Základní škola Vrbovec, v dalších dvou zbývajících kategoriích postupují do krajského kola obě dvě znojemská gymnázia.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5"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Turnaj U Pásků</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 xml:space="preserve">I letos pokračuje seriál sobotních bleskových turnajů pro veřejnost v restauraci „U Pásků“ v Brně. Lednovou soutěž sehrálo dvacet šachistů. Výsledek: 1. David Holemář (Lok. Brno)18,5(19), 2. Milan Smištík (Bydo Zakřany) 16,5, 3.-5. Lubomír Riška (SPgŠ Znojmo), René Přibyl (Průkopník Bystrc), Stanislav Staněk (Bydo Zakřany) 15,5 atd. </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tabs>
          <w:tab w:val="clear" w:pos="1758"/>
          <w:tab w:val="left" w:pos="567" w:leader="none"/>
          <w:tab w:val="left" w:pos="855"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átek U Šťávů</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První letošní bleskovou soutěž v bystrcké restauraci „U Šťávů“ absolvovalo osm borců. Výsledek: 1. René Přibyl (Průkopník Bystrc) 6(7), 2.-4. Pavel Kopkan (Jihlava), Rostislav Rotrekl. Jiří Janota (oba Moravská Slavia) 5, 5.-6. Antonín Fráňa, Jiří Řehůřek (oba Bystrc) 3, 7. Jaroslav Pindej (nereg.) 1, 8. Karel Pavlík (Duras Brno) 0 bodů</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tabs>
          <w:tab w:val="clear" w:pos="1758"/>
          <w:tab w:val="left" w:pos="567" w:leader="none"/>
          <w:tab w:val="left" w:pos="855"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Kalendářový turnaj</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 xml:space="preserve">Šachový klub ŠK 64 Brno pořádá vždy na začátku roku bleskový „kalendářový“ turnaj. Letos soutěžilo o nástěnné kalendáře v hlavní skupině 12 borců. Výsledek: 1.-2. Josef Spodný, Martin Nový 8(11), 3. Jaroslav Binder 7, 4. Daniel Plšek 6,5, 5.-7. Jiří Platovský st., Vladislav Sládek, Karel Zejda 5,5, 8. Josef Štolba 5, 9.-10. Jan Masařík, Miloš Bezdíček 4,5, 11. Otto Rybníček 3,5, 12. Zdeněk Tioka 2,5 bodu. </w:t>
      </w:r>
    </w:p>
    <w:p>
      <w:pPr>
        <w:pStyle w:val="Normal"/>
        <w:tabs>
          <w:tab w:val="clear" w:pos="1758"/>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obré ráno z Brna vám přeje Pavel Blatn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ak nějak možná začne ve čtvrtek 11. ledna vysílání pravidelného pořadu Dobré ráno z Moravy a Slezska, který běží na Moravě v premiéře na ČT 1 od 6:00 do 8:30 a celostátně v repríze na ČT 2 od 9:00 do 11:25.</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aždý den je Dobré ráno během dvou a půl hodin živého vysílání laděno do jednoho tématu, kterému jsou věnovány besedy s odborníky, reportáže a ankety.</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Hlavním tématem bude tentokrát královská hra a průvodcem nám bude čtyřnásobný mistr republiky, velmistr Pavel Blatný. V samostatných vstupech bychom měli vidět i Františka Blatného, Petra Buchníčka nebo Jana Kalendovského. Pavel Blatný patří k lidem s nejširším rozhledem o (nejen) šachovém dění u nás i v zahraničí, je dostatečně komunikativní, pro televizi téměř ideální šachový komentátor. Nakonec zkuste ve čtvrtek posoudit sam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aposledy se podařilo naplnit tento dlouhý program šachem v době konání únorového MČR mužů v Brně a jak je vidět, nemusí to být naposledy. Záležet bude i na ohlasech divák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Krajský přebor družstev - utkání Hustopečí s Bzencem na nejvyšší úrovn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Doslova na nejvyšší úrovni proběhlo dnešní ukání ŠK HPM TEC Hustopeče se Sokolem Bzenec. Osud tomu chtěl, že na 6. šachovnici proti sobě zasedli starostové obou vinařských měst Luboš Kuchynka a Pavel Čejka.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tiskovém prohlášení se uvádí, že „Partie bez ohledu na propastný rozdíl ELO byla velmi vyrovnaná a dramatická, nicméně nakonec triumfoval domácí, ratingově disponovanější hráč. Oba komunální představitelé se pak vzájemně informovali o aktuálních problémech svých volebních obvodů a pozvali se vzájemně na stěžejní vinařské akce obou měst. Bylo to jejich první šachové i osobní setkání.“ Opravdu ojedinělý okamžik v dějinách šachové hry nejen v našem kraj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Celkově bzenečtí odjeli s obvyklou nadílkou 6,5:1,5 a „probojovali se“ až na samotné dno turnajové tabulky. Je však třeba dodat, že už mají za sebou prakticky všechny hlavní favority. Přesně obráceně si los zašpásoval s Tatranem Poštorná. V prvních 5 kolech Tatran potkal posledních 5 družstev a poněkud překvapivě figuruje v čele tabulky bez ztráty jediného bodu. Proti Veselí nastoupil s pouhými 4 hráči základní sestavy, ale jeho lavička náhradníků je letos zcela bezkonkurenční. Na poslední šachovnici si Zbyněk Fic (vlevo) a Radek Hrabal zopakovali předvánoční duel z KP II. Stejně jako tehdy neměl bílý šťastnou ruku v časové tísni a černý tak zvýšil letošní bilanci na 2:0. Petr Věžník a Jan Píštěk (na snímku za nimi) se rozešli v totálně zablokované pozici smírně. Nejzajímavější partii sehráli Fratišek Křížek a Josef Mayer (sedí v popřed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Oba borci proslulí šílenými časovkami měli tentokrát času habaděj, ale možná právě blicařské napětí a soustředění chybělo bílému k tomu, aby poměrně jednoduchým manévrem v jezdcové koncovce odchytil soupeřova volného pěšce a nezadržitelně postupoval na opačném křídle. To umožnilo černému nasadit si dámu o něco dříve a za 3 tahy soupeři s gustem přidělit pěkný mat jezdcem s blaženým a hlasitým přiznáním „Tak na ten jsem celou dobu čekal…“ Početní diváci měli o zábavu postarán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rvní letošní body si připsala Moravská Slavia. Domácí Hodonín se sice sešel v základní sestavě, ale dosavadní smůla hostí musela být někdy protržena. Lokomotivy tentokrát přivezly o okolí Brna jen jediný bodík. V Moravské krasu prohrála Lokomotiva E s favorizovanou Rudicí celkem zaslouženě 3:5, zatímco v Tetčicích se Lokálce D za příznivého stavu 4:2 zadrhlo poslední osmé kolo a prohra lepší pozice pečetila nerozhodný výsledek 4:4. Oporou byli domácím opět (zleva) Petr Kunčar a Jan Lacko.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ruhé úterý rekordně</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Rekordní počet 53 dětí se zúčastnil v prostorách brněnského hotelu Bobycentrum turnaje "Druhé úterý". Účastníci se víceméně rovnoměrně rozdělili do obou turnajů (začátečníci a pokročilí). V obou soutěžích se nejvíce dařilo domácím hráčům z Lokomotivy Brno. Turnaj byl zajímavý i tím, že zde mnoho soutěžících startovalo s novými ELO koeficienty.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Memoriál Gustava Tikovskéh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edna z nejstarších brněnských soutěží se hraje na paměť Gustava (podle jiných zdrojů též Augustina) Tikovského, o němž se v připravovaném Slovníku brněnských šachistů z pera Jana Kalendovského dočteme toto:</w:t>
      </w:r>
    </w:p>
    <w:p>
      <w:pPr>
        <w:pStyle w:val="Normal"/>
        <w:tabs>
          <w:tab w:val="clear" w:pos="1758"/>
          <w:tab w:val="left" w:pos="567" w:leader="none"/>
          <w:tab w:val="left" w:pos="855" w:leader="none"/>
        </w:tabs>
        <w:spacing w:before="120" w:after="0"/>
        <w:jc w:val="both"/>
        <w:rPr/>
      </w:pPr>
      <w:r>
        <w:rPr>
          <w:rStyle w:val="WWSilnzdraznn1"/>
          <w:rFonts w:cs="Arial" w:ascii="Arial" w:hAnsi="Arial"/>
          <w:sz w:val="18"/>
          <w:szCs w:val="18"/>
        </w:rPr>
        <w:t> </w:t>
      </w:r>
      <w:r>
        <w:rPr>
          <w:rStyle w:val="WWSilnzdraznn1"/>
          <w:rFonts w:cs="Arial" w:ascii="Arial" w:hAnsi="Arial"/>
          <w:sz w:val="18"/>
          <w:szCs w:val="18"/>
        </w:rPr>
        <w:tab/>
      </w:r>
      <w:r>
        <w:rPr>
          <w:rStyle w:val="WWSilnzdraznn1"/>
          <w:rFonts w:cs="Arial" w:ascii="Arial" w:hAnsi="Arial"/>
          <w:b w:val="false"/>
          <w:sz w:val="18"/>
          <w:szCs w:val="18"/>
        </w:rPr>
        <w:t>Tikovský Gustav</w:t>
      </w:r>
      <w:r>
        <w:rPr>
          <w:rFonts w:cs="Arial" w:ascii="Arial" w:hAnsi="Arial"/>
          <w:sz w:val="18"/>
          <w:szCs w:val="18"/>
        </w:rPr>
        <w:t>, nar. 6.5.1912 v Brně, zemřel 28.11.1972 v Brně. Brněnský přeborník 1942, 1943, 1944, 1950, 1952, 1955. Ve finále mistrovství Československa hrál 4x v letech 1943, 1944, 1946 a 1950. Přední reprezentant brněnského šachu. Závodně hrál od 1934, již tehdy používal „Pirc-Ufimcevovu“ obranu, které se v Brně říkalo „Zábrdovická obrana“ dle jeho bydliště. Největších úspěchů dosáhl po osvobození. 1945 vyhrál turnaj brněnských mistrů před Hostinský, Floriánem a Olexou. V zápase Brno-Moskva 1946 se utkal s velmistrem Bronštejnem (0:2), tehdy řídil šachovou sekci ÚRO v Brněnském kraji, pracoval jako trenér. Získal řadu cen za krásu hry. Patřil k oporám ligového týmu Zbrojovky Brno, která pořádala na jeho počest „Tikovského memoriál“ od r. 1973. Od 18 let používal těžké protézy, při dopravní nehodě přišel o obě nohy. Pracoval v KOR, později v Drutěvě Brn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Stejný autor se pokusil o zachycení atmosféry letošního Memoriálu Tikovského, který pohříchu už není tím co býval.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Uterní druhé kolo Memoriálu Gustava Tikovského probíhalo prakticky skryto před šachovou veřejností, neboť jeho účastníci byli tentokrát kvůli velkému počtu dětí v turnaji „Druhé úterý“ odsunuti do menší oddělené místnosti vedle šachové kavárny. To mělo na osmičku bojovníků vliv v několika směrech – jednak měli na hru více klidu, na druhou stranu zase jejich bitvy podmalovávala tlumená hudba ze skrytých reproduktorů (nikdo si však nestěžoval) a později těžké ovzduší, neboť v místnosti bez oken je brzy vzduch dosti vydýchan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jprve se asi změna hracích podmínek projevila na partii Eichler-Doškař. V ní černý „neprohlédl“ rafinovanou nabídku otráveného pěšce na e4, vzal koněm a po Da4+ o něj přišel. Nicméně se mu proti méně zkušenému soupeři podařilo postupem času dobýt za ztracenou figuru tři pěšce a málem vyrovnat hry. Ovšem další oběť kvality za nejasné útočné vyhlídky černopolného střelce a dámy už nestačila a Miloslav Doškař opustil hrací sál s druhou nulou. V utkání Michal Šípek-Režný rozehrál bílý svoji oblíbenou šablonovitou výstavbu anglické s postupným fianchetováním obou střelců bez d4, hráč z Velkých Pavlovic zpočátku vyrovnával hry, až přehlédl ztrátu důležitého pěšce na c6. Realizace převahy nevypadala pak ze strany bílého příliš přesvědčivě, soupeř však mírné pomáhal a v koncovce věž a pěšec proti 3 pěšcům již nebylo co řešit – bílý si zapsal druhou výh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ké partie Janda-Hnilička byla zahájena zpočátku gambitově, brzy však tato vídeňská přešla po rychlé výměně dam do manévrovacího boje, v němž měl navrch bílý. Jeho jistou herní nervozitu podtrhlo k rozhodčímu vyslovené podezření o možné konsultaci dvou snad bratří (vždyť se hrozně podobají) v hrací místnosti. Ukázalo se, když aktivní rozhodčí napomínal zmíněnou podezřelou dvojici, že se jedná o rozhovor zcela nešachový mezi Michalem Hniličkou a Martinem Handlem. V časové tísni bílý málem překročil čas, ve zbývající půlhodině však realizaci převahy dvou dobytých pěšců zvádl dobře a partii zakončil běh pěšců do dámy, v němž měl ten bílý k poli proměny o tři kroky blíž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jzajímavější duel nechali jsme si na konec: pan Karel Martišek bojoval po velmi dlouhé době maje bílé kameny s favoritem turnaje Jaromírem Veselým. Ze zahájení oboustranně Birdova (1.f4 f5) vznikla časem zablokovaná pozice, v níž černý rafinovaně nabídl pěšce e6 za výměnu dam a lepšího jezdce proti nehrajícímu černopolnému střelci bílého, který neměl téměř kam skočit. Asi kolem 30. tahu bílý Martišek s pěšcem víc dokonale pozici zablokoval a očekával remízovou nabídku favorita. Jaroušek však nevzrušeně obětoval na damském křídle ještě jednoho pěšce za otevření a-sloupce, na němž hodlal s věží a jezdcem vytvářet matovou síť pro bílého krále. Tato idea se však ukázala chybnou. Volní pěšci bílého se postupně dali do pochodu, matové hrozby byly pokryty a překvapení na světě – před zrozením nové bílé dámy musel černý kolem 67. tahu kapitulovat.</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kže vedou Šípek, Martišek a Janda se 2 body, Eichler a Veselý mají po jednom, Doškař, Režný a Hnilička 0. Turnaj pokračuje každé úterý a čtvrtek v Boby centru od 17 hodin.</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Tikovského memoriál vede Jand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an Kalendovský nezůstal nic dlužen své pověsti znalce šachové (obzvláště brněnské) historie a ihned uvedl na pravou míru situaci s letošním Memoriálem Gustava Tikovskéh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Memoriál pořádala mnoho let Zbrojovka Brno jako vánoční rapid. Jak se stal (letos poprvé) turnajem Lokomotivy Brno, to mohou asi lépe říci pánové Hurta a Točev. Já vím z doslechu, že když vyschl zdroj sponzorských příjmů pro Dědkův memoriál, tak se výboři rozhodli soutěž zachovat, ale přejmenovat.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jímavé spíše je, jak poklesl zájem o dlouhodobé soutěže v Brně, takže loni už odpadla II. etapa (poprvé od začátku 50. let), Šípkův memoriál (sešlo se 5 lidí) i Gargulákův memoriál (nebyl poprvé od roku 1963). Možná i nepatrnou "zásluhu" na tom má fakt, že z tisku odpadly šachové hlídky a na webech se o těchto turnajích dospělých člověk nic nedověděl. A nyní reportáž ze 3. kola tohoto turnaje:</w:t>
      </w:r>
    </w:p>
    <w:p>
      <w:pPr>
        <w:pStyle w:val="Normal"/>
        <w:tabs>
          <w:tab w:val="clear" w:pos="1758"/>
          <w:tab w:val="left" w:pos="567" w:leader="none"/>
          <w:tab w:val="left" w:pos="855" w:leader="none"/>
        </w:tabs>
        <w:spacing w:before="120" w:after="0"/>
        <w:jc w:val="both"/>
        <w:rPr/>
      </w:pPr>
      <w:r>
        <w:rPr>
          <w:rStyle w:val="WWSilnzdraznn1"/>
          <w:rFonts w:cs="Arial" w:ascii="Arial" w:hAnsi="Arial"/>
          <w:bCs w:val="false"/>
          <w:sz w:val="18"/>
          <w:szCs w:val="18"/>
        </w:rPr>
        <w:t> </w:t>
      </w:r>
      <w:r>
        <w:rPr>
          <w:rStyle w:val="WWSilnzdraznn1"/>
          <w:rFonts w:cs="Arial" w:ascii="Arial" w:hAnsi="Arial"/>
          <w:bCs w:val="false"/>
          <w:sz w:val="18"/>
          <w:szCs w:val="18"/>
        </w:rPr>
        <w:tab/>
      </w:r>
      <w:r>
        <w:rPr>
          <w:rFonts w:cs="Arial" w:ascii="Arial" w:hAnsi="Arial"/>
          <w:sz w:val="18"/>
          <w:szCs w:val="18"/>
        </w:rPr>
        <w:t>Třetí kolo Memoriálu Gustava Tikovského probíhalo již v poklidném prostředí Šachové kavárny, kam tentokrát přišlo jen několik málo šachistů, aby si vyměnili dojmy ze „šachového“ televizního „Dobrého rána“, resp. zahráli volné partie. Objevili se i nový předseda Lokomotivy ing. Jiří Vachek, prezident Dosi Točev trénoval individuálně několik žáků. Osm našich hrdinů mělo ke své hře příjemné prostředí, kde jen občas zazvonil mobil pana Kandalce, který jsa o berlích, nestačil odejít mimo hrací prostor a potichu konverzoval se svým protějške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Nejrychleji skončil duel Hnilička-Eichler. Náš doposud neregistrovaný hráč, leč ředitel jedné stavební firmy, se soupeři omluvil za pozdní příchod a na 1.e4 spustil s půlhodinovou časovou ztrátou dnes oblíbenou obranu 1…b6. Po několika tazích již stál trochu hůře. A když mu pak soupeř napadl střelcem dámu, odpověděl napadením střelce pěšcem, což se nevyplatilo a po ztrátě „babičky“ se ihned vzdal.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ké pan Režný, dojíždějící z Velkých Pavlovic, zkusil jako bílý na Luboše Jandu „novinku“ v zahájení: 1.e4 c5 2.Jf3 Jc6 3.a4. S postupem času se pozice bílého horšila. Pak přišel zajímavý moment, kdy bílý nabídl jakoby otráveného pěšce na h2 se šachem. Janda po delším propočtu pěšce vzal a po partii si pochvaloval, že poprvé v životě spočítal přesně sedmitahovou kombinaci! Když bílý ztratil v koncovce stejných střelců při nestejném počtu pěšců další materiál, zaznamenal Janda třetí výhru a tím i vedení v turnaj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Hrdina předchozího kola pan Martišek totiž narazil v Doškařovi na důstojného soupeře. Miloslav tentokrát hrál bílými velmi přesně, dobyl pěšce, otevřel g-sloupec při dámách a věžích, odrazil trochu naivní matové léčky černého a po třech záverečných nepřesnostech soupeře přinutil Martiška dát dámu za věž a za chvíli (oba již hráli „na doraz“) i celý bod.</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Klíčovým se tedy zdál duel mezi Veselým a Šípkem. Oba nastupovali k partii optimisticky naladěni. Záhy stála na desce klasická pozice z královské indické, kterou však zvládl lépe teoreticky vybavený bílý – Veselý. Po 17. tahu bílého vznikla známá pozice z klasické partie Tajmanov-Najdorf, Curych 1953. Černý buď tuto partii zapomněl, nebo ji chtěl „vylepšit“ (ač tehdy černý vyhrál) a vzal na d6 střelcem místo pěšcem. Novinka se neosvědčila. Bílý ovládl sloupec c, zatímco útok soupeře na královském křídle byl poněkud bezzubý. Malou kombinací získal v závěru Veselý několik pěšců a tak v 41. tahu se dosud vedoucí Šípek vzdal.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
        <w:tabs>
          <w:tab w:val="clear" w:pos="1758"/>
          <w:tab w:val="left" w:pos="567" w:leader="none"/>
          <w:tab w:val="left" w:pos="855" w:leader="none"/>
        </w:tabs>
        <w:spacing w:before="120" w:after="0"/>
        <w:jc w:val="both"/>
        <w:rPr>
          <w:sz w:val="18"/>
          <w:szCs w:val="18"/>
        </w:rPr>
      </w:pPr>
      <w:r>
        <w:rPr>
          <w:sz w:val="18"/>
          <w:szCs w:val="18"/>
        </w:rPr>
        <w:t>Memoriál Gustava Tikovského, 4. kolo</w:t>
      </w:r>
    </w:p>
    <w:p>
      <w:pPr>
        <w:pStyle w:val="Normal"/>
        <w:tabs>
          <w:tab w:val="clear" w:pos="1758"/>
          <w:tab w:val="left" w:pos="567" w:leader="none"/>
          <w:tab w:val="left" w:pos="855" w:leader="none"/>
        </w:tabs>
        <w:spacing w:before="120" w:after="0"/>
        <w:jc w:val="both"/>
        <w:rPr/>
      </w:pPr>
      <w:r>
        <w:rPr>
          <w:rFonts w:cs="Arial" w:ascii="Arial" w:hAnsi="Arial"/>
          <w:bCs/>
          <w:sz w:val="18"/>
          <w:szCs w:val="18"/>
        </w:rPr>
        <w:tab/>
        <w:t>Ve čtvrtém kole se hrály jenom tři partie, Šípek bude celý týden chybět a Martiškovi se</w:t>
      </w:r>
      <w:r>
        <w:rPr>
          <w:rFonts w:cs="Arial" w:ascii="Arial" w:hAnsi="Arial"/>
          <w:sz w:val="18"/>
          <w:szCs w:val="18"/>
        </w:rPr>
        <w:t xml:space="preserve"> omluvil. Bylo to vlastně dobré, neboť šachovou kavárnu obsadili hráči základní soutěže družstev a „základního turnaje“, což jsou v podstatě žáci a důchodci, kteří hrají pod vedením pana Hurty hodinovky. Současně zjistil předseda Vachek, že celý příští týden bude šachová kavárna obsazena jinými platícími zákazníky, takže nás čeká pobyt v přízemním sále s ruletou a sázkovými kancelářemi. I pondělní konference (22. ledna) Jihomoravského šachového svazu se přesouvá do „Kongresového centr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Ale k našemu turnaji o Memoriál Augustina Tikovského. Vedoucí  Luboš Janda se dlouho připravoval na favorita Veselého. Rozehráli francouzskou hru a v zahájení byla pozice vyrovnaná do chvíle, kdy bílý ztratil průhledným trikem pěšce. Pokusil se ještě o využití jistého náskoku ve vývinu k obsazení sedmé řady věžemi s řadou hrozeb, ale černý klidným ústupem jezdce na e8 všechny hrozby pokryl. Bílý asi nechtěl hrát koncovku dámy proti dvěma věžím, obětoval tedy obě své věže, ale to již k ničemu nevedlo, takže se vzdal.</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Zajímavě zahájili partii Břetislav Eichler jako bílý s Františkem Režným. Černý postrašil soupeře nekorektní obětí střelce na f2, která byla odmítnuta, takže získal pěšce. Bílý zkusil celkem s úspěchem útočit po volném f a g-sloupci. V okamžiku, kdy mohl partii rázně ukončit tahem h4 s neodvratnými matovými hrozbami, pokračoval měkce a dovolil černému přejít do koncovky, v níž měl tři pěšce za jezdce. Černý s figurou víc (na desce byly ještě věže) si však s pozicí nevěděl rady a tak jeden z volných bílých pěšců došel až do dámy a to znamenalo kvalitu a pěšce víc pro bílého a brzký konec.</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Nejdéle bojovali Doškař (bílý) s Hniličkou. Jejich pozice se však po riskantním zahájení (Albinův protigambit) brzy zablokovala a nikdo z aktérů nenašel body vniku, takže se po první časové kontrole dohodli na remíze. A tak v hrací místnosti osaměli tři blicaři vytrvalci v čele s Vladimírem Kosinou.  Přinášíme i tabulku: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Tikovský a šachové hemžení v Bobycent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áté kolo Memoriálu Gustava Tikovského na pozadí kypícího šachového života v Bobycentru opět čtivě přiblížil Jan Kalendovsk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áté kolo Memoriálu Gustava Tikovského v Boby centru opět nebylo v centru pozornosti diváků. Tu přitahovala spíše utkání městské soutěže mezi Lokomotivou M a N, resp. hostujícího Durasu E s Moravskou Slavií D v městském přebo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ké výuka dětí, kterou vedl Karel Kratochvíl, přitahovala mnohé zraky: na deskách se mladí adepti učili matit krále koněm a střelcem, což ani mnohý dospělý hráč přesně neovládá. Předseda Jiří Vachek zajišťoval akce příštího týdne a sháněl mužstvo na nedělní utkání I. ligy s nebezpečnou Stonavou, která bere zápas vážně a chce v Brně přespat. A šikovný pan Kandalec opravoval rozbité šachové hodiny.</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Samozřejmě, že trojice bojovníků memoriálu (partie Šípka s Jandou odložena) byla zpočátku rušena poněkud hlasitějším hovorem některých borců, kteří čekali na zahájení svých zápasů družstev – tomu se lze těžko vyhnout a je třeba respektovat se navzájem. Pan Eichler si přijel šachem „vyčistit“ hlavu a v neobvykle vedené partii s Veselým se mu to dlouho dařilo. Pak se však projevila dlouholetá zkušenost favorita a bílí volní pěšci doběhli do cíle dříve než čern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oškař zdolal pana Františka Režného v partii, které váš informátor příliš nerozumněl. Takže uvádí jen výsledek. Záhady se děly v souboji třetí dvojice Hnilička-Martišek. V zahájení dobyl bílý pěšce, po mnoha dalších tazích černý hru ve věžové koncovce prakticky vyrovnal. Pak nastal úprk pěšců do dámy. Bílý si ji postavil dříve, černý za ni odevzdal věž a vznikla remízová koncovka s černým pěšcem na předposlední řadě, podporovaným králem proti věži a velmi vzdálenému bílému králi. Co se stalo pak – nikdo nechápe. Martišek i soupeř odevzdali partiář, na němž bylo napsáno: černý se vzdal. Podle zápisu to jasné není, podle svědků bílý několikrát šachoval věží a pak „rafinovaně“ napadl pěšce. Černý zahrál tak, jako by opět dostal šach, uhnul králem od pěšce a po jeho ztrátě se vzdal. Tak to prý bylo – přísahají hráči i divác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Oplátkou za toto záhadné extempore skončily oba svrchu zmíněné zápasy nerozhodně.</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Tikovský a městský přebor v kasin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Brněnští šachisté si už vyzkoušeli všecha zákoutí Bobycentra. Snad chybí už jedině motokárová dráha, kde by se mládež vyřádila ještě lépe než při honičkách průchozím okruhem Boullevard de Paris - Café de Paris. Reportáž opět zaslal zřejmě už definitivní rozhodčí Memoriálu Tikovského Jan Kalendovsk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Šestému kolu Memoriálu Gustava Tikovského, které se hrálo ve čtvrtek ve Sport-Casinu hotelu Boby centrum, předcházela dohrávka tamtéž v úterý. Michal Šípek, který se zotavuje po nehodě, kterou utrpěl na lyžařském zájezdu, přemohl nakonec pana Martiška a značně si vylepšil šance na postup do užšího finál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dnešním řádném kole bojovaly pouhé dvě dvojice, protože pan Doškař byl omluven a pan Janda dal přednost zápasu městského přeboru družstev mezi Lokomotivou I a Průkopníkem Bystrc B (ten se hrál v téže náhradní místnosti s ruletou, spoustou televizních obrazovek – ideální byl jen program pro neslyšící a sázkovými kancelářemi). Šípek zdolal pana Eichlera, který se dlouho pasivně bránil, až spáchal sebevraždu vpuštěním černé věže na druhou řadu s prakticky nekrytelnou matovou hrozbou. Pan Hnilička v koncovce stejnobarevných střelců zdolal pana Režnéh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jímavější byly zmíněné dva zápasy soutěží družstev. Lokomotiva I díky statečnému výkonu kapitána Petlana zvítězila 4:3 (poslední deska zůstala oboustranně neobsazena), zatímco v zápase městské soutěže mezi Lokomotivou M a Durasem F došlo k několika kuriozitám. Pan Kňazský teprve kolem 30. tahu zjistil, že si v základním postavení spletl dámu s králem, což mohlo vést k fatálním následkům, ale jeho soupeř doktor Mazanec přistoupil velkomyslně na nutnou úpravu pozice a pokračovalo se v pohodě dál.</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t xml:space="preserve">V souboji Jiří Látal (85 let) vers. Josef Špalek (77 let) zvítězila již ve 13. tahu větší zkušenost a Duras F se ujal vedení. Vítěznou partii legendárního brněnského šachového funkcionáře přinášíme aspoň v notaci – i když se soupeř dopustil hrubé chyby, bod je přece bod! </w:t>
      </w:r>
      <w:r>
        <w:rPr>
          <w:rStyle w:val="WWSilnzdraznn1"/>
          <w:rFonts w:cs="Arial" w:ascii="Arial" w:hAnsi="Arial"/>
          <w:bCs w:val="false"/>
          <w:sz w:val="18"/>
          <w:szCs w:val="18"/>
        </w:rPr>
        <w:t>Látal – Špalek</w:t>
      </w:r>
      <w:r>
        <w:rPr>
          <w:rFonts w:cs="Arial" w:ascii="Arial" w:hAnsi="Arial"/>
          <w:sz w:val="18"/>
          <w:szCs w:val="18"/>
        </w:rPr>
        <w:t xml:space="preserve">: </w:t>
      </w:r>
      <w:r>
        <w:rPr>
          <w:rStyle w:val="WWSilnzdraznn1"/>
          <w:rFonts w:cs="Arial" w:ascii="Arial" w:hAnsi="Arial"/>
          <w:bCs w:val="false"/>
          <w:sz w:val="18"/>
          <w:szCs w:val="18"/>
        </w:rPr>
        <w:t>1.e4 e6 2.d4 d5 3.exd5 Dxd5 4.Jf3 c5 5.Jc3 Dd7 6.Sb5 Jc6 7.Je5 Dc7 8.Sf4 Sd7 9.dxc5 Jxe5  10.Sxd7+ Dxd7 11.Sxe5 Dxd1+ 12.Vxd1 Sxc5?? 13.Sxg7</w:t>
      </w:r>
      <w:r>
        <w:rPr>
          <w:rFonts w:cs="Arial" w:ascii="Arial" w:hAnsi="Arial"/>
          <w:sz w:val="18"/>
          <w:szCs w:val="18"/>
        </w:rPr>
        <w:t xml:space="preserve"> a černý se vzdal.</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pokračování své reportáže z Memoriálu Gustava Tikovského se Jan Kalendovský přiznává k verdiktům, které by před nově ustavenou Komisí rozhodčích JmŠS mohl snad i utajit: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 sedmému kolu omluvil se ústy své paní pan Eichler, který leží v domácím ošetření s chřipkou. Měl hrát s p. Jandou – protože však se jednalo o kolo poslední, vzal jsem na vědomí jejich remízovou dohodu. Naopak pan Martišek s panem Režným odehrají svoji partii dodatečně – na rozdělení do finálových skupin nemá již vliv.</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Ošidnější bylo rozhodnout o odloženém duelu Veselý vs. Doškař. V posledním kole sice Miloslav Doškař nakonec podlehl Michalu Šípkovi, ale teoreticky ještě mohl předběhnout p. Hniličku (ten hrál s Veselým pouhých deset tahů a pak přehlédl ztrátu figury a vzdal se), ovšem čas na dohrávku již nebyl. Takže Doškař nabídl svoji resignaci. Ta přijata nebyla – partie se bude dohrávat v určeném termínu, do finále A byl zapsán Michal Hnilička. Jak je vidět, i při pouhých osmi hráčích se může rozhodčí zapotit, zejména když třetina účastníků buď onemocní, nebo je služebně týden i déle mim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en podotýkám, že turnaje v Lokomotivě Brno řídím již deset let a za tu dobu jsem nikoho nezkontumoval, ač několikrát byla k tomu příležitost a snad i pravidla tento postup napovídala. Takže můj postoj k rozhodování soutěží vychází ze zásad „zdravého rozumu“, čímž možná neobhájím svoji rozhodcovskou kvalifikaci a na konci roku 2007 budu konečně této funkce zbaven.</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romiňte toto malé extempore – jinak bylo v Bobycentru v úterý 30. ledna 2006 poměrně „dusno“. Tři zápasy různých soutěží družstev, další kolo turnajů „Memoriál G. Tikovského“ a „Základní turnaj“, běžný hrací den a trenink mládeže. Včetně diváků a funkcionářů jsem kolem šesté hodiny zběžně napočítal  80 šachistů. Z kuriozit mohu zaznamenat jen velmi hlasitou hádku p. Messerschmidta s rozhodčím i soupeřem v utkání městského přeboru družstev – šlo zřejmě o údajně špatně nastavený čas při dohrávce partie.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5" w:leader="none"/>
        </w:tabs>
        <w:spacing w:before="120" w:after="0"/>
        <w:jc w:val="both"/>
        <w:rPr>
          <w:rFonts w:ascii="Arial" w:hAnsi="Arial" w:cs="Arial"/>
          <w:b/>
          <w:b/>
          <w:sz w:val="18"/>
          <w:szCs w:val="18"/>
          <w:u w:val="single"/>
        </w:rPr>
      </w:pPr>
      <w:r>
        <w:rPr>
          <w:rFonts w:cs="Arial" w:ascii="Arial" w:hAnsi="Arial"/>
          <w:b/>
          <w:sz w:val="18"/>
          <w:szCs w:val="18"/>
          <w:u w:val="single"/>
        </w:rPr>
        <w:t>Memoriál Tikovského a ti druz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e čtvrtečním zahajovacím kole finalových skupin Tikovského memoriálu museli jsme opět improvizovat. Pan Režný oznámil prostřednictvím pana Martiška, že nepříjde kvůli chorobě ani dnes, pan Eichler opustil na chvíli lůžko, aby se svému soupeři Martiškovi omluvil osobně, pan Šípek se již před několika dny dohodl s Hniličkou také na odložení partie, neb šel k zubaři. Tož jsme ve finále B sestavili z přítomných jedinou možnou variantu a hrála se partie třetího kola Martišek-Doškař. Bílý zahájil svým dnes oblíbeným Birdovým zahájením a posléze svého protivníka udolal. Ve finále A si zopakovali Janda s Veselým zahájení své partie z předskupiny. Tentokrát se však bílý poradil s „Fritzem“, což mu vyneslo překvapivý, ale zasloužený bod. Partii, která začala dosti divoce, vám nabízíme:</w:t>
      </w:r>
    </w:p>
    <w:p>
      <w:pPr>
        <w:pStyle w:val="Normal"/>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Janda,L (1689) - Veselý,J (2041) [C13]</w:t>
      </w:r>
    </w:p>
    <w:p>
      <w:pPr>
        <w:pStyle w:val="Normal"/>
        <w:widowControl w:val="false"/>
        <w:tabs>
          <w:tab w:val="clear" w:pos="1758"/>
          <w:tab w:val="left" w:pos="567" w:leader="none"/>
          <w:tab w:val="left" w:pos="855" w:leader="none"/>
        </w:tabs>
        <w:jc w:val="both"/>
        <w:rPr/>
      </w:pPr>
      <w:r>
        <w:rPr>
          <w:rFonts w:cs="Arial" w:ascii="Arial" w:hAnsi="Arial"/>
          <w:sz w:val="18"/>
          <w:szCs w:val="18"/>
        </w:rPr>
        <w:t>Brno /Tikovský mem. -finale A/ (1), 01.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e6 2.d4 d5 3.Jc3 Jf6 4.Sg5 Se7 5.e5 Je4 6.Sxe7 </w:t>
      </w:r>
      <w:r>
        <w:rPr>
          <w:rFonts w:cs="Arial" w:ascii="Arial" w:hAnsi="Arial"/>
          <w:sz w:val="18"/>
          <w:szCs w:val="18"/>
        </w:rPr>
        <w:t xml:space="preserve">(V základním turnaji hrál zde Janda 6.Jxe4 a prohrál. Doma si s Fritzem připravil celou variantu podrobně - a to přineslo úspěch) </w:t>
      </w:r>
      <w:r>
        <w:rPr>
          <w:rFonts w:cs="Arial" w:ascii="Arial" w:hAnsi="Arial"/>
          <w:b/>
          <w:bCs/>
          <w:sz w:val="18"/>
          <w:szCs w:val="18"/>
        </w:rPr>
        <w:t xml:space="preserve">6...Jxc3 7.Dg4 Dxe7 8.Dxg7 Db4 9.Dxh8+ Kd7 10.Jf3 Jb1+N </w:t>
      </w:r>
      <w:r>
        <w:rPr>
          <w:rFonts w:cs="Arial" w:ascii="Arial" w:hAnsi="Arial"/>
          <w:sz w:val="18"/>
          <w:szCs w:val="18"/>
        </w:rPr>
        <w:t xml:space="preserve">[RR 10...Dxb2 11.Kd2 Jb1+ 12.Vxb1 Dxb1 13.Dxh7 a5 14.Dxf7+ Kc6 15.Df8 1–0 Dominguez,L-Heidenfeld,M/Istanbul 2000/EXT 2001 (15)] </w:t>
      </w:r>
      <w:r>
        <w:rPr>
          <w:rFonts w:cs="Arial" w:ascii="Arial" w:hAnsi="Arial"/>
          <w:b/>
          <w:bCs/>
          <w:sz w:val="18"/>
          <w:szCs w:val="18"/>
        </w:rPr>
        <w:t xml:space="preserve">11.Ke2 Dxb2 12.Vxb1 Dxb1 13.Dxh7 Dxa2 14.Ke3 Kc6 15.Dd3 b6 16.h4 </w:t>
      </w:r>
      <w:r>
        <w:rPr>
          <w:rFonts w:cs="Arial" w:ascii="Arial" w:hAnsi="Arial"/>
          <w:sz w:val="18"/>
          <w:szCs w:val="18"/>
        </w:rPr>
        <w:t xml:space="preserve">(Až sem plod domácí přípravy bílého!) </w:t>
      </w:r>
      <w:r>
        <w:rPr>
          <w:rFonts w:cs="Arial" w:ascii="Arial" w:hAnsi="Arial"/>
          <w:b/>
          <w:bCs/>
          <w:sz w:val="18"/>
          <w:szCs w:val="18"/>
        </w:rPr>
        <w:t>16...a5 17.Db5+ Kb7 18.Db3 Dxb3+ 19.cxb3 Sd7 20.h5 b5 21.h6 Ja6 22.Jg5 a4 23.bxa4 bxa4 24.Sxa6+ Kxa6 25.h7 a3 26.h8D Vxh8 27.Vxh8 Ka5 28.Kd2 Kb4 29.Kc2 Sa4+ 30.Kb1 Sb3 31.Vc8 Kc3 32.Jf3 1–0</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Mezitím, co se hrála tato „divočina“, usadili se další návštěvníci Boby centra k zápasu městského přeboru mezi vedoucí Lokomotivou H (družstvo kapitána Mazance) a Durasem E (které vede Leoš Fojt). Hostům dva hráči nepřišli – začínali tedy zápas s jistým handicapem. Za zmínku stojí vítězství pana Češka (Loko) proti starému lišákovi Standovi Fuchsovi. Fuchs svého soupeře pozičně přehrál, v závěru však podcenil jeho taktickou pohotovost a přehlédl poměrně jednoduchý matový obrazec. Nakonec Lokálka zvítězila 6:2, když druhý bod pro hosty získal v hektickém závěru Kaláb proti Ličkovi, kterému zbývalo ve složité pozici jen pár minutek do „rychlé smrti“.  Líbila se nám partie na první desce a tak vám ji přinášíme také. Z městských soutěží se partiáře nesbírají, přitom zde hrají mnohdy borci velmi silní. </w:t>
      </w:r>
    </w:p>
    <w:p>
      <w:pPr>
        <w:pStyle w:val="Normal"/>
        <w:widowControl w:val="false"/>
        <w:tabs>
          <w:tab w:val="clear" w:pos="1758"/>
          <w:tab w:val="left" w:pos="567" w:leader="none"/>
          <w:tab w:val="left" w:pos="855" w:leader="none"/>
        </w:tabs>
        <w:spacing w:before="120" w:after="0"/>
        <w:jc w:val="both"/>
        <w:rPr/>
      </w:pPr>
      <w:r>
        <w:rPr>
          <w:rFonts w:cs="Arial" w:ascii="Arial" w:hAnsi="Arial"/>
          <w:b/>
          <w:bCs/>
          <w:sz w:val="18"/>
          <w:szCs w:val="18"/>
        </w:rPr>
        <w:tab/>
        <w:t>Vítovec,J (2029) - Tomiška,M (1962) [B38]</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ab/>
        <w:t>MP /Loko H-Duras E/ (7), 01.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c5 2.Jf3 Jc6 3.d4 cxd4 4.Jxd4 g6 5.c4 Jf6 6.Jc3 d6 7.Se2 Sg7 8.Se3 0–0 9.0–0 a6 10.f4 Vb8 11.Vc1 Sd7 12.a4 Da5 13.Jb3 Db4 14.e5 </w:t>
      </w:r>
      <w:r>
        <w:rPr>
          <w:rFonts w:cs="Arial" w:ascii="Arial" w:hAnsi="Arial"/>
          <w:sz w:val="18"/>
          <w:szCs w:val="18"/>
        </w:rPr>
        <w:t xml:space="preserve">(Pěkný motiv chytání černé dámy) </w:t>
      </w:r>
      <w:r>
        <w:rPr>
          <w:rFonts w:cs="Arial" w:ascii="Arial" w:hAnsi="Arial"/>
          <w:b/>
          <w:bCs/>
          <w:sz w:val="18"/>
          <w:szCs w:val="18"/>
        </w:rPr>
        <w:t>14...Jg4 15.Sc5 dxc5 16.Jd5 Je3 17.Jxb4 Jxd1 18.Vcxd1 Jd4 19.Jxd4 cxb4 20.a5 Vfd8 21.Jc2 b3 22.Jd4 b6?! 23.Jxb3 bxa5 24.Jc5 Sc6 25.Jxa6 Vxd1 26.Jxb8 Vd2 27.Jxc6 Vxe2 28.b3 f6 29.Jxe7+ Kf7 30.Jc6 Va2 31.Vd1 fxe5 32.Vd7+ Kg8 33.fxe5 a4 34.e6 axb3 35.Vd8+ Sf8 36.e7 1–0</w:t>
      </w:r>
    </w:p>
    <w:p>
      <w:pPr>
        <w:pStyle w:val="Normal"/>
        <w:widowControl w:val="false"/>
        <w:tabs>
          <w:tab w:val="clear" w:pos="1758"/>
          <w:tab w:val="left" w:pos="567" w:leader="none"/>
          <w:tab w:val="left" w:pos="855" w:leader="none"/>
        </w:tabs>
        <w:spacing w:before="120" w:after="0"/>
        <w:jc w:val="both"/>
        <w:rPr>
          <w:rFonts w:ascii="Arial" w:hAnsi="Arial" w:cs="Arial"/>
          <w:bCs/>
          <w:sz w:val="18"/>
          <w:szCs w:val="18"/>
        </w:rPr>
      </w:pPr>
      <w:r>
        <w:rPr>
          <w:rFonts w:cs="Arial" w:ascii="Arial" w:hAnsi="Arial"/>
          <w:bCs/>
          <w:sz w:val="18"/>
          <w:szCs w:val="18"/>
        </w:rPr>
        <w:tab/>
        <w:t>A to opět není vše! Pod vedením pana Vojáčka byl v šachové kavárně zahájen Otevřený přebor Brna žáků a dorostenců s „pohádkovými“ cenami pro vítěze. Hrají se vážné partie s elektronickými hodinami a zápisem – proto byl výběr účastníků omezen na již zkušené borce. V turnaji žáků do 14 let (8 účastníků) vyhráli v prvním kole Eduard Meduna (Rožnov p. R.) s Janem Fábíkem (Vinohrady), Lukáš Sikora (Loko) s Ondřejem Strnadem (Duras), Martin Blahynka (Loko) s Michalem Lapuníkem (Loko) a Karolína Zavadilová (Duras) remízovala s Václavem Ondračkou (Loko). V turnaji šestice dorostenců Radek Přibyl zdolal  Michala Kedu, Karel Svoboda Martina Hoška a Petr Bílek dohraje s Františkem Menšíkem později. Tyto turnaje pokračují v Boby centru i v pátek a v sobotu.</w:t>
      </w:r>
    </w:p>
    <w:p>
      <w:pPr>
        <w:pStyle w:val="Normal"/>
        <w:tabs>
          <w:tab w:val="clear" w:pos="1758"/>
          <w:tab w:val="left" w:pos="567" w:leader="none"/>
          <w:tab w:val="left" w:pos="855" w:leader="none"/>
        </w:tabs>
        <w:spacing w:before="120" w:after="0"/>
        <w:jc w:val="both"/>
        <w:rPr>
          <w:rFonts w:ascii="Arial" w:hAnsi="Arial" w:cs="Arial"/>
          <w:bCs/>
          <w:sz w:val="18"/>
          <w:szCs w:val="18"/>
        </w:rPr>
      </w:pPr>
      <w:r>
        <w:rPr>
          <w:rFonts w:cs="Arial" w:ascii="Arial" w:hAnsi="Arial"/>
          <w:bCs/>
          <w:sz w:val="18"/>
          <w:szCs w:val="18"/>
        </w:rPr>
      </w:r>
    </w:p>
    <w:p>
      <w:pPr>
        <w:pStyle w:val="Normal"/>
        <w:tabs>
          <w:tab w:val="clear" w:pos="1758"/>
          <w:tab w:val="left" w:pos="567" w:leader="none"/>
          <w:tab w:val="left" w:pos="855" w:leader="none"/>
        </w:tabs>
        <w:spacing w:before="120" w:after="0"/>
        <w:jc w:val="both"/>
        <w:rPr>
          <w:rFonts w:ascii="Arial" w:hAnsi="Arial" w:cs="Arial"/>
          <w:b/>
          <w:b/>
          <w:sz w:val="18"/>
          <w:szCs w:val="18"/>
        </w:rPr>
      </w:pPr>
      <w:r>
        <w:rPr>
          <w:rFonts w:cs="Arial" w:ascii="Arial" w:hAnsi="Arial"/>
          <w:b/>
          <w:sz w:val="18"/>
          <w:szCs w:val="18"/>
        </w:rPr>
        <w:t>Brněnské klubové úter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Úterý 6. února bylo v šachové klubovně Lokomotivy Brno poměrně klidným dnem. Na tzv. „základní turnaj“ se dostavili jen ti nejvytrvalejší, včetně vedoucího žáka Hoška. Jejich partie jsem moc nesledoval, zaujal mne pouze závěr hry mezi sympatickým panem Janečkem, který mi kdysi věnoval k novému roku básničku a který se učastní již řadu let literárních soutěží jednoho známého brněnského ústavu „Mezi ploty“ a  RNDr. Ivanem Petlanem. V oboustranně téměř zablokované koncovce měl černý (Petlan) lepšího jezdce a šance na výhru, Janeček s horším střelcem však vyhrál na čas. Petlan nejasně tušil, že by mohl reklamovat remízu, po pádu praporku bylo však již pozdě. Tož se mu aspoň dostalo dodatečného výkladu od rozhodčího Mirka Hurty: „má-li hráč poslední dvě minuty, může u rozhodčího reklamovat remízu, pokud soupeř evidentně nehraje na výhru, nýbrž jen na čas“ – je to sice trochu zjednodušený výklad, ale v té konkrétní pozici se mohl černý takto zachránit.</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druhém kole finále Tikovského memoriálu hrály opět jenom tři dvojice. Pan Režný (jsa asi stále nemocen) se potřetí k soutěži (tentokrát bez omluvy) nedostavil a tak byl rozhodčí nucen připsat kontumační bod panu Martiškovi. V druhé partii finále B zdolal pan Doškař již vyléčeného pana Eichlera v královské indické hře matovým útoke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hlavním finále se tentokrát bránil Jarek Veselý proti Hniličkovu 1.e2-e4 sicilskou hrou. Brzy stála na desce „dračí obrana“, v níž bílý nehrál podle teoretických příruček, leč podle své vlastní hlavy. Typickou zdánlivou obětí jezdce na e4 se černý dostal k silnému d5 a bílý řešil vzniklé problémy nekorektní obětí figury. Na závěr sám vběhl králem do matu.</w:t>
      </w:r>
    </w:p>
    <w:p>
      <w:pPr>
        <w:pStyle w:val="Normal"/>
        <w:widowControl w:val="false"/>
        <w:tabs>
          <w:tab w:val="clear" w:pos="1758"/>
          <w:tab w:val="left" w:pos="567" w:leader="none"/>
          <w:tab w:val="left" w:pos="855" w:leader="none"/>
        </w:tabs>
        <w:spacing w:before="120" w:after="0"/>
        <w:jc w:val="both"/>
        <w:rPr/>
      </w:pPr>
      <w:r>
        <w:rPr>
          <w:rFonts w:cs="Arial" w:ascii="Arial" w:hAnsi="Arial"/>
          <w:sz w:val="18"/>
          <w:szCs w:val="18"/>
        </w:rPr>
        <w:tab/>
      </w:r>
      <w:r>
        <w:rPr>
          <w:rFonts w:cs="Arial" w:ascii="Arial" w:hAnsi="Arial"/>
          <w:bCs/>
          <w:sz w:val="18"/>
          <w:szCs w:val="18"/>
        </w:rPr>
        <w:t xml:space="preserve">Souběžně s oběma turnaji se hrála řada volných partií, s dětmi rozebírali jejich partie trenéři Hurta a Vojáček, jako diváci se zde objevili např. pan Komprda, Vykydal, Spodný (pídící se po výsledcích 1. ligy – ano, ještě jsou vynikající korespondenční mistři, kteří nemají nejen internet, ale ani počítač!), Beneš, Hanák, paní Herberová (naše bývalá výborná reprezentantka a mnohonásobná finalistka mistrovství republiky žen, propagátorka nejprve jógy, a teď zase esoterických věd,  připravující učebnici šachu pro mateřské školky), blicky hráli Zejda, Janota, Novák, Martišek, Stojan, Kandalec, Sup a další, úřadovali Jiří Vachek a Vendelín Hafrovič. A byl tu opět jeden svérázný „bezdomovec“, který si navykl chodit na šachy, i když v hotelu Boby nejsme, takže příště bude prý vyveden hotelovou ochrankou…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Čtvrteční den dohrávek finálových skupin Memoriálu Gustava Tikovského v brněnském Boby centru se opět musel obejít bez pana Režného z Velkých Pavlovic, jehož nemoc je zřejmě trvalejšího rázu. O šachových nemocech napsal kdysi vědecké pojednání slavný MUDr. Tarrasch. Běžná je třeba „Amaurosis scacchistica“ neboli „šachová slepota“. Na pana Režného zase zaútočil „Nullus bacilus“, takže konečný výsledek jinak sympatického borce bude stoprocentní (6 řádných a 3 kontumační nuly).</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Mimochodem, všimli jste si, že nejčastěji zvoní mobil nejslabším hráčům, kteří hrají v klubu volné partie? Jsou to buď kavárenští borci, kterým nevadí, že ruší ostatní, nebo ještě nedorostli k ratingu pro závodní hráče a nemají tedy vžitý jinak běžný etický kodex při hraní šachu. </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ediným rušivým momentem při této partii byla opakovaná „nápověda“ nejmenovaného staršího hráče, který bílému celkem běžně kazí tímto způsobem partie. Ale starého psa novým kouskům nenaučíš – pan N. bude napovídat asi do smrti… V úterý turnaj končí a vůbec není jasné, kdo vyhraje. Stav je nyní: Šípek 2, Janda, Veselý 1, Hnilička 0. Hraje Šípek s Veselým a Janda s Hniličkou. Při rovnosti bodů na prvních dvou (třech) místech asi uspořádáme dodatečný rozstřel v rapid šach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Memoriál Tikovského u cíl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To je jak navztek. Hraje se finále Tikovského memoriálu, děti mají své „Druhé úterý“, příjde přítel fotograf – a nic pořádného se v klubovně Lokomotivy Brno v Boby centru neděje. Tedy volných a bleskových partií se svými hrubkami a různými hlasitými  komentáři, které musí rozhodčí „krotit“ je dost. Ale v samotných turnajích? Ve finále B Tikovského memoriálu se žádná partie nehrála. Martišek svoji výhru s Doškařem předehrál a pan Režný nakonec poslal e-mail, že bude nemocen až do 18. února, že by však po tomto datu své zbývající partie odehrál. Po posledním kole to již možné není, donese-li však lékařské potvrzení – vrátíme mu vratný vklad. Konečné pořadí: 1. Karel Martišek (Lok. Brno) 3(3), 2. Miloslav Doškař (Duras Brno) 2, 3. Břetislav Eichler (nereg.) 1, 4. František Režný (Velké Pavlovice) 0 bodů. Ve finále A šlo však o hodně (tedy hlavně o finační ceny) a dlouho to vypadalo, že na 1.-3. místě bude silná trojka se stejným počtem bodů i Sonnenbornem. </w:t>
      </w:r>
    </w:p>
    <w:p>
      <w:pPr>
        <w:pStyle w:val="Normal"/>
        <w:widowControl w:val="false"/>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Veselý,J (2041) - Šípek,M (1995) [E80]</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Brno /Tikovský-finale A/ (3), 13.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d4 Jf6 </w:t>
      </w:r>
      <w:r>
        <w:rPr>
          <w:rFonts w:cs="Arial" w:ascii="Arial" w:hAnsi="Arial"/>
          <w:sz w:val="18"/>
          <w:szCs w:val="18"/>
        </w:rPr>
        <w:t xml:space="preserve">(R) </w:t>
      </w:r>
      <w:r>
        <w:rPr>
          <w:rFonts w:cs="Arial" w:ascii="Arial" w:hAnsi="Arial"/>
          <w:b/>
          <w:bCs/>
          <w:sz w:val="18"/>
          <w:szCs w:val="18"/>
        </w:rPr>
        <w:t xml:space="preserve">2.c4 g6 3.Jc3 Sg7 4.e4 d6 5.f3 c6 6.Se3 Da5 7.Dd2 a6 8.a3 b5 9.b4 Dc7 10.Vc1 Db7 11.Sd3 Se6 12.d5 bxc4 13.dxe6 cxd3 14.exf7+ Kxf7 15.Jh3 h6 16.0–0 Jbd7 17.Da2+ e6 18.Jf4 Vhe8 19.Jxd3 a5 20.Dd2 axb4 21.axb4 h5 22.Vb1 Jb6 23.Sh6 Jc4 24.Dg5 Jh7 25.Df4+ Sf6 26.e5 Jxe5 27.Jxe5+ dxe5 28.Dg3 g5 29.Je4 Db6+ 30.Kh1 h4 31.Dg4 Kg6 32.Jxf6 Kxf6 33.De4 Va7 34.Vfe1 Dd4 35.Dc2 Vea8 36.Dxc6 h3 37.gxh3 </w:t>
      </w:r>
    </w:p>
    <w:p>
      <w:pPr>
        <w:pStyle w:val="Normal"/>
        <w:widowControl w:val="false"/>
        <w:tabs>
          <w:tab w:val="clear" w:pos="1758"/>
          <w:tab w:val="left" w:pos="567" w:leader="none"/>
          <w:tab w:val="left" w:pos="855" w:leader="none"/>
        </w:tabs>
        <w:spacing w:before="120" w:after="0"/>
        <w:jc w:val="both"/>
        <w:rPr/>
      </w:pPr>
      <w:r>
        <w:rPr>
          <w:rFonts w:cs="Arial" w:ascii="DiagramTTHabsburg" w:hAnsi="DiagramTTHabsburg"/>
        </w:rPr>
        <w:t>XIIIIIIIIY</w:t>
        <w:br/>
        <w:t>9r+-+-+-+0</w:t>
        <w:br/>
        <w:t>9tr-+-+-+n0</w:t>
        <w:br/>
        <w:t>9-+Q+pmk-vL0</w:t>
        <w:br/>
        <w:t>9+-+-zp-zp-0</w:t>
        <w:br/>
        <w:t>9-zP-wq-+-+0</w:t>
        <w:br/>
        <w:t>9+-+-+P+P0</w:t>
        <w:br/>
        <w:t>9-+-+-+-zP0</w:t>
        <w:br/>
        <w:t>9+R+-tR-+K0</w:t>
        <w:br/>
        <w:t>xiiiiiiiiy</w:t>
        <w:br/>
      </w:r>
      <w:r>
        <w:rPr>
          <w:rFonts w:cs="Arial" w:ascii="Arial" w:hAnsi="Arial"/>
          <w:sz w:val="18"/>
          <w:szCs w:val="18"/>
        </w:rPr>
        <w:t xml:space="preserve">Pozici na diagramu pak hoši dlouho po partii, která skončila věčným šachem, rozebírali, ale cestu k výhře bílého nenašli. </w:t>
      </w:r>
      <w:r>
        <w:rPr>
          <w:rFonts w:cs="Arial" w:ascii="Arial" w:hAnsi="Arial"/>
          <w:b/>
          <w:sz w:val="18"/>
          <w:szCs w:val="18"/>
        </w:rPr>
        <w:t>3</w:t>
      </w:r>
      <w:r>
        <w:rPr>
          <w:rFonts w:cs="Arial" w:ascii="Arial" w:hAnsi="Arial"/>
          <w:b/>
          <w:bCs/>
          <w:sz w:val="18"/>
          <w:szCs w:val="18"/>
        </w:rPr>
        <w:t xml:space="preserve">7...Va2 38.Dc7 Vxh2+ 39.Kxh2 Df2+ 40.Kh1 Dxf3+ 41.Kg1 Dg3+ 42.Kh1 Dxh3+ 43.Kg1 Dg3+  Remíza. </w:t>
      </w:r>
      <w:r>
        <w:rPr>
          <w:rFonts w:cs="Arial" w:ascii="Arial" w:hAnsi="Arial"/>
          <w:bCs/>
          <w:sz w:val="18"/>
          <w:szCs w:val="18"/>
        </w:rPr>
        <w:t xml:space="preserve">Tím bylo dáno i konečné pořadí finále A Tikovského memoriálu: 1. Michal Šípek (Lok. Brno) 2,5, 2. Luboš Janda (Průkopník Bystrc) 2, 3. Jaromír Veselý (Lok. Brno) 1,5, 4. Michal Hnilička (Sokol Rudice) 0 bodů. </w:t>
      </w:r>
    </w:p>
    <w:p>
      <w:pPr>
        <w:pStyle w:val="Normal"/>
        <w:tabs>
          <w:tab w:val="clear" w:pos="1758"/>
          <w:tab w:val="left" w:pos="567" w:leader="none"/>
          <w:tab w:val="left" w:pos="855" w:leader="none"/>
        </w:tabs>
        <w:spacing w:before="120" w:after="0"/>
        <w:jc w:val="both"/>
        <w:rPr>
          <w:rFonts w:ascii="Arial" w:hAnsi="Arial" w:cs="Arial"/>
          <w:bCs/>
          <w:sz w:val="18"/>
          <w:szCs w:val="18"/>
        </w:rPr>
      </w:pPr>
      <w:r>
        <w:rPr>
          <w:rFonts w:cs="Arial" w:ascii="Arial" w:hAnsi="Arial"/>
          <w:bCs/>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o čela Lokomotivy Brno ing. Jiří Vachek</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pondělí 8. ledna konal Šachový klub Lokomotiva Brno členskou schůzi. Kromě tradičních bodů největší zájem budila otázka předsedy klubu - dosavadní předseda Dosi Točev ze zdravotních důvodů potřebuje zvolnit, a proto se funkce vzdal. Po celkem bezproblémovém jednání byl do funkce výkonného předsedy zvolen dosavadní čestný předseda ing. Jiří Vachek. Dalšími členy výboru se stali Miroslav Hurta, Karel Kratochvíl, Pavel Lapúník, ing. Karel Martišek, Jaromír Novák, Miroslav Pakosta, Michal Šípek a Dosi Točev. Suchý zápis ze schůze je uveřejněn na webových stránkách Lokomotivy Brno,  neformálního pohled Jana Kalendovského na průběh schůze přinášíme hned v následujícím článk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5"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oznámky rýpala</w:t>
      </w:r>
    </w:p>
    <w:p>
      <w:pPr>
        <w:pStyle w:val="Obsahtabulky"/>
        <w:tabs>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tab/>
        <w:t>V pondělí 8. ledna 2007 se konala valná hromada, pardon výroční volební členská schůze šachistů Lokomotivy Brno. Na programu byla především volba nového předsedy, doplnění výboru, drobné změny stanov klubu (který má mít teď ve svém názvu též zkratku o.s. – neboli občanské sdružení). Schůzi zahájil odstupující předseda pan Dosi Točev zprávou o činnosti za uplynulý půlrok. V podstatě četl úryvky z rozhovoru, který o dění v Lokomotivě s ním uveřejnil na krajském webu pan předseda svazu Ciprys. Tomu se velice v jednu chvíli podivil pan ing. Vachek konstatováním: „Cože má pan Ciprys vyzvídat tajnosti Lokomotivy?“. Bylo mu ovšem vysvětleno, že na krajských webových stránkách se pan Ciprys vrací v jakési retrospektivě k nejdůležitějším událostem v loňském šachovém dění v kraji, jako bylo mistrovství ČR v Boby centru, Znojemská královna, rapid v Hustopečích nebo třeba stříbro Lokomotivy Brno v extralize, což je jistě úspěch, který stojí za připomenutí. K tomu, co pan Točev říkal, se občas vedla drobná diskuse. Vedoucí družstev v extralize a I. lize (Točev, Vachek) podali pak zprávu o situaci svých týmů, a přestože teď figurují na chvostech tabulek, jsou optimisty – doufají, že svá družstva v soutěžích udrží. Pak Mirek Hurta seznámil přítomné (jichž byl za poslední léta na takové schůzi v Loko téměř rekordní počet – tuším 27 - áčko zastupovali po vážné nemoci pohublý Josef Augustin a ve vynikající formě letos hrající Mirek Pakosta) s hospodařením klubu. Zajímavé bylo zejména konstatování, že teď máme na účtu zhruba 99.000 Kč, zatímco k předpokládanému schodku 120.000 Kč za novou sezónu nám 20.000 Kč chybí, aby byl rozpočet, jak se říká - vyrovnaný. Navrhl také hned, jak tuto situaci řešit: buď zvýšit členské příspěvky, nebo zrušit slevy pro členy Loko na vlastních akcích a zrušit stravné (70 Kč na osobu a den), pokud družstvo od KP I výše hraje venku (mimo Brno). Proti tomu se zdvihl jak ze strany odstupujícího předsedy, tak mezi přítomnými členy odpor a po diskusi pan Hurta svoje návrhy odvolal. Situaci vyřeší zřejmě jisté „platby na cestě“. Jak vyplynulo z Hurtova notebooku, v prvním pololetí roku 2006 stála nás extraliga zhruba 260.000 Kč, a v druhém – 13.000 Kč! Ale teď dosti o penězích, vraťme se k faktům. Členů má klub zhruba 280, z toho asi stovka dospělých, zajišťuje akce pro své členy, kraj i celostátní, řídí 11 kroužků mládeže na školách, vede brněnskou trenérskou školu. Nový výbor (devítičlenný) byl pak zvolen aklamací v sestavě: Jiří Vachek – předseda (přitom mu zůstává doživotní titul čestný předseda), místopředseda Karel Martišek, prezident Dosi Točev, jednatel pan Pavel Lapuník, trenér mládeže Karel Kratochvíl, hospodář Mirek Pakosta, pokladník Miroslav Hurta, sestavovatel týmů Michal Šípek a ještě jako člen bez portfeje – Jaromír Novák! Za předsedu revizní komise byl zvolen pan MUDr. Karel Mazanec, který si má v součinnosti s výborem do komise sehnat další dva členy. Pan ing. Josef Smolka členství v této komisi odmítl narážkou na svůj kmetský věk: „Já jsem již superstár“ a pan Kalendovský, jemuž bylo členství v této komisi jako známému rýpalovi nabídnuto, odmítl rovněž poukazem, že v revizní komisi bývají samí slušní lidé. V různém se kupodivu nejdéle diskutovalo o tom, jaká procenta ze získaných sponzorských darů členům jako provizi poskytovat. Což mi připadlo dosti legrační, neboť za posledních hodně let sehnali sponzorské dary snad jen Dosi Točev, Franta Vykydal a Jan Kalendovský. Schůze zakončena pojídáním párků (celkový náklad 240 Kč), popíjením piv a kávy a v klidu se kolem půl deváté rozešla.</w:t>
      </w:r>
    </w:p>
    <w:p>
      <w:pPr>
        <w:pStyle w:val="Normal"/>
        <w:tabs>
          <w:tab w:val="clear" w:pos="1758"/>
          <w:tab w:val="left" w:pos="567" w:leader="none"/>
          <w:tab w:val="left" w:pos="855"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Zvýší se členské příspěvky placené šachovému svaz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Blíží se krajská a celosvazová konference a jednou z otázek, které budou diskutovány na únorové konferenci ŠSČR a která může zasáhnout každý šachový oddíl, je otázka členských příspěvků. Snad jen pro pořádek připomeňme, že dosavadní stav vypadá tak, že za výdělečně činné oddíly platí 100,- Kč, za nevýdělečně činné 50,- Kč a za mládež do 18 let 10,- Kč. Z této vybrané částky jde 90% krajským šachovým svazům, zbývajících 10% získává ŠSČR. ŠSČR má samozřejmě i další příjmy, především pak dotace ze Sazky a státní dotace na reprezentaci a mládež. Pro krajské šachové svazy jsou naopak peníze z členských příspěvků prakticky jediným zdrojem příjm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otože příjmy ze Sazky vykazují kolísavou – a v poslední době spíše sestupnou – tendenci, pokusil se VV ŠSČR situaci řešit několika návrhy na zvýšení členských příspěvků (konstruované víceméně tak, aby navýšená částka připadla ŠSČR). Návrh podaný Výkonným výborem ŠSČR na loňské konferenci (150,- Kč za výdělečně činné, 75,- Kč za nevýdělečné činné, 10,- Kč za mládež) vypadal pro mnohé delegáty přijatelně, byl však nakonec odmítnut s odůvodněním, že návrh nestihl být projednán s oddíly.</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t>Tento argument však přirozeně na letošní svazové konferenci použít nepůjde. Závěry konference byly zveřejněny jak na webu ŠSČR, tak na našich krajských webových stránkách a i když bohužel ŠSČR pro zviditelnění svého návrhu zatím mnoho nedělá (jistě by se již na webu v odkazu „Konference“ mohl návrh na zvýšení příspěvků objevit; užitečné by bylo také vyčíslit, jaké položky a o které částky by musel být rozpočet ŠSČR krácen, kdyby návrh na zvýšení příspěvků neprošel, a jak by se to projevilo na činnosti svazu), jistě mnohý šachista může slyšet na to, že i inflace pokročila a o nějakou „rozumnou“ výši by členské příspěvky zvýšeny být měly. Mezitím VV ŠSČR na své poslední loňské schůzi vyrukoval s dalším návrhem: členské příspěvky zvýšit na 200,- Kč pro výdělečně činné, na 100,- Kč pro nevýdělečně činné a 20,- Kč pro mládež do 18 let. A samozřejmě i přímo na svazové konferenci mohou padat další a další návrhy, právo podat libovolný návrh má kterýkoli delegát konferenc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sou i další možnosti, jak navýšit příjmy ŠSČR. Jednou z takových možností by bylo zvýšit poplatek za zápočet soutěží na LOK ČR, který činí pouhých 5,- Kč za hráče a dlouho, snad již deset let, nebyl valorizován. Tento poplatek odvádí svazu pořadatel soutěže a jeho případné navýšení třeba na 20,- Kč by asi nikoho moc nebolelo (je už tak celkem jedno, jestli při startu do týdenní turnaje zaplatím startovné 300,- Kč nebo po navýšení poplatku 320,- Kč). Navíc by navýšení poplatku spravedlivě postihovalo aktivnější hráče, kteří hrají více turnajů a více tedy využívají služeb ŠSČR než ty, kteří za celý dlouhý rok odehrají jen devět zápasů v okresním přeboru družstev. Pokud by někomu vadilo, že by ŠSČR bohatl ze služby, na níž má monopol (zápočet na LOK ČR), pak lze odpovědět protiargumentem: což členské příspěvky nejsou monopol na účast v mistrovských soutěžích družstev? Neboť ostatní služby (např. výpočet ELA, provoz webových stránek, pravidla, rozhodčí pro soutěže, turnaje apod.)  zajišťuje svaz nejen pro své členy, ale i pro neregistrované šachisty. Vždyť i naprosté většiny turnajů (včetně otevřených mistrovství ŠSČR) se mohou účastnit i neregistrovaní šachisté, aniž by to někomu vadilo. Takže potom členský příspěvek představuje de facto jen nutnou povolenku na účast hráče v mistrovských soutěžích družstev.</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ávrhů může být nakonec spousta. Jde jen o to, aby oddíly a jejich členové nezapomněli na to, že i oni mohou ovlivňovat činnost ŠSČR a jeho orgánů (a dokonce na to mají právo). Pokud  je to členské základně jedno, nemusí být na naší krajské konferenci 22. ledna otázka příspěvků ani otevřena. Jestli však bude vůle se touto otázkou zabývat, mají účastníci konference pestrou škálu možností: můžou např. zavázat delegáty, již budou zastupovat náš kraj na konferenci ŠSČR, aby třeba veškeré návrhy na zvýšení členských příspěvků odmítli. Nebo naopak aby se zvýšením členských příspěvků souhlasili, ale třeba jen do určité výše (o 10%, o 20%...). Možností je mnoho. Je však nutné, aby delegáti krajské konferenci (tři za každý okres) dobře znali oddíly ve svém okrese a jejich ekonomické možnosti, a naopak – aby okresní šachové svazy vyslali na krajskou konferenci takové delegáty, kteří budou daný okres aktivně a se znalostí věci zastupovat. A aby to snad v závěru mého článku  nevyznělo tak, že jsem proti zvýšení členských příspěvků (rád bych, aby v této věci můj článek vyzníval neutrálně, rozhodnout v této věci musí samotní delegáti), připomínám, že jedním ze zájmů oddílů by měl být i dobře fungující šachový svaz.</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Konference JmŠS odmítla radikální zvýšení příspěvk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Hlasovat proti návrhu VV ŠSČR na zvýšení členských příspěvků o 100% dostalo za úkol 7 jihomoravských delegátů zvolených na Konferenci JmŠS 22.1.2007 v Mekce brněnského šachu v Bobycent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Když zvyšovat, tak postupně, prověřit nejen členské příspěvky, ale i poplatky za služby ŠSČR. Hlavně však stanovit priority a dodržovat výdajové stropy, aby další konference ŠSČR nemusely  (jako ta minulá) rozpačitě konstatovat, že výdajový limit na Večer ke 100. výročí šachu v ČR byl překročen v řádu statisíců, ale „byla to skvělá akc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Hlavní důvody zamítnutí skokového zvýšení příspěvků jsou zřejmé – jednorázové nalití peněz do systému je akceptovatelné tehdy, pokud víme, které nové projekty vyšší příjmy rozjedou, a které stávající by bez nich musely usnout. Obava, že se zvýšené příspěvky bez viditelného efektu rozplynou v moři jiných výdajů, je zcela namístě. Navíc celkové zvýšení příjmů je při současném systému financování z ČSTV závislém na počtu členů poněkud diskutabiln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e fakto jde o spor vedený už léta – má být členství v šachovém svazu prestižní záležitostí, za kterou jsou lidé ochotni si připlatit (golf či tenis - náš vzor č.1) nebo má svaz usilovat o maximum členů včetně občasných a spíše rekreačních účastníků nejnižších soutěží (fotbal či stolní tenis - náš vzor č.2).</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stáncům obou koncepcí nelze brát upřímnou snahu posunout šachový sport vpřed, ovšem po loňské smířlivé diskusi lze letos opět čekat „bouři hněvu“ známou z předchozích konferenc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o snad to nebude tragické. Jihomoravané určitě považují perfektní fungování svazu za prioritu a nebudou se vyhýbat diskusi o úpravě výše poplatků, startovného v soutěžích apod. Diskutovat by se mohlo i o sponzorském zajištění vrcholných šachových akcí v ČR (nejsou náhodou soukromí pořadatelé podstatně úspěšnější?), o možnosti „zlatého“ či „platinového“ členství pro ty, kteří dobrovolně chtějí zaplatit vyšší příspěvek a mají na to apod. Rozhodně by se diskuse neměla polarizovat (ono to tak stejně nejspíš dopadne) na obvyklý ohnivý a silně osobní střet zastánců a odpůrců nových příspěvků, což vždy nejvíce odskáče Mirek Hurt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výšit by se příspěvky měly, ovšem postupně. Považovat je za samospasitelný zdroj příjmů je poněkud krátkozraké.</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onference v Kongresovém sále Bobycentra začala obvyklým příjezdem předsedy lehce po začátku, na což reagoval Pavel Šťastný návrhem na přesunutí diskuse o činnosti okresních svazů až na úplný konec jednání. K nevůli předsedy a později i početných zástupců z Vyškovska návrh prošel a podle očekávání se tak tradiční kolečko stesků a pochval předsedů OŠS odkládá na příští volební konferenci, protože trpělivost nosičů stolů a židlí podupávajících za dveřmi jednacího sálu byla u konce už při formulaci usnesení.</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t xml:space="preserve">Přeslechnuta ve víru úklidu tak zůstala i prosba předsedy Šachového sdružení Znojmo zbystřit pozornost při neobvyklých nabídkách prodeje šachového materiálu či jeho výskytu v blízkých bazarech. Ze sídla tohoto sdružení si totiž zloději odnesli asi 20 nových souprav a hodin DGT 2000 a INSA.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oslední sbohem</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mutná zpráva přišla z Ivančic od Petra Doležala. Z došlého mailu citujeme</w:t>
      </w:r>
    </w:p>
    <w:p>
      <w:pPr>
        <w:pStyle w:val="WWNormlnweb"/>
        <w:tabs>
          <w:tab w:val="clear" w:pos="1758"/>
          <w:tab w:val="left" w:pos="567" w:leader="none"/>
          <w:tab w:val="left" w:pos="855" w:leader="none"/>
        </w:tabs>
        <w:spacing w:before="120" w:after="0"/>
        <w:jc w:val="both"/>
        <w:rPr/>
      </w:pPr>
      <w:r>
        <w:rPr>
          <w:rStyle w:val="WWZdraznn1"/>
          <w:rFonts w:cs="Arial" w:ascii="Arial" w:hAnsi="Arial"/>
          <w:iCs w:val="false"/>
          <w:sz w:val="18"/>
          <w:szCs w:val="18"/>
        </w:rPr>
        <w:tab/>
        <w:t>Už několik let bojoval hráč Pavel Veselý z Tetčic, hostem v Ivančicích, s těžkou nemocí. Přesto přislíbil i v letošní sezóně odehrát alespoň dvě utkání. První sehrál hned v prvním kole, potom nastoupil na léčení a ztratili jsme s ním kontakt. Když jsem se ho pokusil navštívit o víkendu, mluvil jsem už jen s jeho paní. Svůj boj s těžkou chorobou prohrál a už nikdy neusedne k žádné šachovnici.</w:t>
      </w:r>
    </w:p>
    <w:p>
      <w:pPr>
        <w:pStyle w:val="Normal"/>
        <w:tabs>
          <w:tab w:val="clear" w:pos="1758"/>
          <w:tab w:val="left" w:pos="567" w:leader="none"/>
          <w:tab w:val="left" w:pos="855" w:leader="none"/>
        </w:tabs>
        <w:spacing w:before="120" w:after="0"/>
        <w:jc w:val="both"/>
        <w:rPr>
          <w:rStyle w:val="WWZdraznn1"/>
          <w:rFonts w:ascii="Arial" w:hAnsi="Arial" w:cs="Arial"/>
          <w:iCs w:val="false"/>
          <w:sz w:val="18"/>
          <w:szCs w:val="18"/>
        </w:rPr>
      </w:pPr>
      <w:r>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pPr>
      <w:r>
        <w:rPr>
          <w:rFonts w:cs="Arial" w:ascii="Arial" w:hAnsi="Arial"/>
          <w:szCs w:val="18"/>
        </w:rPr>
        <w:t>Skleníková pohoda v Boskovicích</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Určitě největší zásluhu na uspořádání mládežnického turnaje ze seriálu KP v rapidu v Boskovicích má Ing. Zdeněk Vojáček z Durasu Brno. Jeho reportáž vypráví o pohodovém turnaji, který by se v těchto končinách rozhodně neměl konat naposled:</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 podmračeného počasí a teplot, které spíše charakterizují měsíc březen, se k bojům za šachovnicemi sešli téměř všichni předem přihlášení účastníci. V médiích avizovaná epidemie respiračních onemocnění nijak podstatně do řad přihlášených nezasáhla. Jak se během turnaje ukázalo, bylo konání turnaje v Boskovicích zvoleno velmi předvídavě, a to zejména pro účast mládeže z Jevíčka, Kunštátu a Rájce - Jestřebí. Překvapením pro pořadatele byla nízká, téměř žádná, účast místní mládeže, přičemž byly místní základní školy (které mají navíc společné ředitelství) včas o akci informovány. Početnou část účastníků tvořili hráči, kteří se krajských turnajů zúčastňují pravidelně. Nejvíce soutěžících bylo z Brna. Přijeli také účastníci z Vyškova, Zastávky u Brna, Kuřimi, Tišnova, ale také "ze vzdáleného Hodonín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ámecký skleník, jak je vidět ze zachycených snímků, je situován ve velmi pěkném prostředí, vlastní sál s výbornou akustikou (konají se zde koncerty a další významné kulturní akce) byl připraven dle požadavku organizátorů a jak řekli mnozí rodičové, "pro turnaj jak dělaný".</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ři pracovních povinnostech představitelů místní radnice, starosty pana Dohnálka a turnaj zaštiťujícího místostarosty pana Budiše, mládeži popřál úspěšné boje pan Kovář (u mikrofonu momentálně pan Vojáček), který vyšel všemožně pořadatelům organizačně vstříc. Po nutných informacích z oblasti pravidel šachu mohl být turnaj bez zpoždění zahájen. Vlastní turnaj měl bezproblémový průběh. Mladší žáci nasadili rychlé tempo a po třech kolech utekli těm starším o celé kolo. Hyperaktivní jedinci využili blízkého okolí k uvolnění stresu z odehrání partií. V obou turnajích se hrály velmi zajímavé partie. Středem zájmu však byly partie v kategorii mladších žáků, zejména mezi hráči, kteří bojovali o nejvyšší příčky. Přihlížející rodičové oceňovali průběh partií mezi Borufkou (Hodonín) a Musilem (Lokomotiva) 0:1, Musilem a Strnadem (Duras BVK) 1:0 a Borufkou a Blahynkou (Lokomotiva) 1:0.  Tyto partie byly obsažné a mladíčci prokazovali přehled a bojovnost na prvních šachovnicích. Jediným významným překvapením byla prohra favorizovaného Sikory (Lokomotiva) s neznámým místním Korduliakem (Duras) v úvodu turnaje. Chvíle odpočinku mohli všichni přítomni strávit v přilehlém předsálí, kde bylo zajištěno občerstvení pro všechny účastníky.</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urnaj starších chlapců byl zejména soubojem Svobody (Lokomotiva) a Práška (Hodonín).Svoboda zaváhal v prvním kole s M. Kratochvílem (Zastávka) 1/2, Prášek zvítězil a udržoval si vedoucí pozici. Svoboda se propracoval na první desku v 5. kole a ve vzájemném souboji Práška porazil. Se stejným bodovým ziskem se oba rivalové probojovali do posledního kola. O vítězství nakonec rozhodlo vedlejší kritériu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Oba turnaje byly nakonec odehrány dříve než bylo původně plánováno. Představitelé obce do této doby nestihli ukončit své mimoměstské pracovní povinnosti. Vyhlášení vítězů se zhodnocením odehraného turnaje a pozvánkou na další turnaj série KP v rapid šachu (Brno, hotel Bobycentrum, Gillarův memoriál, 3.3.2007) se muselo obejít bez jejich přítomnost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Ceny to obou turnajů v podobě velmi pěkné keramiky (jak ji hodnotily přítomné maminky) zajistila místní radnice. Další drobné ceny včetně speciálních cen pro nejlepší dívku, nejmladší účastnice, vítěze kategorií zajistili organizátoři a spolupracující rodičové od různých sponzorů z Brna a Boskovic. Turnaj byl zakončen bohatým aplausem přítomných, když pan Kovář poděkoval za organizačně dobře zvládnutou akci pp Palovskému (obsluha programu a zpracování výsledků) a autorovi těchto řádků s jednoznačným slibem, že uspořádání této akce v následujícím roce bude MěÚ Boskovice jednoznačně podpořen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Stav KP mládeže v rapidšachu po třetím turnaj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kategorii H14 si zatím prvenství udržuje hodonínský Tomáš Prášek pronásledovaný hordou pěti šakalů z Lokomotivy Brno. V H12 kralují mladíci z brněnských oddílů Lokomotivy a Durasu, trochu překvapivě se na postupovém místě pohybuje i teprve osmiletý Martin Blahynka z Lokomotivy Brno. I v kategorii desetiletých panují Brňáci, tabulku vede Jiří Suchomel z TJ Vinohrady Brno a mezi brněnské hráče se dokázal vklínit jen (zatím) stříbrný Tadeáš Boček z Kuřimi.</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Souhrnně o chlapeckých kategoriích můžeme říci, že z jedenácti postupových míst jich devět zatím drží zástupci okresu Brno-město. I když nejde o definitivní výsledky, signalizuje to jistou výkonnostní stagnaci či možná i mírnou regresi  ve výkonnostním mládežnickém šachu „venkova“ ve srovnání s prací s mládeží v krajském městě, což v minulosti rozhodně nebývalo. Náprava je prostá – je potřeba, aby oddíly i ostatních okresů podstatně zintenzívnily trénink mládeže!</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Smutný je z celokrajského hlediska naopak pohled na dívčí kategorie, kde pouze v kategorii dvanáctiletých slečen vedoucí hráčka Štěpničková z Tatranu Poštorná zatím přesvědčivě dokazuje, že je lepší než soupeřky a že ji prvenství patří zasloužen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ostatních věkových kategoriích je bohužel konkurence tak nízká, že stoprocentně platí pravidlo „která přijde, ta postupuje“. Pokud se opravdu v kategorii D10 najdou za celý kraj  jen dvě děvčata, tak budoucnost našeho krajského dívčího šachu může být vylíčena jen v těch ponurých a nejtemnějších barvách…</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Jm KP I. – senzace v Brně: Loko E – Znojmo 6:2</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kutečnou bombou 6. kola KP I. je porážka hlavního aspiranta na postup do 2. ligy SPgŠ Znojmo na půdě Lokomotivy E. Už minulá remíza v Kuřimi signalizovala u znojemských pokles formy, ovšem porážku 2:6 by netipoval ani ten nejčernější pesimista. Pravdou je, že výši prohry mohl ovlivnit i vadný tisk partiářů, který byl údajně důvodem překročení času znojemského kapitána Jana Dočekala proti Pavlu Nekvapilovi. Hosté vše popsali v zápisu o utkání a podnětem se zabývá ST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menší senzací je i prohra Hodonína v Bzenci 4,5:3,5. Odepisovaný Bzenec se tak opět odpoutal z posledního místa, zatímco Hodonínu po dvou porážkách s posledními dvěma družstvy začíná nepříjemně téct do bo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alším ohroženým celkem je Veselí nad Moravou, které tentokrát nestačilo na favorita z Rudice 3:5. Velmi nepříjemnou povinnost musel po pouhé půlhodině hry vykonat domácí rozhodčí František Křížek, kterému nezbylo než ukončit partii svého spoluhráče Josefa Galušky pro zazvonění mobilního telefon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bezpečně blízko propadliště se pohybuje i Kuřim. Nejvýše nasazené drustvo HPM TEC Hustopeče poprvé ukázalo všechna svá esa a s malou dávkou štěstí zvítězilo v Kuřimi 4,5:3,5.</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Lokomotiva D spolehlivě přehrála Moravskou Slavii 5:3 a zůstává jedním z aspirantů na postupové místo do vyšší soutěže. </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S už pětibodovým náskokem překvapivě vede bez jediné ztráty Tatran Poštorná. Ač neustále pokouší osud (tentokrát nechal doma oba první hráče své soupisky), zatím mu štěstí přeje. Josef Mayer (vlevo) a Miroslav Cupal (mimochodem ten hrál v letošní soutěži poprvé) své lídry dobře zastoupili a uhráli poměrně cenné půlky. Jediným (a pořádným) smolařem hostujícího celku se stal při své premiéře v poštorenském A družstvu Bronislav Pochylý.  V komplikované pozici (ovšem s pěšákem navíc) si ve věžovce doslova nalezl do matu, který všichni ostatní viděli několik tahů dopředu a registrovali jej jenom jako jednu z mnoha variant, která se na šachovnici určitě neobjeví. Broňkův soupeř Libor Diviš mohl být spokojen.</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ýhru hostí nakonec zařídili Martin Ciprys a Miloslav Němec. Zatímco druhý jmenovaný po menších problémech „profesorsky“ ulovil v koncovce věže proti jezdci soupeřova vraníka, partie Martinů Cipryse a Tláskala zdržela obě výpravy v klubovně o téměř 2 hodiny. Bílý (Tláskal) měl o pěsce více, nepříznivý stav 3:4 nedovoloval hrát jinak než na výhru a tak všichni zúčastnění museli přetrpět koncovku až téměř do pat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Lednové Bobycentrum vyhrál Smištík</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42 šachistů stanulo na startu lednového turnaje Bobycentrum. Devítikolové švýcarském klání jako obvykle naprosto pohodově a bezproblémově doplulo do závěrečného cíle, kdy byli oceněni nejlepší hráči soutěže. Všichni tři medailisté dosáhli svorně sedmi bodů a o konečném pořadí rozhodoval střední Buchholz. Vítězem se tak stal  Milan Smištík (Zakřany) před Petrem Červeným (Duras Brno) a Milanem Kratochvílem (Lokomotiva Brno). Kategorii veteránů dlouho vedl výborným výkonem Liboslav Češek, ale v devátém kole byl předstižen jiným domácím hráčem Vladimírem Kosinou. Nejlepší ženou se stala Jana Hejná z Brankovice. Kategorie žáků trpěla slabou účastí kvůli souběžně probíhajícím krajskému mládežnickému rapidu v Boskovicích, a tak finanční odměna za nejlepšího žáka se poměrně překvapivě stěhovala do kapsy teprve osmiletého Patrika Kopkana z Lokomotivy Brno.</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Sníh krajské kolo Přeboru škol nezavál</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Chřipková a sněhová kalamita nijak nepoznamenala dnešní krajské finále Přeboru škol v šachu. Přes nářky na chřipkové oslabení sestav a zcela ojedinělou lamentaci, do jaké sloty to necitelný ředitel vyhnal nebohou učitelku, která stejně musela všechny skutečné šachisty nechat doma a vrátí se s trapným posledním (nakonec to bylo jen předposlední) místem, se do Břeclavi sjeli všichni oprávnění účastníci kromě ZŠ Prušánky a ZŠ Vrbovec. Celkem 32 družstev se 140 hráči vytvořilo solidní kulisu a viditelné nadšení řady pedagogů i rodičů, kterým vůbec nebylo jedno, jestli si jejich děti přes kalamitu na silnicích zahrají krajské finále, je snad dobrým znamením do budoucna. Tradičním zpestřením byla projekce partií nejlepší dvojice v kategorii středních škol  a divácká kulisa tomu plně odpovídala. Ceny byly jen čestné a sladké, ale právě v přeborech škol je prestiž zcela viditelně tou nejvyšší hodnoto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váté silnice i vlakové koleje přivedly většinu účastníků do hrací místnosti až těsně před koncem prezence nebo i pár desítek minut po ní. Zpoždění se dohnalo zkrácením tempa prvních 3 kol ze 20 na 15 minut a následně i předehnalo zcela extrémním losovacím a vyhodnocovacím tempem sehrané rozhodcovské dvojice Pavel Jamrich + Radek Štokman.</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nejstarší kategorii středoškoláků zasáhli loni do nekonečného souboje Gymnázia na tř. Kpt. Jaroše v Brně a Gymnázia Břeclav gymnazisté ze Strážnice, které letos vystřídalo Gymnázium Brno Křenová vedené nejúspěšnějším hráčem soutěže Tomášem Mudrou (2153).</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alší štikou soutěže bylo Gymnázium Vyškov vedené dvojící dam Kamila Holoubková + Iva Čuprová, které dokázalo porazit i vítěznou Jarošku (totéž se překvapivě podařilo v posledním kole břeclavské Průmyslovce a vítězný tým tak od pádu na 2. místo dělila pouhá jedna remíza). Obhájce vítězství se dlouho nemohl dostat do tempa, jeho lídr Jaroslav Hejný se po úvodním posezení na pódiu vrátil na elektronickou šachovnici až v 5. kole, ale právě tento zápas a drtivé vítězství 3,5:0,5 nad domácími Břeclaváky bylo rozhodujícím krokem k zisku dalšího titul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ostřední kategorií 2. stupeň ZŠ projela jako nůž máslem Základní škola Strážnice. Škola, kterou před turnajem na přední místa nikdo netipoval, měla mimořádně vyrovnaný kádr a sympatická paní učitelka mohla blahopřát svým svěřencům už kolo před koncem. O druhé místo se rozpoutal velký boj mezi Gymnáziem Židlochovice a ZŠ Brno Gajdošova. Při stejném hlavním i pomocném hodnocení rozhodl o vítězství Židlochovic výborný výsledek Jiřího Musila na první desce (6/7). Úplně nejlepšího výsledku dosáhl hráč s úplně nejvyšším ratingem v hracím sále Lukáš Kuchynka (2170) ze ZŠ Hustopeče  Nádražní, k jehož 7 bodům však každý ze spoluhráčů přidal jen jeden jediný.</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jmladší kategorie 1. stupeň ZŠ se hrála systémem každý s každým na 9 kol (2 kola navíc děti hravě zvládly, stejně obě starší kategorie předehnaly) a suverény se v ní staly Cyrilometodějská ZŠ Brno a ZŠ Brankovice. Přitom první škola ještě den před turnajem účast odvolala pro nemoc dětí i pedagogů, ale iniciativní rodiče ji večer znovu přihlásili a dobře udělali. Chlapci v celé soutěži jen 3 partie prohráli, zato jich 28 vyhráli a v celostátním kole mají pravděpodobně největší šance ze všech jihomoravských družstev. I druhé Brankovice měly vyrovnaný tým a málokomu se asi poštěstí, aby mu přímo při vyhlášení osobně pogratuloval ředitel školy (Jaroslav Hejný st.).</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Atmosféra i účast byla skvělá, můžeme si jen přát, aby se obojí přeneslo i do okresních kol. Ku prospěchu dětí i šach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0"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t>Naše A družstvo v čele tabulky I. ligy družstev ml.dorost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Sobotní Bobycentrum se stalo útočištěm pro padesátku dětí bojujících za svá šestičlenná družstva v mládežnické první lize družstev mladšího dorost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Tak jako v soutěži dospělých i u mládežnických družstev prochází hranice mezi dvěma soutěžními skupinami napříč naším krajem (ba přímo – přesně jako u dospělých – napříč městem Brnem), a tak Poštorná, Brankovice a Duras Brno hrají ve skupině VÝCHOD, zatímco dvě družstva Lokomotivy Brno jsou zařazena do skupiny JIH.</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e skupině VÝCHOD nabité silnými družstvy Frýdku-Místku a Orlové hrají naše družstva pouze o záchranu. Je proto s podivem, že hned dvě družstva – Poštorná a Brankovice – si dovolila nemístný luxus nastoupit pouze v pěti hráčích. Brankovice dokonce nastoupily v pěti i k nedělnímu utkání a výsledek „se dostavil“ – po třech drtivých prohrách (za družstvo bodoval jen Vítek Sedlář) mají Brankovice zaručený sestup ze soutěže. Po loňském sestupu z dorostenecké extraligy je tak prudký výkonnostní pokles u družstva málo vídaný, i když nikoli výjimečný. Zatímco u družstva dospělých za podobným úpadkem většinou stojí finanční obtíže a úprk hráčů jinam, u mládežnického družstva to signalizuje problém v generační obměně dětí.</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Poštorná dokázala porazit slabé Brankovice i oslabené Boršice (ty už ale v neděli nastoupily proti Brankovicím v sestavě posílené o extraligové hráče), ale prohrála s Durasem, který ve všech třech kolech exceloval a soupeře jednoduše smetl ze šachovnice. Tím udělal důležitý krok k záchraně a již může hrát v pohodě, zatímco Poštorná sestupové problémy od sebe ještě tak úplně neodvrátila.</w:t>
      </w:r>
    </w:p>
    <w:p>
      <w:pPr>
        <w:pStyle w:val="Normal"/>
        <w:tabs>
          <w:tab w:val="clear" w:pos="1758"/>
          <w:tab w:val="left" w:pos="567" w:leader="none"/>
          <w:tab w:val="left" w:pos="850" w:leader="none"/>
        </w:tabs>
        <w:spacing w:before="120" w:after="0"/>
        <w:jc w:val="both"/>
        <w:rPr/>
      </w:pPr>
      <w:r>
        <w:rPr>
          <w:rFonts w:cs="Arial" w:ascii="Arial" w:hAnsi="Arial"/>
          <w:sz w:val="18"/>
          <w:szCs w:val="18"/>
        </w:rPr>
        <w:tab/>
        <w:t>Bez sestupových starostí jsou naopak v Lokomotivě Brno, kde obě družstva hlavní cíl – zachránit se – již splnila a A družstvo po porážce Náměště a Bedřichova aspiruje dokonce na návrat zpět do Extraligy dorostu. Lokálka má ovšem obrovskou výhodu, že z důvodu geografického rozdělení byla zařazena do skupiny JIH, která je o celou třídu slabší než skupina VÝCHOD. Případné setkání Lokomotivy s frýdeckomísteckými celky nebo s družstvem Orlové (mající v sestavě výborně hrající sestry Olšarovy a posíleným polskými hráči) by áčko Lokomotivy velmi pravděpodobně nezvládlo bez ztráty nějakého toho bodíku, zatímco ve skupině JIH je naprostým suverénem. Kromě skvělých výsledků vzbuzovala u Lokomotivy zaslouženou pozornost i originální kreace na hlavě jejího kapitána Milana Kratochvíla.</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0" w:leader="none"/>
        </w:tabs>
        <w:spacing w:before="120" w:after="0"/>
        <w:jc w:val="both"/>
        <w:rPr>
          <w:rFonts w:ascii="Arial" w:hAnsi="Arial" w:cs="Arial"/>
          <w:b/>
          <w:b/>
          <w:bCs/>
          <w:sz w:val="18"/>
          <w:szCs w:val="18"/>
          <w:u w:val="single"/>
        </w:rPr>
      </w:pPr>
      <w:r>
        <w:rPr>
          <w:rFonts w:cs="Arial" w:ascii="Arial" w:hAnsi="Arial"/>
          <w:b/>
          <w:bCs/>
          <w:sz w:val="18"/>
          <w:szCs w:val="18"/>
          <w:u w:val="single"/>
        </w:rPr>
        <w:t>Deváté kolo základního turnaj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úterním devátém kole základního turnaje startovalo jen pět dvojic, neboť řada tradičních účastníků byla povolána svými kapitány do sestav pro utkání městského přeboru a městské soutěže družstev. Spolu se základní soutěží a Memoriálem Gustava Tikovského tak na Bobycentru hrálo na osmdesát  dětí a dospělých. </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základním turnaji překvapivě hladce prohrál dosud vedoucí hráč turnaje Martin Hošek s Radkem Strnadem. Přes tuto prohru Martin zůstává stále v čele tabulky, na dalších místech průběžného pořadí jsou Vendelín Hafrovič a Ladislav Prášek</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1. liga východ 7. kolo - V hlavní roli uklízečka</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1. liga východ má za sebou 7. kolo, které přineslo několik důležitých zápasů, jedno pořádné překvapení a také jednu pořádnou melu, která odehrála se, jak jinak, v Ostravě. Ale popořádku.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Brněnské derby Ořechov-Lokomotiva mělo hodně napovědět do počtů v sestupové matematice. Obě družstva nastoupila nekompletní, což byla ztráta více pro domácí Ořechov, jimž chyběli Kalod a Smištík, Lokomotivě pak oba slovenští junioři Seitler a Godula. V utkání měli zpočátku navrch Orli, kteří v první polovině zápasu neměli vážnější problém ani v jedné partii, s příchodem časových tísní se však karta začala obracet. Nejprve partie Bakoš-Kratochvíl skončila i přes určitou převahu domácího hráče v koncovce ve prospěch hostů a poté o výsledku rozhodla partie Řehůřek-Číp, kde Dalibor Číp nevyužil možnosti zisku kvality před časovou kontrolou a naplnil tak známé "nedáš-dostaneš", kdy po 40 tahu už dominovala opora z řad brněnské Lokomotivy. Těsným vítězstvím 4,5:3,5 tedy učinila Lokomotiva důležitý krok k záchraně v soutěži, ani Orli však ještě nemusejí zoufat, na závěrečná čtyři kola jim los přihrál přijatelné soupeře.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Třetí brněnský zástupce Duras přijel po měsíci opět do Starého Města pro uchování postupové naděje před veledůležitým zápasem 8. kola proti Třinci "B". Tentokrát byl jejím soupeřem tým s označením 1923, štika letošní soutěže. Utkání však probíhalo v režii Durasu, Výsledek 3:5 pro Duras nakonec zhruba odpovídá průběhu zápasu.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Třinec "B" coby přímý konkurent Durasu v boji o postup přivítal v domácím prostředí dobře hrající Jihlavu, která už bez starostí se záchranou musela vážit předalekou cestu, navíc v oslabené sestavě, především bez GM Petra Háby. Zatím stoprocentní oceláři však připravili pořádný šok nejen sobě, ale i svým konkurentům, z čehož mají radost především borci z Králova Pole. Gordic Jihlava totiž senzačně zvítězil 3:5 a dokonce bez jediné porážky! Sám se tím zároveň probojoval už na třetí místo průběžného pořadí.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Trma-vrma se udála v Ostravě , kde značně posílení a konečně kompletní domácí utkali se s dalším aspirantem v boji o Extraligu, Hanáky z Litovle. Zápas rozhodla za stavu 3:2 pro domácí místní uklízečka, kterou se sice podařilo po první časové kontrole ještě uklidnit, ale po pár minutách se už rozhodla na nikoho a na nic nečekat a jala se provádět tolik potřebný úklid. Při kombinaci stolo-židlových zvukových efektů protestovali především hostující Hanáci, po čemž rozhodčí zápasu a současně i vedoucí soutěže 1. liga východ, Jaroslav Kořínek, vyzval domácí k nápravě, příp. k zajištění náhradní místnosti pro regulérní dohrání zápasu. V ten moment však hlavní hrdinka tohoto jistě pozoruhodného příběhu projevila i talent nekompromisního speakera, po čemž neudržel nervy na uzdě rozhodčí Kořínek a předčasně zápas ukončil. Mezitím se kapitánovi domácích Petru Dostálovi sice podařilo zajistit náhradní místnost vzdálenou pouze 10 minut pěšky, vzhledem k ukončení zápasu rozhodčím však Litovel trvala na svém a zápas tedy skončil na stole STK, která vyřkne ortel nejspíš ještě tento týden. Stav 3:2 vč. přidělených bodů je zanesen i v tabulce, která však po rozhodnutí vyšší instance může doznat podstatné změny, kterou by jistě přivítali všichni přímí konkurenti Poruby v boji o záchranu. </w:t>
      </w:r>
    </w:p>
    <w:p>
      <w:pPr>
        <w:pStyle w:val="WWNormlnweb"/>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 w:val="left" w:pos="850" w:leader="none"/>
        </w:tabs>
        <w:spacing w:before="120" w:after="0"/>
        <w:jc w:val="both"/>
        <w:rPr>
          <w:rFonts w:ascii="Arial" w:hAnsi="Arial" w:cs="Arial"/>
          <w:b/>
          <w:b/>
          <w:bCs/>
          <w:sz w:val="18"/>
          <w:szCs w:val="18"/>
          <w:u w:val="single"/>
        </w:rPr>
      </w:pPr>
      <w:r>
        <w:rPr>
          <w:rFonts w:cs="Arial" w:ascii="Arial" w:hAnsi="Arial"/>
          <w:b/>
          <w:bCs/>
          <w:sz w:val="18"/>
          <w:szCs w:val="18"/>
          <w:u w:val="single"/>
        </w:rPr>
        <w:t>Otevřený přebor Brna žák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Městský šachový svaz Brno připravil ve dnech 1.-2. února druhý ročník otevřeného přeboru žáků v šachu. Záměrem je zajistit mládeži s většími šachovými dovednostmi kvalifikační turnaj s možností uhrát si ELO. I letos byla tato třídenní akce, která se konala v šachové kavárně hotelu Bobycentrum, kvalifikací na podzimní Přebor Moravy a Slezska. Opět byly připraveny turnaje v uzavřených skupinách v kategoriích H16, H14 a H12 po osmi účastnících s lákavým cenovým fondem. Jeho podstatou jsou finanční ceny v hodnotě dva tisíce korun sloužící k úhradě nákladů na vícedenní šachové akce mládeže a další věcné ceny pro každou skupinu. O vítězi kategorie H10 rozhoduje poslední den akce turnaj v rapid šachu. A tak letošní přebor hráli účastníci nižší věkové kategorie než tomu bude na podzim. Brzké konání kvalifikace ovlivnil již tradičně velmi obsáhlý šachový mládežnický kalendář.</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o zvýšení úrovně v uzavřených skupinách se pořadatelé se snažili zpřístupnit přebor (především zavřené skupiny) také mimobrněnským hráčům, ke kterým patřili hráči z Rožnova p.R. (ŠSZK), Veselí n.M, Tišnova a Tetčic. Vše nasvědčovalo tomu, že ve srovnání s loňským ročníkem budou účastníci soutěžit o lákavé ceny ve třech uzavřených skupinách. Těsně před turnajem z účasti mnoha hráčů sešlo, a tak se na startu losovaly dvě skupiny. Ta první dorostenecká (H16) čítala šest přihlášených a druhá starších žáků (H14) osm účastníků.</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prvním kole se v obou skupinách bojovalo rezultativně. Favorité bodovali. Vyjímkou byla remíza Zavadilové (Duras) s Ondračkou (Lokomotiva). Partie mimobrněnských hráčů Bílek - Menšík byla odložen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ruhý den ráno nastoupilo k bojům již sedm dvojic. Dorostenci ve dvoukolém klání zaznamenali tři remízy a bylo zřejmé, že o první místo se utká trojice favoritů Bílek, Svoboda, Přibyl se 2,5 body a celým bodem náskoku před čtvrtým Menšíkem. "Mládežníci" měli na pořadu tři kola. Ranní nedochvilnost jakoby nepoznamenala dobře hrajícího E. Medunu jun., když ranní partii vyhrál. V dalších kolech v lepších pozicích ale chyboval a prohrával a ztratil tak kontakt s čelem tabulky. Nevyrovnaný výkon předvedl také L. Sikora, když uhrál pouhou remízu. Trochu lépe na tom byli M. Lapúník a O. Strnad. A tak jedinými pronásledovateli nejmladšího účastníka M. Blahynky se 3,5 body byli Zavadilová a Ondračka se 2,5 body.</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e třetím dni čekala na dorostence již pouze dvě kola. Vedoucímu triu se zřejmě bojovný duch přes noc vytratil. Když své partie remizovali, přičemž spolu hráli dvojice Bílek - Svoboda a Svoboda - Přibyl (den před tím partie Bílek - Přibyl také 1/2), dofinišovali do cíle všichni se ziskem 3,5 bodů. Vítězem se stal P. Bílek díky lepšímu pomocnému kritériu, o pořadí na druhém a třetím místě musel rozhodnout los. Rozhodl ve prospěch K. Svobody, který se stal také vítězem kategorie H16.</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Mládežníky čekala i tento den tři kola, v nichž se odehrály pouhé tři remízy. Jejich bojovnost mohla být příkladem hráčům v první skupině. M. Blahynku pronásledovala nakonec pouze K. Zavadilová (přiblížila se mu na rozdíl půl bodu po šestém kole), když navíc V. Ondračka v pátém kole prohrál s O. Strnadem. Poslední kolo ovšem přineslo překvapení, když O. Strnad porazil oddílovou hráčku K. Zavadilovou v miniaturce. M. Blahynka tak mohl být dostižen pouze V. Ondračkou. Díky výhodnému losu se v partii Blahynka - Fabík překvapení nekonalo a celý bod přinesl Martinovi zasloužené vítězství ve skupině (i v kategorii H14 a souběžně i v kategorii H12), jež bylo zasloužené zejména proto, že vyhrál s bodovým náskokem před spoluhráči o celou kategorii staršími. A k tomu turnaj absolvoval bez prohry.</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10 hod. posledního dne přeboru odstartoval turnaj v rapid šachu pro hráče v kategorii H10. Školní volno a po delší době trochu příznivé podmínky na horách, patrně ovlivnily účast. Na startu se sešlo pouze 10 zájemců. Většina účastníků tohoto turnaje ještě nemá velké zkušenosti s šachovou hrou na úrovni od krajské výše, a tak jejich projev mnohdy provázela i vážná pochybení, jejichž výsledkem byly rychlé konce partií. V turnaji hraném na pět kol s tempem 20 min. pro každého hráče na partii se nakonec vítězem stal D. Karapetyan se čtyřmi body. Jen díky horšímu vedlejšímu hodnocení skončil na druhém místě oddílový hráč A. Dvořák, jenž se stal vítězem kategorie H10.</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Byť se letošního Otevřeného přeboru Brna mládeže zúčastnilo méně hráčů (celkem 24) než v loni, podařilo se uspořádat dvě uzavřené skupiny s poměrně zajímavým výkonnostním složením. Průměrné ELO dorostenecké skupiny 1625 značně převyšoval K. Svoboda. Skupina starších žáků měla průměrné ELO 1395 a byla mnohem vyrovnanější. Pouze L. Sikora svým ratingem přečníval, ale obsadil střed tabulky.  </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yhodnocení jednotlivých turnajů probíhalo postupně po jejich dohrání. Předáním medailí, diplomů, výherních šeků a věcných cen doprovázených fotografiemi a následným pozváním na další mládežnický program byl turnaj prohlášen za úspěšně zakončený.</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Na MČR mužů hájí jih Moravy 2 velmistři</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Mistrovství ČR mužů má v posledních letech stoupající trend i zvuk. Loňské brněnské je ještě v dobré paměti (i díky skvělé knize Rošády pod Špilberkem), </w:t>
      </w:r>
      <w:hyperlink r:id="rId54">
        <w:r>
          <w:rPr>
            <w:rStyle w:val="InternetLink"/>
            <w:rFonts w:cs="Arial" w:ascii="Arial" w:hAnsi="Arial"/>
            <w:color w:val="000000"/>
            <w:sz w:val="18"/>
            <w:szCs w:val="18"/>
            <w:u w:val="none"/>
          </w:rPr>
          <w:t>letošní pražské</w:t>
        </w:r>
      </w:hyperlink>
      <w:r>
        <w:rPr>
          <w:rFonts w:cs="Arial" w:ascii="Arial" w:hAnsi="Arial"/>
          <w:sz w:val="18"/>
          <w:szCs w:val="18"/>
        </w:rPr>
        <w:t xml:space="preserve"> popojelo vpřed zejména cenovým fondem (195,000Kč) a přes neúčast Davida Navary (nehledě k jeho studijním povinnostem je jeho "tržní cena" nad možnostmi všech českých pořadatelů vícedenních turnajů) je sestava s 8 hráči přes 2500 velmi reprezentativní. Mimochodem, že se hraje bez Davida Navary, si ihned všimla většina komentářů v médiích.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Jih Moravy reprezentují jediní dva zbývající "pravověrní" Brňáci - velmistři Tomáš Polák a Pavel Blatný. Při troše nadhledu by k nim šlo zařadit i vedoucího muže papírového pořadí velmistra Vlastimila Babulu.</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Tomáš Polák vyfasoval pro první kolo neprůstřelného Leonida Vološina - vzpomeňme na jeho loňské komentáře pro diváky "Proč byla zase remis? Mohl jsem hrát tam i tam, to je všechno ještě teorie, ale je teprve první (druhé, třetí atd.) kolo..." Totálně zablokovanou pozici se lámat přes koleno nechtělo ani jednomu z velmistrů. V příštím kole hraje Tomáš bílými s Šimáčkem (ten prohrál v úvodním kole s Oralem) a lze se jen vsázet, zda černý zvolí taktiku hop nebo trop (to by zrovna proti pevnému Polákovi nemuselo dopadnout dobře), nebo zkusí remízový beton na uklidnění (to ovšem nemá černý zrovna v povaz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avel Blatný s Janem Votavou dokončili už ve 13. tahu přechod do koncovky, kterou tahat dál byla jen ztráta času. V dnešním 2. kole hraje Pavel černými s Vološinem, očekávat o moc více tahů se nedá.</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Posledním jihomoravským želízkem v Praze je </w:t>
      </w:r>
      <w:hyperlink r:id="rId55">
        <w:r>
          <w:rPr>
            <w:rStyle w:val="InternetLink"/>
            <w:rFonts w:cs="Arial" w:ascii="Arial" w:hAnsi="Arial"/>
            <w:color w:val="000000"/>
            <w:sz w:val="18"/>
            <w:szCs w:val="18"/>
            <w:u w:val="none"/>
          </w:rPr>
          <w:t>Petr Zálešák</w:t>
        </w:r>
      </w:hyperlink>
      <w:r>
        <w:rPr>
          <w:rFonts w:cs="Arial" w:ascii="Arial" w:hAnsi="Arial"/>
          <w:sz w:val="18"/>
          <w:szCs w:val="18"/>
        </w:rPr>
        <w:t xml:space="preserve">, bez jehož zkušeností s on-line přenosy by snad podobná akce ani nemohla proběhnout. Jemu patří velký dík také za fotografie. </w:t>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olák jede, Blatný brzdí</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MČR mužů má stále problémy s "internetovým krytím" odpovídajícím významu této akce. Výsledky z pátku ani soboty nebyly na </w:t>
      </w:r>
      <w:hyperlink r:id="rId56">
        <w:r>
          <w:rPr>
            <w:rStyle w:val="InternetLink"/>
            <w:rFonts w:cs="Arial" w:ascii="Arial" w:hAnsi="Arial"/>
            <w:color w:val="000000"/>
            <w:sz w:val="18"/>
            <w:szCs w:val="18"/>
            <w:u w:val="none"/>
          </w:rPr>
          <w:t>oficiálním webu MČR</w:t>
        </w:r>
      </w:hyperlink>
      <w:r>
        <w:rPr>
          <w:rFonts w:cs="Arial" w:ascii="Arial" w:hAnsi="Arial"/>
          <w:sz w:val="18"/>
          <w:szCs w:val="18"/>
        </w:rPr>
        <w:t> ani druhý den ráno. Holt není nad širší pořadatelský kolektiv, jeden člověk takovou akci rozhodně neutáhne.</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Co funguje zatím perfektně je přenos partií, kterému vládne "náš" </w:t>
      </w:r>
      <w:hyperlink r:id="rId57">
        <w:r>
          <w:rPr>
            <w:rStyle w:val="InternetLink"/>
            <w:rFonts w:cs="Arial" w:ascii="Arial" w:hAnsi="Arial"/>
            <w:color w:val="000000"/>
            <w:sz w:val="18"/>
            <w:szCs w:val="18"/>
            <w:u w:val="none"/>
          </w:rPr>
          <w:t>Petr Zálešák</w:t>
        </w:r>
      </w:hyperlink>
      <w:r>
        <w:rPr>
          <w:rFonts w:cs="Arial" w:ascii="Arial" w:hAnsi="Arial"/>
          <w:sz w:val="18"/>
          <w:szCs w:val="18"/>
        </w:rPr>
        <w:t xml:space="preserve">. Pokud si </w:t>
      </w:r>
      <w:hyperlink r:id="rId58">
        <w:r>
          <w:rPr>
            <w:rStyle w:val="InternetLink"/>
            <w:rFonts w:cs="Arial" w:ascii="Arial" w:hAnsi="Arial"/>
            <w:color w:val="000000"/>
            <w:sz w:val="18"/>
            <w:szCs w:val="18"/>
            <w:u w:val="none"/>
          </w:rPr>
          <w:t>on-line</w:t>
        </w:r>
      </w:hyperlink>
      <w:r>
        <w:rPr>
          <w:rFonts w:cs="Arial" w:ascii="Arial" w:hAnsi="Arial"/>
          <w:sz w:val="18"/>
          <w:szCs w:val="18"/>
        </w:rPr>
        <w:t xml:space="preserve"> přenos spojíte s pravidelnými skoky na stránky </w:t>
      </w:r>
      <w:hyperlink r:id="rId59">
        <w:r>
          <w:rPr>
            <w:rStyle w:val="InternetLink"/>
            <w:rFonts w:cs="Arial" w:ascii="Arial" w:hAnsi="Arial"/>
            <w:color w:val="000000"/>
            <w:sz w:val="18"/>
            <w:szCs w:val="18"/>
            <w:u w:val="none"/>
          </w:rPr>
          <w:t>Novoborského ŠK</w:t>
        </w:r>
      </w:hyperlink>
      <w:r>
        <w:rPr>
          <w:rFonts w:cs="Arial" w:ascii="Arial" w:hAnsi="Arial"/>
          <w:sz w:val="18"/>
          <w:szCs w:val="18"/>
        </w:rPr>
        <w:t>, kde průběh partií komentují v reálném čase desítky příspěvků (není problém se také aktivně zapojit), je požitek téměř dokonalý.</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sobotu večer se konečně rozjela i fotogalerie. Ze včerejšího kola si můžeme prohlédnout např. zahájení klíčové partie Jiřího Štočka (vpravo) a Tomáše Poláka, která pro brněnského borce skončila pernou, ale zaslouženou remízou a Tomáš se tak pomalu, ale jistě stává aspirantem na některé z předních umístěn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o Pavel Blatný po 4 krátkometrážních remízách dostal poměrně tvrdou ránu od Vlastimila Babuly. Dnes hraje Blatný s benjamínkem Kočiščákem, tak má možnost vrátit se na 50%.</w:t>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olák dnes s Vokáčem o medaili</w:t>
      </w:r>
    </w:p>
    <w:p>
      <w:pPr>
        <w:pStyle w:val="Normal"/>
        <w:tabs>
          <w:tab w:val="clear" w:pos="1758"/>
          <w:tab w:val="left" w:pos="567" w:leader="none"/>
        </w:tabs>
        <w:spacing w:before="120" w:after="0"/>
        <w:jc w:val="both"/>
        <w:rPr/>
      </w:pPr>
      <w:r>
        <w:rPr>
          <w:rFonts w:cs="Arial" w:ascii="Arial" w:hAnsi="Arial"/>
          <w:sz w:val="18"/>
          <w:szCs w:val="18"/>
        </w:rPr>
        <w:tab/>
        <w:t xml:space="preserve">Tomáš Polák je podle informací Michala Konopky tajným favoritem loňského vítěze Viktora Lázničky, ovšem do konce turnaje je ještě daleko a dnes stojí Tomášovi v cestě černý kůň soutěže Marek Vokáč, kterému v domácím prostředí evidentně přeje forma i štísko a prozatím je naprosto v pohodě. Určitě bude zajímavé, jakou oba borci zvolí taktiku. Tomáš by si remízou nejspíše pojistil jednu z medailí. V dalším kole ho totiž čeká „chodící bod“ Jirka Kočiščák, který hraje velmi sympatické otevřené šachy, žádná malá domů nebo remízový beton, ovšem výkonnostní odstup od velmistrů je přece jen značný a na „nudné“ koncovky nemá třináctiletý kluk zcela pochopitelně žádnou trpělivost. V partii s lídrem turnaje by měl Tomáš bílými přitlačit, ale Markovi bude pravděpodobně po dvou výhrách černými stačit remíza v jakémkoliv stádiu partie. Kromě událostí v hlavním sále bohatě sledovaném na </w:t>
      </w:r>
      <w:hyperlink r:id="rId60">
        <w:r>
          <w:rPr>
            <w:rStyle w:val="InternetLink"/>
            <w:rFonts w:cs="Arial" w:ascii="Arial" w:hAnsi="Arial"/>
            <w:color w:val="000000"/>
            <w:sz w:val="18"/>
            <w:szCs w:val="18"/>
            <w:u w:val="none"/>
          </w:rPr>
          <w:t>internetu</w:t>
        </w:r>
      </w:hyperlink>
      <w:r>
        <w:rPr>
          <w:rFonts w:cs="Arial" w:ascii="Arial" w:hAnsi="Arial"/>
          <w:sz w:val="18"/>
          <w:szCs w:val="18"/>
        </w:rPr>
        <w:t xml:space="preserve"> a hekticky komentovaném na </w:t>
      </w:r>
      <w:hyperlink r:id="rId61">
        <w:r>
          <w:rPr>
            <w:rStyle w:val="InternetLink"/>
            <w:rFonts w:cs="Arial" w:ascii="Arial" w:hAnsi="Arial"/>
            <w:color w:val="000000"/>
            <w:sz w:val="18"/>
            <w:szCs w:val="18"/>
            <w:u w:val="none"/>
          </w:rPr>
          <w:t>Novoborských stránkách</w:t>
        </w:r>
      </w:hyperlink>
      <w:r>
        <w:rPr>
          <w:rFonts w:cs="Arial" w:ascii="Arial" w:hAnsi="Arial"/>
          <w:sz w:val="18"/>
          <w:szCs w:val="18"/>
        </w:rPr>
        <w:t xml:space="preserve"> se včera hrál tradiční VIP turnaj, jehož vítězem se stal majitel firmy Eurokomplex autoskla Pardubice Pavel Daněk. Čestné stříbro mezi celebritami vybojoval ředitel Dopravních staveb Brno Vlastimil Chláde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Tomáš Polák mistrem ČR</w:t>
      </w:r>
    </w:p>
    <w:p>
      <w:pPr>
        <w:pStyle w:val="WWNormlnweb"/>
        <w:tabs>
          <w:tab w:val="clear" w:pos="1758"/>
          <w:tab w:val="left" w:pos="567" w:leader="none"/>
        </w:tabs>
        <w:spacing w:before="120" w:after="0"/>
        <w:jc w:val="both"/>
        <w:rPr/>
      </w:pPr>
      <w:r>
        <w:rPr>
          <w:rFonts w:cs="Arial" w:ascii="Arial" w:hAnsi="Arial"/>
          <w:sz w:val="18"/>
          <w:szCs w:val="18"/>
        </w:rPr>
        <w:tab/>
        <w:t xml:space="preserve">Po podzimním titulu </w:t>
      </w:r>
      <w:hyperlink r:id="rId62">
        <w:r>
          <w:rPr>
            <w:rStyle w:val="InternetLink"/>
            <w:rFonts w:cs="Arial" w:ascii="Arial" w:hAnsi="Arial"/>
            <w:color w:val="000000"/>
            <w:sz w:val="18"/>
            <w:szCs w:val="18"/>
            <w:u w:val="none"/>
          </w:rPr>
          <w:t>bleskového mistra ČR</w:t>
        </w:r>
      </w:hyperlink>
      <w:r>
        <w:rPr>
          <w:rFonts w:cs="Arial" w:ascii="Arial" w:hAnsi="Arial"/>
          <w:sz w:val="18"/>
          <w:szCs w:val="18"/>
        </w:rPr>
        <w:t xml:space="preserve"> se brněnský velmistr Tomáš Polák ozdobil i nejcennějším českým vavřínem - titulem </w:t>
      </w:r>
      <w:hyperlink r:id="rId63">
        <w:r>
          <w:rPr>
            <w:rStyle w:val="InternetLink"/>
            <w:rFonts w:cs="Arial" w:ascii="Arial" w:hAnsi="Arial"/>
            <w:color w:val="000000"/>
            <w:sz w:val="18"/>
            <w:szCs w:val="18"/>
            <w:u w:val="none"/>
          </w:rPr>
          <w:t>mistra ČR v klasickém šachu</w:t>
        </w:r>
      </w:hyperlink>
      <w:r>
        <w:rPr>
          <w:rFonts w:cs="Arial" w:ascii="Arial" w:hAnsi="Arial"/>
          <w:sz w:val="18"/>
          <w:szCs w:val="18"/>
        </w:rPr>
        <w:t xml:space="preserve">. Rozhodla o tom dnešní </w:t>
      </w:r>
      <w:hyperlink r:id="rId64">
        <w:r>
          <w:rPr>
            <w:rStyle w:val="InternetLink"/>
            <w:rFonts w:cs="Arial" w:ascii="Arial" w:hAnsi="Arial"/>
            <w:color w:val="000000"/>
            <w:sz w:val="18"/>
            <w:szCs w:val="18"/>
            <w:u w:val="none"/>
          </w:rPr>
          <w:t>dramatická partie</w:t>
        </w:r>
      </w:hyperlink>
      <w:r>
        <w:rPr>
          <w:rFonts w:cs="Arial" w:ascii="Arial" w:hAnsi="Arial"/>
          <w:sz w:val="18"/>
          <w:szCs w:val="18"/>
        </w:rPr>
        <w:t xml:space="preserve"> s velmistrem Oralem, která začala jako mírumilovný Caro-Kann, záhy se změnila v nepřehlednou změť figur útočících na všech frontách a skončila bleskovým přepadem Oralova krále, který zachránil holý život jen za cenu těžkých materiálních ztrát.</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Po karlovarské hegemonii Davida Navary a brněnském triumfu Viktora Lázničky byl letošní přebor mimořádně vyrovnaný, o titul reálně usilovalo plných 5 borců. Tedy asi by bylo přesnější napsat, že na titul mělo šanci prvních 5 borců, protože např. doyen startovního pole velmistr Vokáč se zcela evidentně spokojil s umístěním dobrým před úsilím o to nejlepš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Zhruba od poloviny turnaje bylo zřejmé, že opakem neambiciózního Vokáče jsou zejména velmistři Babula a Polák. Vlastimil Babula podal pravděpodobně nejprofesionálnější výkon, soustředil se na partie s hráči z dolní poloviny tabulky, zatímco s konkurenty poměrně rychle remízoval. Podle "ekonomického kritéria" počet bodů / počet provedených tahů by byl asi suverénním vítězem.</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omáš Polák měl cestu k titulu trnitější. Kromě zahřívací remízy s Vološinem a remíz s Blatným, Babulou a Votavou byly všechny ostatní partie nabité událostmi a většinou končily mezi posledními. Až na partii se Štočkem to byl Tomáš, kdo určoval směr boje v těchto partiích a nebyl ani jednou vážně ohrožen. Titul je určitě v nejlepších rukou. Kdyby diváci internetových přenosů hlasovali, čí sada partií jim přinesla největší uspokojení, byl by vítěz patrně stejný.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Třetím medailistou se nakonec stal Jan Votava, který podobně jako druhý Babula profesionálně minimalizoval riziko a pravděpodobně jedinou chvílí, kdy se mu muselo rosit čelo obavami o celkový výsledek, byla partie s mládežníkem Kočiščákem, v níž stál velmi podezřele a celý bod získal jen díky vzdání soupeře v remízové věžovc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ázory na účast třináctiletého Jirky Kočiščáka byly různorodé. Pro samotné účastníky nebyla přítomnost "outsidera" zřejmě vítaná nejen kvůli nízkému Elu, ale i pro nevyrovnanost barev se skutečnými konkurenty a možná i pro nepříjemnou povinnost porazit jej "za každou cenu". O tom se nejlépe přesvědčil sám vítěz turnaje, který jinak černými hraje hlavně na jistotu a zápas s houževnatým otloukánkem ho možná stál více sil a nervů než partie s některými velmistry.</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Samotný Jirka byl na případnou šňůru nul psychicky dobře připraven a díky přítomnosti trenéra Sergeje Berezjuka to bylo nejspíše skvělé a mimořádně intenzívní tréninkové soustředění placené ze svazových peněz. Navíc snad získal i "protekci" na ČVUT, málokdo se asi může pochlubit "cenou rektora" v podobě plyšového maskota. Juniorovu účast pravděpodobně ocenili i internetoví diváci, protože měli jistotu, že alespoň jedna z partií neskončí rychlou remízou ještě dříve, než přijdou odpoledne z práce a stačí si pustit počítač (těch velmistrovských půlek bylo letos docela dost).</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Určitá rozpačitost mezi šachovými fajnšmekry zavládla i z "internetového krytí" akce, které se ani zdaleka nedostalo na loňskou brněnskou úroveň. Nebýt </w:t>
      </w:r>
      <w:hyperlink r:id="rId65">
        <w:r>
          <w:rPr>
            <w:rStyle w:val="InternetLink"/>
            <w:rFonts w:cs="Arial" w:ascii="Arial" w:hAnsi="Arial"/>
            <w:color w:val="000000"/>
            <w:sz w:val="18"/>
            <w:szCs w:val="18"/>
            <w:u w:val="none"/>
          </w:rPr>
          <w:t>Novoborských stránek</w:t>
        </w:r>
      </w:hyperlink>
      <w:r>
        <w:rPr>
          <w:rFonts w:cs="Arial" w:ascii="Arial" w:hAnsi="Arial"/>
          <w:sz w:val="18"/>
          <w:szCs w:val="18"/>
        </w:rPr>
        <w:t xml:space="preserve"> s aktuálními komentáři, postupným představením všech hráčů a oblíbeným diváckým "chatem" ke každému kolu, topilo by se MČR spíše v moři nezájmu, což je obrovská škoda a nevyužitá šanc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Komentáře byly připraveny i pro diváky v místě konání, ale jak se ukázalo už loni, bez masívní reklamy a propagace (a také lákání reprezentativním webem) nelze od návštěvnosti čekat zázraky. Alespoň se díky místu konání v Praze dostalo turnaji bohaté pozornosti ze strany tvůrců pořadu "V šachu", takže na ČT 4 se bude na co dívat. Na snímku sbírá informace od předsedy Petra Herejka redaktor zmíněného pořadu Miroslav Langer.</w:t>
      </w:r>
    </w:p>
    <w:p>
      <w:pPr>
        <w:pStyle w:val="WWNormlnweb"/>
        <w:tabs>
          <w:tab w:val="clear" w:pos="1758"/>
          <w:tab w:val="left" w:pos="567" w:leader="none"/>
        </w:tabs>
        <w:spacing w:before="120" w:after="0"/>
        <w:jc w:val="both"/>
        <w:rPr/>
      </w:pPr>
      <w:r>
        <w:rPr>
          <w:rFonts w:cs="Arial" w:ascii="Arial" w:hAnsi="Arial"/>
          <w:sz w:val="18"/>
          <w:szCs w:val="18"/>
        </w:rPr>
        <w:tab/>
        <w:t xml:space="preserve">Z jihomoravského pohledu zbývá ještě pochválit </w:t>
      </w:r>
      <w:hyperlink r:id="rId66">
        <w:r>
          <w:rPr>
            <w:rStyle w:val="InternetLink"/>
            <w:rFonts w:cs="Arial" w:ascii="Arial" w:hAnsi="Arial"/>
            <w:color w:val="000000"/>
            <w:sz w:val="18"/>
            <w:szCs w:val="18"/>
            <w:u w:val="none"/>
          </w:rPr>
          <w:t>Petra Zálešáka</w:t>
        </w:r>
      </w:hyperlink>
      <w:r>
        <w:rPr>
          <w:rFonts w:cs="Arial" w:ascii="Arial" w:hAnsi="Arial"/>
          <w:sz w:val="18"/>
          <w:szCs w:val="18"/>
        </w:rPr>
        <w:t xml:space="preserve"> z Prušánek, jehož projekce a on-line přenos partií byly určitě nejlépe fungující částí turnajové propagace. Navíc se po počáteční stávce obrazové prezentace ujmul i role fotografa a administrátora fotogaleri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konec tedy vše nejlepší novému šampiónovi Tomáši Polákovi a dík za skvělou reprezentaci jihomoravského šachu!</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ruhé úterý vyhrál Hošek</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Právě probíhající jarní prázdniny se na tradičním žákovském turnaji dětí Druhé úterý „podepsaly“ jednak nízkou účastí (celkem jen 23 dětí – tak málo účastníků bylo na tomto pravidelném seriálu naposledy v září 2005), jednak větší nepozorností a i jistou rozjíveností účastníků (holt ta škola, která staví děti do latě, trochu schází), takže rozhodčí nakonec musel udělit i několik napomenutí. K dalším sankcím jako např. ubrání času se již sáhnout nemuselo, avšak neuvěřitelná roztěkanost většiny hráčů se projevila v mimořádném počtu hrubých chyb, a to i na předních šachovnicích. Soutěž tak především připomínala napínavou soutěžní loterii, v níž figurky lítaly sem a tam. V A turnaji nakonec zvítězil Martin Hošek před Jiřím Musilem (oba Lokomotiva Brno) a Radkem Přibylem (ŠK Tetčice). Uvedená trojice i se čtvrtým v pořadí Lukášem Sikorou dosáhla shodně po čtyřech bodech, takže o konečném pořadí musel rozhodovat střední Buchholz. Turnaj B (začátečníci) vyhrál Daniel Strava ze ZŠ Židlochovice.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tabs>
          <w:tab w:val="clear" w:pos="1843"/>
          <w:tab w:val="left" w:pos="567" w:leader="none"/>
          <w:tab w:val="left" w:pos="870"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Únorové Bobycentrum vyhrál Sergejev</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45 hráčů stanulo v brněnském Bobycentru na startu stejnojmenného rapidu. Suverénním vítězem se stal Vladimír Sergejev, t.č. hrající za Tatran Litovel. Sergejev přijel, vyhrál (porazil všechny soupeře a získal tak velký náskok, že poslední dvě kola si mohl dovolit neriskovat a partii zapůlit) a s tisícovkou v kapse jako hlavní cenou zase odejel domů. Další medailová umístění zanamenali Vladimír Ševčík (Duras Brno) a Karel Kratochvíl (Lokomotiva Brno). V turnaji nebyla nouze o kuriozní momenty, např. ve druhém kole se spolu střetli Milan Smištík s Martinem Červeným, na čemž by ještě nebylo nic divného, ale uvedená dvojice hrála … na dvanácté šachovnici. Věřte nevěřte, Smištík v prvním kole „pouze“ remizoval, zatímco Martin Červený v prvním kole dokonce prohrál s panem Martiškem… Výsledek partie na dvanácté šachovnici jako by předurčil další osud obou hráčů v turnaji: zatímco Smištík se ještě nakonec vytáhl na celkové šesté místo, Martin Červený spolu se svým bratrem skončili až na konci první třetiny výsledkové listině. Ve fotbale se o podobných výsledcích říká, že míč je kulatý; šachovnice sice kulatá není, ale před překvapivými výsledky ji to rozhodně nechrání.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Mistrem ČR zrakově postižených Jan Kalík</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Zrakový handicap je velmi nepříjemný a sotva se najde jiné sportovní odvětví než šachy, kde se mohou nevidomí běžně zapojit do integrovaných soutěží s vidoucími hráči. Samostatné soutěže nevidomých šachistů mají u nás dlouhou tradici a díky všestranné osobnosti JUDr. Jaromíra Floriana, vicemistra světa z roku 1975 i poměrně vysokou prestiž, která však v posledních letech už také není, co bývala. O soutěži referuje Jan Kalendovský v následujícím článku:</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Letos se počet oprávněných účastníků mistrovství zrakově postižených šachistů smrskl na pouhých osm. Nepřísluší mi zabývat se zde rozborem příčin, ale jako mnohaletý rozhodčí těchto soutěží vím, že zhoubná cukrovka, často se slepotou spojená, kosí početné řady borců, kteří ještě nedávno v těchto turnajích sbírali medaile. Vzpomeňme jen jména bratří Řehořků, ing. Horáka z Kyjova a mnoha dalších. Tentokrát pan ředitel soutěže Zdeněk Horák z Násedlovic vyjednal uspořádání turnaje na vysokoškolských kolejích na ulici bratří Žůrků 5 v Brně-Komárově.</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ednou ze specifik turnajů pro nevidomé a zrakově postižené je nutnost, aby herna, ubytování a stravování byly pokud možno v jedné budově. A v brněnském případě je situace téměř ideální. Protože jsem měl v průběhu soutěže několik dalších šachových angažmánů, funkce rozhodčího se ochotně ujal mistr FIDE František Blatný. Je to člověk u nás nejpovolanější, vždyť celá léta doprovázel JUDr. Floriána (1911-1984) na mistrovstvích světa nevidomých a jako funkcionář Světové federace nevidomých šachistů (IBCA) rozhodoval často i jejich olympiády a podobné vrcholné akce.</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á vedl páteční losování, zaskočil jsem pak ve středu k řízení  šestého kola a v den, kdy turnaj finišoval, jsem zapisoval probíhající partie pro bulletin, který, ač nikým neobjednán, rozhodl jsem se z turnaje vytvořit. Proč zapisovat probíhající partie? To je další specifika turnajů zrakově postižených. Někteří z nich svoje tahy zapisují na velký partiář (formát A4), jiní píší na zvláštním strojku Brailovým písmem (které každý rozluštit neumí), nebo diktují své tahy do diktafonů. Ale občas něco vynechají, spletou, nebo dojde páska a dodatečná rekonstrukce bývá obtížná. Zapsat průběh čtyř partií není nic tak obtížného (soupeři musejí své tahy hlásit nahlas a také potvrzovat slyšené) a vizuální kontrola pozic, kterou musí na turnajích nevidomých rozhodčí provádět průběžně, rovněž pomáhá. Každý z hráčů má totiž vlastní velkou zapichovací šachovnici a občas se stane, že někdo „zapíchne“ příslušnou figuru jinam, takže okamžitá náprava je nutná, za pár tahů by již každý hrál jinou pozici a tento zmatek by se těžko napravoval.</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našem turnaji však hráli borci velmi zkušení, takže postavení figurek občas popletl pouze 78letý pan Baňas, ale u něj jsem to odhadl jako součást herní strategie. Mohl se často tvářit jako prosťáček a všechny takto odhalené nepřesnosti hlasitě komentovat různými povzdechy: „Co jsem to zas provedl“, „To šlo?“ atd. Ostatně pan Ludvík Baňas hrával již v dobách šestnáctinásobného vítěze těchto přeborů republiky JUDr. Jaromíra Floriana z Brna. A Zdeněk Horák, když mi pana Baňase představoval (dosud jsme se na těchto soutěžích nesetkali), připomněl malou anekdotu: Dr. Florian se táže: „Ty – Baňasu – řekni mi, proč slepý jako ty předplácí Rudé právo?“. Tož tak…</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xml:space="preserve">Představme si teď tak trochu i ostatní účastníky mistrovství. Ne snad podrobnými životopisy, ale dojmem, jakým působí při hře a vybranou partií. Začněme suverénním vítězem soutěže Janem Kalíkem (Zora Praha). Při neúčasti naší reprezentační jedničky Jaroslava Olšara z Karviné  byl hlavním favoritem. Získal šest výher a remízoval pouze s Milošem Černým. Na turnaj si přivezl novinku: dvakrát spustil královský gambit! Jeho hra je přesto opatrná, přemýšlivá, důsledná, zápis vzorný, bojovnost velká. V posledním kole hrál se Šulcem. K prvnímu místu stačila mu remíza – tu soupeř během koncovky nabízel dost často. Ale ne! Ačkoliv již měli být oba dávno na obědě (v jídelně v jiné budově na Stavařově zavírali o jedné hodině, naši borci ještě o tři čtvrtě dohrávali tuto poslední partii turnaje), bojoval Kalík se svým střelcem a pěšcem navíc proti jezdci odhodlaně až do konce.     </w:t>
      </w:r>
    </w:p>
    <w:p>
      <w:pPr>
        <w:pStyle w:val="Normal"/>
        <w:widowControl w:val="false"/>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Šulc,R - Kalík,J [B33]</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Brno CZE-ch blind (7), 15.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c5 2.Jf3 Jc6 3.d4 cxd4 4.Jxd4 Jf6 5.Jc3 e5 6.Jdb5 d6 7.Sg5 a6 8.Ja3 b5 9.Jd5 Se7 10.Sxf6 Sxf6 11.c3 0–0 12.Jc2 Vb8 13.Sd3 Sg5 14.Jce3 Sxe3 15.Jxe3 Je7 16.Dc2 Se6 17.b3 Db6 18.0–0 Kh8 </w:t>
      </w:r>
      <w:r>
        <w:rPr>
          <w:rFonts w:cs="Arial" w:ascii="Arial" w:hAnsi="Arial"/>
          <w:bCs/>
          <w:sz w:val="18"/>
          <w:szCs w:val="18"/>
        </w:rPr>
        <w:t xml:space="preserve">(Až někam sem najdete v databázích předchůdce této partie. Což jistě svědčí o dobré teoretické přípravě obou hráčů) </w:t>
      </w:r>
      <w:r>
        <w:rPr>
          <w:rFonts w:cs="Arial" w:ascii="Arial" w:hAnsi="Arial"/>
          <w:b/>
          <w:bCs/>
          <w:sz w:val="18"/>
          <w:szCs w:val="18"/>
        </w:rPr>
        <w:t xml:space="preserve">19.Vab1 Vfc8 20.Kh1 Dc6 21.Vbc1 Db6 22.De2 Jg6 23.c4 Jf4 24.Dd2 Dd4 25.Vfd1 Jxd3 26.Dxd3 Dxd3 27.Vxd3 bxc4 28.Vdc3 cxb3 29.Vxc8+ Vxc8 30.Vxc8+ Sxc8 </w:t>
      </w:r>
      <w:r>
        <w:rPr>
          <w:rFonts w:cs="Arial" w:ascii="Arial" w:hAnsi="Arial"/>
          <w:bCs/>
          <w:sz w:val="18"/>
          <w:szCs w:val="18"/>
        </w:rPr>
        <w:t xml:space="preserve">(Od této chvíle má černý pěšce navíc. Boj o jeho uplatnění je jistě nelehký) </w:t>
      </w:r>
      <w:r>
        <w:rPr>
          <w:rFonts w:cs="Arial" w:ascii="Arial" w:hAnsi="Arial"/>
          <w:b/>
          <w:bCs/>
          <w:sz w:val="18"/>
          <w:szCs w:val="18"/>
        </w:rPr>
        <w:t xml:space="preserve">31.axb3 Se6 32.b4 Kg8 33.Kg1 Kf8 34.Kf1 Ke7 35.Ke2 Kd7 36.Kd3 Kc6 37.h4 h5 38.g3 g6 39.Kc3 d5 40.exd5+ Sxd5 41.Kd3 f6 42.Kc3 Kd6 43.g4 hxg4 44.Jxg4 Ke6 45.Je3 f5 46.Kd3 Kd6 47.h5 gxh5 48.Jxf5+ Kd7 49.Ke3 Sf7 50.Ke4 Ke6 </w:t>
      </w:r>
      <w:r>
        <w:rPr>
          <w:rFonts w:cs="Arial" w:ascii="Arial" w:hAnsi="Arial"/>
          <w:sz w:val="18"/>
          <w:szCs w:val="18"/>
        </w:rPr>
        <w:t xml:space="preserve">(Teď sme si s Blatným mysleli, že k remíze stačí bílému manévr 51.Jg7+ s dalším Jxh5 a f4 a po výměně pěšce e5 úprk černého krále k poli a1 – černý má „špatného“ střelce. Byl to však omyl. Ale uvedená myšlenka šla možná realizovat někde ve zbývajícím průběhu) </w:t>
      </w:r>
      <w:r>
        <w:rPr>
          <w:rFonts w:cs="Arial" w:ascii="Arial" w:hAnsi="Arial"/>
          <w:b/>
          <w:bCs/>
          <w:sz w:val="18"/>
          <w:szCs w:val="18"/>
        </w:rPr>
        <w:t xml:space="preserve">51.Jh4 Se8 52.Ke3 Sc6 53.f4 exf4+ 54.Kxf4 Kd5 55.Jg6 </w:t>
      </w:r>
      <w:r>
        <w:rPr>
          <w:rFonts w:cs="Arial" w:ascii="Arial" w:hAnsi="Arial"/>
          <w:sz w:val="18"/>
          <w:szCs w:val="18"/>
        </w:rPr>
        <w:t xml:space="preserve">(R) </w:t>
      </w:r>
      <w:r>
        <w:rPr>
          <w:rFonts w:cs="Arial" w:ascii="Arial" w:hAnsi="Arial"/>
          <w:b/>
          <w:bCs/>
          <w:sz w:val="18"/>
          <w:szCs w:val="18"/>
        </w:rPr>
        <w:t>55...Kc4 56.Je5+ Kb5 57.Kg5 Se4 58.Kf4 Sd5 59.Kg5 Kxb4 60.Kxh5 a5 61.Kg4 a4 62.Kf4 a3 63.Jd3+ Kc3 0–1</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tříbrnou medaili získal Josef Šereda z Kyjova – člen pořádajícího klubu Moravia Násedlovice. Ze všech účastníků má největší zkušenosti – vždyť hrával i na olympiádách nevidomých, jednou v simultánce zdolal  exmistra světa Maxe Euweho. Jemnost jeho rukou zná mnoho zákazníků jeho rodinné firmy: působí jako skvělý masér. Podobným způsobem hraje i šachy – masíruje své soupeře záludnými kombinačními motivy. Jednou na rapid turnaji v Bzenci zdolal během hodiny známé brněnské hráče Dr. Píšeho i Vykydala – ti od té doby nevěří, že by mohl být Šereda slepý – vždyť viděl při partii „jako rys“!  Tentokrát jsme vybrali jeho partii s bronzovým finalistou, kterou zachránil pohotovou kombinací – viz diagram:</w:t>
      </w:r>
    </w:p>
    <w:p>
      <w:pPr>
        <w:pStyle w:val="Normal"/>
        <w:widowControl w:val="false"/>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Šulc,R - Šereda,J [C76]</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Brno CZE-ch blind (5), 13.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e5 2.Jf3 Jc6 3.Sb5 a6 4.Sa4 d6 5.c3 Sd7 6.d4 f6 7.Se3 g6 8.Jbd2 Jh6 9.h3 Jf7 10.Sb3 De7 11.0–0 Sg7 12.a4 0–0 13.Sd5 Vab8 14.b4 exd4 15.Jxd4 Jxd4 16.cxd4 Se6 17.Db3 Sxd5 18.Dxd5 c6 19.Db3 Vfd8 20.f4 d5 21.e5 Jh6 22.Jf3 Jf5 23.Sf2 Sh6 24.g4 Jxd4 25.Sxd4 Sxf4 26.Vae1 fxe5 27.Jxe5 Dh4 28.Kg2 Ve8 29.Df3 g5 30.b5 axb5 31.axb5 Va8 32.Ve2 Dh6 33.bxc6 bxc6 34.Vc1 Vxe5 35.Sxe5 Sxc1 36.Vc2 Va3 37.Df5 Dxh3+ 38.Kf2 Se3+ 39.Ke1 Dh1+ 40.Ke2 Dg2+ 41.Kd1 Dg1+ Remíza. </w:t>
      </w:r>
      <w:r>
        <w:rPr>
          <w:rFonts w:cs="Arial" w:ascii="Arial" w:hAnsi="Arial"/>
          <w:bCs/>
          <w:sz w:val="18"/>
          <w:szCs w:val="18"/>
        </w:rPr>
        <w:t>Postavení se zdá vyhrané – ale pro koho? Jedna z nejnapínavějších partií turnaje.</w:t>
      </w:r>
    </w:p>
    <w:p>
      <w:pPr>
        <w:pStyle w:val="Normal"/>
        <w:widowControl w:val="false"/>
        <w:tabs>
          <w:tab w:val="clear" w:pos="1758"/>
          <w:tab w:val="left" w:pos="567" w:leader="none"/>
          <w:tab w:val="left" w:pos="855" w:leader="none"/>
        </w:tabs>
        <w:spacing w:before="120" w:after="0"/>
        <w:jc w:val="both"/>
        <w:rPr/>
      </w:pPr>
      <w:r>
        <w:rPr>
          <w:rFonts w:cs="Arial" w:ascii="Arial" w:hAnsi="Arial"/>
          <w:bCs/>
          <w:sz w:val="18"/>
          <w:szCs w:val="18"/>
        </w:rPr>
        <w:tab/>
        <w:t>Bronz získa</w:t>
      </w:r>
      <w:r>
        <w:rPr>
          <w:rFonts w:cs="Arial" w:ascii="Arial" w:hAnsi="Arial"/>
          <w:sz w:val="18"/>
          <w:szCs w:val="18"/>
        </w:rPr>
        <w:t>l Radovan Šulc z Prahy. Je to hlavně skvělý počítačový expert. Jako šachista se</w:t>
      </w:r>
      <w:r>
        <w:rPr>
          <w:rFonts w:cs="Arial" w:ascii="Arial" w:hAnsi="Arial"/>
          <w:bCs/>
          <w:sz w:val="18"/>
          <w:szCs w:val="18"/>
        </w:rPr>
        <w:t xml:space="preserve"> zatím moc neukazoval, ale na tomto turnaji potlačil svoji obvyklou zbrklost v myšlení i chování a dlouho byl kandidátem na celkové prvenství. Jeho boj s Kalíkem již známe. Teď miniaturní výhra s Irenou Šourkovou, která působí jako jedna variant Marshallova útoku ve španělské hře, kterou se bílá špatně naučila: </w:t>
      </w:r>
    </w:p>
    <w:p>
      <w:pPr>
        <w:pStyle w:val="Normal"/>
        <w:widowControl w:val="false"/>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Šourková,I - Šulc,R [C89]</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Brno CZE-ch blind (4), 12.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e5 2.Jf3 Jc6 3.Sb5 a6 4.Sa4 Jf6 5.0–0 b5 6.Sb3 Se7 7.Ve1 0–0 8.c3 d5 9.exd5 Jxd5 10.Jxe5 Jxe5 11.Vxe5 c6 12.d4 Sd6 13.Ve1 Dh4 14.g3 Dh3 15.Jd2 Sg4 16.Jf3 Vae8 17.Sd2N </w:t>
      </w:r>
      <w:r>
        <w:rPr>
          <w:rFonts w:cs="Arial" w:ascii="Arial" w:hAnsi="Arial"/>
          <w:sz w:val="18"/>
          <w:szCs w:val="18"/>
        </w:rPr>
        <w:t xml:space="preserve">[RR 17.Vf1 Dh5 18.Kg2 Ve6 19.Dd3 Sf5 20.Dd2 Se4 21.Sd1 Jf4+ 22.Kg1 Sxf3 0–1 Tuerschmann,S-Grotz,S/Bayern 2000/EXT 2001 (22)] </w:t>
      </w:r>
      <w:r>
        <w:rPr>
          <w:rFonts w:cs="Arial" w:ascii="Arial" w:hAnsi="Arial"/>
          <w:b/>
          <w:bCs/>
          <w:sz w:val="18"/>
          <w:szCs w:val="18"/>
        </w:rPr>
        <w:t>17...Vxe1+ 18.Sxe1 Jf4 0–1</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epopulární bramborovou medaili si odváží z turnaje Brňan Miloš Černý. Tento „učitelský“ padesátník, pronásledovaný bohužel spoustou dalších chorob, neztrácí přes všechny své handicapy humor a v šachu bojuje na „několika frontách“. Nejen dobře hraje (v Brně za Moravskou Slavii, zaregistrován u nevidomých je v Olomouci), ale občas i skládá šachové úlohy a dopisuje do našich časopisů o turnajích nevidomých. Žije s obětavou a milující maminkou a to ho někdy nutí k sarkastickým poznámkám. V turnaji začal dvěma nulami, pak se však vzchopil a jako jediný vyrval remízu vítězi:</w:t>
      </w:r>
    </w:p>
    <w:p>
      <w:pPr>
        <w:pStyle w:val="Normal"/>
        <w:widowControl w:val="false"/>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Kalík,J - Černý,M [B06]</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Brno CZE-ch blind (4), 12.02.2007</w:t>
      </w:r>
    </w:p>
    <w:p>
      <w:pPr>
        <w:pStyle w:val="Normal"/>
        <w:widowControl w:val="false"/>
        <w:tabs>
          <w:tab w:val="clear" w:pos="1758"/>
          <w:tab w:val="left" w:pos="567" w:leader="none"/>
          <w:tab w:val="left" w:pos="855" w:leader="none"/>
        </w:tabs>
        <w:jc w:val="both"/>
        <w:rPr/>
      </w:pPr>
      <w:r>
        <w:rPr>
          <w:rFonts w:cs="Arial" w:ascii="Arial" w:hAnsi="Arial"/>
          <w:b/>
          <w:bCs/>
          <w:sz w:val="18"/>
          <w:szCs w:val="18"/>
        </w:rPr>
        <w:t xml:space="preserve">1.e4 g6 2.d4 Sg7 3.f4 e6 4.Jf3 b6 5.Jc3 Je7 6.Sc4 Sb7 7.0–0 d5 8.Sd3 dxe4 9.Sxe4 Sxe4 10.Jxe4 0–0 11.Je5 Jf5 12.c3 Jd6 13.Df3 Jd7 14.g4 Jxe5 15.fxe5 Jxe4 16.Dxe4 Dd5 17.Dxd5 exd5 18.Sg5 c5 19.Se7 Vfe8 20.Sd6 cxd4 21.cxd4 Sf8 </w:t>
      </w:r>
      <w:r>
        <w:rPr>
          <w:rFonts w:cs="Arial" w:ascii="Arial" w:hAnsi="Arial"/>
          <w:sz w:val="18"/>
          <w:szCs w:val="18"/>
        </w:rPr>
        <w:t xml:space="preserve">(R) </w:t>
      </w:r>
      <w:r>
        <w:rPr>
          <w:rFonts w:cs="Arial" w:ascii="Arial" w:hAnsi="Arial"/>
          <w:b/>
          <w:bCs/>
          <w:sz w:val="18"/>
          <w:szCs w:val="18"/>
        </w:rPr>
        <w:t xml:space="preserve">22.Sxf8 Vxf8 23.Vac1 Vac8 24.Kf2 Vfe8 25.Ke3 Kf8 26.Vxc8 Vxc8 27.e6 Vc7 28.Kd3 Ke8 29.exf7+ Vxf7 30.Ve1+ Kd7 31.b4 Vf3+ </w:t>
      </w:r>
      <w:r>
        <w:rPr>
          <w:rFonts w:cs="Arial" w:ascii="Arial" w:hAnsi="Arial"/>
          <w:sz w:val="18"/>
          <w:szCs w:val="18"/>
        </w:rPr>
        <w:t xml:space="preserve">(R) </w:t>
      </w:r>
      <w:r>
        <w:rPr>
          <w:rFonts w:cs="Arial" w:ascii="Arial" w:hAnsi="Arial"/>
          <w:b/>
          <w:bCs/>
          <w:sz w:val="18"/>
          <w:szCs w:val="18"/>
        </w:rPr>
        <w:t>32.Ve3 Vxe3+ 33.Kxe3 a5 34.b5 Ke6 35.Kd3 Kd6 36.Kc3 Kd7 Remíza.</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Zajímavou postavou je pan Rudolf Birtus, hrající za KARKO Ústí nad Labem. Na turnaj přijel spolu s oddílovou kolegyní Irenou Šourkovou. Nikdo by mu nehádal, že bude mít přístí rok sedmdesát. Srší vtipem a humorem, ač jsou mu běžné lidské radosti (alkohol, cigarety) dávno odepřeny. Je to jeden z nejsympatičtějších borců mezi nevidomými, které znám. A také jako jediný dokáže snášet „chmurné“ nálady Zdeňka Horáka, s nímž často sdílí pokoj. Umí pěkně rozehrát partii a nacházet skryté kombinace. Chybí mu však ctižádost – takže se spokojí s remízou, i když stojí často lépe.  </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Zbývá krátce promluvit o dvou zbývajících účastnících. Irena Šourková už nás reprezentovala i na mistrovství Evropy, je jednou z mála nevidomých šachistek, která umí držet krok s muži. Hraje nesmírně odpovědně, ale to vede k časovým tísním, takže prohrává mnohdy dobré pozice na čas. „Větrovky“, které ráda při hře cucá, zavdaly námět k několika „vtipným“ poznámkám. V tomto turnaji výhrou v posledním kole s panem Baňasem rázem oba své mužské protivníky předstihla.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ředposlední místo obsadil se dvěma remízami Ostravák (ale letos hraje za olomoucký klub nevidomých) Květoslav Lahola. Vysoký, štíhlý, milý, skromný (je těžké vymýšlet pro něj vhodné přívlastky – tyto však „sedí“) nebyl tentokrát zcela ve formě. V posledním kole s Milošem Černým se vzdal možná trochu předčasně – po ztrátě pěšce ve věžové koncovce. Ale jak si vzpomínám, v rapidech typu Memoriálu JUDr. Floriana v Násedlovicích (letos 1.-3. června) umí potrápit kohokoliv – ba i světově proslulé Slovince a Chorvaty. Příště dopadne jistě lépe.</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Základní turnaj vede Hošek</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Jedenácté kolo základního turnaje favoritům nepřálo. Hafrovič prohrál s Janečkem a rovněž prohrál vedoucí Hošek, který si v partii s Hálou vybudoval vyhrané postavení, ale složitá pozice plná skrytých taktických možností stála mladého talenta příliš mnoho času a jeho spadnutý praporek nakonec partii ukončil. Boj o medaile tak začíná být napínavý. Ke kolu dnes zasedlo sedm dvojic, což svědčí o neklesající oblibě tohoto organizačně nenáročného turnaje.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V Praze zasedali zástupci sokolských šachových oddílů</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V sobotu 10. února proběhla v pražském Tyršově domě valná hromada zástupců šachových oddílů sdružených v České obci sokolské. Protože zápis z jednání ještě vzhledem k brzké době ještě není k dispozici, omezí se tento příspěvek jen na pár postřehů přímého aktéra jednání.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Z cca registrovaných šedesáti oddílů vyslalo svého zástupce na valnou hromadu pouze šestnáct oddílů, což je poměrně málo, a to i přes skutečnost, že mezi vykazovanými oddíly v ČOS je i řada takových, které hrají šachy pouze rekreačně a příležitostně, které nejsou zapojeny v soutěžích šachového svazu a jejich vedoucí ani necítí potřebu komunikovat s nějakým vyšším vedením a jezdit někam na schůze. Komisi sportu vede již několik let ing. Franc – obětavý šachista, který se chopil příležitosti získat do šachu od ČOS pro sokolské šachisty co nejvíce peněz. Pravomoci komise, kterou vede, jsou ovšem velice malé: rozpočet komise se pohybuje v rozmezí cca 70.000 Kč a ty se vydají v podstatě za soutěže a šachový materiál. Šachovým materiálem se rozumějí digitální šachové hodiny, kterými jsou postupně vybavovány všechny oddíly ČOS hrající Extraligu, první ligu a druhou ligu družstev dospělých.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Podstatně více peněz na samotné oddíly jde přes župní granty ČOS – tady však komise plní jen verifikační funkci – potvrdí, že uvedený oddíl skutečně hraje takovou soutěž, kterou v žádosti uvádí, a doporučí k vyřízení. Zda však oddíl skutečně peníze obdrží, již komise ovlivnit nemůže – o tom se rozhoduje „nahoře“ - na odboru sportu ČOS. Také je důležité, aby šachový oddíl (resp. sokolská jednota, jejíž je součástí) měl dobré postavení na župě, která má pravomoc přidělený díl peněz ještě změnit. Finanční toky do oddílů jsou tak hodně neprůhledné, ale je skutečností, že tam, kde si to dokážou ohlídat a hrají vyšší soutěže, si můžou přijít na relativně dost peněz, a to i u mládeže (důležité je, aby oddíly hrály Extraligu nebo I.ligu mladšího dorostu), kde zásluhou předsedy komise šachu ing. France byly šachy povýšeny do kategorie B podporovaných sportů v ČOS (zatímco dospělí zůstávají v kategorii C).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Přebory ČOS v šachu jsou součástí klasických otevřených šachových turnajů, avšak členové ČOS jsou zvýhodněni tím, že mají nárok na proplacení cestovného (jestli tomu bude tak i letos, není vyjasněno – zatím se to předpokládá jen u mládeže) a ze všech účastníků je pak vyhodnocen nejlepší sokolský hráč jako přeborník ČOS. Na vysoké úrovni probíhá takováto soutěž v kategorii mužů ve vážných partiích – jedná se o známý šachový festival v Klatovech, probíhající každoročně první týden v červenci. Letos tento festival bude rozšířen i o mistrovství žáků ČOS ve vážných partiích.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Přebory žáků v rapidšachu se vzhledem k faktu, že nikdo kvůli jednodennímu turnaji nepojede přes celou republiku hrávaly na dvou místech – zvlášť pro Čechy a zvlášť pro Moravu (naposledy byly tuším na Moravě pořadatelem Postoupky). Loni však byl pořadatel pouze jeden – Litvínov a pro nevhodný termín (polovina září, kdy se šachový kroužky dětí teprve rozbíhají) a slabší propagaci se mistrovství zúčastnilo jen deset dětí. Letos nepřišla nabídka na pořadatelství žádná, a tak komise v časové tísni reagovala na nabídky přítomných členů a na místě přidělila pořadatelství žákovského rapidšachu do Rajhradu a do Mladé Boleslavi. V sídelním městě automobilky Škoda proběhne také mistrovství ČOS v rapidšachu mužů. Pro rok 2008 však již budou vyhlášené řádné konkurzy a úkolem komise zůstává zlepšit a zintenzívnit styk s oddíly, aby byla o sokolských šachových akcích větší informovanost.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Tradiční stesky na větší startovné v soutěžích družstev vyžadované ŠSČR od oddílů nesdružených v ČSTV byly letos přebity ostrou kritikou ŠSČR a jeho sportovně technické komise za hrací tempo, které bylo zvoleno ve vyšších soutěžích družstev dospělých. Téměř unisono bylo kritizováno, že šachový svaz před několika lety doporučoval nákup digitálních hodin jisté značky, a pak zvolí tempo, které na těchto hodinách nejde nastavit. Ještěže na schůzi nebyl přítomen žádný člen STK ŠSČR, protože v jednací místnosti nastala taková atmosféra, že od něj ani ten příslovečný pes kůrku nevzal. Protože však někteří zvláště rozhorlení delegáti slibovali, že uvedený problém patřičně rozvíří na blížící se konferenci ŠSČR, mají se funkcionáři STK ŠSČR ještě na co těšit. </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Úplnou perličkou na závěr bylo objasnění způsobu vedení administrativy v ČOS. Mnoho sokolských jednot (a zvlášť ty s větším počtem členů) si vedou výkazy členské základny v elektronické podobě, nejčastěji v Excelu. Vedení ČOS však tvrdošíjně vyžaduje každoročně ruční vyplňování papírových tiskopisů do předtištěných tabulek, načež v pražském ústředí se tyto vyplněné tiskopisy přiťukávají do vnitřního databázového programu (bohužel nekompatibilního s Excelem). Přidělává se tak zbytečná práce nejen dobrovolným funkcionářům v jednotách, kteří ručním vypisováním členské základny u větších jednot stráví celý víkend, tak i sekretariátu ČOS, jenž pak musí (možná zbytečně) zaměstnávat příliš mnoho administrativních sil, které stejně nestíhají. Běžný je pak stav, že dokumenty tři měsíce leží na ústředí ČOS, než přijde řada na jejich zpracování, a pak se najednou musí šturmovat. Kouzelná byla taky odpověď pracovníka sekretariátu na mou kritiku, že (bývalá již nyní) náčelnice odboru sportu jakési sokolské jednotě neodpověděla ani na jediný mail: „Ona sestra náčelnice je staršího věku a s počítačem se pracovat teprve učil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echci kritizovat Sokol jako takový, sám konečně působím ve venkovské jednotě, takže vím, jak nekonečná a málo oceněná je práce cvičitelů a dalších dobrovolných funkcionářů. Ale systém řízení a vedení administrativy je v této organizaci příšerný. Odporuje i vlastním tradicím Sokola, který kdysi patřil k průkopníkům všeho nového, zatímco dnešní způsob vedení a šíření informací z něj dělá nepružnou a zastaralou byrokratickou organizaci. Konečně se stačí jen podívat na kvalitu a vedení webových stránek České obce sokolské a srovnat např. se stránkami „konkurenčního“ ČSTV. Sokolští šachisté ovšem vzhledem ke svému počtu mnoho nezmohou (byť šachy v ČOS patří co do počtu členů ze zhruba sedmdesáti registrovaných druhů sportů na šestnácté místo), je potřeba, aby se proti neefektivnímu systému vzbouřily samotné sokolské jednoty.  (Miroslav Hurt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pPr>
      <w:r>
        <w:rPr>
          <w:rFonts w:cs="Arial" w:ascii="Arial" w:hAnsi="Arial"/>
          <w:szCs w:val="18"/>
        </w:rPr>
        <w:t>Brněnský šach v číslech statistiky</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Brněnské tělovýchovné sdružení (pro nezasvěcené jde o nástupnickou organizaci bývalého Městského výboru ČSTV) vydalo před svou březnovou konferencí několik podkladových materiálů. Ze statistických čísel vyplývá, že nejpočetnějším sportovním svazem v Brně je fotbal (14 171 členů) před rekreačním sportem (4 694), plaveckými sporty (2862) atletikou (2591), volejbalem (2512) a tenisem (2504). Šachy s počtem 532 registrovanými hráči zaujímají až 23. příčku, což je s největší pravděpodobnější horší výsledek, než v ostatních okresech našeho kraje. Z velké části je to tím, že se do krajského města koncentrují i sporty, které na vesnicích a menších městech zázemí nemají – například takové horolezectví má v Brně 533 členů, čili dokonce o jednoho sportovce více než šachy. Ostatně BTS registruje 76 druhů sportů - a z tohoto pohledu pak není postavení šachů až tak špatné.</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Další čísla jsou však již neúprosná. Z počtu 56 572 brněnských registrovaných sportovců pak na šachisty připadá necelé jedno procento. Do šachového sportu šlo z celkového rozpočtu Brněnského tělovýchovného sdružení 18 000 000 Kč formou dotací ze Sazky a dalších příspěvků zhruba 60.000 Kč, což je 0,3 % rozpočtu BTS. Z uvedených čísel plyne jediný závěr: na to, aby v BTS brněnští šachisté mohli v konkurenci dalších sportů více a důrazněji prosazovat své zájmy, musí podstatně zvýšit svou registrovanou členskou základnu.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 w:val="left" w:pos="855"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Příspěvky nezměněny, pro rok 2008 jednorázová berně</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Členské příspěvky ŠSČR zůstávají nezměněny, propad z vlastních zdrojů ČSTV bude kompenzován mimořádným členským příspěvkem pro rok 2008 ve výši 50% standardní taxy a VV ŠSČR jmenuje expertní komisi, která do 31.8.2007 předloží VV ŠSČR a krajský svazům zprávu o možnostech posílení příjmové stránky rozpočtu ŠSČR.</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o jsou hlavní závěry sobotní konference ŠSČR v havlíčkobrodském Hotelu Slunce. Příjezd delegátů byl letos časný (Praha a jižní Morava už snídala v hotelu více než hodinu před zahájením), prezentace delegátů plynulá, (na snímku se zprava usmívají ostravská a pražská seretářka ŠSČR Jitka Kniezková a Miroslava Jůnová, ročenky ŠSČR předává předseda Organizační komise Jiří Krejnický a cesťáky účtuje hospodář Jindřich Papay), takže se začalo téměř na čas za 96% účasti 54 delegátů z 56. Neuvěřitelné je, že počet mandátů vyšší než 50 vytrval v sále až do závěrečného hvizdu pracovního předsednictva (zprava Petr Herejk, Václav Paulík, Ondřej Vinlárek a Jindřich Papay)  v 18.15, tj. více než 2 hodiny po plánovaném konci konference. Oč disciplinovaněji delegáti setrvávali na místech až do úplného konce jednání, o to rozpačitěji se někteří vraceli do svých domovů.  </w:t>
      </w:r>
    </w:p>
    <w:p>
      <w:pPr>
        <w:pStyle w:val="Normal"/>
        <w:tabs>
          <w:tab w:val="clear" w:pos="1758"/>
          <w:tab w:val="left" w:pos="567" w:leader="none"/>
        </w:tabs>
        <w:spacing w:before="120" w:after="0"/>
        <w:jc w:val="both"/>
        <w:rPr/>
      </w:pPr>
      <w:r>
        <w:rPr>
          <w:rFonts w:cs="Arial" w:ascii="Arial" w:hAnsi="Arial"/>
          <w:sz w:val="18"/>
          <w:szCs w:val="18"/>
        </w:rPr>
        <w:tab/>
        <w:t>Přitom začátek konference byl rychlý a optimistický. Nezaujatý pohled na zprávu o činnosti za rok 2006 musel konstatovat, že šlo patrně o jeden z nejúspěšnějších roků v novodobé historii ŠSČR. David Navara se definitivně stal českou sportovní celebritou, která je zvána do turnajů nejvyšší kategorie (Wijk) a prakticky neustále se objevuje v médiích, dokonce i v televizi (v průběhu Wijku denně ve sportovním zpravodajství). Na obrazovkách (ČT 4) se konečně objevil pravidelný šachový magazín. Přidejme 11. a 10. místo mužů a žen na Olympiádě, stříbro a bronz Vlastimila Jansy z MS a ME seniorů, 9. místo Pardubic v Evropském poháru, velmistrovské tituly pro Viktora Lázničku, Roberta Cveka a Petra Veličku, stříbro Vojty Pláta z ME nebo zlato Jany Maříkové z mistrovství EU mládeže. Czech Open, největší světový festival šachu a her, měl statut ME amatérů a MS školních týmů, V Brně proběhl reprezentační pohár Mitropa, ve Znojmě ME žen v rapidu, jedná se o klasickém ME žen v Praze. V Česku žijící Bessel Kok jen těsně neuspěl na funkci prezidenta FIDE a IM Petr Pisk na funkci generálního sekretáře ECU. Ač to možná není v moři drobných problémů patrné, je český šach v poslední době na vzestup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To mohli Petr Herejk, David Ciprys i Evžen Gonsior konstatovat i do televizních kamer, které v sále bzučely okolo oběda. Upozornění divákům "zatím vše probíhá hladce, ale to nejtěžší nás teprve čeká" se bohužel vyplnilo do puntíku. "Hlasovací mašinerie" (slovy jednoho bývalého šachového bosse) zcela překvapivě a bez nejmenšího zaváhání schválila zvýšené platby navržené Komisí rozhodčích, ale u členských příspěvků se stroj zadrhl a nehnul se z místa po nekonečné 3 hodiny od cca 14 do 17 hodin.</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ůvodní návrh ŠSČR zvýšit příspěvky o 100% neměl šanci projít, protože delegáti největších krajských svazů z jižní a severní Moravy a středních Čech byli zavázáni svými konferencemi hlasovat proti. K nim se přidala většina ostatních, jediným krajem jednoznačně podporujícím návrh ŠSČR se stalo Ústí nad Labem. Neprošlo zvýšení o 100%, i hlasovalo se o 50, 30 i dalších procentech, ale ouvej. Některé návrhy byly podmíněny uvolněním prostředků pro "mládežnickou loby", jiné přesně naopak požadovaly zvýšení minimálního desetikorunového příspěvku pro mládež, jedni nesouhlasili s velkým zvýšením, jiní zase s malým, další se nemohli dohodnout na dělícím poměru pro ŠSČR a kraje a tak se hlasovalo a hlasovalo a většina delegátů už začínala mít totální chaos v tom, které návrhy už šly do hlasování a proč byly vlastně zamítnuty. Jediným schváleným návrhem se stalo zřízení expertní komise, která by se měla podívat na finance svazu a dát nezávislý návrh, jak posílit příjmovou stránku rozpočt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 poradě pracovního předsednictva se hlasovalo o tom, zda se bude dále hlasovat o výši příspěvků a světe div se, tento návrh prošel. Tož tedy znovu a celé ješte jednou. Při další přestávce už se kromě pracovního předsednictva sešli i zástupci jednotlivých krajů a ukázalo se, že jediným řešením s alespoň malou šancí na přijetí je jednorázový členský příspěvek pro rok 2008 ve výši 50% obvyklé taxy (tj. dospělí 50Kč, děti 5Kč, nevýdělečně činní 25Kč). Tento mimořádný příspěvek by měl vykompenzovat propady dotací z ČSTV a překlenout období do příští konference, která by na základě závěrů výše zmíněné expertní komise měla přijmout trvalejší řešen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a ostatní problémy zbylo minimum času, mnozí na diskusní příspěvky pod vlivem časového presu rezignovali. To je určitě škoda. Příští schůze je volební a na podobné hlasovací exhibice rozhodně nebude čas. Možným řešením by mohlo být předjednání klíčových finančních požadavků s krajskými svazy. Nynější návrh VV ŠSČR nebyl kromě Ústeckého kraje (působiště místopředsedy a hospodáře ŠSČR) a několika jednotlivců přijatelný pro nikoho a ostatní kraje přijely s tak diametrálně odlišnými návrhy, že dohoda by byla spíše zázrake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už uvidíme příště. Volit se bude nový výkonný výbor. Přes výhrady k současnému vedení a kuloárové dohady o zájmu nebo nezájmu současného předsedy kandidovat i na další 3 roky si prozatím jiný než stávající tým jen těžko někdo dokáže představit.</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Dojmy z konference z pera bývalého člena Revizní komise MŠS i ŠSČR Karla Volka jsou spíše příkré než rozpačité, nevyjadřují "názor delegátů z JmŠS" ale rozhodně se dotkly toho, o čem se nejspíš diskutovalo v nejednom autě pádícím z konference podvečerní a noční zimou a tmou. Viz následující text: </w:t>
      </w:r>
    </w:p>
    <w:p>
      <w:pPr>
        <w:pStyle w:val="Normal"/>
        <w:tabs>
          <w:tab w:val="clear" w:pos="1758"/>
          <w:tab w:val="left" w:pos="567"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Karel Volek - Postřehy z konference ŠSČR</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Úvodem dlužno říci, že průběh konference, především v části diskuse, byl pro mne zklamáním. Jako dlouholetý účastník konferencí mohu srovnávat a konstatuji, že posun k lepšímu v úrovni diskutujících je velmi malý, pokud vůbec nějaký. Nečiní mi problém v diskusi vystoupit, letos jsem tak neučinil z důvodu zachování si patřičného odstupu při jejím celkovém hodnocení. Následně tedy uvádím několik postřehů.</w:t>
      </w:r>
    </w:p>
    <w:p>
      <w:pPr>
        <w:pStyle w:val="Normal"/>
        <w:tabs>
          <w:tab w:val="clear" w:pos="1758"/>
          <w:tab w:val="left" w:pos="567" w:leader="none"/>
          <w:tab w:val="left" w:pos="855" w:leader="none"/>
        </w:tabs>
        <w:spacing w:before="120" w:after="0"/>
        <w:ind w:firstLine="357"/>
        <w:jc w:val="both"/>
        <w:rPr>
          <w:rFonts w:ascii="Arial" w:hAnsi="Arial" w:cs="Arial"/>
          <w:sz w:val="18"/>
          <w:szCs w:val="18"/>
        </w:rPr>
      </w:pPr>
      <w:r>
        <w:rPr>
          <w:rFonts w:cs="Arial" w:ascii="Arial" w:hAnsi="Arial"/>
          <w:sz w:val="18"/>
          <w:szCs w:val="18"/>
        </w:rPr>
        <w:tab/>
        <w:t xml:space="preserve">Diskuse na konferenci (cca 2,5 hodiny) byla dlouhá a nekonstruktivní. Vystupování pana Petružálka z pardubického AVE Kontaktu, očividně lobujícího za požadavek VV, hospodáře nebo koho vlastně, na zvýšení členských příspěvků působilo až trapným dojmem. Pohled do ekonomických podkladů však dává jasnou odpověď proč. Statisícové dotace za to určitě stojí! </w:t>
      </w:r>
    </w:p>
    <w:p>
      <w:pPr>
        <w:pStyle w:val="Normal"/>
        <w:tabs>
          <w:tab w:val="clear" w:pos="1758"/>
          <w:tab w:val="left" w:pos="567" w:leader="none"/>
          <w:tab w:val="left" w:pos="855" w:leader="none"/>
        </w:tabs>
        <w:spacing w:before="120" w:after="0"/>
        <w:ind w:firstLine="357"/>
        <w:jc w:val="both"/>
        <w:rPr>
          <w:rFonts w:ascii="Arial" w:hAnsi="Arial" w:cs="Arial"/>
          <w:sz w:val="18"/>
          <w:szCs w:val="18"/>
        </w:rPr>
      </w:pPr>
      <w:r>
        <w:rPr>
          <w:rFonts w:cs="Arial" w:ascii="Arial" w:hAnsi="Arial"/>
          <w:sz w:val="18"/>
          <w:szCs w:val="18"/>
        </w:rPr>
        <w:tab/>
        <w:t>Vystoupení jediného zástupce, podle mého názoru klíčové, komise KRK Dr.Kalivody mi bylo sympatické svojí snahou poukázat na potřebná opatření ve vztahu k rozpočtu, ale vyznělo poněkud neuměle. Nedostatkem v činnosti KRK považuji především neprověření oprávněnosti výše výdajů v činnosti šachového svazu. Podklady předkládané hospodářem Papayem delegátům konference jsou totiž zcela nepřehledné a zmatečné.</w:t>
      </w:r>
    </w:p>
    <w:p>
      <w:pPr>
        <w:pStyle w:val="Normal"/>
        <w:tabs>
          <w:tab w:val="clear" w:pos="1758"/>
          <w:tab w:val="left" w:pos="567" w:leader="none"/>
          <w:tab w:val="left" w:pos="855" w:leader="none"/>
        </w:tabs>
        <w:spacing w:before="120" w:after="0"/>
        <w:ind w:firstLine="357"/>
        <w:jc w:val="both"/>
        <w:rPr>
          <w:rFonts w:ascii="Arial" w:hAnsi="Arial" w:cs="Arial"/>
          <w:sz w:val="18"/>
          <w:szCs w:val="18"/>
        </w:rPr>
      </w:pPr>
      <w:r>
        <w:rPr>
          <w:rFonts w:cs="Arial" w:ascii="Arial" w:hAnsi="Arial"/>
          <w:sz w:val="18"/>
          <w:szCs w:val="18"/>
        </w:rPr>
        <w:tab/>
        <w:t xml:space="preserve">U další, často vystupující, osoby pana Piska mi poněkud unikalo obsahové sdělení příspěvků.     </w:t>
      </w:r>
    </w:p>
    <w:p>
      <w:pPr>
        <w:pStyle w:val="Normal"/>
        <w:tabs>
          <w:tab w:val="clear" w:pos="1758"/>
          <w:tab w:val="left" w:pos="567" w:leader="none"/>
          <w:tab w:val="left" w:pos="855" w:leader="none"/>
        </w:tabs>
        <w:spacing w:before="120" w:after="0"/>
        <w:ind w:firstLine="357"/>
        <w:jc w:val="both"/>
        <w:rPr/>
      </w:pPr>
      <w:r>
        <w:rPr>
          <w:rFonts w:cs="Arial" w:ascii="Arial" w:hAnsi="Arial"/>
          <w:sz w:val="18"/>
          <w:szCs w:val="18"/>
        </w:rPr>
        <w:tab/>
        <w:t xml:space="preserve">Za vůbec nejhorší však považuji úroveň vystupování pana hospodáře Papaye. Okázale dává najevo plénu svůj patent na informace, rád se poslouchá, jako pouťový kejklíř žongluje s údaji vykazovanými v účetnictví a co je nejzávažnější - zamlčuje podstatné informace. Po celou dobu delegátům vykresloval takřka katastrofální situaci v rozpočtu ŠSČR hrozící rozpočtovým schodkem mající za dopad omezování činnosti a až na dotaz nás, zástupců Šachového svazu Olomouckého kraje, ohledně chybějících údajů v rozpočtu týkající se výše finanční rezervy, byl nucen neochotně přiznat částku 3.900 tisíc! Z pohledu mého zaměstnání ve funkci personalisty-rozpočtáře, pokládal bych toto „opomenutí“ za závažné porušení pracovní kázně ve smyslu vědomého zamlčování faktů za účelem zkreslování celkového stavu a s vyvozením odpovídajících důsledků (snížení nadtarifní složky platu). Evidentně je však zřejmé, že jeho přímý nadřízený předseda Ing. Herejk (pasivně sledující průběh diskuse) není schopen pana Papaye personálně zvládnout a kolektivní orgán nadřízený předsedovi, jímž je VV ŠSČR, je v obdobné situaci. </w:t>
      </w:r>
    </w:p>
    <w:p>
      <w:pPr>
        <w:pStyle w:val="Normal"/>
        <w:tabs>
          <w:tab w:val="clear" w:pos="1758"/>
          <w:tab w:val="left" w:pos="567" w:leader="none"/>
          <w:tab w:val="left" w:pos="855" w:leader="none"/>
        </w:tabs>
        <w:spacing w:before="120" w:after="0"/>
        <w:ind w:firstLine="357"/>
        <w:jc w:val="both"/>
        <w:rPr>
          <w:rFonts w:ascii="Arial" w:hAnsi="Arial" w:cs="Arial"/>
          <w:sz w:val="18"/>
          <w:szCs w:val="18"/>
        </w:rPr>
      </w:pPr>
      <w:r>
        <w:rPr>
          <w:rFonts w:cs="Arial" w:ascii="Arial" w:hAnsi="Arial"/>
          <w:sz w:val="18"/>
          <w:szCs w:val="18"/>
        </w:rPr>
        <w:tab/>
        <w:t xml:space="preserve">Můj celkový dojem z konference je následující: naprostá nedůvěra vůči osobě hospodáře ŠSČR. Po dobu jeho působení ve funkci nebudu moci vstřícně hlasovat pro jakákoliv opatření, sledující navyšování členských příspěvků. To snad ale nebude rozhodující, neboť v žádném případě nebudu příští rok usilovat o svoji účast na konferenci (neusiloval jsem ani letos, ale návrh na delegování jsem neodmítl, mimo jiné i z důvodu zpravodajství z konference pro náš šachový zpravodaj Gambit). V mých pocitech při cestě domů, z bezmála osm hodin trvajícího jednání, převažovalo kromě utrpení fyzického (sezení na nepohodlných židlích v zakouřeném ovzduší) a psychického (poslouchání některých vystupujících) mínění, že jsem mohl tento čas věnovat účelněji například nezbytné administrativě našeho šachového oddílu, který v současné době prochází transformací s cílem nabytí samostatné právní subjektivity. </w:t>
      </w:r>
    </w:p>
    <w:p>
      <w:pPr>
        <w:pStyle w:val="Normal"/>
        <w:tabs>
          <w:tab w:val="clear" w:pos="1758"/>
          <w:tab w:val="left" w:pos="567" w:leader="none"/>
        </w:tabs>
        <w:spacing w:before="120" w:after="0"/>
        <w:ind w:firstLine="36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Dvanácté kolo základního turnaj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Tak, jak pomalu roztává sníh a blíží se jaro, blíží se i závěr patnáctikolového základního turnaje. Ve dvanáctém kole proti sobě zasedlo osmnáct hráčů. Hošek porazil Janečka, Hafrovič Hálu,Strnad Fuchse a Smolka Effenbergra. partie Dvořák - Karapetyan skončila složitou pěšcovou koncovkou, o jejíž záludnosti neměli (zhruba) desetiletí aktéři Dvořák a Karapetyan nejmenší tušení. Zběsilým tempem cca 10 tahů za 15 minut minuli nevšímavě možnosti výhry a nakonec spokojeně dopluli do remízového přístavu. Zajímavý obrat měla partie sourozenců Němečkových. Mladší Broňa zle dotíral na svého staršího bratra Standu, který se prakticky po většině partie bránil v naprosto prohrané pozici. Jediná nepřesnost mladšího bratra umožnila Standovi kontrovat neodvratitelným matovým útokem a partii tak obrátit ještě ve svůj prospěch. Někdy je až neuvěřitelné, co je v dětských partiích všechno možné...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Šachový turnaj na fakturu</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Mnoho firem, závodů a podniků pečuje o sportovní vyžití svých zaměstnanců. Refundují jim či alespoň přispívají na různá FIT centra, poskytují příspěvek na sportovní  rekreaci, v leckterých případech uhradí i pronájem bazénu. Často se na tyto platby využívá fond kulturních a sociálních potřeb, do kterého povinně přispívají zaměstnanci procentuálním odvodem ze svých mezd.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a jeden z prvních případů, kdy něco podobného proniklo i do šachu, můžeme považovat situaci, kdy nejmenovaná brněnská firma si u Šachového klubu Lokomotiva Brno objednala zorganizování šachového turnaje pro své zaměstnance. Oproti vystavené faktuře uhradila pronájem výpočetní techniky pro řízení turnaje, pronájem šachového materiálu a náklady na rozhodčího. Cenový fond ve formě věcných cen pro tři nejlepší hráče turnaje si firma zajistila sama. A tak už nic nebránilo tomu, aby poslední únorovou neděli odpoledne v prostorách brněnského Bobycentra zasedlo osm zaměstnanců firmy k turnaji hranému systémem každý s každým na sedm kol s tempem 2x15 minut. Po stručném poučení o pravidlech FIDE a malé instruktáži o práci se šachovými hodinami již pánové z firmy zasedli ke svým šachovnicím. I když v práci s hodinami se vlivem malé praxe projevovala určitá nejistota, po šachové stránce nebyly výkony nikterak špatné (jak mnozí soutěžící přiznali, hrají hodně šachy na internetu) a snesly by srovnání i se závodními šachisty. Důležitá však byla především herní pohoda a naprosto neformální a přátelská atmosféra, která turnaji vládla. Lze jen doufat, že nezůstane jen u tohoto prvního průkopnického počinu a šachy se stanou sportovní ( a současně i společenskou) záležitostí mnoha dalších firem a podnik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KP jednotlivců v bleskové hře s menší účastí než lon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Málem ostudou skončil dnešní krajský přebor jednotlivců v bleskové hře v brněnském Bobycentru. Ačkoli propozice hlásaly začátek prezence v 8.30 hodin, pořadatelé a s nimi i první příchozí hráči zjistili, že jednoduše nemají kde hrát. Šachovou kavárnu totiž v souladu s rozpisem obsadily děti, které zde hrály Memoriál Lubomíra Gillara, a místnost, kde se měl konat bleskový přebor, byla zamčena. Když pořadatelé vyhledali provozní hotelu, aby jí přednesli svůj problém, bylo jim sděleno, že v hotelu probíhá (anebo zakrátko bude probíhat) monstrózní akce, kdy je třeba zajistit občerstvení formou švédských stolů pro 950 hostů. Pro hotel je to samozřejmě terno (velká zakázka), ale kvůli ní potřebují každou volnou místnost a každý stůl, takže do původně plánované místnosti šachisty prostě pustit nemohou. Po poměrně vzrušené debatě mezi pořadateli na jedné straně a paní provozní na straně druhé se zjistilo, že jediná šance je šachový přebor přestěhovat do prostor Sportcasina - jenomže to otvírá až v deset hodin, takže chvíli potrvá, než se sežene někdo, kdo má od této místnosti klíče a hlavně zná patřičný kód, aby se zabránilo spuštění alarm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O čtvrt na deset se prostory Sportcasina skutečně otevřely. Naštěstí pořádající Lokomotiva Brno má dostatek členů, kteří se nebojí přiložit ruku k dílu, a tak přenesení šachového materiálu do prostor Sportcasina bylo dílem okamžiku. Čtveřice pořadatelů Hurta – Novák – Pakosta – Vachek (Mirek Pakosta stihl i hrát) zvládla postavit materiál a zaprezentovat všechny účastníky do počítače během dvaceti minut. Když se ukázalo, že se „naštěstí“ dostavil daleko menší počet účastníků, než se počítalo, spadl organizátorům i poslední kámen ze srdce, neboť další problém – nedostatek stolů – se tím vyřešil sám od sebe. Dokonce mohlo být deset stolů použito pro dětský turnaj, který se do prostoru šachové kavárny nevešel.</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řebor tak začal „pouze“ se čtvrthodinovým zpožděním. Hráči možná ani větší problémy s místností nezaznamenali (jen se prostě čekalo před zamčenými dveřmi), ale za pořadatele mohu směle říci, že podobné infarktové situace nemilujeme a rádi bychom se jich vyvarovali. Jenže na rezervaci místností šachisté nemají peníze a pro vedení hotelu má  komerční akce samozřejmě vždy přednost. Koordinace termínů je taktéž nemožná, protože šachisté musí své akce plánovat minimálně s půlročním předstihem, kdežto hotelu chodí objednávky na akce obvykle pouze tři až čtyři týdny napřed. Výsledkem je stav, že vedení hotelu není schopno šachistům říci, který termín je pro šachové akce vhodný a který ne, a potom tak dochází k takovýmto nepříjemným kolizí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Samotných účastníků krajského přeboru bylo pouhých 39, což je proti loňskému stavu (55) výrazný pokles. Chyběli především šachisté s nižší výkonností, ačkoli právě na ně pamatoval speciální cenový fond. Čím je to způsobeno, těžko říci – možná přece jen je šachových akcí příliš mnoho a lidé jsou již přesyceni.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Hlavním favoritem byl Jan Bernášek, který začal skutečně suverénně. S dvoubodovým náskokem v poslední třetině turnaje již jen pohodlně kontroloval situaci, a i když nakonec v partii s Tomešem utrpěl nehodu a zaznamenal první prohru, o jeho celkovém vítězství již nemohlo být žádných pochyb.</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otože je však registrován v Pardubicích, titul krajského přeborníka s právem postupu na republikové mistrovství získal až druhý v celkovém pořadí Ladislav Urbanec (Lokomotiva Brno), který solidním výkonem si medaili určitě zasloužil. Jen o málo horší (o půldruhého bodu středních Buchholze) byl třetí v pořadí Martin Červený z Durasu Brno (na snímku rozhodčí M. Hurta, krajský přeborník L. Urbanec a zbývající krajští medailisté M. Červený a K. Kratochvíl).</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obře zahrál i František Vrána (Staré Město) i bratři Kratochvílové – mladšímu Milanovi sice v závěru turnaje již došel dech, ale i tak jeho výkon stačil na zisk ocenění pro nejlepšího žáka. Nejlepší ženou se stala Jana Zavadilová z Bučovic, nejlepším veteránem Zdeněk Závodný z Univerzity Brno (v popředí hraje Závodný černými s Vránou, v pozadí Petr Červený).</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Turnaj skončil o čtvrt na tři, tzn. čtyřicet pět minut před plánovaným ukončením, takže zpoždění ze začátku bylo víc než dohnáno. Za hladký průběh turnaje vděčí organizátoři všem hráčům – verdikty rozhodčího u několika problémových situacích byly respektovány, takže námitková komise neměla žádnou práci. Výsledky přeboru přikládáme v příloz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Gillarův memoriál - náskok Brna se zvyšuj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Rostoucí výkonnostní odstup dětí Lokomotivy Brno resp. brněnského mládežnického centra od "zbytku světa" (tedy zbytku kraje) potvrdil šestý ročník Gillarova memoriálu mládeže do 16 let pořádaný Durasem Brno v Bobycentru. Úvod turnaje prozkoušel trpělivost hráčů i trenérů, protože hektické hledání náhradních prostor pro dospělé (viz předchozí článek o KP v bleskové hře) vtáhlo do stěhovací akce "Kulový blesk" i mládežníky. Starší žáci se do Šachové kavárny prostě už nevešli. Nakonec se pro ně našlo místo poblíž podacího okénka Sportcasina, což nebylo úplně ideální (v Casinu bežel normální provoz, sem tam si někdo zapálil cigaretu nebo poručil u baru panáka, světla také nebylo nazbyt), ale zato tu bylo spoustu místa, profesionální sqash v sousedních boxech nebo ruleta v podání mistrů hazardních her i mistrů šachu.</w:t>
      </w:r>
    </w:p>
    <w:p>
      <w:pPr>
        <w:pStyle w:val="WWNormlnweb"/>
        <w:tabs>
          <w:tab w:val="clear" w:pos="1758"/>
          <w:tab w:val="left" w:pos="567" w:leader="none"/>
        </w:tabs>
        <w:spacing w:before="120" w:after="0"/>
        <w:jc w:val="both"/>
        <w:rPr/>
      </w:pPr>
      <w:r>
        <w:rPr>
          <w:rFonts w:cs="Arial" w:ascii="Arial" w:hAnsi="Arial"/>
          <w:sz w:val="18"/>
          <w:szCs w:val="18"/>
        </w:rPr>
        <w:tab/>
        <w:t>Mimochodem, zatímco v části Casina, kde hráli dospělí, se neustále a do omrzení opakovalo "Výherní číslo osm, červená, sázejte prosím...", tam, kde hrály děti, visely tabulky "Zákaz hraní karet a jiných hazardních her", takže se dá konstatovat, že děti byly i v nezvyklém prostředí dobře chráněny před negativními vlivy a pořadatelům nelze nic vyčítat.</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Mistry v Casinu (tj. vítězi mezi staršími žáky) se stali Karel Svoboda z Lokomotivy (ten zcela suverénně 100% výsledkem 7/7), Michal Keda z Durasu a Tomáš Prášek z Hodonín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Turnaj mladších žáků v Šachové kavárně zcela ovládlo domácí Brno jen lehce znepokojované některými jednotlivci z Veselí nad Moravou nebo Vyškova. Jediným, kdo s Lokálkou dokázal udržet krok, byl celkově druhý Ondřej Strnad z Durasu.</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Konec dobrý všechno dobré, přes potíže s hracími prostory se Zdeňkovi Vojáčkovi, Broňkovi Chmelíčkovi a praktikantce Vlaďce Novákové podařilo rozdat ceny v termínu dle propozic a nezbývá než doufat, že i za rok budou oni i Bobycentrum v patřičné kondici. Pořádání turnajů mládeže ve čtyřhvězdičkovém hotelu je svým způsobem raritou</w:t>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pPr>
      <w:r>
        <w:rPr>
          <w:rFonts w:cs="Arial" w:ascii="Arial" w:hAnsi="Arial"/>
          <w:szCs w:val="18"/>
        </w:rPr>
        <w:t>Pořadí KP mládeže v rapidšachu po 4. turnaj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e zpožděním zaviněným zpožděnou kontrolou registrace vychází průběžné pořadí KP mládeže v rapidšachu. Došlo k mírným korekcím v pořadí, ale jinak žádná změna - mezi postupující šakaly z krajského města se dokázali vklínit jen hodonínský Prášek (H14) a kuřímský Boček (H10). Stále přetrvává neuspokojivý stav v dívčích kategoriích D14 a D10. Kompletní pořadí naleznete v příloze, ovšem již v sobotu dojde zcela jistě v průběžném pořadí ke změně, neboť seriál pokračuje pátým kolem - Memoriálem Jana Krejčího v Rajhrad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tabs>
          <w:tab w:val="clear" w:pos="1843"/>
          <w:tab w:val="left" w:pos="567" w:leader="none"/>
        </w:tabs>
        <w:suppressAutoHyphens w:val="true"/>
        <w:overflowPunct w:val="true"/>
        <w:autoSpaceDE w:val="true"/>
        <w:spacing w:before="120" w:after="0"/>
        <w:jc w:val="both"/>
        <w:textAlignment w:val="auto"/>
        <w:rPr>
          <w:rFonts w:ascii="Arial" w:hAnsi="Arial" w:cs="Arial"/>
          <w:szCs w:val="18"/>
        </w:rPr>
      </w:pPr>
      <w:r>
        <w:rPr>
          <w:rFonts w:cs="Arial" w:ascii="Arial" w:hAnsi="Arial"/>
          <w:szCs w:val="18"/>
        </w:rPr>
        <w:t>Základní kurz koncovek</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Brněnská šachová škola vydala stočtyřicetistránkovou příručku "Šachové koncovky - základní kurz". Autorem publikace je dlouholetý trenér mládeže mezinárodní mistr Richard Biolek</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0"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Bleskově U Šťávů</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tab/>
        <w:t xml:space="preserve">V pátečním bleskovém turnaji U Šťávů za účasti sedmi hráčů zvítězil René Přibyl před Pavlem Kopkanem a Jindřichem Fabiánem. </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r>
    </w:p>
    <w:p>
      <w:pPr>
        <w:pStyle w:val="Obsahtabulky"/>
        <w:tabs>
          <w:tab w:val="left" w:pos="567" w:leader="none"/>
          <w:tab w:val="left" w:pos="850" w:leader="none"/>
        </w:tabs>
        <w:spacing w:before="120" w:after="0"/>
        <w:jc w:val="both"/>
        <w:rPr>
          <w:rFonts w:ascii="Arial" w:hAnsi="Arial" w:cs="Arial"/>
          <w:b/>
          <w:b/>
          <w:sz w:val="18"/>
          <w:szCs w:val="18"/>
          <w:u w:val="single"/>
          <w:lang w:val="cs-CZ"/>
        </w:rPr>
      </w:pPr>
      <w:r>
        <w:rPr>
          <w:rFonts w:cs="Arial" w:ascii="Arial" w:hAnsi="Arial"/>
          <w:b/>
          <w:sz w:val="18"/>
          <w:szCs w:val="18"/>
          <w:u w:val="single"/>
          <w:lang w:val="cs-CZ"/>
        </w:rPr>
        <w:t>Vyhrál Dobeš</w:t>
      </w:r>
    </w:p>
    <w:p>
      <w:pPr>
        <w:pStyle w:val="Obsahtabulky"/>
        <w:tabs>
          <w:tab w:val="left" w:pos="567" w:leader="none"/>
          <w:tab w:val="left" w:pos="850" w:leader="none"/>
        </w:tabs>
        <w:spacing w:before="120" w:after="0"/>
        <w:jc w:val="both"/>
        <w:rPr/>
      </w:pPr>
      <w:r>
        <w:rPr>
          <w:rFonts w:cs="Arial" w:ascii="Arial" w:hAnsi="Arial"/>
          <w:b/>
          <w:sz w:val="18"/>
          <w:szCs w:val="18"/>
          <w:lang w:val="cs-CZ"/>
        </w:rPr>
        <w:tab/>
      </w:r>
      <w:r>
        <w:rPr>
          <w:rFonts w:cs="Arial" w:ascii="Arial" w:hAnsi="Arial"/>
          <w:sz w:val="18"/>
          <w:szCs w:val="18"/>
        </w:rPr>
        <w:t>Šachisté z TJ Hodonice uspořádali turnaj v rapid šachu „Oční optika Medek Open“ za účasti 29 hráčů. Výsledek: 1. Oldřich Dobeš (SPgŠ Znojmo) 6,5(7), 2. Petr Adam (TJ Znojmo) 5,5, 3.-5. Tomáš Fojtík, Luboš Hemala, Petr Adam ml. 5, 6. Antonín Svoboda 4,5, 7.-12. Lukáš Mikulů, Filip Smrčka (všichni SPgŠ Znojmo), František Růžička (TJ Znojmo), Jiří Kacal, Pavel Burša (oba TJ Hodonice), Vojtěch Havel (SPgŠ Znojmo) 4 body</w:t>
      </w:r>
    </w:p>
    <w:p>
      <w:pPr>
        <w:pStyle w:val="Obsahtabulky"/>
        <w:tabs>
          <w:tab w:val="left" w:pos="567" w:leader="none"/>
          <w:tab w:val="left" w:pos="850" w:leader="none"/>
        </w:tabs>
        <w:spacing w:before="120" w:after="0"/>
        <w:jc w:val="both"/>
        <w:rPr>
          <w:rFonts w:ascii="Arial" w:hAnsi="Arial" w:cs="Arial"/>
          <w:b/>
          <w:b/>
          <w:sz w:val="18"/>
          <w:szCs w:val="18"/>
          <w:lang w:val="cs-CZ"/>
        </w:rPr>
      </w:pPr>
      <w:r>
        <w:rPr>
          <w:rFonts w:cs="Arial" w:ascii="Arial" w:hAnsi="Arial"/>
          <w:b/>
          <w:sz w:val="18"/>
          <w:szCs w:val="18"/>
          <w:lang w:val="cs-CZ"/>
        </w:rPr>
      </w:r>
    </w:p>
    <w:p>
      <w:pPr>
        <w:pStyle w:val="Heading3"/>
        <w:keepNext w:val="false"/>
        <w:tabs>
          <w:tab w:val="clear" w:pos="1758"/>
          <w:tab w:val="left" w:pos="567" w:leader="none"/>
          <w:tab w:val="left" w:pos="850"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etriacup – 1. kolo</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tab/>
        <w:t xml:space="preserve">V brněnském Bobycentru zahájil v úterý 20. února další z tradičních dlouhodobých turnajů Petriacup. Počet přihlášených účastníků (osm, z toho polovina z našeho klubu) je pro pořadatele mírným zklamáním, nicméně díky přispění firmy Petria se turnaj přesto konat může. První cena je garantována ve výši 1000,- Kč. </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tabs>
          <w:tab w:val="clear" w:pos="1758"/>
          <w:tab w:val="left" w:pos="567" w:leader="none"/>
          <w:tab w:val="left" w:pos="850"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etriacup - 2.kolo</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tab/>
        <w:t xml:space="preserve">Ve druhém kole turnaje Lokomotivy Brno o Pohár Petria Martišek porazil Kosíka, Vítězslav Novák Havla, Mouryc Doškaře a partie Kandalec-Dufek byla odložena. Po 2. kole vede Karel Martišek (Lok. Brno) 2 před Vítězslavem Novákem (ŠK Vinohrady) a Tomášem Mourycem (Sokol Bedřichov) 1,5 bodu. Turnaj pokračuje v Boby centru každé úterý a čtvrtek od 17 hodin. </w:t>
      </w:r>
    </w:p>
    <w:p>
      <w:pPr>
        <w:pStyle w:val="Obsahtabulky"/>
        <w:tabs>
          <w:tab w:val="left" w:pos="567" w:leader="none"/>
          <w:tab w:val="left" w:pos="850" w:leader="none"/>
        </w:tabs>
        <w:spacing w:before="120" w:after="0"/>
        <w:jc w:val="both"/>
        <w:rPr>
          <w:rFonts w:ascii="Arial" w:hAnsi="Arial" w:cs="Arial"/>
          <w:sz w:val="18"/>
          <w:szCs w:val="18"/>
          <w:lang w:val="cs-CZ"/>
        </w:rPr>
      </w:pPr>
      <w:r>
        <w:rPr>
          <w:rFonts w:cs="Arial" w:ascii="Arial" w:hAnsi="Arial"/>
          <w:sz w:val="18"/>
          <w:szCs w:val="18"/>
          <w:lang w:val="cs-CZ"/>
        </w:rPr>
      </w:r>
    </w:p>
    <w:p>
      <w:pPr>
        <w:pStyle w:val="Normal"/>
        <w:widowControl w:val="false"/>
        <w:tabs>
          <w:tab w:val="clear" w:pos="1758"/>
          <w:tab w:val="left" w:pos="567" w:leader="none"/>
          <w:tab w:val="left" w:pos="850" w:leader="none"/>
        </w:tabs>
        <w:spacing w:before="120" w:after="0"/>
        <w:jc w:val="both"/>
        <w:rPr/>
      </w:pPr>
      <w:r>
        <w:rPr>
          <w:rFonts w:cs="Arial" w:ascii="Arial" w:hAnsi="Arial"/>
          <w:b/>
          <w:bCs/>
          <w:sz w:val="18"/>
          <w:szCs w:val="18"/>
          <w:u w:val="single"/>
        </w:rPr>
        <w:t>Večer v Bobycentru</w:t>
      </w:r>
    </w:p>
    <w:p>
      <w:pPr>
        <w:pStyle w:val="Normal"/>
        <w:widowControl w:val="false"/>
        <w:tabs>
          <w:tab w:val="clear" w:pos="1758"/>
          <w:tab w:val="left" w:pos="567" w:leader="none"/>
          <w:tab w:val="left" w:pos="850" w:leader="none"/>
        </w:tabs>
        <w:spacing w:before="120" w:after="0"/>
        <w:jc w:val="both"/>
        <w:rPr>
          <w:rFonts w:ascii="Arial" w:hAnsi="Arial" w:cs="Arial"/>
          <w:bCs/>
          <w:sz w:val="18"/>
          <w:szCs w:val="18"/>
        </w:rPr>
      </w:pPr>
      <w:r>
        <w:rPr>
          <w:rFonts w:cs="Arial" w:ascii="Arial" w:hAnsi="Arial"/>
          <w:bCs/>
          <w:sz w:val="18"/>
          <w:szCs w:val="18"/>
        </w:rPr>
        <w:tab/>
        <w:t xml:space="preserve">V turnaji o Pohár Petria se hrálo v úterý 27. února třetí kolo. Chyběli pan Doškař s Dufkem, jejichž partie byla pro Doškařův pobyt v cizině odložena. Z ostatních duelů začal boj Mouryc - Havel již o půl páté. Pan Havel dojíždí na turnaj ze Svitav a aby se dostal včas domů, hraje pak své partie poněkud zbrkle. I tentokrát ztratil kvalitu a záhy celou partii. Vedoucí hráč turnaje Martišek zdolal pana Kandalce ve svém oblíbeném Birdově zahájení bez většího vynaložení sil, ovšem zkonzumoval při tom dle svého zvyku několik litrů ovocných šťáv. A stačil kolemjdoucím povyprávět několik peprných vtipů o lékařích (je ekonomickým ředitelem Vojenské nemocnice v Brně) a sestřičkách. Malou kombinací rozhodl boj Víťa Novák s panem Kosíkem. </w:t>
      </w:r>
    </w:p>
    <w:p>
      <w:pPr>
        <w:pStyle w:val="Normal"/>
        <w:tabs>
          <w:tab w:val="clear" w:pos="1758"/>
          <w:tab w:val="left" w:pos="567" w:leader="none"/>
          <w:tab w:val="left" w:pos="850" w:leader="none"/>
        </w:tabs>
        <w:spacing w:before="120" w:after="0"/>
        <w:jc w:val="both"/>
        <w:rPr>
          <w:rFonts w:ascii="Arial" w:hAnsi="Arial" w:cs="Arial"/>
          <w:bCs/>
          <w:sz w:val="18"/>
          <w:szCs w:val="18"/>
        </w:rPr>
      </w:pPr>
      <w:r>
        <w:rPr>
          <w:rFonts w:cs="Arial" w:ascii="Arial" w:hAnsi="Arial"/>
          <w:bCs/>
          <w:sz w:val="18"/>
          <w:szCs w:val="18"/>
        </w:rPr>
        <w:tab/>
        <w:t>Během večera přišlo několik obvyklých hostů. Své kolegy z klubu přišel povzbudit pan Kuchařík. Pan Jiří Řehůřek (sponzor Poháru Petria) přinesl a vystavil cenu pro vítěze – modré tričko, pak sehrál několik volných partií s oblíbeným panem Supem (ten při tom zkonzumoval tři jogurty z „akce“) a pak oslavil svoji dnešní tenisovou výhru s panem Zejdou dvěma fernety, jež objednal poražený. Dostavil se i pan Spodný poptat se na zdraví hosta ve svém zbrojováckém týmu pana Berishy, na chvíli zaskočil již zmíněný pan Zejda – příští rok slaví sedmdesátiny – s nímž jsme zavzpomínali na krajský přebor roku 1964 v Gottwaldově (viz foto!), kde porazil i budoucího velmistra Aloise Lanče. A já se pochlubil dopisem, který jsem dostal loni od známého brněnského šachisty Jana Maláska, který bude slavit letos 100(!!) let a v tom dopise byla kopie jeho návrhu Švédské akademii, aby mi byla udělena Nobelova cena za (šachovou) literaturu. Což se jistě nestává každý den. A nakonec opožděné přání všeho nejlepšího – náš předseda Jiří Vachek slavil minulé pondělí 66. narozeniny.</w:t>
      </w:r>
    </w:p>
    <w:p>
      <w:pPr>
        <w:pStyle w:val="Normal"/>
        <w:widowControl w:val="false"/>
        <w:tabs>
          <w:tab w:val="clear" w:pos="1758"/>
          <w:tab w:val="left" w:pos="567" w:leader="none"/>
          <w:tab w:val="left" w:pos="850" w:leader="none"/>
        </w:tabs>
        <w:spacing w:before="120" w:after="0"/>
        <w:jc w:val="both"/>
        <w:rPr>
          <w:rFonts w:ascii="Arial" w:hAnsi="Arial" w:cs="Arial"/>
          <w:bCs/>
          <w:sz w:val="18"/>
          <w:szCs w:val="18"/>
        </w:rPr>
      </w:pPr>
      <w:r>
        <w:rPr>
          <w:rFonts w:cs="Arial" w:ascii="Arial" w:hAnsi="Arial"/>
          <w:bCs/>
          <w:sz w:val="18"/>
          <w:szCs w:val="18"/>
        </w:rPr>
      </w:r>
    </w:p>
    <w:p>
      <w:pPr>
        <w:pStyle w:val="Normal"/>
        <w:tabs>
          <w:tab w:val="clear" w:pos="1758"/>
          <w:tab w:val="left" w:pos="567" w:leader="none"/>
          <w:tab w:val="left" w:pos="850" w:leader="none"/>
        </w:tabs>
        <w:spacing w:before="120" w:after="0"/>
        <w:jc w:val="both"/>
        <w:rPr>
          <w:rFonts w:ascii="Arial" w:hAnsi="Arial" w:cs="Arial"/>
          <w:b/>
          <w:b/>
          <w:sz w:val="18"/>
          <w:szCs w:val="18"/>
          <w:u w:val="single"/>
        </w:rPr>
      </w:pPr>
      <w:r>
        <w:rPr>
          <w:rFonts w:cs="Arial" w:ascii="Arial" w:hAnsi="Arial"/>
          <w:b/>
          <w:sz w:val="18"/>
          <w:szCs w:val="18"/>
          <w:u w:val="single"/>
        </w:rPr>
        <w:t>Znáte mimochod?</w:t>
      </w:r>
    </w:p>
    <w:p>
      <w:pPr>
        <w:pStyle w:val="Normal"/>
        <w:tabs>
          <w:tab w:val="clear" w:pos="1758"/>
          <w:tab w:val="left" w:pos="567" w:leader="none"/>
          <w:tab w:val="left" w:pos="850" w:leader="none"/>
        </w:tabs>
        <w:spacing w:before="120" w:after="0"/>
        <w:jc w:val="both"/>
        <w:rPr/>
      </w:pPr>
      <w:r>
        <w:rPr>
          <w:rFonts w:cs="Arial" w:ascii="Arial" w:hAnsi="Arial"/>
          <w:bCs/>
          <w:sz w:val="18"/>
          <w:szCs w:val="18"/>
        </w:rPr>
        <w:tab/>
      </w:r>
      <w:r>
        <w:rPr>
          <w:rFonts w:cs="Arial" w:ascii="Arial" w:hAnsi="Arial"/>
          <w:sz w:val="18"/>
          <w:szCs w:val="18"/>
        </w:rPr>
        <w:t>V Bobycentru pokračoval ve čtvrtek 1. března turnaj o Pohár Petria pouhými dvěma</w:t>
      </w:r>
      <w:r>
        <w:rPr>
          <w:rFonts w:cs="Arial" w:ascii="Arial" w:hAnsi="Arial"/>
          <w:bCs/>
          <w:sz w:val="18"/>
          <w:szCs w:val="18"/>
        </w:rPr>
        <w:t xml:space="preserve"> partiemi. Karel Martišek ztratil v boji s Dufkem pěšce, ale ten byl na a-sloupci v koncovce dam a jedné věže téměř bezcenný. Jenže Martin Dufek byl v časové tísni a tak o pěšce, kterého měl navíc, přišel a v 41. tahu zbytečně odevzdal druhého. I tak partie stále zaváněla remízou, Dufek však v depresi přehlédl matovou hrozbu a musel se vzdát. V druhé partii došlo k malému překvapení. Kosík s Mourycem (černý) rozehráli francouzskou obranu a bílý stále udržoval malou výhodu. V konečné pozici, v níž se junior Mouryc z Bedřichova vzdal, tvrdil Fritz, že má bílý výhodu 1,61, což snad ještě úplně na vzdání nebylo. Leč stalo se a pan Kosík zaznamenal první výhr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V oddělené místnosti vedl pan Zdeněk Závodný trenink několika šachuchtivých dětí. Prvních 40 minut to v klidu vydržely, pak se ovšem začaly požďuchovat a intenzita jejich vnímání pozic na nástěnné šachovnici velmi poklesla. Přesto je to velmi záslužná činnost, kterou zkušený metodik Závodný „zdědil“ po svém předchůdci panu Točevovi. Třeba se mu podaří vychovat z některého svěřence budoucí, no buďme skromní, Jurky, Kalody, Blatné, Poláky!? </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Souběžně probíhal důležitý zápas městského přeboru mezi vedoucí Lokomotivou H a Vojenskou akademií, která tentokrát nastoupila v téměř úplné sestavě. Lokomotiva by měla, chce-li postoupit do KP II, vyhrát oba poslední zápasy, neboť družstvo ŠK 64 C je jí stále v patách. Ale Vojenská akademie není pro Loko nikdy lehkým oříškem. Loni dokázala remízovat a jednou i vyhrát v utkání, které rozhodovala partie Kosina (Loko)-Nývlt. Tehdy, jak vzpomínal kapitán MUDr. Karel Mazanec, měl v totálně remízové pozici Kosina jezdce a pěšce, Nývlt střelce a dva pěšce. Nývlt nabídl remízu a Kosina odmítl a začal hrát pozici na výhru. Jenomže si nechal koně zdálky přivázat střelcem a najednou vznikla pěšcovka s pěšcem méně, kterou pochopitelně prohrál. Při podpisování partie bylo kýmsi velmi nahlas řečeno: „Pane Kosino, vy jste vůl!“.  Dnešní zápas probíhal ale v režii Lokálky. Ve všech osmi partiích jsem ale nezaznamenal nic zvlášť pozoruhodného, dovolil jsem si je však pro Vás opsat a tak si je můžete ve formátu pgn přehrát.</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Po skončení zápasu si pár borců z Vojenské akademie objednalo pivo v našem bufetu (kvůli kterému v Boby centru spousta lidí ráda hraje a těší se na párek) a již uvolněně se mohlo chvíli besedovat. MUDr. Radek Brauner dal k dobrému několik příhod. Hrál kdysi ještě ve staré klubovně Lokomotivy (před konečnou v Komárově) partii s člověkem, který se jej náhle otázal: „Znáte mimochod?“. Brauner, který měl v té chvíli již dvě kvality navíc, byl formulací dotazu natolik konsternován, že tu partii ještě prohrál! Podobný zážitek měl, když viděl jednou hrát svoji malou neteř s tchánem. Chvíli pozoroval šachovnici, něco se mu však zdálo podivné. Tož se zeptal: „A kde máte prosím vás krále?“. I zde byla spontánní odpověď šokující: „Ale ty jsme si již dávno sebrali!“.  Družstvo Vojenské akademie si ponechává starý název, ačkoliv VAAZ již dávno neexistuje a dnes je to Univerzita obrany. Pan Ing. Zdeněk Nývlt, který je v tomto klubu předsedou, hospodářem, pokladníkem, správcem majetku atd. vysvětlil, že není důvod zavedený název měnit, když Univerzita obrany odmítá šachisty, byť i jen mírně, sponzorovat. A mnohonásobné obročí – na to je Nývlt přece zvyklý. Vždyť doma pečuje o čtyři dospívající dcery! Takže si letos odpustí zájezd do Španělska na kongres ICCF (Mezinárodní sdružení korespondenčních šachistů), kde mu bude definitivně udělen titul velmistra korespondenčního šach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Což je pocta veliká (nedávno splnil Nývlt poslední třetí bal a smí si již tisknout nové navštívenky) a rozmnožil tak výrazně malý počet Brňanů s tímto titulem. Jsou jimi tuším Roman Chytilek, Libor Daněk a Petr Buchníček. Informace pochází z webových stránek Sdružení korespondenčního šach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0" w:leader="none"/>
        </w:tabs>
        <w:spacing w:before="120" w:after="0"/>
        <w:jc w:val="both"/>
        <w:rPr>
          <w:rFonts w:ascii="Arial" w:hAnsi="Arial" w:cs="Arial"/>
          <w:b/>
          <w:b/>
          <w:bCs/>
          <w:sz w:val="18"/>
          <w:szCs w:val="18"/>
          <w:u w:val="single"/>
        </w:rPr>
      </w:pPr>
      <w:r>
        <w:rPr>
          <w:rFonts w:cs="Arial" w:ascii="Arial" w:hAnsi="Arial"/>
          <w:b/>
          <w:bCs/>
          <w:sz w:val="18"/>
          <w:szCs w:val="18"/>
          <w:u w:val="single"/>
        </w:rPr>
        <w:t>Petriacup – 5. kolo</w:t>
      </w:r>
    </w:p>
    <w:p>
      <w:pPr>
        <w:pStyle w:val="Normal"/>
        <w:tabs>
          <w:tab w:val="clear" w:pos="1758"/>
          <w:tab w:val="left" w:pos="567" w:leader="none"/>
          <w:tab w:val="left" w:pos="850" w:leader="none"/>
        </w:tabs>
        <w:spacing w:before="120" w:after="0"/>
        <w:jc w:val="both"/>
        <w:rPr/>
      </w:pPr>
      <w:r>
        <w:rPr>
          <w:rFonts w:cs="Arial" w:ascii="Arial" w:hAnsi="Arial"/>
          <w:sz w:val="18"/>
          <w:szCs w:val="18"/>
        </w:rPr>
        <w:tab/>
        <w:t>Páté kolo Poháru Petria  v Boby centru bylo výjimečné: poprvé od zahájení soutěže se v sále objevily všechny čtyři dvojice! Stalo se tak však na úkor pana Kandalce, který nastoupil před svou partií s Mourycem v utkání městského přeboru Lokomotiva Brno K – Duras Brno E proti panu Pelikánovi, ale po tazích 1.e4 e5 2.Jf3 se vzdal!  A to ještě předtím, než bych mu eventuelně jako rozhodčí dovolil hrát simultánku (proč ne - nehrajeme přece o mistra světa). A jen tak tak, že neprohrál i turnajovou partii. Jako obvykle zapomněl vypnout svůj mobil, který mu zazvonil ve chvíli, kdy se rozhodčí chystal pustit hodiny Mourycovi, který měl bílé. A to jsme před týdnem s panem Kandalcem řešili malý rozhodcovský problém: hra je oficiálně zahájena. Bílý není přítomen, nevykonal tedy ještě žádný tah. Černému zvoní mobil. Rozhodčí černého kontumuje. Bílý se však do hodiny ke hře nedostaví! Jaký výsledek bude zapsán do turnajové tabulky?</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Po tomto malém extempore připomeňme, co se v šachové kavárně Boby centra odehrávalo v úterý 6. března. Hrál se Pohár Petria, několik zápasů Základní soutěže, pokračoval Základní turnaj, probíhala schůze výboru ŠK Lokomotiva (leccos jsem odposlechl třeba o vztahu velmistrů a vedení klubu, ale neprozradím) a konalo se již zmíněné utkání městského přeboru. A v něm asi také nejzajímavější partie večera.</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Duras E vedl 1:0, pak přišla serie čtyř remíz, ale poslední tři hry vyzněly ve prospěch borců Lokomotivy. Nejprve Vitula zmatil Milana Krče, pak dost překvapivě pan Veverka, kterého znám spíše jako „kavárenského“ hráče, zdolal Havlíka. A rozhodující věci se děly v partii, kterou jsem pro vás opsal. Zahájení se bílému moc nepovedlo, černý v dračí sicilské získal nejprve dvojici střelců a pak i iniciativu na královském křídle. Po partii MUDr. Tomiška hořce konstatoval, že musel být přece někde vyhraný, když tolik jeho figur útočilo na téměř osamoceného bílého krále. Intuice ho nezklamala, spíše nepřesný propočet v časové tísni. Fritz ukázal okamžitě několik míst, kde mohl černý donutit juniora Lamsera ke kapitulaci. Zkuste cvičně propočítat možnosti obou stran v postaveních našich diagramů:    </w:t>
      </w:r>
    </w:p>
    <w:p>
      <w:pPr>
        <w:pStyle w:val="Normal"/>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Lamser,T (1756) - Tomiška,M (1962) [B35]</w:t>
      </w:r>
    </w:p>
    <w:p>
      <w:pPr>
        <w:pStyle w:val="Normal"/>
        <w:widowControl w:val="false"/>
        <w:tabs>
          <w:tab w:val="clear" w:pos="1758"/>
          <w:tab w:val="left" w:pos="567" w:leader="none"/>
          <w:tab w:val="left" w:pos="850" w:leader="none"/>
        </w:tabs>
        <w:jc w:val="both"/>
        <w:rPr/>
      </w:pPr>
      <w:r>
        <w:rPr>
          <w:rFonts w:cs="Arial" w:ascii="Arial" w:hAnsi="Arial"/>
          <w:sz w:val="18"/>
          <w:szCs w:val="18"/>
        </w:rPr>
        <w:t>MP /Loko K-Duras E/ (9), 06.03.2007</w:t>
      </w:r>
    </w:p>
    <w:p>
      <w:pPr>
        <w:pStyle w:val="Normal"/>
        <w:widowControl w:val="false"/>
        <w:tabs>
          <w:tab w:val="clear" w:pos="1758"/>
          <w:tab w:val="left" w:pos="567" w:leader="none"/>
          <w:tab w:val="left" w:pos="850" w:leader="none"/>
        </w:tabs>
        <w:jc w:val="both"/>
        <w:rPr/>
      </w:pPr>
      <w:r>
        <w:rPr>
          <w:rFonts w:cs="Arial" w:ascii="Arial" w:hAnsi="Arial"/>
          <w:b/>
          <w:bCs/>
          <w:sz w:val="18"/>
          <w:szCs w:val="18"/>
        </w:rPr>
        <w:t xml:space="preserve">1.e4 c5 2.Jf3 Jc6 3.d4 cxd4 4.Jxd4 g6 5.Jc3 Sg7 6.Se3 Jf6 7.Sc4 d6 8.Dd2 Jg4 9.Jxc6 bxc6 10.Sd4 e5 11.Se3 Jxe3 12.Dxe3 0–0 13.0–0 Dc7 14.Vad1 Vb8 15.b3 Se6 16.Dd3 Vbd8 17.Vd2 Vfe8 18.Vfd1 Sh6 19.Ve2 Sg4 20.f3 Sc8 21.Ja4 Kg7 22.g4 De7 23.Sa6 Se6 24.Dc3 Sf4 25.Dxc6 h5 26.gxh5 Vh8 27.hxg6 27...Dg5+ </w:t>
      </w:r>
      <w:r>
        <w:rPr>
          <w:rFonts w:cs="Arial" w:ascii="Arial" w:hAnsi="Arial"/>
          <w:sz w:val="18"/>
          <w:szCs w:val="18"/>
        </w:rPr>
        <w:t xml:space="preserve">[27...Sxh2+–+] </w:t>
      </w:r>
      <w:r>
        <w:rPr>
          <w:rFonts w:cs="Arial" w:ascii="Arial" w:hAnsi="Arial"/>
          <w:b/>
          <w:bCs/>
          <w:sz w:val="18"/>
          <w:szCs w:val="18"/>
        </w:rPr>
        <w:t xml:space="preserve">28.Vg2 Sxh2+ 29.Kf2 Sg3+ 30.Ke2 Vh2 31.Vdg1 Vdh8 32.Kd3 Df4 33.Ke2 Vxg2+ 34.Vxg2 34...Vh2? </w:t>
      </w:r>
      <w:r>
        <w:rPr>
          <w:rFonts w:cs="Arial" w:ascii="Arial" w:hAnsi="Arial"/>
          <w:sz w:val="18"/>
          <w:szCs w:val="18"/>
        </w:rPr>
        <w:t xml:space="preserve">[34...Vh1–+] </w:t>
      </w:r>
      <w:r>
        <w:rPr>
          <w:rFonts w:cs="Arial" w:ascii="Arial" w:hAnsi="Arial"/>
          <w:b/>
          <w:bCs/>
          <w:sz w:val="18"/>
          <w:szCs w:val="18"/>
        </w:rPr>
        <w:t>35.Vxh2 Sxh2 36.gxf7 Sxf7 37.Dxd6 Dg5 38.Dc5 Sf4 39.Jc3 Dd8 40.Jd5 Sg5 41.Dc7 1–0</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V našem turnaji si vedení upevnil Karel Martišek. Jeho soupeř Doškař měl sice pěšáka navíc, ale černý král zůstal v centru, takže bylo jen otázkou času, kdy útok bílého prorazí. Novák porazil Dufka celkem spolehlivě, první bod získal Havel s Kosíkem. Zajímavé bylo, že junior Mouryc si neuměl poradit se zjednodušovací taktikou pana Kandalce (1.e4 e5 2.Jf3 Jc6 3.d4 exd4 4.Jxd4 Jxd4? – dle knížek - 5.Dxd4 d6 6.Sc4 Df6 7.Dd3 Se6 8.Jc3 Sxc4 9.Dxc4 c6 10.Se3 De6 11.De2 Jf6) a když byla ve 27. tahu jeho remízová nabídka přijata, celý se rozzářil! První půlka pro Kandalc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0" w:leader="none"/>
        </w:tabs>
        <w:spacing w:before="120" w:after="0"/>
        <w:jc w:val="both"/>
        <w:rPr>
          <w:rFonts w:ascii="Arial" w:hAnsi="Arial" w:cs="Arial"/>
          <w:b/>
          <w:b/>
          <w:bCs/>
          <w:sz w:val="18"/>
          <w:szCs w:val="18"/>
          <w:u w:val="single"/>
        </w:rPr>
      </w:pPr>
      <w:r>
        <w:rPr>
          <w:rFonts w:cs="Arial" w:ascii="Arial" w:hAnsi="Arial"/>
          <w:b/>
          <w:bCs/>
          <w:sz w:val="18"/>
          <w:szCs w:val="18"/>
          <w:u w:val="single"/>
        </w:rPr>
        <w:t>Petriacup – finišuje základní část</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Napínavý závěr slibuje první etapa Poháru Petria v brněnském Boby centru. Z dohrávek mi předali hráči tyto výsledky: Kandalec 0:1 Novák, Dufek 0:1 Doškař.</w:t>
      </w:r>
    </w:p>
    <w:p>
      <w:pPr>
        <w:pStyle w:val="Normal"/>
        <w:tabs>
          <w:tab w:val="clear" w:pos="1758"/>
          <w:tab w:val="left" w:pos="567" w:leader="none"/>
          <w:tab w:val="left" w:pos="850" w:leader="none"/>
        </w:tabs>
        <w:spacing w:before="120" w:after="0"/>
        <w:jc w:val="both"/>
        <w:rPr/>
      </w:pPr>
      <w:r>
        <w:rPr>
          <w:rFonts w:cs="Arial" w:ascii="Arial" w:hAnsi="Arial"/>
          <w:sz w:val="18"/>
          <w:szCs w:val="18"/>
        </w:rPr>
        <w:tab/>
        <w:t>V úterním předposledním 6. kole se opět utkaly všechny čtyři dvojice. Nejrychleji vyhrál dobře finišující Havel s Kandalcem. Začali ovšem partii již kolem čtvrté hodiny odpolední. Malou záhadou zůstává, proč se v konečném postavení Štefan Kandalec vzdal?!</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Pak zdolal Kosík (již ne překvapení) Doškaře, který v pozici diagramu rezignoval, mohl však ještě zkusit 33.Sb3 s jistými nadějemi na nerozhodný výsledek:</w:t>
      </w:r>
    </w:p>
    <w:p>
      <w:pPr>
        <w:pStyle w:val="Normal"/>
        <w:widowControl w:val="false"/>
        <w:tabs>
          <w:tab w:val="clear" w:pos="1758"/>
          <w:tab w:val="left" w:pos="567" w:leader="none"/>
          <w:tab w:val="left" w:pos="850" w:leader="none"/>
        </w:tabs>
        <w:jc w:val="both"/>
        <w:rPr/>
      </w:pPr>
      <w:r>
        <w:rPr>
          <w:rFonts w:cs="Arial" w:ascii="DiagramTTHabsburg" w:hAnsi="DiagramTTHabsburg"/>
        </w:rPr>
        <w:t>XIIIIIIIIY</w:t>
        <w:br/>
        <w:t>9-+-tr-+k+0</w:t>
        <w:br/>
        <w:t>9zp-+-+p+p0</w:t>
        <w:br/>
        <w:t>9-+-+-+-sn0</w:t>
        <w:br/>
        <w:t>9+-+L+-+-0</w:t>
        <w:br/>
        <w:t>9-zP-+-+-+0</w:t>
        <w:br/>
        <w:t>9+-+-zP-zPP0</w:t>
        <w:br/>
        <w:t>9-vlq+-zP-+0</w:t>
        <w:br/>
        <w:t>9wQ-+R+-mK-0</w:t>
        <w:br/>
      </w:r>
      <w:r>
        <w:rPr>
          <w:rFonts w:cs="Arial" w:ascii="DiagramTTHabsburg" w:hAnsi="DiagramTTHabsburg"/>
          <w:sz w:val="10"/>
          <w:szCs w:val="10"/>
        </w:rPr>
        <w:t>xiiiiiiiiy</w:t>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33.Sxf7+ Jxf7 0–1</w:t>
      </w:r>
    </w:p>
    <w:p>
      <w:pPr>
        <w:pStyle w:val="Normal"/>
        <w:tabs>
          <w:tab w:val="clear" w:pos="1758"/>
          <w:tab w:val="left" w:pos="567" w:leader="none"/>
          <w:tab w:val="left" w:pos="850" w:leader="none"/>
        </w:tabs>
        <w:spacing w:before="120" w:after="0"/>
        <w:jc w:val="both"/>
        <w:rPr/>
      </w:pPr>
      <w:r>
        <w:rPr>
          <w:rFonts w:cs="Arial" w:ascii="Arial" w:hAnsi="Arial"/>
          <w:sz w:val="18"/>
          <w:szCs w:val="18"/>
        </w:rPr>
        <w:tab/>
        <w:t xml:space="preserve">Novák přehrál dosud stoprocentního Martiška, který si postavil všechny pěšce na černá pole a přitom měl černopolného střelce. Tuto slabinu Novák pohotově využil a zvítězil. Nejdéle trvala partie Dufek-Mouryc, v níž se vyhlídky celkem pravidelně střídaly. Někdy kolem třicátého tahu ztratil Dufek kvalitu, v dlouhé koncovce střelce a pěšců proti věži a pěšákům měl dobré vyhlídky na remízu. Musel se však dopustit dvakrát hrubé chyby, aby měl Mouryc šanci na výhru. </w:t>
      </w:r>
    </w:p>
    <w:p>
      <w:pPr>
        <w:pStyle w:val="Normal"/>
        <w:widowControl w:val="false"/>
        <w:tabs>
          <w:tab w:val="clear" w:pos="1758"/>
          <w:tab w:val="left" w:pos="567" w:leader="none"/>
          <w:tab w:val="left" w:pos="850" w:leader="none"/>
        </w:tabs>
        <w:jc w:val="both"/>
        <w:rPr>
          <w:rFonts w:ascii="DiagramTTHabsburg" w:hAnsi="DiagramTTHabsburg" w:cs="Arial"/>
        </w:rPr>
      </w:pPr>
      <w:r>
        <w:rPr>
          <w:rFonts w:cs="Arial" w:ascii="DiagramTTHabsburg" w:hAnsi="DiagramTTHabsburg"/>
        </w:rPr>
        <w:t>9-+-+-+-+0</w:t>
        <w:br/>
        <w:t>9+-+-+-+-0</w:t>
        <w:br/>
        <w:t>9-+-mKL+-+0</w:t>
        <w:br/>
        <w:t>9+-+-+-+-0</w:t>
        <w:br/>
        <w:t>9-zp-+-tr-+0</w:t>
        <w:br/>
        <w:t>9+-+-+k+P0</w:t>
        <w:br/>
        <w:t>9-+-+-+-+0</w:t>
        <w:br/>
        <w:t>9+-+-+-+-0</w:t>
        <w:br/>
        <w:t>xiiiiiiiiy</w:t>
      </w:r>
    </w:p>
    <w:p>
      <w:pPr>
        <w:pStyle w:val="Normal"/>
        <w:widowControl w:val="false"/>
        <w:tabs>
          <w:tab w:val="clear" w:pos="1758"/>
          <w:tab w:val="left" w:pos="567" w:leader="none"/>
          <w:tab w:val="left" w:pos="850" w:leader="none"/>
        </w:tabs>
        <w:spacing w:before="120" w:after="0"/>
        <w:jc w:val="both"/>
        <w:rPr/>
      </w:pPr>
      <w:r>
        <w:rPr>
          <w:rFonts w:cs="Arial" w:ascii="Arial" w:hAnsi="Arial"/>
          <w:b/>
          <w:bCs/>
          <w:sz w:val="18"/>
          <w:szCs w:val="18"/>
        </w:rPr>
        <w:t xml:space="preserve">68.Sb3? </w:t>
      </w:r>
      <w:r>
        <w:rPr>
          <w:rFonts w:cs="Arial" w:ascii="Arial" w:hAnsi="Arial"/>
          <w:bCs/>
          <w:sz w:val="18"/>
          <w:szCs w:val="18"/>
        </w:rPr>
        <w:t xml:space="preserve">(Strašlivá ztráta tempa. Za úvahu stálo 68.Kc5 s dalším Sc4, dobytím pěšce b4 a koncovka S kontra V bývá remízová!) </w:t>
      </w:r>
      <w:r>
        <w:rPr>
          <w:rFonts w:cs="Arial" w:ascii="Arial" w:hAnsi="Arial"/>
          <w:b/>
          <w:bCs/>
          <w:sz w:val="18"/>
          <w:szCs w:val="18"/>
        </w:rPr>
        <w:t xml:space="preserve">68…Ke3 69.Kc5 Kd3 70.Sd1 Kc3 71.Kb5 b3 72.Sxb3 Kxb3 73.Kc5 Vh4 </w:t>
      </w:r>
      <w:r>
        <w:rPr>
          <w:rFonts w:cs="Arial" w:ascii="Arial" w:hAnsi="Arial"/>
          <w:sz w:val="18"/>
          <w:szCs w:val="18"/>
        </w:rPr>
        <w:t>a černý vyhrál. V závěru, kdy měli oba do konce partie jen pár sekund, předvedl Mouryc dobrou techniku v macení holého krále králem a věží a uchoval si skvělé šance na postup do užšího finále o finanční ceny.</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Petriacup pokračuj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Poslední kolo základní části turnaje Petriacup se hrálo ve čtvrtek 15. března v šachové kavárně Boby centra. Nejprve pan Kosík zdolal pana Kandalce, který pomohl svému soupeři několika chybami k miniaturce. V partii Mouryc-Martišek se hrála skandinávská obrana a junior Mouryc získal již v zahájení mírnou převahu, kterou postupně uplatnil k výhře. Martišek sice prohrál dvě poslední partie s nejvážnějšími soupeři, ale postup do finále A si zajistil. Partie mezi Dufkem a Havlem byla odložena na pátek, v neděli dohrají v Boby centru odloženou partii Havel s Doškařem. Bude se zde hrát I. liga i Krajský přebor I. třídy (Lokomotiva Brno D – KME Kuřim). A právě Doškař vstal ve čtvrtek z mrtvých, když porazil vedoucího hráče a stále má aspoň teoretickou šanci na postup do finále A. Ukážeme si tu partii, v níž v kritické chvíli nenašel Novák (viz diagram) správnou obranu. Zkusil se pak ještě spasit nabídkou smíru v soupeřově mírné časové tísni, ale neuspěl. Doškař je velkým bojovníkem – výhru si plně zasloužil. </w:t>
      </w:r>
    </w:p>
    <w:p>
      <w:pPr>
        <w:pStyle w:val="Normal"/>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Novák,V (1916) - Doškař,M (1687) [B22]</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Brno /Petria/ (7), 15.03.2007</w:t>
      </w:r>
    </w:p>
    <w:p>
      <w:pPr>
        <w:pStyle w:val="Normal"/>
        <w:widowControl w:val="false"/>
        <w:tabs>
          <w:tab w:val="clear" w:pos="1758"/>
          <w:tab w:val="left" w:pos="567" w:leader="none"/>
          <w:tab w:val="left" w:pos="850" w:leader="none"/>
        </w:tabs>
        <w:spacing w:before="120" w:after="0"/>
        <w:jc w:val="both"/>
        <w:rPr/>
      </w:pPr>
      <w:r>
        <w:rPr>
          <w:rFonts w:cs="Arial" w:ascii="Arial" w:hAnsi="Arial"/>
          <w:b/>
          <w:bCs/>
          <w:sz w:val="18"/>
          <w:szCs w:val="18"/>
        </w:rPr>
        <w:t xml:space="preserve">1.e4 c5 2.c3 Jf6 3.d3 d6 4.f4 Jc6 5.Jf3 Dc7 6.Se2 g6 7.0–0 Sg7 8.Ja3 a6 9.Jc2 b5 10.Kh1 0–0 11.De1 e5 12.Dh4 De7 13.fxe5 dxe5 14.Sg5 De6 15.Jxe5 Jxe5 16.Sxf6 Sb7 17.Sxg7 Kxg7 18.Je3 Vad8 19.Jg4 Jxg4 20.Sxg4 De5 21.Se2 f5 22.Vae1 f4 23.h3 g5 24.Dg4 Sc8 25.Df3 Vf6 26.g4 Vh6 27.Kg2 Vh4 28.Kf2 h5 </w:t>
      </w:r>
    </w:p>
    <w:p>
      <w:pPr>
        <w:pStyle w:val="Normal"/>
        <w:widowControl w:val="false"/>
        <w:tabs>
          <w:tab w:val="clear" w:pos="1758"/>
          <w:tab w:val="left" w:pos="567" w:leader="none"/>
          <w:tab w:val="left" w:pos="850" w:leader="none"/>
        </w:tabs>
        <w:jc w:val="both"/>
        <w:rPr>
          <w:rFonts w:ascii="DiagramTTHabsburg" w:hAnsi="DiagramTTHabsburg" w:cs="Arial"/>
        </w:rPr>
      </w:pPr>
      <w:r>
        <w:rPr>
          <w:rFonts w:cs="Arial" w:ascii="DiagramTTHabsburg" w:hAnsi="DiagramTTHabsburg"/>
        </w:rPr>
        <w:t>XIIIIIIIIY</w:t>
        <w:br/>
        <w:t>9-+ltr-+-+0</w:t>
        <w:br/>
        <w:t>9+-+-+-mk-0</w:t>
        <w:br/>
        <w:t>9p+-+-+-+0</w:t>
        <w:br/>
        <w:t>9+pzp-wq-zpp0</w:t>
        <w:br/>
        <w:t>9-+-+PzpPtr0</w:t>
        <w:br/>
        <w:t>9+-zPP+Q+P0</w:t>
        <w:br/>
        <w:t>9PzP-+LmK-+0</w:t>
        <w:br/>
        <w:t>9+-+-tRR+-0</w:t>
        <w:br/>
        <w:t>xiiiiiiiiy</w:t>
      </w:r>
    </w:p>
    <w:p>
      <w:pPr>
        <w:pStyle w:val="Normal"/>
        <w:widowControl w:val="false"/>
        <w:tabs>
          <w:tab w:val="clear" w:pos="1758"/>
          <w:tab w:val="left" w:pos="567" w:leader="none"/>
          <w:tab w:val="left" w:pos="850" w:leader="none"/>
        </w:tabs>
        <w:spacing w:before="120" w:after="0"/>
        <w:jc w:val="both"/>
        <w:rPr/>
      </w:pPr>
      <w:r>
        <w:rPr>
          <w:rFonts w:cs="Arial" w:ascii="Arial" w:hAnsi="Arial"/>
          <w:b/>
          <w:bCs/>
          <w:sz w:val="18"/>
          <w:szCs w:val="18"/>
        </w:rPr>
        <w:t xml:space="preserve">29.Dg2? </w:t>
      </w:r>
      <w:r>
        <w:rPr>
          <w:rFonts w:cs="Arial" w:ascii="Arial" w:hAnsi="Arial"/>
          <w:sz w:val="18"/>
          <w:szCs w:val="18"/>
        </w:rPr>
        <w:t xml:space="preserve">[29.Vh1 hxg4 30.hxg4=] </w:t>
      </w:r>
      <w:r>
        <w:rPr>
          <w:rFonts w:cs="Arial" w:ascii="Arial" w:hAnsi="Arial"/>
          <w:b/>
          <w:bCs/>
          <w:sz w:val="18"/>
          <w:szCs w:val="18"/>
        </w:rPr>
        <w:t xml:space="preserve">29...c4 30.d4 Vxd4 31.Vd1 </w:t>
      </w:r>
      <w:r>
        <w:rPr>
          <w:rFonts w:cs="Arial" w:ascii="Arial" w:hAnsi="Arial"/>
          <w:sz w:val="18"/>
          <w:szCs w:val="18"/>
        </w:rPr>
        <w:t xml:space="preserve">(R) </w:t>
      </w:r>
      <w:r>
        <w:rPr>
          <w:rFonts w:cs="Arial" w:ascii="Arial" w:hAnsi="Arial"/>
          <w:b/>
          <w:bCs/>
          <w:sz w:val="18"/>
          <w:szCs w:val="18"/>
        </w:rPr>
        <w:t>31...Vxe4 32.Vfe1 De6 33.Sf3 Db6+ 34.Kf1 Vxe1+ 35.Vxe1 hxg4 36.hxg4 Dd6 37.De2 Dd3 38.Dxd3 cxd3 39.Ve7+ Kf6 40.Va7 Ke5 41.Vg7 Kf6 42.Va7 Vh3 43.Se4 Ve3 44.Sh7 d2 0–1</w:t>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Petriacup – Černý den bílých</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To je jedna z pozoruhodných událostí úterního prvního kola finálových skupin Poháru Petria v Boby centru. Ve finále A ztratil pan Kosík ve střední hře pěšce, pak se hojně měnilo, až partie dospěla do pěšcové koncovky s jedním černým pěšákem navíc a tuto výhodu Mouryc bez problémů proměnil v bod. Déle trvala partie Martišek-Novák. Hra byla dlouho vyrovnaná, když však dospěla do čtyřvěžové koncovky, měl černý již obě věže na druhé řadě a tedy velikou iniciativu. Martišek se úporně bránil, ale proti logice šachu nelze bojovat – černí pěšci běželi do dámy rychleji. Martišek tedy nechal soupeře postavit dvě nové dámy, ten mu je obětoval za postouplé pěšce a v závěrečné pozici, kdy měl bílý holého krále a černý krále a dva nedostižitelné volné pěšce, prohlásil Karel: „Asi by to vyhrál na čas!“ a vzdal se (konečně). Ve skupině B pan Kandalec po dobře rozehraném zahájení opět přehlédl drobný Havlův taktický obrat a po ztrátě materiálu se vzdal. To pan Dufek znesnadnil Doškařovi realizaci celé figury navíc tím, že hrozil přejít do koncovky, v níž by černý musil matit střelcem a jezdcem. A to v poslední půlhodině není jednoduché ani pro zkušenější hráče. Záměr se Dufkovi zdařil, jenomže každému k uvedenému materiálu zůstala ještě věž. A to i veliká časová tíseň Dufkova ihned rozhodlo ve prospěch pana Doškaře. V prvním kole finále Petria poháru slavily tedy černé kameny výhru 4:0. </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V opět téměř zaplněné šachové kavárně Boby centra bylo vidět kromě finále Základního turnaje i závěrečné kolo Základní soutěže družstev. A také plno pro šachy v Brně již typických dvojic, kdy věkový rozdíl mezi soupeři činil 60-70 let. Pozoruhodné bylo, jak osmdesátiletý pan Křivánek zdolal již predestinovaného vítěze Základního turnaje rusovlasého žáka Hoška. Křivánek hrál jako vždy mírně povrchně, na pohled dosti originálně a hlavně velmi rychle. Při tom si po celou dobu pěkně pomlaskával, jak je jeho dobrým zvykem již plno let. I váš zpravodaj před pětatřiceti lety nevydržel tento nevyžádaný koncert a s panem Křivánkem prohrál v jakési soutěži družstev. Když Hoškovi zbývala minuta do konce (základní turnaj se hraje „vražedným“ tempem hodina na celou partii) zastavil hodiny a volal rozhodčího. Dožadoval se remízy poukazem tuším na to, že soupeř „nehraje na výhru“. Jak měl pan Křivánek hrát na výhru, když měl figuru méně a ztrácel další? Přivolaný soudce pan Mirek Hurta oznámil Hoškovi, že rozhodne po pádu praporku. Což se téměř vzápětí stalo a Hoškovi byla připsána logicky nula. „Rafinovaný“ pokus zachránit neotřelým výkladem pravidel aspoň půlku nevyšel. V analýze mu pánové Hurta a Vymazal ukázali řadu míst v partii, kdy nevyužil dost energicky slabších tahů letitého soupeře. Ve všech zápasech Základní soutěže družstev bylo k vidění skoro totéž, jako v turnaji. Já se pokusil pro Vás opatřit nějakou zajímavou partii. Mám slíbený příspěvek od pana Libora Diviše z Tetčic (zatím nedorazil), takže nabízím z utkání Vinohrady C – Lokomotiva P 3,5:1,5 duel na druhé šachovnici:  </w:t>
      </w:r>
    </w:p>
    <w:p>
      <w:pPr>
        <w:pStyle w:val="Normal"/>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Effenberger,A - Nováková,V [C55]</w:t>
      </w:r>
    </w:p>
    <w:p>
      <w:pPr>
        <w:pStyle w:val="Normal"/>
        <w:widowControl w:val="false"/>
        <w:tabs>
          <w:tab w:val="clear" w:pos="1758"/>
          <w:tab w:val="left" w:pos="567" w:leader="none"/>
          <w:tab w:val="left" w:pos="850" w:leader="none"/>
        </w:tabs>
        <w:jc w:val="both"/>
        <w:rPr/>
      </w:pPr>
      <w:r>
        <w:rPr>
          <w:rFonts w:cs="Arial" w:ascii="Arial" w:hAnsi="Arial"/>
          <w:sz w:val="18"/>
          <w:szCs w:val="18"/>
        </w:rPr>
        <w:t>ZS /Vinohrady C-Loko P/, 20.03.2007</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widowControl w:val="false"/>
        <w:tabs>
          <w:tab w:val="clear" w:pos="1758"/>
          <w:tab w:val="left" w:pos="567" w:leader="none"/>
          <w:tab w:val="left" w:pos="850" w:leader="none"/>
        </w:tabs>
        <w:jc w:val="both"/>
        <w:rPr/>
      </w:pPr>
      <w:r>
        <w:rPr>
          <w:rFonts w:cs="Arial" w:ascii="Arial" w:hAnsi="Arial"/>
          <w:b/>
          <w:bCs/>
          <w:sz w:val="18"/>
          <w:szCs w:val="18"/>
        </w:rPr>
        <w:t xml:space="preserve">1.e4 e5 2.Jf3 Jc6 3.Sc4 Jf6 4.Jc3 Sb4 5.d3 h6 6.Sd2 d6 7.h3 Sd7 8.0–0 0–0 9.a3 Sc5 10.Se3 Jd4 11.Sxd4 Sxd4 </w:t>
      </w:r>
      <w:r>
        <w:rPr>
          <w:rFonts w:cs="Arial" w:ascii="Arial" w:hAnsi="Arial"/>
          <w:bCs/>
          <w:sz w:val="18"/>
          <w:szCs w:val="18"/>
        </w:rPr>
        <w:t xml:space="preserve">(Prvních jedenáct tahů se již někdy někde hrálo – tvrdí to aspoň šachové databáze) </w:t>
      </w:r>
      <w:r>
        <w:rPr>
          <w:rFonts w:cs="Arial" w:ascii="Arial" w:hAnsi="Arial"/>
          <w:b/>
          <w:bCs/>
          <w:sz w:val="18"/>
          <w:szCs w:val="18"/>
        </w:rPr>
        <w:t xml:space="preserve">12.Jxd4 exd4 13.Je2 c5 14.c3 dxc3 15.Jxc3 Sc6 16.Ve1 Ve8 17.Db3 Dd7 18.Jd5 Sxd5 19.Sxd5 Jxd5 20.Dxd5 Ve5 21.Dc4 Vae8 22.Kf1 De7 23.Dc3 Dg5 24.f3 Dg3 25.d4 Vg5 26.Ve2 b6 27.Vf2 Dh2 28.Ve1 Ve6 29.f4? </w:t>
      </w:r>
      <w:r>
        <w:rPr>
          <w:rFonts w:cs="Arial" w:ascii="Arial" w:hAnsi="Arial"/>
          <w:bCs/>
          <w:sz w:val="18"/>
          <w:szCs w:val="18"/>
        </w:rPr>
        <w:t xml:space="preserve">(Tento tah se bílému nepovedl, černá stojí jasně na výhru) </w:t>
      </w:r>
      <w:r>
        <w:rPr>
          <w:rFonts w:cs="Arial" w:ascii="Arial" w:hAnsi="Arial"/>
          <w:b/>
          <w:bCs/>
          <w:sz w:val="18"/>
          <w:szCs w:val="18"/>
        </w:rPr>
        <w:t xml:space="preserve">29…Vg3 30.Dd2 Veg6 31.dxc5 bxc5 </w:t>
      </w:r>
    </w:p>
    <w:p>
      <w:pPr>
        <w:pStyle w:val="Normal"/>
        <w:widowControl w:val="false"/>
        <w:tabs>
          <w:tab w:val="clear" w:pos="1758"/>
          <w:tab w:val="left" w:pos="567" w:leader="none"/>
          <w:tab w:val="left" w:pos="850" w:leader="none"/>
        </w:tabs>
        <w:jc w:val="both"/>
        <w:rPr>
          <w:rFonts w:ascii="DiagramTTHabsburg" w:hAnsi="DiagramTTHabsburg" w:cs="Arial"/>
        </w:rPr>
      </w:pPr>
      <w:r>
        <w:rPr>
          <w:rFonts w:cs="Arial" w:ascii="DiagramTTHabsburg" w:hAnsi="DiagramTTHabsburg"/>
        </w:rPr>
        <w:t>XIIIIIIIIY</w:t>
        <w:br/>
        <w:t xml:space="preserve">9-+-+-+k+0     </w:t>
        <w:br/>
        <w:t>9zp-+-+pzp-0</w:t>
        <w:br/>
        <w:t>9-+-zp-+rzp0</w:t>
        <w:br/>
        <w:t>9+-zp-+-+-0</w:t>
        <w:br/>
        <w:t>9-+-+PzP-+0</w:t>
        <w:br/>
        <w:t>9zP-+-+-trP0</w:t>
        <w:br/>
        <w:t>9-zP-wQ-tRPwq0</w:t>
        <w:br/>
        <w:t>9+-+-tRK+-0</w:t>
        <w:br/>
      </w:r>
    </w:p>
    <w:p>
      <w:pPr>
        <w:sectPr>
          <w:type w:val="continuous"/>
          <w:pgSz w:w="8391" w:h="12304"/>
          <w:pgMar w:left="567" w:right="567" w:gutter="0" w:header="567" w:top="851" w:footer="0" w:bottom="964"/>
          <w:cols w:num="2" w:space="0" w:equalWidth="true" w:sep="false"/>
          <w:formProt w:val="false"/>
          <w:titlePg/>
          <w:textDirection w:val="lrTb"/>
          <w:docGrid w:type="default" w:linePitch="360" w:charSpace="0"/>
        </w:sectPr>
      </w:pPr>
    </w:p>
    <w:p>
      <w:pPr>
        <w:pStyle w:val="Normal"/>
        <w:widowControl w:val="false"/>
        <w:tabs>
          <w:tab w:val="clear" w:pos="1758"/>
          <w:tab w:val="left" w:pos="567" w:leader="none"/>
          <w:tab w:val="left" w:pos="850" w:leader="none"/>
        </w:tabs>
        <w:spacing w:before="120" w:after="0"/>
        <w:jc w:val="both"/>
        <w:rPr/>
      </w:pPr>
      <w:r>
        <w:rPr>
          <w:rFonts w:eastAsia="Arial" w:cs="Arial" w:ascii="Arial" w:hAnsi="Arial"/>
          <w:sz w:val="18"/>
          <w:szCs w:val="18"/>
        </w:rPr>
        <w:t xml:space="preserve"> </w:t>
      </w:r>
      <w:r>
        <w:rPr>
          <w:rFonts w:cs="Arial" w:ascii="Arial" w:hAnsi="Arial"/>
          <w:sz w:val="18"/>
          <w:szCs w:val="18"/>
        </w:rPr>
        <w:t xml:space="preserve">(Diagram uvádíme z cvičných důvodů: několikrát za sebou okamžitě vyhrávalo 31...Vxg2 s dalším Dh1+ a dobytím materiálu. Sympatická vůdkyně černých kamenů Vladimíra Nováková by měla trénovat taktické obraty) </w:t>
      </w:r>
      <w:r>
        <w:rPr>
          <w:rFonts w:cs="Arial" w:ascii="Arial" w:hAnsi="Arial"/>
          <w:b/>
          <w:bCs/>
          <w:sz w:val="18"/>
          <w:szCs w:val="18"/>
        </w:rPr>
        <w:t xml:space="preserve">32.e5 dxe5 33.fxe5 Ve6 34.Df4 f6 </w:t>
      </w:r>
    </w:p>
    <w:p>
      <w:pPr>
        <w:pStyle w:val="Normal"/>
        <w:widowControl w:val="false"/>
        <w:tabs>
          <w:tab w:val="clear" w:pos="1758"/>
          <w:tab w:val="left" w:pos="567" w:leader="none"/>
          <w:tab w:val="left" w:pos="850" w:leader="none"/>
        </w:tabs>
        <w:jc w:val="both"/>
        <w:rPr>
          <w:rFonts w:ascii="DiagramTTHabsburg" w:hAnsi="DiagramTTHabsburg" w:cs="Arial"/>
        </w:rPr>
      </w:pPr>
      <w:r>
        <w:rPr>
          <w:rFonts w:cs="Arial" w:ascii="DiagramTTHabsburg" w:hAnsi="DiagramTTHabsburg"/>
        </w:rPr>
        <w:t>XIIIIIIIIY</w:t>
        <w:br/>
        <w:t>9-+-+-+k+0</w:t>
        <w:br/>
        <w:t>9zp-+-+-zp-0</w:t>
        <w:br/>
        <w:t>9-+-+rzp-zp0</w:t>
        <w:br/>
        <w:t>9+-zp-zP-+-0</w:t>
        <w:br/>
        <w:t>9-+-+-wQ-+0</w:t>
        <w:br/>
        <w:t>9zP-+-+-trP0</w:t>
        <w:br/>
        <w:t>9-zP-+-tRPwq0</w:t>
        <w:br/>
        <w:t>9+-+-tRK+-0</w:t>
        <w:br/>
        <w:t>xiiiiiiiiy</w:t>
      </w:r>
    </w:p>
    <w:p>
      <w:pPr>
        <w:pStyle w:val="Normal"/>
        <w:widowControl w:val="false"/>
        <w:tabs>
          <w:tab w:val="clear" w:pos="1758"/>
          <w:tab w:val="left" w:pos="567" w:leader="none"/>
          <w:tab w:val="left" w:pos="850" w:leader="none"/>
        </w:tabs>
        <w:spacing w:before="120" w:after="0"/>
        <w:jc w:val="both"/>
        <w:rPr/>
      </w:pPr>
      <w:r>
        <w:rPr>
          <w:rFonts w:cs="Arial" w:ascii="Arial" w:hAnsi="Arial"/>
          <w:b/>
          <w:bCs/>
          <w:sz w:val="18"/>
          <w:szCs w:val="18"/>
        </w:rPr>
        <w:t xml:space="preserve">35.Vd1? </w:t>
      </w:r>
      <w:r>
        <w:rPr>
          <w:rFonts w:cs="Arial" w:ascii="Arial" w:hAnsi="Arial"/>
          <w:sz w:val="18"/>
          <w:szCs w:val="18"/>
        </w:rPr>
        <w:t xml:space="preserve">(A v této pozici se žák Effenberger ještě mohl pokusit o záchranu vazbou černé věže 35.Dc4=. Aspoň to tvrdí Fritz 5. Konec už zvládla Vladimíra perfektně) </w:t>
      </w:r>
      <w:r>
        <w:rPr>
          <w:rFonts w:cs="Arial" w:ascii="Arial" w:hAnsi="Arial"/>
          <w:b/>
          <w:bCs/>
          <w:sz w:val="18"/>
          <w:szCs w:val="18"/>
        </w:rPr>
        <w:t>35...Vxe5 36.Dc4+ Kh7 37.Dc2+ f5 38.Vxf5 Dh1+ 39.Kf2 Dxg2# 0–1</w:t>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Třetí čtvrtek v Bobycentru</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Ne – tak se nejmenuje nová šachová soutěž pro mládež, nýbrž je to jen neotřelý název pro další povídání o turnaji o Pohár Petria a podobných akcích v naší šachové kavárně. Dvojice Doškař-Havel byla na místě děje první. Přinesli si vlastní šachy a hodiny a začali hrát již ve čtyři odpoledne. Dlouho však sami nezůstali, do klubovny se postupně scházela čtveřice žáčků, aby si vyslechli další výklad pana Závodného, tentokrát o koncovkách různých pěšcových struktur za přítomnosti nebo bez věží. K nástěnné šachovnici se zájmem usedali vedle mladíčků i zástupci starší generace, jako pan Kosík nebo plukovník Novák. Těsně před pátou se objevila důležitá dvojice našich „občerstvovatelů“ a do bufetu pršely objednávky. K hrající dvojici z finále B se připojila druhá z finále A: Kosík-Martišek. Ostatní zase své partie odložili. Pan Martišek nebyl evidentně ve své kůži, občas u šachovnice usínal. Není se co divit, celý den tvořil za Vojenskou nemocnici daňové přiznání za rok 2006 a naše zákonodárství je tak složité, že jsem ani nedokázal pochopit o co šlo, když mi ve stručnosti líčil ty různé zádrhele!  Například tak prostý údaj, že „základní sazba daně je 19 procent“ vyjadřuje zákon hned dvě stě padesáti pěti slovy. Tato partie skončila až těsně před desátou, kdy pan Kosík s visícím praporkem pohrozil nekrytelným matem. Objevil se i pan předseda Vachek, evidentně uondaný z přeboru Brna žáků v Domě dětí a mládeže, který pomáhal řídit. Zjevně byl rozladěn tím, jak některé školy vyslaly do soutěže jakési pološachisty, kteří nechávali krále v šachu a hráli dál a dál a on jako rozhodčí nesměl na to poukázat!? A pak se začalo trousit družstvo Durasu E, aby odehrálo svůj zápas s Lokomotivou I v městském přeboru. Hosté byli domácí (nebo naopak?), takže Durasáci čekali rozpačitě na kapitána Fojta (a klíč od šachů), který dorazil sice včas, ale poslední. I tento match probíhal v poklidu a Loko kontrolovala průběh boje. Jediným rušivým momentem bylo (dvojnásobné – to první prošlo kupodivu bez následků) zazvonění mobilu pana Havlíka, který se s ním nenápadně odplížil na chodbu. Když se vrátil, bylo již jeho utkání s Pavlem Hálou ukončeno. Ani se moc nezlobil, spíše se trochu červenal. Nakonec Lokálka vyhrála 6:2 a my jsme pro vás opsali korektní souboj na osmé desce. A také partii Doškař-Havel, v níž se bílý zachránil věčným šachem. Toto byly akce oficiální, kromě nich se konal řádný „hrací den“. Kromě obvyklých návštěvníků (Stojan, Kosina, Alois Fuchs, Spiros, Hafrovič, Kuchařík aj.) se tentokrát utvořil i hrací kroužek s naším oblíbeným bezdomovcem (viz předchozí reportáže) a evidentně společenský mírně unaveným panem Hájkem. Ale kromě trochu rozlitého piva nic špatného nevyváděli, jen dost neradi uhrazovali své objednávky v bufetu. Pan Kuchařík mne opět „dostal“. Chlapci v Moravské Slavii hrají oddílový přebor od října (aby měli započtena stará a vyšší Ela!) a pan Kuchařík se ptal, zda ještě platí staré pravidlo, že oddílový přebor nesmí trvat déle než tři měsíce?! Ujistil jsem ho, že to již dávno neplatí, ale přesně to samozřejmě nevím. V úterý 27. března Pohár Petria skončí a naše klubovna poněkud osiří. Ještě se vám musím svěřit, co se mi stalo po návratu z klubu domů. Otvírám dveře a bác – v kuchyni se svítí, kočka mňouká, leč dveře jsou na západku a já nemohu dovnitř. Zvoním, bouchám, kopu vztekle do dveří – nic. Slyším jenom tiché šoupání nohou u sousedů a tuším, že se koukají špehýrkou, co to vyvádím. No – nic jsem nevymyslel. Mobil nemám a naše číslo si stejně nepamatuji. Od půl jedenácté do tří ráno jsem klímal jako pes u našich dveří na jakési stoličce, kterou jsem na chodbě naštěstí objevil. Žena má dobrý spánek! Tak zase příště!</w:t>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r>
    </w:p>
    <w:p>
      <w:pPr>
        <w:pStyle w:val="Normal"/>
        <w:widowControl w:val="false"/>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Pohár Petria pro Mouryce</w:t>
      </w:r>
    </w:p>
    <w:p>
      <w:pPr>
        <w:pStyle w:val="Normal"/>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V úterý 27. března skončilo v šachové kavárně Boby centra finále Poháru Petria. Odložené partie byly zdárně dohrány: Dufek přehrál Kandalce a Novák remízoval s Mourycem (jenom mi jaksi zapomněli odevzdat partiář). První cenu získal Tomáš Mouryc ze Sokola Bedřichov, který černými kameny zdolal Karla Martiška. Jejich partie byla dlouho vyrovnaná, pak začal Martišek „hrát na výhru“ a poztrácel nějaký materiál. V závěru se ještě pokusil využít časové tísně soupeře, ale Mouryc hrál i s padajícím praporkem bezchybně a zvítězil. Druhé místo obsadil Mourycův vrstevník Víťa Novák z Vinohrad. Svoji dnešní partii s Kosíkem rozehrál přespříliš nejistě (nevyšla mu příprava, domníval se, že bude mít černé kameny - má asi jiné Schurigovy tabulky, než jsou ty obvyklé v příručkách) a tak se zachránil včasnou nabídkou remízy, kterou pan Kosík v počínající časové tísni přijal. A s rozdílením cen se pak velmi dlouho čekalo, až skončí svůj boj první dvojice. Ve skupině B František Havel ze Svitav ztratil v zahájení celou figuru (nekrytého střelce na g5, jehož černý odstranil šachem dámou na a5 – podobným způsobem „rozdává“ občas figury i pan dr. Píše) a zbytek partie s Dufkem byla jenom agonie bílého. Také pan Kandalec zůstal věren obrazu hry, jaký předváděl v celém turnaji: slušně rozehrané zahájení, náhlý záchvat s pokusem o kombinaci, ztráta materiálu, vzdání partie. Umožnil tak panu Miloslavu Doškařovi vítězství ve finále B, které však bylo spíše virtuální, neboť ceny se rozdaly pouze prvním třem hráčům. </w:t>
      </w:r>
    </w:p>
    <w:p>
      <w:pPr>
        <w:pStyle w:val="Normal"/>
        <w:tabs>
          <w:tab w:val="clear" w:pos="1758"/>
          <w:tab w:val="left" w:pos="567" w:leader="none"/>
          <w:tab w:val="left" w:pos="850" w:leader="none"/>
        </w:tabs>
        <w:spacing w:before="120" w:after="0"/>
        <w:jc w:val="both"/>
        <w:rPr/>
      </w:pPr>
      <w:r>
        <w:rPr>
          <w:rFonts w:cs="Arial" w:ascii="Arial" w:hAnsi="Arial"/>
          <w:sz w:val="18"/>
          <w:szCs w:val="18"/>
        </w:rPr>
        <w:tab/>
        <w:t xml:space="preserve">Současně se v Boby centru konalo závěrečné utkání Městského přeboru mezi Lokomotivou J a Moravskou Slavií D, v níž hosté prokázali jasnou převahu a ve chvíli, kdy jsem je přestal sledovat, již vedli 4:0 při 2 remízách na prvních dvou deskách. On se totiž konal i Základní turnaj, jehož 15. (!) kolo bylo i závěrečným. Z této soutěže jsme pro vás vybrali partii, zajímavou především tím, že oběma soupeřům dohromady je 165 let! Ať žijí věčné šachy i šachisté! </w:t>
      </w:r>
    </w:p>
    <w:p>
      <w:pPr>
        <w:pStyle w:val="Normal"/>
        <w:tabs>
          <w:tab w:val="clear" w:pos="1758"/>
          <w:tab w:val="left" w:pos="567" w:leader="none"/>
          <w:tab w:val="left" w:pos="850" w:leader="none"/>
        </w:tabs>
        <w:spacing w:before="120" w:after="0"/>
        <w:jc w:val="both"/>
        <w:rPr>
          <w:rFonts w:ascii="Arial" w:hAnsi="Arial" w:cs="Arial"/>
          <w:b/>
          <w:b/>
          <w:bCs/>
          <w:sz w:val="18"/>
          <w:szCs w:val="18"/>
        </w:rPr>
      </w:pPr>
      <w:r>
        <w:rPr>
          <w:rFonts w:cs="Arial" w:ascii="Arial" w:hAnsi="Arial"/>
          <w:b/>
          <w:bCs/>
          <w:sz w:val="18"/>
          <w:szCs w:val="18"/>
        </w:rPr>
        <w:t>Křivánek,J (1473) - Smolka,B (1605) [C25]</w:t>
      </w:r>
    </w:p>
    <w:p>
      <w:pPr>
        <w:pStyle w:val="Normal"/>
        <w:widowControl w:val="false"/>
        <w:tabs>
          <w:tab w:val="clear" w:pos="1758"/>
          <w:tab w:val="left" w:pos="567" w:leader="none"/>
          <w:tab w:val="left" w:pos="850" w:leader="none"/>
        </w:tabs>
        <w:jc w:val="both"/>
        <w:rPr>
          <w:rFonts w:ascii="Arial" w:hAnsi="Arial" w:cs="Arial"/>
          <w:sz w:val="18"/>
          <w:szCs w:val="18"/>
        </w:rPr>
      </w:pPr>
      <w:r>
        <w:rPr>
          <w:rFonts w:cs="Arial" w:ascii="Arial" w:hAnsi="Arial"/>
          <w:sz w:val="18"/>
          <w:szCs w:val="18"/>
        </w:rPr>
        <w:t>Brno /základní turnaj/ (15), 27.03.2007</w:t>
      </w:r>
    </w:p>
    <w:p>
      <w:pPr>
        <w:pStyle w:val="Normal"/>
        <w:widowControl w:val="false"/>
        <w:tabs>
          <w:tab w:val="clear" w:pos="1758"/>
          <w:tab w:val="left" w:pos="567" w:leader="none"/>
          <w:tab w:val="left" w:pos="850" w:leader="none"/>
        </w:tabs>
        <w:jc w:val="both"/>
        <w:rPr/>
      </w:pPr>
      <w:r>
        <w:rPr>
          <w:rFonts w:cs="Arial" w:ascii="Arial" w:hAnsi="Arial"/>
          <w:sz w:val="18"/>
          <w:szCs w:val="18"/>
        </w:rPr>
        <w:t xml:space="preserve">(Partie je kuriózní věkem soupeřů. Jaroslav Křivánek je ročník 1923 - 84 let, Bohumír Smolka 1926 - 81 let) </w:t>
      </w:r>
      <w:r>
        <w:rPr>
          <w:rFonts w:cs="Arial" w:ascii="Arial" w:hAnsi="Arial"/>
          <w:b/>
          <w:bCs/>
          <w:sz w:val="18"/>
          <w:szCs w:val="18"/>
        </w:rPr>
        <w:t>1.e4 d6 2.Jc3 e5 3.Sc4 Jf6 4.h3 Se7 5.d3 a6 6.a3 b5 7.Sd5 c6 8.Sb3 0–0 9.Sg5 a5 10.Jf3 a4 11.Sa2 Ja6 12.g4 Se6 13.Sxf6 Sxf6 14.Dd2 Sxa2 15.Jxa2 Jc5 16.g5 Se7 17.h4 f5 18.gxf6 Vxf6 19.Jg5 Da5 20.Dxa5 Vxa5 21.Jb4 Vh6 22.Jf3 Va8 23.Jxc6 Sf6 24.0–0–0 Va6 25.Jb4 Va8 26.Kb1 Vf8 27.h5 Sd8 28.Vh3 Vhf6 29.Jh4 Vxf2 30.Jf5 Jb7 31.Vg1 V8xf5 32.exf5 Vxf5 33.Jc6 Sf6 34.Ja7 h6 35.Jxb5 e4 36.Jc3 Sxc3 37.bxc3 exd3 38.cxd3 Jc5 39.Vhg3 Vf7 40.Kc2 Vf2+ 41.Kd1 Vf7 42.Ke2 Je6 43.Ke3 Jg5 44.Vxg5 hxg5 45.Vxg5 Kh7 46.Vd5 Vf6 47.Ke4 Kh6 48.Va5 Ve6+ 49.Kd4 g6 50.hxg6 Vxg6 51.Vxa4 1–0</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tab/>
        <w:t xml:space="preserve">Samozřejmě se hrálo plno volných partií, v nichž vystupovali obvyklí aktéři: pánové Vladimír Kosina, Michal Kalod, Josef Stojan, Pavel Komprda, Jaromír Novák, pan Sup, po delší přestávce přišel i Karel Zikan, který projevil zájem hrát II. etapu, leč dozvěděl se, že ji pan Chmelíček, resp. Městský šachový svaz v Brně zrušil. Což je jistě škoda, tyto okresní přebory se konaly pravidelně od počátku 50. let minulého století a kdysi bývaly velmi prestižní záležitostí a také jednou z mála příležitostí získat I. výkonnostní třídu. No – časy se mění, ale jak říkám já skeptik – vždycky jenom k horšímu! Pravidelně chodí do klubu i Ukrajinec Vitalij Byelikov, který se zatím česky moc nedomluví, ale u šachovnice problémy s komunikací žádné nemá. Šachy jsou skutečně internacionální hra. A nakonec přišel i kouzelník – pardon - předseda Jiří Vachek, který slavně zvítězil v utkání Lokomotivy C v Zaječicích v II. lize s panem Česenkem po obtížné anabázi s cestováním, kdy mu několik hráčů postupně volalo do vozu, že zapomněli nastoupit, vystoupit, ujel jim vlak, nevědí, kde se hraje a tak podobně, takže jenom svážení všech nešťastníků na zápas jej stálo hodně nervů i benzínu. A výsledkem byla typická „nezasloužená“ těsná prohra Lokomotivy 3,5:4,5 s postupujícím týmem. Což potvrdil i další návštěvník Karel Kratochvíl, jehož bratr Milan leží doma se zlomenou klíční kostí (ach ten školní tělocvik), ale na poslední kolo KP I. třídy do Znojma by rád jel – ovšem nejraději sám s řidičem. Aspoň má Michal Šípek o čem přemýšlet a soupeři ve Znojmě také, neboť Kratochvíl je pouze tak schopen sedět u partie a diktovat své tahy… </w:t>
      </w:r>
    </w:p>
    <w:p>
      <w:pPr>
        <w:pStyle w:val="Normal"/>
        <w:widowControl w:val="false"/>
        <w:tabs>
          <w:tab w:val="clear" w:pos="1758"/>
          <w:tab w:val="left" w:pos="567" w:leader="none"/>
          <w:tab w:val="left" w:pos="85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Brno na lopatkách, Navara s matem!</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Rakouská liga podle očekávání zdecimovala přední šachovnice Lokomotivy Brno a tak sobotní výsledek 2:6 s vysoce favorizovanou Mahrlou Praha není nijak překvapující. Drobné nehody ještě před startem utkání, popis hrací místnosti, v jaké se česká extraliga určitě ještě nehrála, sled pamětihodných událostí tohoto mače a hlavně záznam kuriózního závěru, v němž hráč světové extratřídy David Navara přehlédl ve vyhrané pozici čtyřtahový mat – to vše pro nás zaznamenal očitý zpravodaj </w:t>
      </w:r>
      <w:r>
        <w:rPr>
          <w:rStyle w:val="StrongEmphasis"/>
          <w:rFonts w:cs="Arial" w:ascii="Arial" w:hAnsi="Arial"/>
          <w:b w:val="false"/>
          <w:sz w:val="18"/>
          <w:szCs w:val="18"/>
        </w:rPr>
        <w:t>Jan Kalendovský:</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 V sobotu 10. března jsem zabrousil do Boby centra víceméně náhodou. Měli jsme s panem Závodným domluvenou schůzku v rámci extraligového utkání Lokomotiva Brno – Mahrla Praha. To mělo podle oficiálního rozpisu začít v 10 hodin. Těsně před stanoveným začátkem utkání nebyl v hrací místnosti kromě pana Nováka a pana Tričkova nikdo. A to se hrálo úplně jinde, než kdykoliv předtím.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esítkami cedulek v Boby centru byla vyznačena cesta do místnosti v prvním patře, kam jsme se předtím nikdy nedostali a kde se dříve hrávala ruleta, bacarat, černý Petr a jak se vůbec ty hazardní hry jmenují. Tričkov, který sehraje v tom utkání důležitou roli, shání mobilem kapitána Točeva. Dovolá se k paní Točevové, která mu sdělí, že manžel je již na cestě do klubu a že utkání začíná v 11 hodin. No výborně – o této změně nikdo nevěděl. Mezitím se trousí diváci (např. Vendelín Hafrovič, Karel Martišek, pan Hnilička, Vladimír Pospíšil – ten se v „novém“ prostoru cítí jako doma, vždyť zde absolvoval mnoho nocí u rulety a teď vysvětluje panu Věchtovi, jakže je složitá ta hra Black Jack a prý je jediná, v níž casino většinou prohrává… a také ví, že tento hrací sál je již rok a půl uzavřen, neboť se tu různě fixlovalo a podvádělo…)  a také dva hráči turnaje o Pohár Petria, kteří mají dnes odehrát odloženou partii. Protože se však hraje jinde než v obvyklé šachové kavárně, je problém pro pana Dufka a Kosíka sehnat hrací materiál. Leč podařilo se a asi o půl jedenácté začíná jejich malá exhibice v místnosti pro extraligu. Postupně vše přichází do normálních kolejí: na bojišti se objevuje několik hráčů Lokomotivy a pár soupeřů, kteří přijeli do Brna aut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rátce před jedenáctou odevzdávají kapitáni družstev sestavy rozhodčímu Harasimovičovi a ten ve stanovenou dobu usazuje dvojice. Pro Pražáky jsou asi dost překvapující: na první desce není ani velmistr Polák, ani velmistr Blatný, ale mistr Tričkov! Ohlášené sestavy ovšem neusedají, jedno z pražských aut se opozdilo, na dálnici měli nezaviněnou kolizi s neopatrným řidičem, jehož přívěsný vozík jim při předjíždění málem zničil přední dveře. Teprve kolem 11.10 jsou dvojice již definitivně usazeny a utkání, v němž jde domácím o možné body k záchraně a hostům o medaili začíná. První čtvrthodina je zajímavá tím, že sálem pobíhá s foťákem a kamerou přítel Zdeněk Závodný, který uchovává toto utkání živě pro budoucnost. Kapitán domácích pan Točev požádal hosty o souhlas – nikdo neprotestuje, jen Miloš Jírovský žádá, aby se nepoužívalo blesk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akže pohoda. První tahy ukazují, že utkání bude vedeno asi v tomto duchu: brněnští bílí na prvních deskách hrají opatrně (všichni 1.d4 Jf6 2.Jf3), černí jsou bojovnější. Z pohledu amatéra, jako je váš zpravodaj, jsme vpředu téměř bez šancí a vzadu děj se vůle boží. Je čas odejít s prezidentem Točevem na pivo, kam mne srdečně zve. Po prvních dvou hodinách hry již vedou soupeři 1:0. Zdeněk Ramík na šesté desce hrál černými proti Radoslavu Doležalovi partii, která dosti připomínala dámskou indickou. Již ve starém Zmatlíkovi bylo varování, že černý musí dávat pozor na event. výpad Jg5 (spojený s matovou hrozbou a napadením Sb7), který přináší bílému kvalitu. Ramík na Zmatlíkovo varování zapomněl, kvalitu ztratil a záhy i celou partii. Po další půlhodině nestačí rozhodčí zapisovat další tři výhry hostů: Lukáš Řehůřek rozehrál černými Volga gambit docela pěkně proti Černouškovi, ale najednou nedocenil sílu volného c-pěšce a musel se vzdát. Vzápětí se vzdává Bronislav Vymazal s velmistrem Jansou. Také on hrál černými, tentokrát trochu netradiční španělskou s tahem f5, čímž velmistra nijak z rovnováhy nevyvedl. Když mu Jansa obětoval kvalitu za figuru a tři pěšce a zatlačil černé figury do pasivní obrany, bylo vymalováno. Čtvrtá výhra hostů byla zaznamenána v partii Josef Augustin – Miloš Jírovský. Přeborník Československa z roku 1965 sehrál zahájení nadmíru pasivně a od desátého tahu (zhruba) bojoval o vyrovnání, kterého však bohužel nedosáhl. Hosté tedy vedou 4:0. V ostatních partiích je však možné očekávat cokoliv. Výhru hostí pojistil velmistr Meduna, který remízuje černými s Věchtem. Také zde se zdálo, že černý získá lepší hru, ale Standa Věchet ohroženou pozici udržel přesnými tahy a v konečném postavení stál možná s jezdcem a věží proti střelci a věži při stejných pěšcích o chloupek lépe. Nastal čas na další občerstvení vašeho zpravodaje. Ale napřed jsem zaznamenal do análů Poháru Petria trochu překvapivou výhru pana Kosíka černými s panem Dufkem. Možná, že po dalším týdnu již nebudou další event. výhry sympatického Kosíka překvapivé, ale běžné. Tentokrát mne na pivo zve – sám velmistr Vlastimil Jansa. Jistě z radosti na svou výhrou, nebo že by se chtěl pobavit o mém příspěvku pro publikaci k výročí armádního klubu ÚDA Praha?! Povídáme si o historii armádního šachu, která počíná již za první republiky, kdy se hrály čtyři armádní přebory důstojníků v Praze (1931, 1933, 1935, 1937) za účasti mistrů, jako byli Karel Hromádka, Amos Pokorný, Karel Treybal, Josef Rejfíř, Jiří Pelikán atd. Většina z nich nebyla aktivními vojáky, leč, jak mne napadá, právo účasti si zajistili asi jako bývalí legionáři. Jansa, který hrával za klub ÚDA desítky let a vlastně tam začínal někdy před padesáti lety, když na vojně byli mistr Alster a velmistr Filip, souhlasí. Vzpomíná na éru generála poručíka inženýra Hradila a na jeho spory s různými otravnými civilisty a volně přechází k obdivným slovům na adresu velmistra Rétiho. Což mne jako dávného autora knihy o Rétim těší. Dostáváme se i k Hortově dávné emigraci, panu Matochovi a zápasům Davida Navary (což je vlastně Jansův žák) a podobně.</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ak jde kolem pan Závodný a hlásí stav: už se hraje jen jediná partie. Zatímco jsme popíjeli v hospůdce (já pivo, pan Jansa 2 deci bílého vína), prohrál svůj boj s dámou a třemi figurami proti dvěma věžím a třem figurám Mirek Pakosta na osmé desce s Cifkou (černými zahájil náš borec bojovně Budapešťským gambitem a v kritickém postavení mezi 30.-40. tahem měl velikou tíseň a na každý tah jen 30 sekund!) a v zajímavé jezdcové koncovce remízovala mistryně Německa Petra Blažková s redaktorem Československého šachu Ivanem Hausnerem. Ta partie byla „nejteoretičtější“ – až do 17. tahu měla jejich sicilská s 2.c3 (s přehozením tahů) v databázi předchůdce. A když Ivan dobyl pěšce a bojovnice Petra si nevzala dámou na b7, leč poskočila královnou na d4 a tím hrozila prosadit svého pěšce c4 až na pole proměny, bylo očividné, že s tím mistr Hausner nepočítal. Ale nakonec přece vynutil remízu, kterou Petra podepsala v situaci, kdy měl každý jen krále a koně! Bojovníci k pohledán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racíme se s Jansou k poslední partii zápasu za stavu 6:1 pro Mahrlu a v ústrety nám letí šokující zvěst: Navara přehlédl mat! Nezbývá než smeknout před Vasilem Tričkovem. Od začátku hry byl Vasil optimistou. Několikrát jsme prohodili o jeho pozici pár slov a on již po 4. tahu odtušil, že vyhraje, protože je lepší hráč!  Já to bral jako dobrý vtip, ale ukázalo se, že měl pravdu. Rozdíl mezi ním a Navarou v ratingu je sice nějakých 400 bodů, ale v Praze Tričkov osmi-desetiletého Navaru často porážel a ten si to asi zapamatoval. No, jistě šťastný den pro Tričkova. Ale v neděli půjde o víc – jedině výhra nad Vyšehradem (který jediný je v extralize neustále od první sezóny 1969-1970!!) dává Lokomotivě drobné teoretické šance na záchranu. Tož držme palce!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yšehrad poražen, extraliga se vzdaluje</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 xml:space="preserve">Nedělní extraligový zápas s Vyšehradem měl být klíčem pro setrvání Lokomotivy Brno v extralize. Posílena oběma velmistry vyhrála Lokálka </w:t>
      </w:r>
      <w:hyperlink r:id="rId67">
        <w:r>
          <w:rPr>
            <w:rStyle w:val="InternetLink"/>
            <w:rFonts w:cs="Arial" w:ascii="Arial" w:hAnsi="Arial"/>
            <w:color w:val="000000"/>
            <w:sz w:val="18"/>
            <w:szCs w:val="18"/>
            <w:u w:val="none"/>
          </w:rPr>
          <w:t>zaslouženě 5:3</w:t>
        </w:r>
      </w:hyperlink>
      <w:r>
        <w:rPr>
          <w:rFonts w:cs="Arial" w:ascii="Arial" w:hAnsi="Arial"/>
          <w:sz w:val="18"/>
          <w:szCs w:val="18"/>
        </w:rPr>
        <w:t>, ovšem šance na záchranu je ještě menší než před tímto dvojkolem. Odepisovaná Plzeň totiž v sobotu senzačně vyhrála v Ostravě s Labortechem a dnes neméně překvapivě odpůlila Třinec 4:4.</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 xml:space="preserve">Za 14 dní cestuje Lokálka na sever Čech. V Novém Boru už je pro ni přichystán kompletní </w:t>
      </w:r>
      <w:hyperlink r:id="rId68">
        <w:r>
          <w:rPr>
            <w:rStyle w:val="InternetLink"/>
            <w:rFonts w:cs="Arial" w:ascii="Arial" w:hAnsi="Arial"/>
            <w:color w:val="000000"/>
            <w:sz w:val="18"/>
            <w:szCs w:val="18"/>
            <w:u w:val="none"/>
          </w:rPr>
          <w:t>on-line přenos partií</w:t>
        </w:r>
      </w:hyperlink>
      <w:r>
        <w:rPr>
          <w:rFonts w:cs="Arial" w:ascii="Arial" w:hAnsi="Arial"/>
          <w:sz w:val="18"/>
          <w:szCs w:val="18"/>
        </w:rPr>
        <w:t xml:space="preserve">. Velké naděje v Novém Boru však brněnským nekynou. To případné vítězství v Turnově je mnohem reálnější, ale ani ono extraligu ještě negarantuje. Nechejme se překvapit. Prozatím si lze prohlédnout fotky a dokonce i krátké filmy z tohoto dvojkola v Bobycentru, které jsou k nalezení na stránce </w:t>
      </w:r>
      <w:hyperlink r:id="rId69">
        <w:r>
          <w:rPr>
            <w:rStyle w:val="InternetLink"/>
            <w:rFonts w:cs="Arial" w:ascii="Arial" w:hAnsi="Arial"/>
            <w:color w:val="000000"/>
            <w:sz w:val="18"/>
            <w:szCs w:val="18"/>
            <w:u w:val="none"/>
          </w:rPr>
          <w:t>Zdeňka Závodného</w:t>
        </w:r>
      </w:hyperlink>
      <w:r>
        <w:rPr>
          <w:rFonts w:cs="Arial" w:ascii="Arial" w:hAnsi="Arial"/>
          <w:sz w:val="18"/>
          <w:szCs w:val="18"/>
        </w:rPr>
        <w:t>.</w:t>
      </w:r>
    </w:p>
    <w:p>
      <w:pPr>
        <w:pStyle w:val="Heading3"/>
        <w:keepNext w:val="false"/>
        <w:numPr>
          <w:ilvl w:val="0"/>
          <w:numId w:val="0"/>
        </w:numPr>
        <w:tabs>
          <w:tab w:val="clear" w:pos="1758"/>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Turnaj U Pásků</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V březnovém turnaji zvítězil Gustav Nikodém před Tomášem Fojtíkem a Reném Přibylem Menší účast na celkově 98. soutěži (!!) u Pásků je vysvětlena souběžným Otevřeným přeborem Jihomoravského šachového svazu, který se konal v Boby centru. Původně přišlo na turnaj osm hráčů, asi o půl desáté se objevila trojice borců z Moravské Slavie (Nikodém, Havlát, Kuchařík), kterým se zmatky v Boby centru nelíbily a rozhodli se „blicat“ na místě osvědčeném. Jako dvanáctý nastoupil Vendelín Hafrovič, aby byl sudý počet účastníků. Od 8. dvoukola hrál místo obětavého pana Hafroviče Řek Spiros Stambolidis. Pan Novotný odešel dříve, výhry Šalomounkovy s ním jsou kontumační. Později přišlo i několik dalších diváků a čerstvé informace z Bobycentra přinesl pan Staněk. </w:t>
      </w:r>
    </w:p>
    <w:p>
      <w:pPr>
        <w:pStyle w:val="Normal"/>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ČR mládeže poskočilo v pondělí dvěma koly</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První dvojkolo posunulo Mistrovství ČR mládeže na Seči k polovině, v úterý se bude hrát už páté kolo. Je fajn, že se podařilo zažehnat nedělní problémy s internetovým připojením a dnešní </w:t>
      </w:r>
      <w:hyperlink r:id="rId70">
        <w:r>
          <w:rPr>
            <w:rStyle w:val="InternetLink"/>
            <w:rFonts w:cs="Arial" w:ascii="Arial" w:hAnsi="Arial"/>
            <w:color w:val="000000"/>
            <w:sz w:val="18"/>
            <w:szCs w:val="18"/>
            <w:u w:val="none"/>
          </w:rPr>
          <w:t>výsledky</w:t>
        </w:r>
      </w:hyperlink>
      <w:r>
        <w:rPr>
          <w:rFonts w:cs="Arial" w:ascii="Arial" w:hAnsi="Arial"/>
          <w:sz w:val="18"/>
          <w:szCs w:val="18"/>
        </w:rPr>
        <w:t xml:space="preserve"> už byly k dispozici expresně.</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nejstarší kategorii chlapců do 16 let (to už je pěkně těžký FIDE turnaj s první desítkou 2087) má jižní Morava medailové ambice v osobě druhého nasazeného Lukáše Kuchynky (2158) z ŠK Hustopeče. Po dobrém začátku prohrál Lukáš dnes odpoledne se svým tradičním soupeřem Honzou Krejčím z Litovle a zítra ho nečeká nikdo menší než první muž (tedy zatím první chlapec) startovní listiny Cyril Ponížil ze Zlína.</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e zajímavé, že ve všech 4 dívčích turnajích mají vedoucí hráčky prozatím plný bodový zisk 4/4. Jinak účast dívek letos potěšila – hraje jich celkem 81, tj. téměř stejně jako chlapců (88). Jižní Morava má asi největší ambice v kategorii D12, kde Karolína Zavadilová z Durasu i Lucie Kuchynková z Hustopečí budou chtít určitě ještě zaútočit na některou z medailí. Mají k tomu všechny předpoklady i podporu tatínků, které dnes odpoledne svedl los na 4. šachovnici FIDE turnaje, kde to dali za půl a šli fandit dcerká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Celkem v obou doprovodných turnajích hraje 129 hráčů. To spolu s mistrovskými turnaji dává 298 hrajících a téměř 400 bydlících účastníků – pro ředitele mistrovství Zdeňka Fialu to je zápřah obrovský a ne všemi plně oceňovaný. Seskládat všechny oddílové i rodinné výpravy (některé i s dalšími malými dětmi, pejsky apod.) do pokojů tak, jak by chtěly, je určitě nemožné. Navíc letos jako zpestření vyhnalo jarní sluníčko na některých pokojích a klubovnách z úkrytů taková mračna much, že je někde nestačili vyhánět a musel přijít ke slovu i vysavač.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řekvapivým a rozhodně správným začátkem Mistrovství byla státní hymna, určitě by se hodila i státní vlajka v čele sálu. Milý byl i potlesk a věcný dar pro šéftrenéra mistrovství Evžena Gonsiora, který se v prosinci dožil neuvěřitelných 75 let. Těžko by mu někdo hádal více než 65. Šéftrenér pak představil i své kolegy Pavla Němce, IM Josefa Juřka a korespondenčního IM (a také korespondenčního mistra Evropy z roku 1967) Jindřicha Zapletala. Dnes po extralize dorazili do Seče ještě IM Pavel Šimáček a IM Martin Petr. Trenérům nejsou tentokrát přesně přiděleny kategorie, každý hráč může rozebírat s tím, kdo mu nejvíce sedí (a u koho je zrovna nejvíce místa, čekání ve frontě miluje málokdo).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Mistrovství končí v sobotu po poledni, kromě výše zmíněných jihomoravských nadějí by mohl mezi desetiletými překvapit teprve osmiletý Martin Blahynka z Lokomotivy Brno. Po 4 kolech má 3,5 bodu a za sebou partie s největšími konkurenty. Rozhodně budeme držet palce.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ategorii desetiletých na M-ČR mládeže po 5.kole vede brněnský Blahynka</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Na Mistrovství ČR mládeže zatím ze zástupců našeho kraje sklízí největší úspěchy v kategorii desetiletých Martin Blahynka. Ten v pátém kole sehrál skvělou partii s náměšťským Mičulkou, v níž vzorově uplatnil izolovaného pěšce. Po chybě soupeře pak již získal obrovský tlak a převahu v centru, který proměnil v materiální výhodu a nakonec i ve výhru. Partie trvala přes tři hodiny a Martin není jediný, kdo dokáže v této nejmladší věkové kategorii bojovat tři a více hodin. Proti situaci před pěti lety, kdy partie nejmenších dětí končily velmi brzy a po dvou hodinách hry již bylo vše ukončeno a rozhodčí mohli přejít k losování dalšího kola, je to letos výrazný krok kupředu. Děti sedí, tvoří a tři i více hodin intenzívně pracuj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e čtrnáctiletých chlapcích se náš zástupce Karel Svoboda (Lokomotiva Brno) pohybuje v polovině startovního pole, což odpovídá očekávání. Naproti tomu náš zástupce v kategorii dvanáctiletých Jiří Musil (Lokomotiva Brno) zatím poněkud zaostává za očekávaným výkon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kategorii šestnáctiletých se naši zástupci Lukáš Kuchynka (Hustopeče) a Milan Kratochvíl (Lokomotiva Brno) pohybují v první třetině průběžné výsledkové listiny. Jejich výkony jsou velmi dobré, ale zdá se, že přes všechnu snahu na medaili přece jen nedosáhnou. Poštorenský zástupce Jiří Kratochvíl hraje na zadních šachovnicích. Jirka ovšem neuvěřitelně dře, pravidelně končí partie až po dlouhém několikahodinovém boji a získané zkušenosti jistě v budoucnu zúroč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Bohužel ani naše dívky zatím neatakují medailové pozice. Nejblíže k medaili má zatím Karolína Zavadilová (Duras Brno), ale tu hlavní konkurentky ještě čekají. V kategorii šestnáctiletých drží střed Iva Čuprová (Brankovice). Ostatní zástupkyně našeho kraje přijely především získávat zkušenosti a tomu i odpovídá jejich umístěn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doprovodném openu A zatím úspěchy zaznamenávají pánové Zavadil a Kuchynka (oba 3 a půl bodu), v národním openu B jsou našimi nejlepšími zástupci Tomáš Lamser a Jiří Čupr.</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Mistrovství ČR žáků zástupci našeho kraje zasáhnou do bojů o medail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istrovství mládeže v Seči u Chrudimi má za sebou sedm kol a to je již dostatečné na to, aby se pořadí hráčů dostatečně rozvrstvilo. I když mluvit o vítězích je ještě předčasné, již dnes můžeme konstatovat, že zástupci našeho kraje do bojů o medaile výrazně zasáhno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H16 zaznamenal v sedmém kole úspěch Milan Kratochvíl, který porazil lídra turnaje Honzu Krejčího a připravil ho tak o náskok jednoho bodu nad ostatními účastníky. V partii Milan brilantní obětí věže 22. Vxg7+ rozmetal pěšcový kryt černého krále a zanedlouho donutil soupeře ke kapitulaci. Partii si můžete přehrát na webových stránkách ŠSČR, oběť věže se vám bude určitě líbit. Senzací v tomto kole byla rovněž porážka favorizovaného Ponížila (ŠK Zlín) pražským Svobodou. Na čele turnaje se tak ocitla trojice pětibodových – Krejčí, Kratochvíl, Svoboda – a hned v závěsu na čtvrtém místě následuje hustopečský Lukáš Kuchynka.</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kategorii čtrnáctiletých chlapců se Karel Svoboda po slabém začátku propracoval až na třetí šachovnici. V partii s Rabatinem (Beskydská šachová škola Frýdek-Místek) měl o chloupek lepší pozici a výrazně lepší čas (50 minut proti 12), nedokázal však nalézt zesílení pozice a partie k velkému Karlovu zklamání skončila remízou. Turnaj vede suverénní Vojta Plát, který vedle šachového umění předvedl i umění organizátorské – spolu s mladíky z Lokomotivy Brno zorganizoval fotbalové mužstvo, které v doprovodném minifotbalovém turnaji dokázalo postoupit ze základní skupiny a zúčastnit se semifinále.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H12 se jediný zástupce našeho kraje Jiří Musil (Lokomotiva Brno) trápí na zadních šachovnicích a zítra ho čeká kontumační bod za stán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úspěch ve dvanáctkách si Lokomotiva Brno bohatě vynahradila v desítkách, kde její zástupce Martin Blahynka se trvale usídlil na první šachovnici. Ve včerejší partii s Matějem Svobodou (Beskydská šachová škola Frýdek-Místek) měl remízovou věžovou koncovku. Martin i remízu dvakrát nabídl, ale neústupný soupeř nabídku vždy odmítl. Posléze však přehlédl matovou síť, kterou lišácký Martin postupně upletl, a neuvěřitelný mat ve středu šachovnici, na kterém se podíleli dvě věže, král a dva pěšci, vzbudil zasloužený obdiv diváků.</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dnešní partii s Kalužným se hrála Aljechinka a dvě hodiny po začátku by na Martinovu pozici nikdo příliš nevsadil, kolem Martinova krále byl pořádný průvan. Martinovi se však podařilo pozici zesílit a partii dovést ke konečnému vítězství. Že Martin na tomto mistrovství získá medaili, je již nyní jasné, zda to ovšem bude medaile nejvzácnější, zlatá, záleží na Martinově vytrvalosti a soustředěnosti.</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desetiletých a čtrnáctiletých dívek náš kraj bohužel nemá žádné hráčky. Ve dvanáctkách ovšem záříme - na vedoucí pozici se propracovala členka Durasu Brno Karolína Zavadilová, kterou čeká utkání s hlavními favoritkami. Dnešní partii s favorizovanou Maříkovou Karolína zvládnout dokázala – otevřená pozice s dvojicí střelců, věžemi a dámou na každé straně vyžadovala od Karolíny velkou pozornost a kontrola všech možných hrozeb ji stálo hodně času, nakonec však partii do remizového přístavu šťastně dokorrmidlovala.</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šestnáctiletých dívkách hráčky našeho kraje Čuprová (Brankovice) a Ševčíková (Duras Brno) odvádějí své standardní výkony, nacházejí se však ve středu tabulky a do bojů o medaile již šanci zasáhnout nemají. A stejně tak nebudeme mít žádnou medaili ani z doprovodných openů – v openu A se Michal Zavadil (Duras Brno) nachází na průběžném šestém místě, v openu B Tomáš Lamser (Lokomotiva Brno) na místě jedenácté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Mistrovství je provázeno i dalšími doprovodnými akcemi. O fotbale již tu řeč byla, včera brněnské výpravy Lokomotivy a Duras podnikly společný výlet na zříceninu hradu Lichnic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Uskutečnilo se několik simultánek (i zde jsme jako kraj nějaké úspěchy zaznamenali) a trenérských přednášek. Autor těchto řádků se účastnil přednášky mezinárodního mistra Josefa Juřka (přednášku v sále sledovala na 80 dětí a dospělých - tak velké množství posluchačů donutilo pořadatele dát přednášejícímu mikrofon, aby ho vůbec mezi tolika lidmi bylo slyšet) na téma „Základy věžových koncovek“ a byl nadšen perfektní metodikou, kterou náš přední trenér ve své zajímavém a poutavém vystoupení předvedl.</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olik tedy zatím zprávy ze Seče. Závěrem vyslovme alespoň poděkování řediteli turnaje ing. Fialovi, který tuto mamutí akci se svým kolektivem spolupracovníků řídí ke spokojenosti když ne všech, tak alespoň drtivé většiny účastníků.</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b w:val="false"/>
          <w:b w:val="false"/>
          <w:bCs/>
          <w:sz w:val="18"/>
          <w:szCs w:val="18"/>
        </w:rPr>
      </w:pPr>
      <w:r>
        <w:rPr>
          <w:rFonts w:cs="Arial" w:ascii="Arial" w:hAnsi="Arial"/>
          <w:b w:val="false"/>
          <w:bCs/>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pPr>
      <w:r>
        <w:rPr>
          <w:rFonts w:cs="Arial" w:ascii="Arial" w:hAnsi="Arial"/>
          <w:szCs w:val="18"/>
        </w:rPr>
        <w:t>Zlato a stříbro pro jižní Morav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latou medaili si na mistrovství České republiky mládeže v obrovském komplexu Juniorcentra na Seči pověsil dnes na krk Martin Blahynka z Lokomotivy Brno v kategorii do 10 let.</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Stříbrnou přidal věčně druhý Lukáš Kuchynka z ŠK HPM TEC Hustopeče v kategorii do 16 let. Oba získali právo postupu na mistrovství světa resp. mistrovství Evropy a oba mohou ve stejné kategorii hrát i příští rok. Skvělý úspěch a skvělá reprezentace. Blahopřejeme!</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Velkou šanci na zlato měl mezi šestnáctiletými hochy Milan Kratochvíl z Lokomotivy a na bronz mezi dvanáctiletými dívkami Karolína Zavadilová z Durasu, ale oba své duely posledního kola po boji prohráli. Milan tak spadl na 4. a Karolína dokonce až na 5. místo, ta se však aspoň může pyšnit platonickým titulem „vítězka na Buchholz“.</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yhlašovat se dnes začalo s předstihem oproti propozicím a ředitel mistrovství Zdeněk Fiala nestačil běhat do úkrytu za řečnickým pultem, kde měl schovaný ručník, kterým co chvíli utíral proudy potu kanoucí z čela. Na řečnickém pultu kraloval předseda ŠSČR Petr Herejk a ti, kteří jej znají z konferencí jako poněkud upjatého předsedu s převážně kamenným výrazem, nestačili valit oči a uši. Hlasem protřelého moderátora velké sportovní show uvedl nabitý sál do takového varu, že často pro hřímavý aplaus a doprovodné obdivné zvuky nebylo slyšet vlastního slova a spouště fotoaparátů cvakaly jako o závod. Zejména centralizovaná skupinka Severočechů připravila svým zástupcům ovace, za jaké by se nemusel stydět ani zaplněný fotbalový stadion. Těžko říct, co mohl slyšet jeden z mladých vítězů doprovodného turnaje B, který se přímo na pódiu při vyhlašovaní výsledků snažil podat řediteli turnaje levici, protože pravicí svíral svého mobilního miláčka, kterému se usilovně snažil cosi sdělit – možná jen posílal neopakovatelnou atmosféru dále do éteru. Zajímavým nápadem bylo jmenovité vyhlašování všech účastníků mistrovských turnajů. Na pódium tak vždy vystoupila celá dvacítka účastníků a kromě pohárů, diplomů a cen pro prvních šest pověsili pořadatelé pamětní medaili na krk úplně vš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hled na záplavu svazových, krajských, oddílových i osobních trenérů s mezinárodním titulem (GM Polák, GM Vokáč, IM Šimáček, IM Petr, IM Juřek, IM Talla, IM Berezjuk, IM Kaňovský, IM Pisk a další) ukazuje, že mládežnický šach jde u nás správným směrem a gigantické MČR je stále akcí, která nemá svou prestiží a úrovní sobě rovn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nad jedinou hrozbou zůstávají rozměry akce. Na výčet potenciálních pořadatelů by bylo mnoho i prstů na jedné ruce. Jistě by se dalo leccos zlepšit (např. přidat další on-line partie, poskytovat průběžně na web turnajový bulletin apod.), ale to jsou spíše drobnosti. Celkově je třeba před týmem vedeným Zdeňkem Fialou a Petrem Herejkem hluboce smeknout.</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70" w:leader="none"/>
        </w:tabs>
        <w:spacing w:before="120" w:after="0"/>
        <w:jc w:val="both"/>
        <w:rPr/>
      </w:pPr>
      <w:r>
        <w:rPr>
          <w:rFonts w:cs="Arial" w:ascii="Arial" w:hAnsi="Arial"/>
          <w:sz w:val="18"/>
          <w:szCs w:val="18"/>
          <w:u w:val="single"/>
        </w:rPr>
        <w:t> </w:t>
      </w:r>
      <w:r>
        <w:rPr>
          <w:rFonts w:cs="Arial" w:ascii="Arial" w:hAnsi="Arial"/>
          <w:b/>
          <w:bCs/>
          <w:sz w:val="18"/>
          <w:szCs w:val="18"/>
          <w:u w:val="single"/>
        </w:rPr>
        <w:t>Zlatý Martin a stříbrný Lukáš</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 úspěchu mistra ČR do 10 let Martina Blahynky a vicemistra do 16 let Lukáše Kuchynky se můžeme díky pohotovým fotografům vrátit několika záběry zachycujícími tuto vrcholnou soutěž i jinak než jen přes obvyklý hrací sál a šachovnic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Trpělivý a houževnatý Martin jako jeden z nejmladších účastníků pravidelně seděl u svých partií nejdéle a obrázek jako tento byl spíše pravidlem než výjimkou. Domácí příprava byla také poctivá a náročná, takže nijak nepřekvapuje, že nezbytná byla i trocha relaxace, kde Martin osvědčil, že neohrožené zdolávání překážek je mu blízké nejen v šachu a směřování k výšinám je mu vlastní. Na Martinově úspěchu (a vzestupu mládežníků Lokomotivy) má určitě obrovský podíl spolupráce s GM Tomášem Polákem.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ro vicemistra Lukáše Kuchynku je určitě nejdůležitější rodinná šachová pohoda v podobě hrajícího tatínka, mladší sestry a doma fandící maminky. Mimochodem komu se podaří, aby prvním gratulantem k medaili byl samotný starosta jeho města? U Kuchynků je to jednoduché. Nikdo neví jak to stíhá, ale tatínek Luboš je po osmi letech místostarostování už půl roku starostou města Hustopečí u Brna - tam úspěchy šachistů určitě nezapadno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Hodnocení trenéra</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Po úspěšném (ale hektickém) mistrovství mládeže v Seči u Chrudimi přichází čas hodnocení. Podívejme se, jak vidí výkony účastníků na právě skončivším mistrovství velmistr Tomáš Polák, který se naší mládeží celoročně věnuje a který celý týden naše mladé adepty královské hry připravoval: </w:t>
        <w:br/>
        <w:br/>
        <w:tab/>
        <w:t xml:space="preserve">Z celkového pohledu je oproti loňskému zisku jedné bronzové medaile (Milan Kratochvíl v H16) letošní rok ještě úspěšnější – kromě zlaté medaile Martina Blahynky v nejmladší kategorii se Milan Kratochvíl umístil těsně pod stupni vítězů. </w:t>
      </w:r>
    </w:p>
    <w:p>
      <w:pPr>
        <w:pStyle w:val="Obsahtabulky"/>
        <w:tabs>
          <w:tab w:val="left" w:pos="567" w:leader="none"/>
          <w:tab w:val="left" w:pos="870" w:leader="none"/>
        </w:tabs>
        <w:spacing w:before="120" w:after="0"/>
        <w:jc w:val="both"/>
        <w:rPr/>
      </w:pPr>
      <w:r>
        <w:rPr>
          <w:rFonts w:cs="Arial" w:ascii="Arial" w:hAnsi="Arial"/>
          <w:b/>
          <w:sz w:val="18"/>
          <w:szCs w:val="18"/>
          <w:lang w:val="cs-CZ"/>
        </w:rPr>
        <w:tab/>
      </w:r>
      <w:r>
        <w:rPr>
          <w:rFonts w:cs="Arial" w:ascii="Arial" w:hAnsi="Arial"/>
          <w:sz w:val="18"/>
          <w:szCs w:val="18"/>
          <w:lang w:val="cs-CZ"/>
        </w:rPr>
        <w:t xml:space="preserve">Martin Blahynka (H10; 8,5 bodu z 9 partií!; 1.místo) – zlatá medaile je skvělým úspěchem a potvrzením Martinova mimořádného talentu. Své vrstevníky převyšoval zejména v kombinační hře a propočtu variant. Velký podíl na jeho jednoznačném vítězství má hlavně Karel Kratochvíl, s nímž Martin od loňského léta pravidelně trénuje. V budoucnu se máme zřejmě nač těšit!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Milan Kratochvíl (H16; 6/9; 4.místo) – v mnoha partiích Milan potvrdil svoji velkou hráčskou sílu, kromě dobrého chápání strategie má někdy velmi originální kombinační ideje. Velká škoda promarnění samostatného vedení před posledním kolem. Měl by rozšířit repertoár zahájení, pro soupeře je až příliš čitelný. Pokud bude pracovat a na jednotlivé partie se připravovat tak jako během sečského týdne, může se stát velmi silným hráčem.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Karel Svoboda (H14; 4,5/9; 13.místo) – velká škoda opětovně pokaženého startu do turnaje (0 ze 2). Až pak se Karel rozehrál ke svému obvyklému výkonu. V konečném účtování mohl nabrat i o pár bodů více (lepší pozice v 7. a 8.kole). Svou velkou sílu ukázal zejména v partii posledního kola s Vojtou Plátem – Karel velkého favorita černými jasně přehrál a dosáhl vyhrané koncovky. Pak bohužel několikrát pochybil (nezkušenost?!) a nakonec mu i remíza proklouzla mezi prsty. Roste z něj velká naděje brněnského šachu.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Jiří Musil (H12; 3,5/9; 18.místo) – mírné zklamání. Jirka má herně určitě na víc. Měl by se naučit neházet předčasně flintu do žita a bojovat až do poslední šance. Nachlazení v závěru turnaje Jirkovi paradoxně pomohlo k bodovému zisku. Doporučuji více pracovat a řešit kombinační příklady.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Tomáš Dráb (FIDE open; 4/9; 38.místo) – velmi dobrá hra, docílený výsledek je i pro Tomáše jistě zklamáním. Díky pravidelné účasti na středečních přednáškách Tomáš chápe strategii velmi dobře. Měl by zlepšit hlavně propočet variant a omezit s ním související časté časové tísně. A rozšířit repertoár zahájení. Zlomovým okamžikem turnaje byla partie 7.kola s Krejčím seniorem (2200). Tomáš jej černými lehce přehrál a v hladce vyhrané pozici překročil čas. </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Tomáš Lamser (národní open; 4,5/9; 27.místo) – do 6.kola velmi dobrá hra i výsledky, pak přišlo bohužel zklamání jak herní tak i v podobě tří porážek v řadě. Tomáš rozumí šachu mnohem lépe než před rokem, měl by se ovšem během partií lépe koncentrovat a nepodceňovat slabší protivníky. Podobně jako u Jirky Musila Tomášovi schází trpělivost a zarputilost.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František Menšík (národní open; 4/9; 39.místo) – velmi dobrý start do turnaje (2/2), špatný závěr. Schází trpělivost a výdrž, nemohu pochválit „odblicání“ některých partií. Občasné hezké kombinace. Více pracovat. </w:t>
      </w:r>
    </w:p>
    <w:p>
      <w:pPr>
        <w:pStyle w:val="Normal"/>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Normal"/>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Druhé úterý vyhrál Ondračka</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Čtyřicítka dětí zasedla v brněnském Bobycentru ke svému tradičnímu turnaji Druhé úterý. Právě probíhající republikové mistrovství mládeže odlákalo některé děti i jejich vedoucí, a tak v hlavním turnaji měli drtivou početní převahu zástupci pořádajícího oddílu, naproti tomu v B turnaji začátečníků převažovaly převážně neregistrované děti z brněnských škol. Podle očekávání se v hlavním turnaji prosadili favorité – Vašek Ondračka a Radek Přibyl, velkým překvapením je třetí místo teprve osmiletého Adama Dvořáka (Lokomotiva Brno). V Lokomotivě by si jistě velmi přáli, aby po silném ročníku 1995 zde dorůstala i další generace kvalitních hráčů ročníku 1997 a mladší. Zda se jim přání vyplní, ukáží následující dva roky.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Třetí sobota 17. března 2007</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v Boby centru byla opět zajímavou soutěží v rapid šachu (2x15 minut). Zájemců se v Sport Casinu sešlo 47, bojovali i žáci v tuším samostatné soutěži. Tentokrát chyběl osvědčený organizátor Mirek Hurta, soutěž řídil předseda klubu Jiří Vachek a u počítače byl sympatický mladík (asi z jeho rodiny), na jehož jméno jsem se bohužel zapomněl zeptat. Přes nové obsazení se stalo to, co je v těchto turnajích kupodivu obvyklé: již po rozlosování prvního kola odmítla spolupracovat tiskárna a dvojice v jednotlivých kolech byly vyhlašovány ústně. Hladký průběh turnaje to však nijak nenarušilo. Favorité se vesměs prosadili. Pouze ostrý start Jany Hejné (ELO kolem 1540) byl šokující: v prvním kole zdolala Stanislava Staňka ze Zakřan, ve druhém pana Tomeše z Durasu, teprve ve třetím kole přišla kosa na kámen a autor těchto řádků překvapil Janu svým královským gambitem. V turnaji hrál tentokrát celý dívčí klub – Zavadilová, Bálková, Hejná. Další peripetie turnaje je pro mne těžké objektivně glosovat – měl jsem svých starostí dost. Omlouvám se tedy všem předním borcům, že mi jejich skvělé partie i hlášky unikly. Ve 4. kole jsem na prvním stole remízoval lepší pozici s Vítem Burešem, v pátém jsem daroval celý bod pozdějšímu vítězi Urbancovi, když jsem vyřešil přechod do koncovky špatně. Po dalších remízách s Janem Uhmannem ml. a Vladimírem Ševčíkem jsem náhodně porazil v Caro-Kannu Janu Zavadilovou a do posledního kola jsem nastupoval jako již jistý vítěz soutěže pro seniory proti panu Blechovi z Plzně. Moje nesmělá remízová nabídka byla odmrštěna a v zápětí jsem ztratil figuru (hrála se zavřená sicilská). Ale soupeř o tři tahy později mi nabídl celou věž a ještě střelce za kvalitu nádavkem. Měl jsem tedy: figuru navíc, sedmou řadu obsazenou věží a dámou, lepší čas, matové hrozby. Diváci se již přestali o tuto hru zajímat, ale já jsem z této slibné pozice vytěžil přechod do rovné jezdcovky, kterou jsem nakonec prohrál. Oba jsme po partii kroutili hlavou, co je v šachové partii vůbec možné.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Dva mistři ČR na Boby</w:t>
      </w:r>
    </w:p>
    <w:p>
      <w:pPr>
        <w:pStyle w:val="Normal"/>
        <w:tabs>
          <w:tab w:val="clear" w:pos="1758"/>
          <w:tab w:val="left" w:pos="567" w:leader="none"/>
          <w:tab w:val="left" w:pos="870" w:leader="none"/>
        </w:tabs>
        <w:spacing w:before="120" w:after="0"/>
        <w:jc w:val="both"/>
        <w:rPr/>
      </w:pPr>
      <w:r>
        <w:rPr>
          <w:rFonts w:cs="Arial" w:ascii="Arial" w:hAnsi="Arial"/>
          <w:sz w:val="18"/>
          <w:szCs w:val="18"/>
        </w:rPr>
        <w:tab/>
        <w:t>Neděle 18. března 2007 v Boby centru byla plná šachu. V obvyklých prostorách se hrála dokonce čtyři utkání od I. ligy (Loko Brno B – Staré Město 1923) přes KP I. třídy (Loko D – Kuřim a Loko E – Bzenec) až k Okresnímu přeboru Brna-venkova (Loko L - Zakřany B). K tomu dohrávka poslední partie z Poháru Petria, v níž Doškař zdolal Havla a tím rozhodl o čtvrtém postupujícím do finále A, jímž se stal – pan Kosík! Mezi učastníky oněch zápasů jsme mohli vidět i dva vítěze právě skončeného Mistrovství České republiky mládeže v Seči: totiž „Staroměstského“ Vojtu Pláta (ten zdolal v lize slečnu Blažkovou) a domácího Milana Blahynku – vítěze turnaje hochů do 10 let (v zeleném dresu Lokomotivy). Plátovu výhru jistě brzy najdete na internetu, my jsme pro Vás opsali remízu Blahynkovu s velmi zkušeným soupeřem:</w:t>
      </w:r>
    </w:p>
    <w:p>
      <w:pPr>
        <w:pStyle w:val="Normal"/>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Kunderka,M (1820) - Blahynka,M (1482) [B22]</w:t>
      </w:r>
    </w:p>
    <w:p>
      <w:pPr>
        <w:pStyle w:val="Normal"/>
        <w:widowControl w:val="false"/>
        <w:tabs>
          <w:tab w:val="clear" w:pos="1758"/>
          <w:tab w:val="left" w:pos="567" w:leader="none"/>
          <w:tab w:val="left" w:pos="870" w:leader="none"/>
        </w:tabs>
        <w:jc w:val="both"/>
        <w:rPr>
          <w:rFonts w:ascii="Arial" w:hAnsi="Arial" w:cs="Arial"/>
          <w:sz w:val="18"/>
          <w:szCs w:val="18"/>
        </w:rPr>
      </w:pPr>
      <w:r>
        <w:rPr>
          <w:rFonts w:cs="Arial" w:ascii="Arial" w:hAnsi="Arial"/>
          <w:sz w:val="18"/>
          <w:szCs w:val="18"/>
        </w:rPr>
        <w:t>OP /Loko L-Zakřany B/, 18.03.2007</w:t>
      </w:r>
    </w:p>
    <w:p>
      <w:pPr>
        <w:pStyle w:val="Normal"/>
        <w:widowControl w:val="false"/>
        <w:tabs>
          <w:tab w:val="clear" w:pos="1758"/>
          <w:tab w:val="left" w:pos="567" w:leader="none"/>
          <w:tab w:val="left" w:pos="870" w:leader="none"/>
        </w:tabs>
        <w:jc w:val="both"/>
        <w:rPr/>
      </w:pPr>
      <w:r>
        <w:rPr>
          <w:rFonts w:cs="Arial" w:ascii="Arial" w:hAnsi="Arial"/>
          <w:b/>
          <w:bCs/>
          <w:sz w:val="18"/>
          <w:szCs w:val="18"/>
        </w:rPr>
        <w:t xml:space="preserve">1.e4 c5 2.c3 d5 3.d3 dxe4 4.dxe4 Dxd1+ 5.Kxd1 Jc6 6.Ja3 Sg4+ 7.f3 0–0–0+ 8.Kc2 Se6 9.Se3 b6 10.Sa6+ Kb8 11.Sf4+ Vd6 12.Jb5 f5 13.e5 Vd5 14.Jh3 h6 15.Vad1 g5 16.Sg3 f4 17.Sxf4 gxf4 18.Jxf4 Sf5+ 19.Kb3 Ja5+ 20.Ka3 </w:t>
      </w:r>
      <w:r>
        <w:br w:type="page"/>
      </w:r>
    </w:p>
    <w:p>
      <w:pPr>
        <w:pStyle w:val="Normal"/>
        <w:widowControl w:val="false"/>
        <w:tabs>
          <w:tab w:val="clear" w:pos="1758"/>
          <w:tab w:val="left" w:pos="567" w:leader="none"/>
          <w:tab w:val="left" w:pos="870" w:leader="none"/>
        </w:tabs>
        <w:jc w:val="both"/>
        <w:rPr>
          <w:rFonts w:ascii="DiagramTTHabsburg" w:hAnsi="DiagramTTHabsburg" w:cs="Arial"/>
        </w:rPr>
      </w:pPr>
      <w:r>
        <w:rPr>
          <w:rFonts w:cs="Arial" w:ascii="DiagramTTHabsburg" w:hAnsi="DiagramTTHabsburg"/>
        </w:rPr>
        <w:t>XIIIIIIIIY</w:t>
        <w:br/>
        <w:t>9-mk-+-vlntr0</w:t>
        <w:br/>
        <w:t>9zp-+-zp-+-0</w:t>
        <w:br/>
        <w:t>9Lzp-+-+-zp0</w:t>
        <w:br/>
        <w:t>9snNzprzPl+-0</w:t>
        <w:br/>
        <w:t>9-+-+-sN-+0</w:t>
        <w:br/>
        <w:t>9mK-zP-+P+-0</w:t>
        <w:br/>
        <w:t>9PzP-+-+PzP0</w:t>
        <w:br/>
        <w:t>9+-+R+-+R0</w:t>
        <w:br/>
        <w:t>xiiiiiiiiy</w:t>
      </w:r>
    </w:p>
    <w:p>
      <w:pPr>
        <w:pStyle w:val="Normal"/>
        <w:widowControl w:val="false"/>
        <w:tabs>
          <w:tab w:val="clear" w:pos="1758"/>
          <w:tab w:val="left" w:pos="567" w:leader="none"/>
          <w:tab w:val="left" w:pos="870" w:leader="none"/>
        </w:tabs>
        <w:jc w:val="both"/>
        <w:rPr>
          <w:rFonts w:ascii="Arial" w:hAnsi="Arial" w:cs="Arial"/>
          <w:b/>
          <w:b/>
          <w:bCs/>
          <w:sz w:val="18"/>
          <w:szCs w:val="18"/>
        </w:rPr>
      </w:pPr>
      <w:r>
        <w:rPr>
          <w:rFonts w:cs="Arial" w:ascii="Arial" w:hAnsi="Arial"/>
          <w:b/>
          <w:bCs/>
          <w:sz w:val="18"/>
          <w:szCs w:val="18"/>
        </w:rPr>
        <w:t>20...Sc2 21.Jd4 Sxd1 22.Vxd1 cxd4 23.Jxd5 Jc6 24.Jf4 e6+ 25.Ka4 dxc3 26.Jg6 Sg7 27.Jxh8 Sxh8 28.f4 Jge7 29.Kb3 cxb2 30.Kxb2 Jd5 31.Vc1 Jce7 32.g3 Jc7 33.Se2 Sg7 (R) 34.Kb3 Sf8 35.Sg4 Kb7 36.Sf3+ 1/2</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Myslím, že to byla pěkná „divočina“ – všechna čest desetiletému, který po nepřesnosti v zahájení pěkně proháněl soupeřova krále. Ostatní partie zpracovávají kapitáni – počkejte si na ně pár dní. Ještě k utkání Loko L – Zakřany B: bylo interesantní pozorovat velmi různorodé dvojice u všech šachovnic. Domácí – malá dítka, hosté – většinou důchodci. Ale s velkou chutí hráli všichni. Karel del Favero mi řekl, jak si jeho malý soupeř počínal, když si odešel na chvíli zakouřit. Přiběhl za ním se slovy: „Pane Favero, honem se prosím vraťte, bez Vás to není žádná zábava!“ A to už měl o několik figur méně. Pan Závodný opět pořídil ze šachové kavárny malou fotoreportáž, v bufetu vládl čilý ruch, Bzenec získal překvapivě remízu s Lokomotivou E. Základem k tomuto úspěchu byla jistě partie na čtvrté šachovnici, kdy domácímu Vosáhlovi v 8. tahu zazvonil mobil a byl tedy zkontumován. Prý vůbec netušil, že teď platí takové pravidlo?! I to se stává… A pan Jaroslav Vrtal shání informace o jednom slovenském korespondenčním šachistovi a rozhodčím Jozefu Frankovi z Dobšiné u Rožňavy. Pochází prý z Plzně, kde se měl narodit kolem roku 1932, zemřel v roce 1991. Pomůže někdo? Smolný zápas zažila Lokomotiva B, která se Starým Městem vedla 2:0, pak 3:1 a nakonec prohrála 3:5.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3"/>
        <w:keepNext w:val="false"/>
        <w:widowControl w:val="false"/>
        <w:numPr>
          <w:ilvl w:val="0"/>
          <w:numId w:val="0"/>
        </w:numPr>
        <w:tabs>
          <w:tab w:val="clear" w:pos="1758"/>
          <w:tab w:val="left" w:pos="0" w:leader="none"/>
          <w:tab w:val="left" w:pos="567" w:leader="none"/>
          <w:tab w:val="left" w:pos="870" w:leader="none"/>
        </w:tabs>
        <w:suppressAutoHyphens w:val="true"/>
        <w:overflowPunct w:val="true"/>
        <w:spacing w:before="120" w:after="0"/>
        <w:ind w:left="0" w:hanging="0"/>
        <w:jc w:val="both"/>
        <w:textAlignment w:val="auto"/>
        <w:rPr/>
      </w:pPr>
      <w:r>
        <w:rPr>
          <w:rFonts w:cs="Arial" w:ascii="Arial" w:hAnsi="Arial"/>
          <w:sz w:val="18"/>
          <w:szCs w:val="18"/>
          <w:u w:val="single"/>
        </w:rPr>
        <w:t>Základní turnaj po 13.kole</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Šestnáct hráčů zasedlo v brněnském Bobycentru ke 13. kolu základního turnaje. Zatímco první partie skončila již po deseti minutách (Martin Kříž porazil Standu Němečka obdobou ševcovského matu na f7), jiné partie trvaly téměř celé dvě hodiny, tedy s maximálním využitím časového limitu. I při neúčasti lídra turnaje Martina Hoška (školní lyžařský výcvik) je už jasné, že ho o prvenství v tomto ročníku nikdo nemůže připravit. </w:t>
      </w:r>
    </w:p>
    <w:p>
      <w:pPr>
        <w:pStyle w:val="Normal"/>
        <w:widowControl w:val="false"/>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widowControl w:val="false"/>
        <w:numPr>
          <w:ilvl w:val="0"/>
          <w:numId w:val="0"/>
        </w:numPr>
        <w:tabs>
          <w:tab w:val="clear" w:pos="1758"/>
          <w:tab w:val="left" w:pos="0" w:leader="none"/>
          <w:tab w:val="left" w:pos="567" w:leader="none"/>
          <w:tab w:val="left" w:pos="870" w:leader="none"/>
        </w:tabs>
        <w:suppressAutoHyphens w:val="true"/>
        <w:overflowPunct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Úspěšná dorostenecká liga</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Uplynulý víkend se mimo soutěže dospělých hrála i dorostenecká liga družstev skupiny JIH, v níž má náš klub zastoupení v podobě dvou družstev. Na pořadu dne bylo osmé a deváté kolo a poprvé v tomto ročníku jsme měli problémy se sestavou. V béčku vypadla na poslední chvíli povinná dívka (která patří k „úzkoprofilovému zboží“), a protože se již nepodařilo zajistit náhradu, odjíždělo béčko na zápas jen v pěti. Přesto se mu z obou kol podařilo získat čtyři body, když splnilo povinnou výhru nad posledním družstvem tabulky Slavojem České Budějovice B 3,5 : 2,5 a s áčkem Českých Budějovic uhrálo cennou remízu 3:3. </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Problémy se sestavou mělo i naše A družstvo, kde host Bartas avizoval svou nepřítomnost dlouho dopředu a jednička družstva Milan Kratochvíl si ve čtvrtek v tělocviku zlomil klíční kost. Áčko aspirující na postup tak muselo na utkání odjíždět se dvěma náhradníky, což u vedoucího družstva vzbuzovalo velké obavy. Nakonec náhradníci příjemně překvapili (Marek Zicha 1 bod ze 2 a Ondra Zámečník dokonce 2 ze 2) a áčko obě dvě utkání vyhrálo. Protože do soutěže zbývají již jen dvě kola a áčko Lokomotivy má nad druhým družstvem tabulky náskok pěti bodů, je náš postup do vyšší soutěže téměř jistý. Po sestupu v extralize dospělých tak budeme mít alespoň zástupce v extraligové soutěži dorosteneckých družstev. </w:t>
      </w:r>
    </w:p>
    <w:p>
      <w:pPr>
        <w:pStyle w:val="Normal"/>
        <w:widowControl w:val="false"/>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widowControl w:val="false"/>
        <w:numPr>
          <w:ilvl w:val="0"/>
          <w:numId w:val="0"/>
        </w:numPr>
        <w:tabs>
          <w:tab w:val="clear" w:pos="1758"/>
          <w:tab w:val="left" w:pos="0" w:leader="none"/>
          <w:tab w:val="left" w:pos="567" w:leader="none"/>
          <w:tab w:val="left" w:pos="870" w:leader="none"/>
        </w:tabs>
        <w:suppressAutoHyphens w:val="true"/>
        <w:overflowPunct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Vašek Ondračka exceloval na republikovém mistrovství škol</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Velmi dobrého výsledku dosáhla Cyrilometodějská základní škola v Brně na Lerchově ulici na nedávno skončeném republikovém mistrovství škol v kategorii 1.-5. třída ZŠ, když v silné konkurenci končila na osmém místě. O úspěch družstva se především zasloužil na první šachovnici Vašek Ondračka, který ze sedmi partií docílil šesti a půl bodu a nebyl tak ani jednou poražen. Podrobnější informace jakož i celkové výsledky najdete na webových stránkách ŠSČR. </w:t>
      </w:r>
    </w:p>
    <w:p>
      <w:pPr>
        <w:pStyle w:val="Normal"/>
        <w:widowControl w:val="false"/>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3"/>
        <w:keepNext w:val="false"/>
        <w:widowControl w:val="false"/>
        <w:numPr>
          <w:ilvl w:val="0"/>
          <w:numId w:val="0"/>
        </w:numPr>
        <w:tabs>
          <w:tab w:val="clear" w:pos="1758"/>
          <w:tab w:val="left" w:pos="0" w:leader="none"/>
          <w:tab w:val="left" w:pos="567" w:leader="none"/>
          <w:tab w:val="left" w:pos="870" w:leader="none"/>
        </w:tabs>
        <w:suppressAutoHyphens w:val="true"/>
        <w:overflowPunct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Na mistrovství středních škol Jaroška ani nevynikla, ani nezklamala</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V uplynulých dvou dnech proběhl v Seči u Chrudimi pod taktovkou známého ředitele mnoha mládežnických soutěží ing. Zdeňka Fialy republikový přebor družstev středních škol. V nejvyšším kole jde mnohým školám o prestiž potkat se zde můžeme s celou řadou našich špičkových (i otitulovaných) hráčů včetně reprezentantů. Ani letošní rok v tomto směru nebyl výjimkou. </w:t>
        <w:tab/>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Palmu vítězství si nakonec odneslo Gymnázium Česká Třebová před plzeňským a zlínským gymnáziem. Šesté místo Gymnázia na třídě Kpaitána Jaroše v Brně můžeme hodnotit jako průměrné. I když v silách družstva bylo určitě získat o nějaký ten bodík více (vždyť např toto družstvo dokázalo bronzové Zlíňáky porazit), nemůžeme šesté místo z 28 zúčastněných družstev brát jako zklamání. </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Nedařilo se Jarkovi Hejnému, který na první šachovnici z devíti partií docílil jen půldruhého bodu. Na druhé šachovnici Anička Bálkovádosáhla jen 50%, zato na třetí desce Tomáš Lamser přímo exceloval a s dosaženými sedmi a půl body byl vyhodnocen jako nejlepší třetí šachovnice. Na čtvrté šachovnici se střídali Marie Ševčíková a Tomáš Furch. Z hlediska sparvedlnosti je nutno ovšem podotknout, že výkonnostní rozdíl mezi např. první šachovnicí (startoval zde např. mezinárodní mistr Martin Petr a dva FIDE mistři) a třetí (jen jeden hráč s ELO přes 2000) byl obrovský. </w:t>
      </w:r>
    </w:p>
    <w:p>
      <w:pPr>
        <w:pStyle w:val="Obsahtabulky"/>
        <w:tabs>
          <w:tab w:val="left" w:pos="567" w:leader="none"/>
          <w:tab w:val="left" w:pos="870" w:leader="none"/>
        </w:tabs>
        <w:spacing w:before="120" w:after="0"/>
        <w:jc w:val="both"/>
        <w:rPr/>
      </w:pPr>
      <w:r>
        <w:rPr>
          <w:rFonts w:cs="Arial" w:ascii="Arial" w:hAnsi="Arial"/>
          <w:sz w:val="18"/>
          <w:szCs w:val="18"/>
          <w:lang w:val="cs-CZ"/>
        </w:rPr>
        <w:tab/>
        <w:t xml:space="preserve">Další zástupce našeho kraje, Gymnázium Křenová, skončilo v poli poražených na 23. místě. </w:t>
        <w:br/>
      </w:r>
      <w:r>
        <w:br w:type="page"/>
      </w:r>
    </w:p>
    <w:p>
      <w:pPr>
        <w:pStyle w:val="Heading3"/>
        <w:keepNext w:val="false"/>
        <w:numPr>
          <w:ilvl w:val="0"/>
          <w:numId w:val="0"/>
        </w:numPr>
        <w:tabs>
          <w:tab w:val="clear" w:pos="1758"/>
          <w:tab w:val="left" w:pos="0" w:leader="none"/>
          <w:tab w:val="left" w:pos="567" w:leader="none"/>
          <w:tab w:val="left" w:pos="870" w:leader="none"/>
        </w:tabs>
        <w:suppressAutoHyphens w:val="true"/>
        <w:overflowPunct w:val="true"/>
        <w:autoSpaceDE w:val="true"/>
        <w:spacing w:before="120" w:after="0"/>
        <w:ind w:left="0" w:hanging="0"/>
        <w:textAlignment w:val="auto"/>
        <w:rPr>
          <w:rFonts w:ascii="Arial" w:hAnsi="Arial" w:cs="Arial"/>
          <w:sz w:val="18"/>
          <w:szCs w:val="18"/>
          <w:u w:val="single"/>
        </w:rPr>
      </w:pPr>
      <w:r>
        <w:rPr>
          <w:rFonts w:cs="Arial" w:ascii="Arial" w:hAnsi="Arial"/>
          <w:sz w:val="18"/>
          <w:szCs w:val="18"/>
          <w:u w:val="single"/>
        </w:rPr>
        <w:t>Skončila základní soutěž družstev</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Letošní základní soutěže družstev se zúčastnilo osm celků, a proto se hrálo systémem každý s každým s následným finále pro první (resp. poslední) čtyři družstva. Je zajímavé, že soutěž (spojená pro okresy Brno-město a Brno-venkov) získává postupně čím dál víxce na oblibě a účastní se jí větší počet družstev než nejbližších soutěží vyšších (městská soutěž v Brně-městě a okresní přebor družstev na Brno-venkově). Nenáročná soutěž s jednoduchým tempem 2x60 minut na celou partii se zdá být přitažlivou především pro začátečníky z řad mládeže, kteří zde získávají první ostruhy z mistrovských soutěží. Poměrně velký počet kontumací /34/ není na závadu (a proto nebyl také pokutován), protože s výjimkou Kociánky se všechny zápasy hrají na jednom místě - v brněnském Bobycentru - a tak všichni, kdo vyhráli kontumačně, byli vždy zařazeni do souběžně probíhajícího základního turnaje jednotlivců, hraného stejným tempem. A tak nakonec skutečnou partii sehrál doopravdy každý. O postupy v této soutěži ani tak nejde, protože navazující vyšší soutěže zejí prázdnotou, takže postoupit může skutečně každý, kdo chce. Soutěž byla plná zvratů a nevyzpytatelných výsledků - nakonec však k prvnímu místu můžeme blahopřát záloze Ivančic. </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Turnaj žáků brněnských škol v šach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V Brně zůstává živá tradice školních šachových turnajů. Toho jarního se ve čtvrtek 22. března v prostorách Centra volného času v Lužánkách na Lidické ulici zúčastnilo 61 dětí brněnských škol. V sedmikolovém švýcarském klání nakonec zvítězil Lukáš Sikora ze ZŠ Kotlářská. Pořadatelé (CVČ Lužánky a ŠK Lokomotiva Brno) mohli být spokojeni s početnou účastí dětí, z nichž většina dostala při závěrečném zakončení pozvánku do šachového kroužku. Turnaj tak plní svou základní náborovou funkci. Stejně tak pořadatelé byli spokojeni, že soustavným tlakem a výchovou se akce naopak neúčastnila brněnská mládežnická špička, pro kterou by tento turnaj byl jen ztrátou času a „ulitím“ ze školy (taky máte pocit, že naši nejlepší mládežníci hrají zbytečně moc turnajů?).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ítězem OP družstev Brno-venkov Bydo Zakřany "B"</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dle očekávání v OP družstev Brno-venkov zvítězil favorit soutěže Bydo Zakřany B, který projel soutěží jako nůž máslem a zaznamenal jen jednu prohru. Šestibodový náskok nad druhými Střelicemi hovoří o jasné převaze Zakřan. O další umístění se však mezi zbylými družstvy sváděly tuhé a vyrovnané boje. Protože se hrálo systémem každý s každým s následným finále, přičemž platí, že ve finále družstvo z dolní poloviny tabulky nemůže předstihnout družstvo z horní poloviny, může se nezasvěcenému pozorovateli výsledné pořadí v tabulce jevit jako poněkud zmatené, ale hrací systém vše vysvětluje a je tím pádem i jasné, proč dolní poloviny tabulky má odehráno o zápas méně. Celá soutěž probíhala v korektní a přátelské atmosféře a udělené pokuty jsou velmi mírné (dohromady „jen“ 350,- Kč).</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r>
        <w:br w:type="page"/>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Rekordní Primus v Bučovicích</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98 šachistů se sešlo ve středu 28.3.2007 na 15. ročník turnaje Primus. Aula bučovického gymnázia a jedna další třída se zaplnily do posledního místa a pořadatelé už se strachovali, jestli bude s čím a kde hrát. Nakonec všechno dobře dopadlo a hráči mohli sledovat spanilou jízdu nejsilnějšího hráče </w:t>
      </w:r>
      <w:r>
        <w:rPr>
          <w:rStyle w:val="Emphasis"/>
          <w:rFonts w:cs="Arial" w:ascii="Arial" w:hAnsi="Arial"/>
          <w:sz w:val="18"/>
          <w:szCs w:val="18"/>
        </w:rPr>
        <w:t>Vojty Pláta</w:t>
      </w:r>
      <w:r>
        <w:rPr>
          <w:rFonts w:cs="Arial" w:ascii="Arial" w:hAnsi="Arial"/>
          <w:sz w:val="18"/>
          <w:szCs w:val="18"/>
        </w:rPr>
        <w:t xml:space="preserve"> za vytouženým zájezdem do italského Caorle od CK Tiptour Brno.</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 xml:space="preserve">Vojta (ZŠ Prostějov) si dovolil jen jedinou remízu v posledním kole, kdy už měl jisté první místo. Druhý skončil </w:t>
      </w:r>
      <w:r>
        <w:rPr>
          <w:rStyle w:val="Emphasis"/>
          <w:rFonts w:cs="Arial" w:ascii="Arial" w:hAnsi="Arial"/>
          <w:sz w:val="18"/>
          <w:szCs w:val="18"/>
        </w:rPr>
        <w:t>Karel Kratochvíl</w:t>
      </w:r>
      <w:r>
        <w:rPr>
          <w:rFonts w:cs="Arial" w:ascii="Arial" w:hAnsi="Arial"/>
          <w:sz w:val="18"/>
          <w:szCs w:val="18"/>
        </w:rPr>
        <w:t xml:space="preserve"> (Gymnázium Slovanské náměstí Brno) a odvezl si digitální hodiny od firmy Topo Prušánky. Třetí, loňský vítěz, </w:t>
      </w:r>
      <w:r>
        <w:rPr>
          <w:rStyle w:val="Emphasis"/>
          <w:rFonts w:cs="Arial" w:ascii="Arial" w:hAnsi="Arial"/>
          <w:sz w:val="18"/>
          <w:szCs w:val="18"/>
        </w:rPr>
        <w:t>Tamás Petényi</w:t>
      </w:r>
      <w:r>
        <w:rPr>
          <w:rFonts w:cs="Arial" w:ascii="Arial" w:hAnsi="Arial"/>
          <w:sz w:val="18"/>
          <w:szCs w:val="18"/>
        </w:rPr>
        <w:t xml:space="preserve"> (Gymnázium Dunajská Streda) sáhl po drobné elektronice. Další v pořadí získali vědeckou kalkulačku od firmy Elektro Kratochvíl, média DVD a knihy s šachovou i volnočasovou tématiko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Až na delší prodlevu před vyhlášením výsledků způsobenou tiskem diplomů pro krajské přeborníky, zvládl rozhodcovský tandem Sedlář-Srna vše podle svých představ. Velkou zásluhu na tom nese pořadatelská třída kvinta a ředitelství gymnázia, kteří splnili své úkoly na výbornou a s úsměv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Aula byla plná do posledního místa. Vojta Plát se smál už v úvodu partie s Karlem Kratochvílem a nakonec měl proč. Partie celkově prvního Vojty Pláta s druhým Karlem Kratochvílem byla středem zájmu všech, jen Petr Náplava už tušil, jak to dopadne. Karla Kratochvíla někteří soupeři uspávali. achové stálice okresu Vyškov Radka a Katka Čermákovy se rok od roku zlepšují. A nakonec vítězové: třetí Tamás Petényi, vítěz Vojta Plát, druhý Karel Kratochvíl.</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Hodonínsko ovládla Strážnic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e jen málo okresů, kde se hrají dvě skupiny okresního přeboru družstev. Okres Hodonín se svojí velkou základnou oddílů stále drží dva okresní přebory s 10 družstvy a velmi solidní úrovní, kterou může kdekdo závidět. Právě ukončená sezóna má jedno společné. Tím je město STRÁŽNICE.</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 xml:space="preserve">Minulý týden byl dohrán okresní přebor </w:t>
      </w:r>
      <w:hyperlink r:id="rId71">
        <w:r>
          <w:rPr>
            <w:rStyle w:val="InternetLink"/>
            <w:rFonts w:cs="Arial" w:ascii="Arial" w:hAnsi="Arial"/>
            <w:color w:val="000000"/>
            <w:sz w:val="18"/>
            <w:szCs w:val="18"/>
          </w:rPr>
          <w:t>1.třídy</w:t>
        </w:r>
      </w:hyperlink>
      <w:r>
        <w:rPr>
          <w:rFonts w:cs="Arial" w:ascii="Arial" w:hAnsi="Arial"/>
          <w:sz w:val="18"/>
          <w:szCs w:val="18"/>
        </w:rPr>
        <w:t xml:space="preserve"> a jeho vítězem se stala Strážnice Pod Věží B. Na podrobnosti se můžete podívat v přiložené v závěrečné zprávě od vedoucího soutěže.</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 xml:space="preserve">Tento týden byl dohrán okresní přebor </w:t>
      </w:r>
      <w:hyperlink r:id="rId72">
        <w:r>
          <w:rPr>
            <w:rStyle w:val="InternetLink"/>
            <w:rFonts w:cs="Arial" w:ascii="Arial" w:hAnsi="Arial"/>
            <w:color w:val="000000"/>
            <w:sz w:val="18"/>
            <w:szCs w:val="18"/>
          </w:rPr>
          <w:t>2.třídy</w:t>
        </w:r>
      </w:hyperlink>
      <w:r>
        <w:rPr>
          <w:rFonts w:cs="Arial" w:ascii="Arial" w:hAnsi="Arial"/>
          <w:sz w:val="18"/>
          <w:szCs w:val="18"/>
        </w:rPr>
        <w:t>. Deset pětičlenných družstev může vypadat jako soutěž žákovských družstev a seniorů. Není to však pravda. Boje jsou na ostří nože, samozřejmě jen za šachovnicí a v mezích pravidel. A kdo vyhrál??? No STRÁŽNICE!!! Tentokrát však Jiskra Strážnice a to s náskokem 6 bodů. Výsledky jsou v příloze a taky na stránkách ŠSČR v sekci soutěž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Aby Strážnice nebylo málo, tak se áčko Strážnice Pod Věží stalo vítězem KP2 skupiny C. Mají ve Strážnici tak dobrý vzduch??? Nebo že by vodu??? Určitě to bude vín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zbývá než do Strážnice poslat blahopřání a přání skvělých výsledků v příští sezoně a to v soutěžích o stupeň výš.</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roběhl pátý turnaj ze seriálu KP mládeže v rapidšach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uto sobotu proběhl v Rajhradě další ročník tradičního Memoriálu Jana Krejčího v šachu. Jako obvykle byl tento soutěžní podnik rozdělen do tří turnajů - dorost, starší žáci a mladší žáci. Poslední dva turnaje jsou zařazeny do seriálu KP mládeže v rapidšach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řadatelé využili svých dobrých styků se Slováky, a tudíž i letos mohl být turnaj označen jako mezinárodní. Navíc se tento turnaj hrál jako žákovské mistrovství České obce sokolské v rapidšachu, což přitáhlo účast sokolských oddílů i ze vzdálenějších míst než obvykl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kategorii dorostu patřil k hlavním favoritům Milan Kratochvíl z Lokomotivy Brno. Ten však překvapivě utrpěl prohru s Heřmanem Šnevajsem z A64 Grygov a zdálo se, že je po jeho prvenství vale. Naštěstí pro Brňáky ani Šnevajs prvenství v turnaji neudržel a po prohře a remíze se musel spokojit s druhým místem, zatímco zlato si odvážel jeho rival Kratochvíl. Na bronzovou příčku poněkud nečekaně dosáhl Filip Taptič z ŠK Hodonín.</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V turnaji starších žáků všem klukům vypálila rybník žákovská mistryně Slovenska Reka Kantor z Dunajské Stredy. Její bodový náskok nad ostatními pronásledovateli je opravdu úctyhodný. Na dalších místech se umístili Prášek (Hodonín) a Blahynka s Musilem z Lokomotivy Brn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I v turnaji mladších žáků kralovali Slováci. Lászlo Takács z Dunajské Stredy s 6,5 body lehce dosáhl na první místo a našim žákům ukázal, že v šachovém umění ještě mají hodně co dohánět. Na dalších místech skončili Boček (Kuřim) a Zuziak (Duras Brno), dobrý výkon též podal s pěti dosaženými body sedmiletý Radek Zeman z TJ Vinohrady Brno, který na tuto kategorii má jetě dva roky čas.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urnaj proběhl v dobré pohodě bez protestů a námitek i bez jakýchkoli konfliktních situací. Pořadatelům se podařilo připravit bohatý cenový fond a jakjo tradičně dodržet předepsaný časový rozvrh turnaje. Celkové výsledky najdete v příloze této zprávy, pořadí žáků v KP v rapidšachu se na tomto webu objeví během několika málo dnů.</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WWNormlnweb"/>
        <w:tabs>
          <w:tab w:val="clear" w:pos="1758"/>
          <w:tab w:val="left" w:pos="567" w:leader="none"/>
          <w:tab w:val="left" w:pos="870" w:leader="none"/>
        </w:tabs>
        <w:spacing w:before="120" w:after="0"/>
        <w:jc w:val="both"/>
        <w:rPr/>
      </w:pPr>
      <w:r>
        <w:rPr>
          <w:rFonts w:cs="Arial" w:ascii="Arial" w:hAnsi="Arial"/>
          <w:sz w:val="18"/>
          <w:szCs w:val="18"/>
          <w:u w:val="single"/>
        </w:rPr>
        <w:t> </w:t>
      </w:r>
      <w:r>
        <w:rPr>
          <w:rFonts w:cs="Arial" w:ascii="Arial" w:hAnsi="Arial"/>
          <w:b/>
          <w:bCs/>
          <w:sz w:val="18"/>
          <w:szCs w:val="18"/>
          <w:u w:val="single"/>
        </w:rPr>
        <w:t>V Rajhradě zasedala krajská Komise mládeže JmŠS</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rámci mládežnického turnaje v Rajhradě se konala krátká operativní schůze Komise mládeže JmŠS. Za předsednictví Miroslava Hurty se zde setkali předsedové komisí mládeže okresních šachových svazů (nebo pověření zástupci), a to v následujícím složení: Brno-město Zdeněk Vojáček, Brno-venkov Pavel Šťastný, Břeclav David Ciprys, Hodonín Jiří Piťo, Vyškov Jan Slepánek a Znojmo Jan Dočekal. Chyběl jen zástupce okresu Blansko, kde post předsedy komise mládeže s největší pravděpodobností není vůbec obsazen a této problematice se zde nikdo nevěnuj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rvním a relativně bezrpoblémovým bodem bylo dopřesnění kritérií hodnocení pořadí v KP mládeže v rapidšachu. Jestliže dva hráči dosáhnou naprosto stejného výsledku v situaci, kdy nelze místo dělit (tedy v situaci, kdy do M-ČR postupují např. čtyři hráči a problém se týká hráčů na čtvrtém a pátém místě), pak jako další pomocné hodnocení se tři nejlepší výsledky těchto hráčů přepočítají podle loňského systému, který zohledňoval počet hráčů v každém turnaji (tedy při účasti dvaceti hráčů vítěz získává dvacet bodů, při účasti třeba třiceti hráčů vítěz získává třicet bodů).</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Druhým bodem bylo vyhodnocení ankety o podobě KP družstev mladšího dorostu. Podle malého ohlasu ankety lze usuzovat, že o tuto soutěž má zájem relativně málo oddílů našeho kraje. Nicméně jen jeden hlas byl pro uspořádání soutěže ve formě rapidu. Na základě většinového hlasování pak bylo rozhodnuto, že soutěž proběhne na 5-6 kol během dvou podzimních či zimních sobot (to bude ještě upřesněno po vydání termínového kalendáře Komise mládeže ŠSČR) s tempem 2x60 minut na partii. Květnová baráž zůstává zachována.</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ávěrečným bodem byla informace o rozšíření působnosti tréninkového střediska mládeže na celou oblast kraje, a to od 1.10.2007. Středisko bude teď financováno nejen z krajského rozpočtu, ale i z rozpočtu ŠSČR. Přispívat však budou muset pochopitelně i rodiče samotných dětí (příp. sehnaní sponzoři či mohou přispívat oddíly, jejichž je žák zařazený do střediska členem). Středisko bude mít zatím dvě tréninková centra - Brno (velmistr Polák a další brněnští trenéři) a Břeclav (mezinárodní mistr Richard Biolek). Předsedové okresních šachových svazů dostali za úkol do záříjové schůze vytipovat případné zájemce o zařazení do tréninkového střediska mládeže. Bylo zdůrazněno, že TSM nemůže suplovat základní výcvik v šachových oddílech, a tudíž nárok na zařazení mohou mít jen ty děti, které již základní výcvik absolvovaly, mají o šachy zájem a již nějaký dobrý výkon předvedly.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Jm KP I.: Postupují Poštorná a Hustopeč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J Tatran Poštorná a ŠK HPM TEC Hustopeče jsou novými účastníky 2. ligy. Zatímco Hustopeče se do ligy vracejí po roční přestávce, v Poštorné si mladší ročníky její působení v tehdejší divizi a dokonce i dvouleté účinkování v I. lize už ani nepamatuj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entokrát si v poštorenském celku ideálně podaly ruce zkušenosti starších s dravostí mládí. Po loňském sestupu Poštorné B z KP I. měli najednou poštorenští tolik kvalitních náhradníků, že je nijak nezaskočilo ani „stávkování“ prvních dvou desek. Např. Zbyněk Fic z 16. místa soupisky odehrál 10 utkání se ziskem 6,5 bodu! Kromě Petra Věžníka (45%) a Bronislava Pochylého (ten však hrál jen jednou) uhráli všichni hráči 50 a více procent. Jedinou prohru utrpěli Poštorenští v derby s Hustopečemi, o body se podělili se Znojmem a Lokomotivou Brno D.</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Druhé Hustopeče po neslavném pádu z ligy vyztužily sestavu 3 velmi kvalitními slovenskými studenty s ELO kolem 2250, kteří nenastupovali příliš často, ale pomohli rozhodnout klíčové zápasy. O prvenství se Hustopeče připravily hned v úvodu – v 1. kole prohrály prestižní duel ve Znojmě a ve 3. kole podlehly doma předposlednímu Hodonínu. Pak však nabraly obrátky a kromě těsného vítězství s Kuřimí a remízy s Veselím převálcovaly všechny zbylé soupeře včetně Poštorné. Skvělý výkon předvedl patnáctiletý lídr Lukáš Kuchynka (6/11), tahouny byli Ivan Markovič (9,5/11) a Luboš Kuchynka (9/11).</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růček od návratu do 2. ligy zůstalo SPgŠ Znojmo, které se soustředilo na zápasy s konkurenty, ale zcela nepochopitelně vybouchlo 2:6 na půdě sestupující Lokomotivy Brno E a pak ještě jednou 3,5:4,5 v Tetčicích. Impozantní výsledky prvních 4 desek – Molík (5,5), Riška (7,5), Dočekal (8,5) a Fojtík (7,5) kontrastovaly s průměrnými výkony ostatních.</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zácně vyrovnaná je trojka na 4.-6. místě. Kuřim, Lokomotiva Brno D i Tetčice mají stejný počet bodů i stejný počet vyhraných partií! Silný celek Kuřimi se vyšvihl skvělým finišem, Lokomotiva naopak o své postupové ambice v závěru soutěže přišla. Výkony nováčka z Tetčic byly letos nejpříjemnějším překvapením. </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Ve druhé polovině tabulky má 100% jistotu jen 7. Rudice, která se po většinu soutěže pohybovala v horních patrech, ovšem všichni favorité ji čekali až na jaře, kdy z 5 utkání vydolovala jen 2 hubené remízy. Moravská Slavia Brno s Veselím nad Moravou zabraly až v hodině dvanácté, ale jestli to bude k záchraně stačit, mají v rukou Lokomotiva Brno C a ŠK 64 Brno, které nesmějí sestoupit z 2. lig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efinitivně je osud zpečetěn nad Lokomotivou Brno E, Hodonínem a Bzencem. Lokálka E a Hodonín hrály nevyrovnaně a sestup je musí dost mrzet. Zvlášť Hodonín se letos choval jako Jánošík plus ultra. Porazil např. druhé Hustopeče nebo čtvrtou Kuřim, ale prohrál se všemi přímými konkurenty a jako jediný nechal zvítězit i poslední Bzenec. Sestup Hodonína je dost nepochopitelný, ale jeho návrat v příštím roce velmi pravděpodobný.</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dnešním posledním kole si Poštorná opět dovolila luxus přijet k rozhodujícímu utkání bez prvních dvou hráčů soupisky, ale bez velkých problémů udolala v Hodoníně domácí tým 6:2. Proti údernému hodonínskému tandemu Provazník + Trávníček udrželi poštorenští Mayer a Cupal remízy, byť zejména ve druhé partii, kde akutně hrozily maty na obou stranách a v zuřivé blicce se nezapisovalo více než 20 tahů, to nebylo nic jednoduchého. Jediný Poštoran, který neměl svůj den, byl Miloslav Němec, který s Bronislavem Lingem prohrál vyrovnanou koncovku bez většího odporu. Rozhodnutí přineslo vítězství hostí 4:0 na posledních 4 deskách, poslední bod přidal Martin Ciprys, který už tradičně hrál skoro 6 hodin.</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Hustopeče podobně snadno přehrály Rudici 6,5:1,5, o něco více práce mělo Znojmo s Lokomotivou Brno D (5:3). V dalších zápasech porazila Kuřim Lokomotivu Brno E 5,5:2,5, Bzenec prohrál s Veselím 2:6 a Moravská Slavia s Tetčicemi dokonce 1,5:6,5. Vysokou výhru Tetčic začal budovat Komprda, když téměř matoval. Poté se dlouho nic nedělo, až najednou  nejasně stojící  Kolek svázal soupeři věž a vyhrál, Dvořáček  věnoval Divišovi věž a Přibyl prosadil pěšce navíc. Následovaly 3 evidentní remízy a nakonec vysoké vítězství hostů pečetil matovou kombinací Tláskal.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dešel Miroslav Křivánek</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sobotu 31.3.2007 za úsvitu o čtvrté hodině ranní se do šachového nebe vydal pan Miroslav Křivánek z Nesovic, jeden ze strůjců úspěchu Školního šachového klubu Brankovice, který se v neuvěřitelně krátké době vypracoval prakticky z ničeho až do dorostenecké extraligy - kolika velkým mládežnickým oddílům se této pocty nikdy nedostal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eřejné poděkování na podzimním turnaji Brankovický král a potlesk zaplněného sálunaštěští přišly včas. Nyní už jen vzpomínaji a ještě jednou za všechnu práci pro brankovický a jihomoravský šach děkují členové oddílu ŠK Brankovice v čele s jeho předsedou Mgr. Jaroslavem Hejným a všichni další přátelé a známí, kteří jej mohli poznat jako neuvěřitelně vitálního a zapáleného trenéra nešetřícího radami ani hašlerkami, aby v dětech vzbudil lásku k logice a fantazii rytířských šachových soubojů.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Svoboda stříbrný na Turnaji šachových nadějí ve Frýdku-Místk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Národním domě ve Frýdku-Místku dnes skončil další ročník Turnaje šachových nadějí. Spolu s několika FIDE turnaji Pobeskydí se tak jedná o tradiční šachový festival, jehož se jen letos zúčastnilo na půl čtvrté stovky hráčů nejrůznějšího věku a výkonnosti.</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Autor těchto řádků mohl kdysi sledovat v roli ředitele TŠN Karla Kubalu, později Antonína Surmu a letos Martina Kocura. Drtivá většina oddílů může Frýdku-Místku jen tiše závidět množství trenérů, rozhodčích, organizátorů a dalších činovníků, které si tento oddíl dokázal pro vlastní potřebu vychovat. Ve spolupráci s pořadateli se podařilo zvládnout i problém s dříve téměř neomezenou (a nyní naopak prakticky zanedbatelnou) ubytovací kapacitou frýdeckomísteckách hotelových domů. Mnoho účastníků bylo ubytováno v čím dál tím více cenově přijatelnějším luxusnějším hotelu Centrum, výprava Lokomotivy Brno zase v čerstvě rekonstruované ubytovně hotelového typu ve Sviadnově (při čtyřech autech nebylo čtyřkilometrové dojíždění pro 13 osob obtížné). Pořadatelé dokázali uspokojit i výpravy požadující ubytování co nejlevnější a zajistili pro ně ubytování formou karimatek a spacích pytlů. Stravování v Národním domě se sice z loňské obdivované možnosti výběru ze dvou jídel vrátilo na standardní stravu bez možnosti výběru jídel, ale tak je tomu na všech našich domácích šachových mládežnických soutěžích.</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 xml:space="preserve">Výsledky turnajů jsou na webových stránkách  </w:t>
      </w:r>
      <w:hyperlink r:id="rId73">
        <w:r>
          <w:rPr>
            <w:rStyle w:val="InternetLink"/>
            <w:rFonts w:cs="Arial" w:ascii="Arial" w:hAnsi="Arial"/>
            <w:color w:val="000000"/>
            <w:sz w:val="18"/>
            <w:szCs w:val="18"/>
          </w:rPr>
          <w:t>Beskydské šachové školy</w:t>
        </w:r>
      </w:hyperlink>
      <w:r>
        <w:rPr>
          <w:rFonts w:cs="Arial" w:ascii="Arial" w:hAnsi="Arial"/>
          <w:sz w:val="18"/>
          <w:szCs w:val="18"/>
        </w:rPr>
        <w:t>, takže naším úkolem bude okomentovat pouze výsledky zástupců našeho kraje. Žákovský Turnaj šachových nadějí trpí poslední dobou pochopitelným úprkem silnějších hráčů do výkonnostně náročnějších FIDE turnajů Pobeskydí. Doby, kdy tyto žákovské turnaje byly silnější než samotná žákovská mistrovství ČR, již minuly. Slabší obsazení kategorie desetiletých se letos projevilo i v tom, že řada aspirantů na vítězství v této kategorii (např. olomoucký Navrátil, náš Blahynka, ale i domácí Pavelek) dala přednost startu ve starší kategorii dvanáctiletých.</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jlepšími zástupci našeho kraje se tak ve chlapeckých desítkách stali kuřimský Boček (deváté místo, 5,5 bodu) a brněnský Suchomel (15. místo, 5 bodů). Oba kluci mají o šachy zájem a mají pro figurky cit, někdy se však ještě nedokázali vyvarovat hrubým jednotahovým přehlédnutí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dvanáctiletých chlapců nejlepší výkon podal teprve devítiletý Martin Blahynka (páté místo, 6 bodů) a slušného umístění dosáhl i Vašek Ondračka (čtrnácté místo, 5 bodů), oba z Lokomotivy Brno.</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čtrnáctiletých bojoval brněnský Svoboda v posledním kole o zlato. V partii s domácím Rabatinem mu na vítězství stačila jen půlka, ale zdravě se rozhodl, že bud ehrát na výhru a -  neuspěl. Prohra znamenala „až“ druhé místo.</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e spojeném dívčím turnaji se mezi šest nejlepších své věkové kategorie na pódium při vyhlašování vítězů dostala hustopečská Lucka Kuchynková (4,5 bodu a celkové dvanácté místo), uznání zaslouží též výkon jejího bratra Lukáše v otevřeném FIDE turnaji, který se šesti a půl body skončil na velmi dobrém pátém místě.</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e dvoudenním mistrovství ČR osmiletých dětí se ve velmi dobrém světle předvedl Radek Zeman z TJ Vinohrady Brno, jehož šest bodů stačilo na osmé místo. Pokud bude o Radka správně trenérsky pečováno, mohl by být jedním z pravidelných účastníků žákovských mistrovství republiky i v dalších letech.</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ak uvádějí pořadatelé na propozicích turnaje, jedná se o „šachovou, sportovní a společenskou akci vysoké úrovně“, a nám nezbývá než s tímto  tvrzením souhlasit. Věříme, že příští rok se akce zúčastní z našeho kraje kromě brněnských oddílů, Hustopečí, Kuřimi a Kyjova i další zástupci  našeho kraje. Vždyť účast na špičkových žákovských akcích je nedílnou součástí šachového výcviku a každý, kdo má ambice na republikovém přeboru něco dokázat, by tyto turnaje měl obsazovat.</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ruhé úterý</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Za řízení Ladislava Palovského proběhl v brněnském Bobycentru tradiční turnaj Druhé úterý. Pětikolového švýcarského klání se v úterním odpoledni zúčastnilo přesně čtyřicet dětí narozených 1991 a mladší. V hlavním turnaji potvrdili dobrou formu favorité – první pětice nasazených obsadila první čtyři místa (Brňáci Ondračka, Strnad, Sikora a hodonínský Borufka), když svorně získala čtyři body. Ve vedlejším B turnaji si palmu prvenství odnesl Tomáš Boček z ŠK Kunštát.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Jarní turnaj v DDM Junior na Dornych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ěsto Brno je místem konání mnoha a mnoha náborových turnajů mládeže. Ten zatím nejaktuálnější se konal ve „šťastné datum“ - pátek 13. dubna a pořadatelem byl Dům dětí a mládeže Junior na Dornychu. Akce se zúčastnilo 26 dětí z Brna, jedinou mimobrněnskou výpravou byly Vranovice vedené Pavlem Šťastným. Turnaj sice vyhráli Brňáci (první místo v mladších žácích získal Lukáš Sikora, ve starších žácích Tomáš Weber), ale Vranovice zásluhou sourozenců Strakových ukázaly, že se v turnaji neztratí . Starší Tomáš si vybojoval stříbrnou medaili a mladší (teprve osmiletý) Vojta svým čtyřapůlbodovým ziskem předstihl mnohé starší a zkušenější Brňáky. Při pravidelném trenérském vedení nám ve Vranovcích po čase mohou vyrůstat další mladí talenti. Turnaje se účastnilo i mnoho začátečníků, někteří zde sehráli svůj první turnaj. Bylo proto dobré, že vedené domečku pamatovala s cenou na každého účastníka. Nešťastná třináctka v datu se přece jen projevila: rozhodčí – autor těchto řádků – směřoval k dalšímu časovému rekordu, když šibeniční časový rozpis, který určoval pro tento sedmikolový turnaj v patnáctiminutovkách začátek v 15.30 a konec v 19:00, dokázal nejen splnit, ale i ušetřit i ještě dalších deset minut. Bohužel podle zákona schválnosti těsně po dohrání poslední partie posledního kola se v tiskárně, která v té chvíli byla nejvíce potřeba, zasekl papír a odstranění závady sebralo rovných deset minut, takže turnaj nakonec nekončil v předstihu, ale přesně podle rozpisu. Kompletní výsledky uvádíme v příloz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r>
        <w:br w:type="page"/>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MČR mladších žáků Duras, možná i Vinohrady</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Přímo postupující Lokomotivu Brno doplní na červnovém MČR družstev mladších žáků ve Stráži pod Ralskem Duras Brno a dost možná i Vinohrady Brno. Tři brněnské celky na MČR - to tu ještě nebylo. Postup měl na dnešním krajském přeboru v Brankovicích zajištěn jen vítěz. Tím se suverénně stal Duras Brno, který nechal doma Karolínu Zavadilovou (hrála před týdnem Turnaj šachových nadějí a čeká ji dorostenecká liga příští víkend), ale přesto kromě remízy s druhými Vinohrady ostatní soupeře zcela převálcoval. Tahounem byl lídr Ondřej Strnad, plný počet 7 bodů jako jediný v soutěži přidal Vít Zavřel, ale dařilo se tentokrát úplně všem. Podobně vyrovnaný tým přivezly překvapivě i Vinohrady Brno. Nečekaně porazily loňského účastníka MČR ŠK Veselí nad Moravou a budou čekat, zda se náš kraj dostane mezi kvarteto krajů s nejvyšším počtem účastníků krajského přeboru, které má zajištěno postupová místa dvě. Pro oddíl z vinohradského sídliště by to tak byl po někdejším účinkování oddílu v I. lize dorostu další výrazný úspěch.</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Ostatní družstva zůstala za vítěznou trojicí daleko vzadu, mnohem výrazněji než je patrné z konečné tabulky. Z jednotlivců poražených družstev zaujal čerstvě pětiletý Matěj Ciprys z Poštorné, který na poslední šachovnici uhrál 6/7 a poslední bod mu uniknul spíše nedopatřením, když si ve vyhrané pozici nechal dát mat.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jídelně a družině brankovické školy našly děti celkem ideální prostředí, i když počasí spíše lákalo k honičkám nebo fotbálku na travnatém prostranství před školou. Pan ředitel Hejný byl tentokrát na výjezdu s mladými fotbalisty, organizační žezlo ve škole tak převzala jeho dcera Jana a losování si tradičně vzal na starost Miroslav Hurta.</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yhlídky na MČR by pro Lokomotivu Brno měly být medailové, pro Duras (posílený Karolínou Zavadilovou) postupové (do 14. místa). Vinohrady nejspíš čeká loňský osud Veselí a Poštorné (velký mač v posledním kole na poslední šachovnici), ale atmosféra této soutěže je naprosto neopakovatelná a prostředí ve Stráži výborné.</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yhlídky do příštího krajského přeboru jsou méně světlé, tradiční bašty Brankovice a Poštorná ztrácejí a nové se neobjevují. Snad jedinou vlaštovkou bylo družstvo Kyjova, zde to s mládeží myslí opravdu vážně.</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ýsledky 11. kola JmKP II. C - napínavé boje o záchranu</w:t>
      </w:r>
    </w:p>
    <w:p>
      <w:pPr>
        <w:pStyle w:val="TextBody"/>
        <w:tabs>
          <w:tab w:val="left" w:pos="567" w:leader="none"/>
          <w:tab w:val="left" w:pos="870" w:leader="none"/>
          <w:tab w:val="left" w:pos="1843" w:leader="none"/>
        </w:tabs>
        <w:spacing w:before="120" w:after="0"/>
        <w:jc w:val="both"/>
        <w:rPr>
          <w:rFonts w:ascii="Arial" w:hAnsi="Arial" w:cs="Arial"/>
          <w:b w:val="false"/>
          <w:b w:val="false"/>
          <w:szCs w:val="18"/>
          <w:u w:val="none"/>
        </w:rPr>
      </w:pPr>
      <w:r>
        <w:rPr>
          <w:rFonts w:cs="Arial" w:ascii="Arial" w:hAnsi="Arial"/>
          <w:b w:val="false"/>
          <w:szCs w:val="18"/>
          <w:u w:val="none"/>
        </w:rPr>
        <w:tab/>
        <w:t>Jak již bylo předem známo, poslední kolo bylo zajímavé především z hlediska boje o záchranu. Z tohoto titulu jsou nejšťastnější v TJ Bučovice, protože zaznamenali důležitou výhru 5,5:2,5 s již jistým vítězem skupiny ŠK „Pod Věží“ Strážnice – pro hosty (zřejmě už bez motivace) to byla jediná prohra v soutěži.</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alším potencionálním ohroženým sestupem se už tak nedařilo. Družstvo Šach Pavlov  bylo už delší dobu poslední a o jeho sestupu již nebylo pochyb, ale přesto se jistě chtělo se soutěží rozloučit lépe, než prohrou, byť tou nejtěsnější. Ale jejich soupeři z Š.K. 1923 Sokola Kyjov pro to neměli pochopení – vždyť po většinou působili něco jako „štika“ soutěže a celkové 4. místo je pro ně jistě úspěch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elký boj se odehrával v zápase Dubňany – Veselí nad. Mor. „B“, který nakonec skončil nerozhodně. Domácí nastoupili snad úplně poprvé v této sezóně v nejsilnější sestavě, ale ani heroický výkon nakonec na vítězství nestačil. Hořekoval zejména domácí kapitán Petr Galuška, který podle vlastních slov se poprvé v sezóně dopustil vyložené „hrubky“ a družstvu tím k úspěchu vůbec nepomohl.</w:t>
      </w:r>
    </w:p>
    <w:p>
      <w:pPr>
        <w:pStyle w:val="Normal"/>
        <w:tabs>
          <w:tab w:val="clear" w:pos="1758"/>
          <w:tab w:val="left" w:pos="567" w:leader="none"/>
          <w:tab w:val="left" w:pos="870" w:leader="none"/>
        </w:tabs>
        <w:spacing w:before="120" w:after="0"/>
        <w:jc w:val="both"/>
        <w:rPr/>
      </w:pPr>
      <w:r>
        <w:rPr>
          <w:rFonts w:cs="Arial" w:ascii="Arial" w:hAnsi="Arial"/>
          <w:sz w:val="18"/>
          <w:szCs w:val="18"/>
        </w:rPr>
        <w:tab/>
        <w:t>Lacino kůži nedali ani hráči Sokola Vranovice s favorizovanou TJ Podlužan Prušánky. Zejména jejich mladíci na 1. a 2. šachovnici zaskočili své podstatně zkušenější soupeře ve službách Prušánek a překvapivě 100 % bodovali. Bohužel, zbytek družstva Vranovic už tak úspěšný nebyl, a tak z toho rekrutovala prohra 3:5.</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Tatran Poštorná „B“ remizoval 4:4 s Baníkem Šardice a v dalším boji o pořadí Horáček Sudoměřice zdolal opět nekompletní  Postornou „C“ 5:3. </w:t>
      </w:r>
    </w:p>
    <w:p>
      <w:pPr>
        <w:pStyle w:val="TextBody"/>
        <w:tabs>
          <w:tab w:val="left" w:pos="567" w:leader="none"/>
          <w:tab w:val="left" w:pos="870" w:leader="none"/>
          <w:tab w:val="left" w:pos="1843" w:leader="none"/>
        </w:tabs>
        <w:spacing w:before="120" w:after="0"/>
        <w:jc w:val="both"/>
        <w:rPr>
          <w:rFonts w:ascii="Arial" w:hAnsi="Arial" w:cs="Arial"/>
          <w:b w:val="false"/>
          <w:b w:val="false"/>
          <w:szCs w:val="18"/>
          <w:u w:val="none"/>
        </w:rPr>
      </w:pPr>
      <w:r>
        <w:rPr>
          <w:rFonts w:cs="Arial" w:ascii="Arial" w:hAnsi="Arial"/>
          <w:b w:val="false"/>
          <w:szCs w:val="18"/>
          <w:u w:val="none"/>
        </w:rPr>
        <w:tab/>
        <w:t>Z výše uvedeného je tedy jasné, že se vítězem skupiny stal ŠK „Pod Věží“ Strážnice – blahopřeji jim k postupu do JmKP I. třídy. „Černý Petr“ v podobě sestupu tak zůstal kromě již známého Pavlova též družstvu z Vranovic. A o osudu družstva z Dubňan rozhodnou až výsledky z 2. lig včetně případných sestupů celků z našeho regionu a též porovnání s ostatními družstvy Jm KP II. třídy, skupiny A a B, která se umístila na 10. místech.</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b w:val="false"/>
          <w:b w:val="false"/>
          <w:szCs w:val="18"/>
          <w:u w:val="none"/>
        </w:rPr>
      </w:pPr>
      <w:r>
        <w:rPr>
          <w:rFonts w:cs="Arial" w:ascii="Arial" w:hAnsi="Arial"/>
          <w:b w:val="false"/>
          <w:szCs w:val="18"/>
          <w:u w:val="none"/>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pPr>
      <w:r>
        <w:rPr>
          <w:rFonts w:cs="Arial" w:ascii="Arial" w:hAnsi="Arial"/>
          <w:szCs w:val="18"/>
        </w:rPr>
        <w:t>KP II A - konečné výsledky</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Taktéž v KPII A se největší drama v posledním kole odvíjelo kolem bojů o záchranu. A děly se skutečně věci. Lokomotiva F se v existenčním boji snažila porazit zálohu Vyškova, ale nepodařilo se. Oba celky se nakonec rozešly smírně 4 : 4. Sestupem ohrožené Jevíčko porazilo Sloup 5 : 3. Největším překvapením je však vysoká výhra dosud předposlední Rudice C nad Adamovem 5,5 : 2,5 což Rudici katapultovalo v tabulce o příčku výš a podstatně zvýšilo její šanci na záchranu. Adamov totiž přijel na zápas pouze s pěti hráči a i těchto pět hrajících duší bylo z konce soupisky... Zda šlo o náhodu či o "přátelskou" výpomoc sousednímu oddílu za hranicemi fair play ponecháváme na úsudku samotného čtenáře. Ze soutěže jsou vyloučeny Komořany, sestupuje Lokomotiva Brno F a (možná) i Rudice C.</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O vítězství Tišnova v soutěži bylo rozhodnuto již v předposledním kole. Přesto však pořadí prvních tří celků (Tišnov, Kuřim B, Vyškov), které dosáhly shodně 30 zápasových bodů, vzbuzuje obdiv a svědčí o velké vyrovnanosti těchto tří celků.</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drobnější zprávu najdete v příloze a před tím si ještě můžete přečíst tradiční reportáž z výletu vyškovských družstev do Bobycentra z pera Stanislava Vémoly.</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Známé příjemné prostředí šachové kavárny v Bobycentru přivítalo v posledním kole družstva z KP  II A i B.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2.liga D 11.kolo - 3x sestup pro jižní Moravu</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posledním kole se již nic nezměnilo na sestupových příčkách. Autoskla uhájila ligovou příslušnost výhrou se Ždárem, Lokomotivě tudíž nestačila výhra nad Znojmem. Nešťastnou sezonu prožívá Lokomotiva . Po předsezonním úprku velmistrů se rozpadl první tým a projevilo se to fatálně ve všech vyšších soutěžích,  padá Loko A, B, C, E a F, to je katastrofální bilance.</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labiny přehrály Zakřany, v jejíchž dresu prožívá nešťastnou sezonu Milan Smištík (i v Ořechově). Díky klopýtnutí Zakřan se nakonec červená Polička dostala až ke stříbru. Náměšť byla v Jihlavě jenom na výletě a poté, co vzdala souboj o postup, se postupně propadla až na konečnou sedmou příčku.</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ánošíkovci s Durasu se opět vytáhli a porazili vítěze soutěže. Mezi prvních pět týmů se dostal v konečném bilancování jediný zástupce jihomoravského šachu a všichni sestupující jsou rovněž z JM kraje. Připočteme li k tomu ztrátu extraligy, prohraný souboj Durasu A  o postup, sestup Loko a Ořechova z 1.ligy, nelze mluvit o příliš povedeném večírku. Závěrečná zpráva bude spolu s kompletním sborníkem partií k mání zhruba do týdn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JMPK 2 B 11.kolo - Ořechov potvrdil postup</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eprve poslední kolo přineslo definitivní rozřešení v otázce postupu i sestupu. Ořechov B zvládl i poslední krok a postoupil mezi krajskou elitu. Oba týmy nenastoupily v nejsilnějším složení. Domácím chyběl Ferdus a hostům ze Střelic Hruška a Peška. Hosté se sice ujali vedení, když Karel Horák porazil Šimberu, a měli několik nadějných pozicí, postupně však začali odpadávat a výsledkem je debakl. Ořechovský tým kolem supervýkonného Dalibora Čípa a téměř stoprocentního Mojmíra Moulise měl sice výkonnostní výkyvy a dosáhl několikrát vítězství víceméně šťastně, přesto však v rozhodujícím utkání s Průkopníkem měl daleko blíže k vítězství a postup mu patří po právu.</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ůkopník tak již druhý rok po sobě zůstává v roli korunního prince čekatele. Loko v šesti nestačila na Univerzitu a přibalila jí na cestu dolů sedmou buchtu. Ve znojemském derby vyhrálo ohrožené gymnázium a uteklo hrobníkovi i s lopatou. Hrušovany představily konečně i svou tajnou zbraň Maslíka z Bratislavy, Renda však byl nad jeho síly. Merenda porazila Vinohrady a zakončila na 7.místě. Výsledky Vinohrad v letošním ročníku soutěže jsou zklamáním. Duras rozdrtil ŠK  a po zásluze mu patří bronz.</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istým sestupujícím je Univerzita a též Střelice, ŠK 64 B se musí ještě třást. Otázkou je, jak to bude s naplněním všech skupin KP2 a jestli budou oslovováni náhradníci jako v předešlé sezoně.</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2. liga E - 11. kol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e za námi závěrečné kolo 2. ligy E, které proběhlo tak, jak probíhala celá sezóna. Tedy bojovně, dramaticky a s těsnými výsledky. 11. kolo nabídlo dramatický boj o záchranu, do kterého bylo po většinu sezóny namočeno 7-8 týmů. Čtyři zápasy skončily nejtěsnějším vítězstvím některého z týmů, dva zápasy nerozhodně. Radost mají ve Zlíně, kde se nakonec podařilo zachránit alespoň jedno družstvo, což je vzhledem k rozložení zlínských sil v jednotlivých soutěžích pro příští sezónu optimální. Smutek naopak zavládl v Zábřehu a Grygově.</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iž postupující Duras "B" nastoupil v nekompletní sestavě v Olomouci, která ještě neměla záchranu ani přes slušnou výchozí pozici jistou. V napínavém utkání Královopoláci nakonec uspěli a zároveň pěkně přihráli zachraňující se Zbrojovce. Olomoučtí však navzdory porážce 3,5:4,5 nemusí smutnit, neboť 2. liga se zde příští rok opět bude hrát.</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atran Litovel "B" měl i přes tříbodový odpočet nejlepší pozici ze zachraňujících se družstev, takže by se s trochou nadsázky dalo hovořit o pohodovém souboji, ve kterém hosté z Holešova hráli ještě o pomyslnou medaili. Tu se jim nakonec po zaváhání Kroměříže "B" těsným vítězstvím 3,5:4,5 podařilo vybojovat. Svou ničivou sílu ukázali Holešováci především na prvních třech šachovnicích, kde z bažin kromě Jožina vylezli ještě Tomáš Cagašík a Radek Šudřich.</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lín "B" měl už "vymalováno", ale bojoval srdnatě v Grygově za svoje céčko. Velmi ohrožená rezerva Grygova nastoupila v téměř základní sestavě (prvních sedm), v dramatickém zápase ale byli nakonec úspěšnější hosté, a to opět v poměru 3,5:4,5. Stáhli tak sebou Grygovské do močálu a nahráli zároveň svému céčk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ato se proměnila v gólovou trefu, kdy v přímém souboji o třetí vstupenku mezi Zlínem "C" a Loko Zábřeh byli úspěšnější Baťovci, a to jako ve všech třech předchozích případech těsným vítězstvím 4,5:3,5. Zlín tak bude mít pro příští sezónu v soutěži alespoň jeden tým, v Zábřehu se budou příští sezónu snažit o návrat mezi ligisty.</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iž jistě druhý Prostějov přijel na výlet do Boršic v oslabené sestavě a navíc v sedmi hráčích. I přes tento handicap však uhrál nerozhodný výsledek, který tentokrát stačil ke spokojenosti oběma týmům.</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Nelehkou pozici měli Zbrojováci v Kroměříži, no slušná výchozí záchranářská pozice a pomoc Durasu v Olomouci dávaly slušné naděje pro udržení v soutěži. V zápase samotném měli po většinu času překvapivě více ze hry Brněnští, no v závěru se situace začala otáčet. Naštěstí kapitán týmu Josef Spodný zatáhl včas za záchranářskou brzdu a utkání skončilo nerozhodně. To znamená v konečném účtování lichotivé šesté místo a udržení druholigové příslušnosti i pro příští rok.</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ová listina talentů Komise mládeže ŠSČR</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S mírným zpožděním vydala Komise mládeže Šachového svazu České republiky listinu talentů platnou na období od 1.4.2007 do 31.3.2008. Na nejvyšší třídu A, která obsahuje osm jmen, jsme jako kraj nedosáhli, ale máme zastoupení  v kategorii B a C.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ategorie B zahrnuje mládež, která na své individuální tréninky dostává svazový příspěvek  Z našeho kraje zde najdeme Lukáše Kuchynku (Hustopeče) a Martina Blahynku (Lokomotiva Brno).</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Kategorie C je již bez příspěvku na trénink, ale stále se slevami na turnaje. Vyskytují se zde Milan Kratochvíl (Lokomotiva Brno), Karel Svoboda (Lokomotiva Brno) a Karolína Zavadilová (Duras Brno).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ýsledek odráží tréninkovou píli a dosažené výsledky uvedených dětí. Přesto jako kraj nemůžeme být ještě spokojeni. Listina talentů obsahuje sedmdesát jmen – při čtrnácti krajích a naší početné mládežnické základně je přece jen z tohoto seznamu pět jmen pro jihomoravský šach poněkud málo… Věřme, že mládežnické oddíly našeho regionu zintenzívní přípravu svých špičkových dětí a že příští rok bude seznam našich zástupců na republikové listině talentů ještě bohatějš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1. liga východ - závěrečná zpráva</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 předlouhých 24 dnech spatřila světlo světa závěrečná zpráva 1. ligy východ. Vedoucí soutěže Jaroslav Kořínek tak beze zbytku dostál svému slovu, že zmíněná zpráva bude později. Po prostudování závěrečné zprávy jsem se rozhodl ji opatřit kritickými poznámkami, byť IA Jaroslava Kořínka uznávám jako schopného mezinárodního rozhodčíh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právě by jistě prospělo seřazení jednotlivých hráčů podle dosaženého Rp bez rozdílu oddílové příslušnosti, který udává hráčův výkon v turnaji (soutěži). Toto je uvedeno v tabulce u každého družstva zvlášť. Zcela chybný je pak údaj Rtg+/-, který by měl znázorňovat příslušný přípis či odpis na Elo. Předchozí údaj W-We je totiž rozdíl mezi povinností a dosaženou bodovou skutečností, který má být násoben příslušným koeficientem rozvoje. V tabulkách u jednotlivých družstev je tento násoben 10 (což platí jen pro hrstku vyvolených majících Elo 2400 a vyšší), zatímco drtivá většina hráčů má 15. Dosažený bodový zisk či odpočet na Elu je tedy zcela  zavádějící, navíc je tento zaokrouhlen na celé číslo, přestože FIDE pracuje s desetinnými čísly. K tomu připočtěme i fakt, že pro výpočet není zahrnuta změna ratingů od 1.1.2007. To sice p. Kořínek v závěru uvádí, nicméně seriózního přehledu jsme se nedočkali. Na FIDE však naštěstí odcházejí údaje zcela jiné, které zaručují správný výpočet na FIDE Elo. Pro ty, kteří chtějí znát svůj skutečný výsledek na Elo v partiích sehraných od 1.1.2007 (partie sehrané do konce roku 2006 se již promítly v Elu vydaném FIDE k k 1.4.2007), nemám jiné rady, než si vše spočítat znovu nebo počkat na vydání FIDE Ela k 1.7.2007. Za zbytečné rovněž považuji uvádění zápasů, které skončily nerozhodně. Pokud se už vedoucí soutěže rozhodne uvést takovou statistiku, měl by se pokusit uvést i počet či procento zápasů skončených všemi ostatními výsledky. Budiž kladem soutěže alespoň relativně nízký počet udělených pokut.</w:t>
        <w:br/>
        <w:t>Co se týká obsazení soutěže pro příští sezónu, soutěž opouštějí Lokomotiva Brno "B", Slavia Kroměříž a Orel Ořechov. Nahradí je vítězové druhých lig D, E a F - tedy Sokol Zaječice, Duras Brno "B" a Slavia Orlová. Do Extraligy postupuje Tatran Litovel, kterého v 1. lize východ vystřídá extraligový sestupující Lokomotiva Brno "A".</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pPr>
      <w:r>
        <w:rPr>
          <w:rFonts w:cs="Arial" w:ascii="Arial" w:hAnsi="Arial"/>
          <w:szCs w:val="18"/>
        </w:rPr>
        <w:t>JMKP 2.B - závěrečná zpráva vedoucího soutěž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elmi záhy se v uplynulém ročníku utrhli od pelotonu dva favorité, kteří si to rozdali v posledním kopci před cílem a přestože jej vyjeli společně, tak díky předchozím prémiím si vítězství jízda z Ořechova už nenechala vzít, i tak by se dal charakterizovat souboj mezi Bystrcem a Ořechovem B. Ořechovu také více přálo štěstí (Vinohrady, Hrušovany, Lokomotiva), kéž by tomu bylo tak i v KP1. Příjemným překvapením soutěže zajisté jsou výkony mladíků z Loko, naopak určitě navíc měly než odevzdávaly Vinohrady, Hrušovany i sestoupivší ŠK 64 B. Umístění Střelic a Univerzity, oddílů, kde to dlouhodobě skřípe určitě není neočekávané.</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soutěži mne překvapil vysoký počet kontumací, kdy se k tradiční Univerzitě přidalo mnoho dalších hříšníků. Dokonce se objevilo i pět mrtvých duší, z čehož ve třech oddílech se neměli k žádnému vysvětlení tohoto problému. Pokutu pro Duras za mrtvou duši ruším, neboť hráč Vojáček byl dopsán s Novým rokem, což mně při psaní zprávy uniklo a za což se Durasu omlouvám. Dále se omlouvám, že i zpráva na netu nebude oproti zprávě v mailu obsahovat opravené Rp - výkon hráče, neboť již zítra vyde nová  Elo listina, kde si každý může najít aktualní rating se zápočtem JMKP2B.</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Software Swissmanager si v soutěžích hraných na české ELO (na rozdíl od Fide soutěží) stále ještě neumí poradit s tímto problémem a tak by znamenalo vyřešení tohoto problému práci na mnoho hodin. Závěrem bych chtěl ještě pogratulovat svým Oříškům k postupu a všem popřát hezké léto a na podzim na shledanou v dalším ročníku soutěží družstev.</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Pavel Kubíček, vedoucí soutěž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2.liga D, závěrečná zpráva vedoucího soutěž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Vzhledem k pokročilému datu již trochu neaktuálně přikládám závěrečnou zprávu 2.ligy D, po skončení soutěží a předčasném nástupu léta již velmi těžce hledám čas na šachové záležitosti, za což se omlouvám.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rátce se ještě vrátím k uplynulému ročníku soutěže.  Oproti předchozím ročníkům se velmi rozšířilo teritorium 2.ligy D což sebou přineslo nejenom vyšší náklady na cestovné, ale i větší konkurenci a velmi pravděpodobně i zkvalitnění soutěže. Na tuto skutečnost bohužel tvrdě doplatily oddíly z našeho kraje, což se může znovu promítnout v dalším navýšení zastoupení čížků v déčk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elký favorit soutěže Náměšť znovu jako vloni svoji úlohu nezvládl a nakonec se propadl až do dolní poloviny tabulky. Vítěz soutěže Zaječice prohrál až v posledním kole, kdy už o nic nešlo a tak je postup zajisté ve správných rukou. Přeji vítězům hodně úspěchů v 1.lize a všem ostatním hezké šachové prázdnin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PII A družstev - závěrečná zpráva</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Dnes byla zúčastněným družstvům rozesláýna závěrečná zpráva KP II A družstev (najdete ji rovněž v příloze tohoto příspěvku). Souhrnně se dá říci, že soutěž byla velmi ovlivněna nezodpovědným přístupem Komořan, které zřejmě přecenily své možnosti, když podávaly přihlášku do této soutěže. Nepřijetí na utkání a vyloučení ze soutěže – to už tady v krajských soutěžích dlouho nebylo. Na družstvo Komořan připadá 31 kontumací. I zbývajících sedmnáct kontumací v přeboru je však na tuto soutěž nebývale hodně. </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 stránce sportovní byla soutěž napínavá jak v bojích o postup – první tři družstva Tišnova, Kuřimi a Vyškova patřila ke štikám soutěže a dosažený shodný počet 30 zápasových bodů svědčí o jejich velké vyrovnanosti – tak v zápasech o udržení v soutěži.</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polupráce s kapitány byla na dobré úrovni, Velké poděkování za pravidelné a podrobné zpravodajství z utkání patří panu Vémolovi, který dokázal nejen pohotově informovat, ale i dokonce zasílat fotografie. Ostatní družstva na výzvu k podávání podrobnějších informací téměř nereagovala, což je jistě škoda. Zpravodajství na krajském webu je věc, která je šachovou veřejností vyžadována, a  funkcionáři by měli toto přání členské základny respektovat. Samotný vedoucí soutěže bez spolupráce s kapitány či hráči (ne vše musí dělat jen a nutně kapitán) tady mnoho nezmůže.</w:t>
      </w:r>
    </w:p>
    <w:p>
      <w:pPr>
        <w:pStyle w:val="WWProsttext"/>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ávěrem nezbývá než popřát postupujícímu Tišnovu mnoho úspěchů v KP I a sestupujícím družstvům - Lokomotivě Brno F a Rudici C - co nejdřívější návrat do soutěž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ubnové Bobycentrum vyhrál Bernášek</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Šedesát šachistů stanulo v brněnském Bobycentru na startu stejnojmenného turnaje v rapidšachu. Ve funkci rozhodčího se tentokrát představil Karel Kratochvíl – a zvládl nejen rozhodovat, ale i řídit počítač a losovat a navíc ještě hrát ( a dobře! Se šesti body se stal nejlepším hráčem Lokomotivy Brno a obsadil celkové osmé místo). Turnaj vyhrál Jan Bernášek (Pardubice) s osmi body před Milanem Smištíkem (Zakřany) 7,5 a Martinem Červeným (Duras Brno) 7 bodů. Pořadatele potěšila hojná účast domácích hráčů (celkem 25), z nichž větší část tvořily děti. Je vidět, že souběžně probíhající mládežnické ligy nedokázaly absorbovat všechny mladé zájemce o královskou hru. </w:t>
      </w:r>
    </w:p>
    <w:p>
      <w:pPr>
        <w:pStyle w:val="Normal"/>
        <w:tabs>
          <w:tab w:val="clear" w:pos="1758"/>
          <w:tab w:val="left" w:pos="567" w:leader="none"/>
          <w:tab w:val="left" w:pos="870" w:leader="none"/>
        </w:tabs>
        <w:spacing w:before="120" w:after="0"/>
        <w:jc w:val="both"/>
        <w:rPr>
          <w:rFonts w:ascii="Arial" w:hAnsi="Arial" w:cs="Arial"/>
          <w:b/>
          <w:b/>
          <w:sz w:val="18"/>
          <w:szCs w:val="18"/>
        </w:rPr>
      </w:pPr>
      <w:r>
        <w:rPr>
          <w:rFonts w:cs="Arial" w:ascii="Arial" w:hAnsi="Arial"/>
          <w:b/>
          <w:sz w:val="18"/>
          <w:szCs w:val="18"/>
        </w:rPr>
        <w:t>Když Mirek chyb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Dovoluji si malý doplněk ke zprávě o dubnovém rapid turnaji v Boby centru. Především byli pořadatelé, hráči i diváci přesunuti, jak se již v Boby stává zvykem, do kasina ve Sport baru, což není pro šachovou hru prostředí zvlášť ideální. Mnoho lidí tam v sobotu přišlo v domnění, že se setkají s Mirkem Hurtou – jedni chtěli vyřídit různé finanční záležitosti (Luboš Riška), jiní (kolega Masák) se chtěli poptat na novou knížku pana Biolka o věžových koncovkách apod. Ale Mirka nebylo, takže nelehkého pořadatelského úkolu se chopili Dosi Točev, Jaromír Novák, obětavý Vendelín Hafrovič a hlavně u počítačové prezence Karel Kratochvíl. Pánové vše skvěle zvládali až na malý výpadek před losováním druhého kola: nějaký skřítek, který právě ve Sport baru často řádí, vymazal něšťastnému Karlovi všechna turnajová data! Takže na los druhého kola jsme čekali hodně přes půl hodiny, než se do notebooku znovu vše uložilo. Ale nikdo nenadával, ani z turnaje nevystoupil, lidé si zkracovali čas podle svého. Karel Martišek četl nějakou detektivku, Pavel Kopkan vykouřil několik cigaret, zakřanská výprava (že by trénink na rapid družstev?!) si dávala u baru pivo (Plzeň 12 – 28 Kč, káva instant. - 30 Kč), Smištík s Bernáškem i jiné dvojice hrály volné partie, a „mánička“ Petr Červený opět testoval automat na ruletu. Ten mu tentokrát „spolk“ pětikilo, hrát však s Červeným odmítl. Na oprávněnou stížnost mu barmanka s ledovou tváří odpověděla, aby se stavil v pondělí, že se to snad vyřídí! Čemuž jsme se srdečně zasmáli s výjimkou postiženého. Mezi diváky byl jak Standa Messerschmidt, který hledal (opět marně) již několik týdnů nezvěstného Pavla Komprdu (ozvi se!), i přítel Josef Petřík, který přišel domlouvat na 22. května do šachové kavárny Boby centra chystanou oslavu stých(!) narozenin nejstaršího brněnského (a možná i středoevropského!) šachisty pana Maláska! Televize rovněž příjde – o stoleté jubilanty je zájem pořád! Od druhého kola již vše běželo jako na drátkách a turnaj byl dokončen o pouhou třičtvrtěhodinu později než obvykle. Partie byly zajímavé, Bernáškův sprint skvělý (asi nejhůř na tom byl s panem Hruškou, který mu odebral kvalitu, ale partii do konce „nedotáhl“ a pak měl hodně práce s Uhmannem starším – jejich kuriózní koncovka dvou jezdců a pěšce proti věži a dvěma pěšcům, kterou chtěl Uhmann vyhrát(!), zaujala hodně diváků. Zvláštní ceny převzali Jana Zavadilová pro nejlepší ženu, Tomáš Weber pro nejlepšího žáka (tentokrát hrála mládež spolu s dospělými, protože dva turnaje naráz by ani bystrý Karel Kratochvíl nezvládl), a trochu překvapením byla jen cena pro nejlepšího seniora, kterou získal Vladimír Kosina před Petrem Mlýnkem. Ten nebyl tentokrát moc spokojen, takže spěchal po turnaji domů třídit svoji sbírku starých šachových fotek bez popisů, kdo na nich je. A obvyklá soukromá soutěž  o to, kdo dopadne lépe, mezi pány Češkem, Glacnerem a Řehůřkem (poslední platí fernety) skončila tak, že byli v konečné tabulce v tomto pořadí pěkně za sebou! Zkrátka - když Mirek Hurta chybí – vždy se stane nějaký zajímavý zádrhel! Třeba takový – jako s partií mezi Hauptem a Burešem. Všichni ostatní hru již dávno ukončili a teď se kupí u oné partie. A ti dva hrají a hrají – ne, není to tím, že by zapomněli reklamovat spadlý praporek, ani tím (což by se dalo očekávat), že některé starší šachové hodiny už nejdou tak rychle jako dřív. Prostě tato dvojice začala z nějakých důvodů hrát  o pár minut později a to by se za vedení Mirkova nestalo. Ten přece zahajuje každé kolo svým: „Podáme si ruce a černý pustí hodiny!“, a když někdo u partie chybí, tak sál obejde a hodiny uvede do chodu sám.      </w:t>
      </w:r>
    </w:p>
    <w:p>
      <w:pPr>
        <w:pStyle w:val="Normal"/>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Bernášek,J (2469) - Kalendovský,J (2080) [A84]</w:t>
      </w:r>
    </w:p>
    <w:p>
      <w:pPr>
        <w:pStyle w:val="Normal"/>
        <w:widowControl w:val="false"/>
        <w:tabs>
          <w:tab w:val="clear" w:pos="1758"/>
          <w:tab w:val="left" w:pos="567" w:leader="none"/>
          <w:tab w:val="left" w:pos="870" w:leader="none"/>
        </w:tabs>
        <w:jc w:val="both"/>
        <w:rPr>
          <w:rFonts w:ascii="Arial" w:hAnsi="Arial" w:cs="Arial"/>
        </w:rPr>
      </w:pPr>
      <w:r>
        <w:rPr>
          <w:rFonts w:cs="Arial" w:ascii="Arial" w:hAnsi="Arial"/>
        </w:rPr>
        <w:t>Brno /rapid duben/ (5), 21.04.2007</w:t>
      </w:r>
    </w:p>
    <w:p>
      <w:pPr>
        <w:pStyle w:val="Normal"/>
        <w:widowControl w:val="false"/>
        <w:tabs>
          <w:tab w:val="clear" w:pos="1758"/>
          <w:tab w:val="left" w:pos="567" w:leader="none"/>
          <w:tab w:val="left" w:pos="870" w:leader="none"/>
        </w:tabs>
        <w:jc w:val="both"/>
        <w:rPr/>
      </w:pPr>
      <w:r>
        <w:rPr>
          <w:rFonts w:cs="Arial" w:ascii="Arial" w:hAnsi="Arial"/>
          <w:b/>
          <w:bCs/>
        </w:rPr>
        <w:t xml:space="preserve">1.d4 g6 2.c4 f5 3.g4 fxg4 4.h3 g3 </w:t>
      </w:r>
      <w:r>
        <w:rPr>
          <w:rFonts w:cs="Arial" w:ascii="Arial" w:hAnsi="Arial"/>
        </w:rPr>
        <w:t>(Nechci, aby si na mně mistr otevřel volný h-</w:t>
      </w:r>
      <w:r>
        <w:rPr>
          <w:rFonts w:cs="Arial" w:ascii="Arial" w:hAnsi="Arial"/>
          <w:sz w:val="18"/>
          <w:szCs w:val="18"/>
        </w:rPr>
        <w:t xml:space="preserve">sloupec) </w:t>
      </w:r>
      <w:r>
        <w:rPr>
          <w:rFonts w:cs="Arial" w:ascii="Arial" w:hAnsi="Arial"/>
          <w:b/>
          <w:bCs/>
          <w:sz w:val="18"/>
          <w:szCs w:val="18"/>
        </w:rPr>
        <w:t xml:space="preserve">5.fxg3 Sg7 6.Jc3 Jc6 7.Jf3 d6 8.Sf4 Jxd4 </w:t>
      </w:r>
      <w:r>
        <w:rPr>
          <w:rFonts w:cs="Arial" w:ascii="Arial" w:hAnsi="Arial"/>
          <w:sz w:val="18"/>
          <w:szCs w:val="18"/>
        </w:rPr>
        <w:t xml:space="preserve">(Že by přehlédl dvojí úder? Co je to za mistra?!) </w:t>
      </w:r>
      <w:r>
        <w:rPr>
          <w:rFonts w:cs="Arial" w:ascii="Arial" w:hAnsi="Arial"/>
          <w:b/>
          <w:bCs/>
          <w:sz w:val="18"/>
          <w:szCs w:val="18"/>
        </w:rPr>
        <w:t xml:space="preserve">9.Jxd4 e5 </w:t>
      </w:r>
    </w:p>
    <w:p>
      <w:pPr>
        <w:pStyle w:val="Normal"/>
        <w:widowControl w:val="false"/>
        <w:tabs>
          <w:tab w:val="clear" w:pos="1758"/>
          <w:tab w:val="left" w:pos="567" w:leader="none"/>
          <w:tab w:val="left" w:pos="870" w:leader="none"/>
        </w:tabs>
        <w:spacing w:before="120" w:after="0"/>
        <w:jc w:val="both"/>
        <w:rPr>
          <w:rFonts w:ascii="DiagramTTHabsburg" w:hAnsi="DiagramTTHabsburg" w:cs="Arial"/>
        </w:rPr>
      </w:pPr>
      <w:r>
        <w:rPr>
          <w:rFonts w:cs="Arial" w:ascii="DiagramTTHabsburg" w:hAnsi="DiagramTTHabsburg"/>
        </w:rPr>
        <w:t>XIIIIIIIIY</w:t>
        <w:br/>
        <w:t>9r+lwqk+ntr0</w:t>
        <w:br/>
        <w:t>9zppzp-+-vlp0</w:t>
        <w:br/>
        <w:t>9-+-zp-+p+0</w:t>
        <w:br/>
        <w:t>9+-+-zp-+-0</w:t>
        <w:br/>
        <w:t>9-+PsN-vL-+0</w:t>
        <w:br/>
        <w:t>9+-sN-+-zPP0</w:t>
        <w:br/>
        <w:t>9PzP-+P+-+0</w:t>
        <w:br/>
        <w:t>9tR-+QmKL+R0</w:t>
        <w:br/>
        <w:t>xiiiiiiiiy</w:t>
      </w:r>
    </w:p>
    <w:p>
      <w:pPr>
        <w:pStyle w:val="Normal"/>
        <w:widowControl w:val="false"/>
        <w:tabs>
          <w:tab w:val="clear" w:pos="1758"/>
          <w:tab w:val="left" w:pos="567" w:leader="none"/>
          <w:tab w:val="left" w:pos="870" w:leader="none"/>
        </w:tabs>
        <w:spacing w:before="120" w:after="0"/>
        <w:jc w:val="both"/>
        <w:rPr/>
      </w:pPr>
      <w:r>
        <w:rPr>
          <w:rFonts w:cs="Arial" w:ascii="Arial" w:hAnsi="Arial"/>
          <w:sz w:val="18"/>
          <w:szCs w:val="18"/>
        </w:rPr>
        <w:t xml:space="preserve">(Teď přemýšlel můj soupeř asi 4,5 minuty. Už jsem si říkal, kam asi střelcem nebo jezdcem ustoupí, či nabídne remízu s pěšcem míň, nebo tak...) </w:t>
      </w:r>
      <w:r>
        <w:rPr>
          <w:rFonts w:cs="Arial" w:ascii="Arial" w:hAnsi="Arial"/>
          <w:b/>
          <w:bCs/>
          <w:sz w:val="18"/>
          <w:szCs w:val="18"/>
        </w:rPr>
        <w:t xml:space="preserve">10.Da4+ Sd7 </w:t>
      </w:r>
      <w:r>
        <w:rPr>
          <w:rFonts w:cs="Arial" w:ascii="Arial" w:hAnsi="Arial"/>
          <w:sz w:val="18"/>
          <w:szCs w:val="18"/>
        </w:rPr>
        <w:t xml:space="preserve">(c6 ne, to by mi koně asi obětoval. No teď mu tedy visí dáma a k tomu má napadené obě figury, jak se z toho vylže?) </w:t>
      </w:r>
      <w:r>
        <w:rPr>
          <w:rFonts w:cs="Arial" w:ascii="Arial" w:hAnsi="Arial"/>
          <w:b/>
          <w:bCs/>
          <w:sz w:val="18"/>
          <w:szCs w:val="18"/>
        </w:rPr>
        <w:t xml:space="preserve">11.Je6 </w:t>
      </w:r>
      <w:r>
        <w:rPr>
          <w:rFonts w:cs="Arial" w:ascii="Arial" w:hAnsi="Arial"/>
          <w:sz w:val="18"/>
          <w:szCs w:val="18"/>
        </w:rPr>
        <w:t>(</w:t>
      </w:r>
      <w:r>
        <w:rPr>
          <w:rFonts w:cs="Arial" w:ascii="Arial" w:hAnsi="Arial"/>
          <w:b/>
          <w:sz w:val="18"/>
          <w:szCs w:val="18"/>
        </w:rPr>
        <w:t>Šach dámě</w:t>
      </w:r>
      <w:r>
        <w:rPr>
          <w:rFonts w:cs="Arial" w:ascii="Arial" w:hAnsi="Arial"/>
          <w:sz w:val="18"/>
          <w:szCs w:val="18"/>
        </w:rPr>
        <w:t xml:space="preserve">!?) </w:t>
      </w:r>
      <w:r>
        <w:rPr>
          <w:rFonts w:cs="Arial" w:ascii="Arial" w:hAnsi="Arial"/>
          <w:b/>
          <w:bCs/>
          <w:sz w:val="18"/>
          <w:szCs w:val="18"/>
        </w:rPr>
        <w:t xml:space="preserve">11...Ke7?? </w:t>
      </w:r>
      <w:r>
        <w:rPr>
          <w:rFonts w:cs="Arial" w:ascii="Arial" w:hAnsi="Arial"/>
          <w:sz w:val="18"/>
          <w:szCs w:val="18"/>
        </w:rPr>
        <w:t xml:space="preserve">(To se mi teď v poslední době stává - zatmění mozku! Myslel jsem, že mi dal šach. Po partii si mistr Bernášek šach dámou na a4 vyčítal a nemohli jsme najít žádnou výhodu pro bílého po normálním 11...Sxa4) </w:t>
      </w:r>
      <w:r>
        <w:rPr>
          <w:rFonts w:cs="Arial" w:ascii="Arial" w:hAnsi="Arial"/>
          <w:b/>
          <w:bCs/>
          <w:sz w:val="18"/>
          <w:szCs w:val="18"/>
        </w:rPr>
        <w:t xml:space="preserve">12.Jxd8 Sxa4 13.Sg5+ </w:t>
      </w:r>
      <w:r>
        <w:rPr>
          <w:rFonts w:cs="Arial" w:ascii="Arial" w:hAnsi="Arial"/>
          <w:sz w:val="18"/>
          <w:szCs w:val="18"/>
        </w:rPr>
        <w:t>a bílý ovšem rychle vyhrál.</w:t>
      </w:r>
      <w:r>
        <w:rPr>
          <w:rFonts w:cs="Arial" w:ascii="Arial" w:hAnsi="Arial"/>
          <w:b/>
          <w:bCs/>
          <w:sz w:val="18"/>
          <w:szCs w:val="18"/>
        </w:rPr>
        <w:t xml:space="preserve"> 1–0</w:t>
      </w:r>
    </w:p>
    <w:p>
      <w:pPr>
        <w:pStyle w:val="Normal"/>
        <w:widowControl w:val="false"/>
        <w:tabs>
          <w:tab w:val="clear" w:pos="1758"/>
          <w:tab w:val="left" w:pos="567" w:leader="none"/>
          <w:tab w:val="left" w:pos="870" w:leader="none"/>
        </w:tabs>
        <w:spacing w:before="120" w:after="0"/>
        <w:jc w:val="both"/>
        <w:rPr>
          <w:rFonts w:ascii="Arial" w:hAnsi="Arial" w:cs="Arial"/>
          <w:bCs/>
          <w:sz w:val="18"/>
          <w:szCs w:val="18"/>
        </w:rPr>
      </w:pPr>
      <w:r>
        <w:rPr>
          <w:rFonts w:cs="Arial" w:ascii="Arial" w:hAnsi="Arial"/>
          <w:bCs/>
          <w:sz w:val="18"/>
          <w:szCs w:val="18"/>
        </w:rPr>
        <w:tab/>
      </w:r>
    </w:p>
    <w:p>
      <w:pPr>
        <w:pStyle w:val="Normal"/>
        <w:widowControl w:val="false"/>
        <w:tabs>
          <w:tab w:val="clear" w:pos="1758"/>
          <w:tab w:val="left" w:pos="567" w:leader="none"/>
          <w:tab w:val="left" w:pos="870" w:leader="none"/>
        </w:tabs>
        <w:spacing w:before="120" w:after="0"/>
        <w:jc w:val="both"/>
        <w:rPr/>
      </w:pPr>
      <w:r>
        <w:rPr>
          <w:rFonts w:cs="Arial" w:ascii="Arial" w:hAnsi="Arial"/>
          <w:b/>
          <w:bCs/>
          <w:sz w:val="18"/>
          <w:szCs w:val="18"/>
          <w:u w:val="single"/>
        </w:rPr>
        <w:t>Dorosten. soutěže družstev u konce: Lokomotiva Brno postupuje do Extralig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alou náplastí na neúspěchy v soutěžích družstev dospělých letošní sezóně představují v Lokomotiva Brno výsledky žáků a dorostenců. V první lize družstev mladšího dorostu má Lokomotiva Brno ve skupině jih dvě družstva a o tomto víkendu byla na pořadu dne závěrečné desáté a jedenácté kolo. Hrálo se ve Vlašimi a Brňáci mohli zjistit, že zdejší šachisté mají ty samé problémy co oni na Bobycentru. Hrací místností Vlašimi je totiž poměrně luxusní prostředí Sporthotelu, stejně jako v Brně však zde probíhá řada akcí, kterým musí šachy ustupovat, a tak osm šachových družstev se muselo stěsnat do dvou malých místností tak, že kromě soutěžících již nezbylo žádné místo na odložení věcí či bund.</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Áčko Lokomotivy vyráželo do závěrečných bojů na prvním místě tabulky s pětibodovým náskokem nad druhým ŠK Praha Smíchov. A právě tato dvě družstva na sebe ve vzájemném utkání narazila. Ve vyrovnaném utkání začali Brňáci nečekaně chybovat. Martin Blahynka ve vyhrané pozici s figurou víc přehlédl matový obrazec na h8 a musel se vzdát, stejně tak Marek Zicha neudržel remízovou koncovku nestejnobarevných střelců a Jirka Musil dokázal lepší pozici několika slabými tahy dokonale otočit ve svůj neprospěch. Po třech nulách bylo vymalováno a Smíchov vyhrál vysoko 4,5 : 1,5.</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Náskok Lokomotivy se tak scvrkl na dva zápasové body a v závěrečném jedenáctém kole bylo nutno bezpodmínečně vyhrát. Naštěstí další soupeř Vyšehrad Praha nedosahoval síly Smíchova a Brňáci nad ním bez větších problémů vyhráli 8 : 0.a získali tak postup do Extraligy. Nečekaně dobře hrála i Lokomotiva Brno B která se umístila na pátém místě a svůj hlavní úkol – nesestoupit – splnila beze zbytku.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Skončily soutěže družstev mladšího dorostu</w:t>
      </w:r>
    </w:p>
    <w:p>
      <w:pPr>
        <w:pStyle w:val="Obsahtabulky"/>
        <w:tabs>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tab/>
        <w:t xml:space="preserve">Závěrečná zpráva I. ligy družstev mladšího dorostu skupiny JIH potvrdila těsné vítězství Lokomotivy Brno A a postup tohoto celku do extraligy. Brňáci především těžili z vyrovnanosti družstva – všichni hráči družstva dosáhli nejméně padesátiprocentního zisku bodů. Ještě lepšího procentního zisku (i skóre) dosáhl jediný přemožitel brněnské Lokomotivy – družstvo pražského Smíchova. Jenže se hrálo na zápasové body a zde našemu celku byla štěstěna lépe nakloněna. V závěrečné zprávě se opět ukázalo, že hodnocení výkonu hráče (tzv. Rp) nutno zvláště u dětí brát s velkou rezervou. Pokud budeme srovnávat jen v rámci Lokomotiva Brno, tak nutně zarazí skutečnost, že Ondračka předstihl Kratochvíla. A už vůbec je postavené na hlavu, že třetím nejlepším brněnským hráčem je podle hodnoty Rp Zámečník, nad jehož chybami vstávaly brněnským trenérům často vlasy hrůzou na hlavě. Ale hrál na poslední šachovnici, a protože nad ještě slabšími soupeři dokázal vítězit a dosáhnout zisku tří bodů ze čtyř partií, pak mu orientační hodnota Rp nutně vyšla na poměrně vysoké hodnotě … Vedoucí skupiny pan Kraisl udělil čtyři pokuty v souhrnné výši 1.900 Kč. I když řídil skupinu celkem bez problémů, nebyl dostatečně důrazný na to, aby vynutil předepsané zaslání partií skutečně od všech družstev. A tak zřejmě jen v této skupině mladšího dorostu zůstane sborník partií nekompletní. </w:t>
      </w:r>
    </w:p>
    <w:p>
      <w:pPr>
        <w:pStyle w:val="Normal"/>
        <w:tabs>
          <w:tab w:val="clear" w:pos="1758"/>
          <w:tab w:val="left" w:pos="567" w:leader="none"/>
          <w:tab w:val="left" w:pos="870" w:leader="none"/>
        </w:tabs>
        <w:spacing w:before="120" w:after="0"/>
        <w:jc w:val="both"/>
        <w:rPr>
          <w:rFonts w:ascii="Arial" w:hAnsi="Arial" w:cs="Arial"/>
          <w:sz w:val="18"/>
          <w:szCs w:val="18"/>
          <w:lang w:val="cs-CZ"/>
        </w:rPr>
      </w:pPr>
      <w:r>
        <w:rPr>
          <w:rFonts w:cs="Arial" w:ascii="Arial" w:hAnsi="Arial"/>
          <w:sz w:val="18"/>
          <w:szCs w:val="18"/>
          <w:lang w:val="cs-CZ"/>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Z dorostenecké ligy padají Poštorná a Brankovic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kupina východ je už po léta zdaleka nejsilnější ze všech 4 skupin I. dorostenecké ligy – scházejí se zde týmy ze silných regionů Brněnska, Zlínska a Ostravska, které tvrdí muziku i v dorostenecké v extraliz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ávěrečných 5 kol sehráli mládežníci od pátku do neděle v rozkvetlé a prosluněné Kroměříži. Hrací místnost v aule Arcibiskupského gymnázia je pro takovou soutěž jako stvořená, přímo za branou hrací místnosti se otvíral pohled na zámek, v zámeckém parku plném jarních výletníků se naparovali před svými partnerkami pávi, slunce svítilo, auta téměř nejezdila, zmrzlina chutnala, prostě prostředí pro šachový výlet téměř ideální. Méně pohádkové byly pro jihomoravské týmy výsledky. Ve družstvu ŠK ZŠ Brankovice nezůstal po sestupu z extraligy kámen na kameni a už po lednovém brněnském soustředění bylo zřejmé, že soutěž opustí. Nakonec brankovický tým podlehl i domácí Kroměříži a propadl se na úplné dno tabulky. Jako poslední tým soutěže nemůže hrát ani baráž a v příští lize ho po mnoha letech určitě neuvidím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tran Poštorná měl ve svém středu 2 výrazné individuality (Jiří Kratochvíl na 1. desce 6,5/9, Martin Vrzal na 2. desce dokonce 8,5/9), ovšem ostatní jen sbírali zkušenosti a nuly. Sestupová 10. příčka je pro tento nevyrovnaný tým naprosto zasloužená. Vzhledem k poměrně vysoké „úmrtnosti“ oprávněných účastníků však není nijak vyloučeno, že se s Poštornou v příští lize opět shledáme. Navíc má ještě další šanci v baráži s vítězem krajského přeboru Veselím nad Moravo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Nejlepším z Jihomoravanů byl tentokrát nováček z Durasu Brno. Družstvo podržel lídr Radek Přibyl a úderná trojice Marie Ševčíková (7,5/11, Karolína Zavadilová 7,5/11 a Ondřej Strnad 6,5/9) ho posunuly na 7. příčku, která určitě ani příští rok nebude nedosažitelná.</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ítězem a postupujícím do extraligy se výhrou všech 11 zápasů stalo družstvo Slavie Orlová vedené sestrami Olšarovými. Průměrná úspěšnost hráčů kolem 80% (nejhorší výsledek měl účastník MČR mládeže Lumír Mrázek 4/6 – 67%) hovoří za vše. Po určité nedůvěře v předchozích letech („vždyť v té Orlové hrají samí Poláci…“) dnes postup Orlovským určitě všichni přejí. Šéf týmu Jiří Novák se přiřadil k šachovým manažerům, jakého mohou ostatní oddíly (nejen mládežnické) špičkově zabezpečené a řízené Orlové jen závidět.</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 početným kroměřížským mládežnickým akcím patří tradičně fotbálek (tedy často spíše ragbíčko) v tělocvičně a večerní blicáček. Ten letošní měl poněkud slabší účast, ale zato výjimečného lídra v osobě FM Karla Malinovského (2358). Ten nakonec v semifinále udolal Miroslava Suchánka z Dolního Benešova (druhou semifinálovou dvojici tvořili Martin Dvořák z Postoupek a Jiří Kratochvíl z Poštorné) a ve finále i Martina Dvořáka, ale nedostal od nikoho nic zadarmo.</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pPr>
      <w:r>
        <w:rPr>
          <w:rFonts w:cs="Arial" w:ascii="Arial" w:hAnsi="Arial"/>
          <w:szCs w:val="18"/>
        </w:rPr>
        <w:t>Na mistrovství ČR škol II. st. skončili naši zástupci hluboko v poli poražených</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iž pomalu tradicí se stávají mládežnické přebory, které organizuje Beskydská šachová škola v Malenovicích. Zázemí hotelu s přijatelnými cenami pro děti skýtá na šachové poměry velmi dobře vybavené prostory ke hře a není divu, že frýdeckomístečtí šachosté směřují řadu svých pořadatelských aktivit právě sem.</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uplynulých dvou dnech zde proběhlo republikové finále škol II. stupně ZŠ. V devítikolovém švýcarském klání Gymnázium Frýdek-Místek před ZŠ Boršice a ZSP Český Těšín. Našim zástupcům se již tolik nedařilo. ZŠ Strážnice skončila na 20. místě (zajímavý výsledek - šest bodů zde na poslední šachovnici dosáhl Martin Chovanec) a Gymnázium Židlochovice dokonce až na posledním 26. místě (z tohoto družstva pouze Jiří Musil na první šachovnici dosáhl alespoň 50% bodů). Účast v silném turnaji slouží dětem k získávání zkušeností a k odrazovému můstku k ataku na vyšší místa v příštích letech. Zda to bude platit i pro tato naše družstva, je zatím ve hvězdách, protože sestavy obou škol v hojné míře tvoří děti, které výkonnostní šach nehrají, a proto příležitostí ke zlepšování mají opravdu jen minimum. Ledaže by to bylo impulsem k hlubšímu zapojení těchto dětských týmů do našeho výkonnostního mládežnického života... Vždyť přece postup do nejvyšší republikové soutěže je sám o sobě velkým úspěchem a svědčí o tom, že zde děti s talentem pro šach skutečně existují. Ujme se jich někdo?</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řekvapivým vítězem Poháru JmŠS Poštorná</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va zkušení matadoři a tři bojovní dorostenci přivedli Tatran Poštorná k poněkud překvapivému, ale zaslouženému primátu v dnešním Poháru JmŠS pětičlenných družstev v rapid šach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rstencový Boullevard de Paris v Bobycentru je velmi reprezentativním prostředím,ovšem s podmínkami pro téměř stovku hráčů v 16 družstvech je to už trochu slabší - méně světla a místa, zato více horka a dusna. Pořadatelé z Lokomotivy Brno však udělali pro zdárný půběh maximum, včetně zajištění účasti šesti družstev z domácího oddílu a závěrečné úpravy ventilac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Celkově to s účastí nebylo nic moc - poměrně silnou konkurenci zajistily kromě záloh Lokomotivy a Durasu přední celky KP I. Poštorná, Znojmo, Kuřim a Tetčice, ale se zapojením dalších oddílů z nižších soutěží to přes ceny vypsané pro družstva s nižším průměrným Elo zůstává dlouhodobě bledé.</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ítězný Tatran Poštorná byl až 5. nasazený, odstartoval jen vlažně těžce vydřenou výhrou 4:1 s mládežníky z Lokomotivy Brno, ovšem ve druhém kole zcela nečekaně porazil první nasazený tým SPgŠ Znojmo 3:2 a to ho nabudilo natolik, že až do konce soutěže neztratil jediný zápasový bod. Kromě lídra Josefa Mayera se vyznamenával dorostenec Zbyněk Fic na 2. desce, který kromě jiných porazil Luboše Rišku (2227) a Jana Košatu (2121). Dařilo se však i všem ostatním a 800 Kč v rukou kapitána (cenový fond musel být opět pro nižší účast krácen asi o 20%) bylo naprosto zaslouženou odměno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Na zápasy by Poštorná vyhrála zcela jasně, ale hrálo se na skóre, a to měl až do 6. kola lepší hlavní favorit ze Znojma. Tam však drtivě podlehl Lokomotivě Brno D 1:4 a bylo po nadějích. Lokálka tím dosáhla na kýžené 3. postupové místo do finále Poháru ŠSČR, v čemž ji ohrožovaly zejména Duras Brno D, Tetčice a Kuřim. Kouzlo švýcarského systému, který zcela objektivně určuje jen umístění na úplné špičce výsledkové pyramidy, nakonec přidělilo těmto týmům až 6., 7. a 9. příčku. Zvláště Kuřimští, kteří po prvních kolech vedli, si museli připadat jako ve zlém snu. Nakonec je o 5 míst předběhlo i vlastní B družstvo. To si odvezlo i cenu pro nejlepší tým s ELO do 1800. Nejlepším družstvem do ELA 1600 a současně nejlepším mládežnickým týmem se stala Lokomotiva Brno E.</w:t>
      </w:r>
    </w:p>
    <w:p>
      <w:pPr>
        <w:pStyle w:val="Normal"/>
        <w:widowControl w:val="false"/>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Poznámky k rapidu týmů (Jan Kalendovský)</w:t>
      </w:r>
    </w:p>
    <w:p>
      <w:pPr>
        <w:pStyle w:val="Normal"/>
        <w:widowControl w:val="false"/>
        <w:tabs>
          <w:tab w:val="clear" w:pos="1758"/>
          <w:tab w:val="left" w:pos="567" w:leader="none"/>
          <w:tab w:val="left" w:pos="870" w:leader="none"/>
        </w:tabs>
        <w:spacing w:before="120" w:after="0"/>
        <w:jc w:val="both"/>
        <w:rPr/>
      </w:pPr>
      <w:r>
        <w:rPr>
          <w:rFonts w:cs="Arial" w:ascii="Arial" w:hAnsi="Arial"/>
          <w:bCs/>
          <w:sz w:val="18"/>
          <w:szCs w:val="18"/>
        </w:rPr>
        <w:tab/>
        <w:t>Snad mi laskavý čtenář odpustí, že nebudu podrobně komentovat dění v Boby centru na přeboru Jihomoravského šachového svazu v rapid šachu družstev, spíše se omezím na pár drobných postřehů a jednu svoji partii. Myslím, že tentokrát bylo vše na úrovni (hrací sál, losování, bufet, přístup hráčů a organizátorů) a dokonce i účast byla mnohem kvalitnější než dříve. Mirek Hurta si liboval, jak mu v prvním kole vyšlo losování. Ještě se prý nesetkal s tím, aby se v úvodu soutěže utkaly snad všechny první a druhé týmy vzájemně (Durasy, Kuřim, Tetčice, Lokomotivy)! Kolo ovšem začalo s malým zpožděním, neboť na chvíli zase „vyplivla“ tiskárna a na ručním rozpisu někdo přepsal jedno F na E, takže vznikl zmatek, které že Lokomotivy vlastně mají hrát spolu.   Favorité vítězili, jen SPgŠ Znojmo vyhrálo pouze 4:1, neboť nešťastnému Vlkovi zazvonil mobil! Lokomotiva D obhajovala titul ve stejném složení jako loni, jenom druhá a třetí deska si post vyměnili. Nejhůř jsem dopadl já, vyhrál jsem pouze v prvním kole s nejvyšším šachistou v Brně panem Koukolíkem a od té chvíle se mi nic nedařilo, remízy střídaly prohry. Na první desce dominoval trochu překvapivě Josef Olšovský z Kuřimi B, získal 6 bodů ze 7! Je vynikajícím hráčem korespondenčním a tak většinu partií rozehrál vzorně, pětkrát vyhrál, dvakrát remízoval. Šachu se teď moc nevěnuje – doplňuje si vzdělání v lékařském oboru. Druhou desku vyhrál Lubomír Kaláb z Durasu E (5,5), třetí Tomáš Fojtík z SPgŠ Znojmo (6), čtvrtou nestárnoucí Vladimír Kosina z družstva starých pánů Lokomotiva H, které bylo posíleno mladým Honzou Uhmannem (6 bodů), pátou Zdeněk Vojáček (Duras D) a Josef Šilha (Sokol Tišnov) s 5 body. Trochu záhadou byl pro mne výkon prvního nasazeného družstva z Durasu D. Jejich první deska Oleg Karpilovský (mimochodem hráč s nejvyšším Elo v soutěži – 2280, dvacet borců mělo koeficient vyšší než 2000) se po 2 úvodních výhrách někam vytratil na celá tři kola (v nichž Duras hodně ztrácel) a objevil se až na konec, kdy prohrál důležitou partii s Michalem Šípkem a tím se připravili Durasáci o medaili. Výborně finišovali (po rozpačitém začátku) oba bratři Tomešové (dohroma</w:t>
      </w:r>
      <w:r>
        <w:rPr>
          <w:rFonts w:cs="Arial" w:ascii="Arial" w:hAnsi="Arial"/>
          <w:sz w:val="18"/>
          <w:szCs w:val="18"/>
        </w:rPr>
        <w:t>dy 5-6). Pavel Tomeš je jak známo redaktorem Brněnského deníku (dříve Rovnost) a téměř každý den se zde setkáváme s jeho entrfiletem „Dobré ráno“. Je vždy potěšitelné, jsou-li redaktoři tisku zároveň výtečnými šachisty. Celkem hrálo v turnaji 87 hráčů a – světe žasni – pouze jediný nezískal ani bod! A protože je z družstva žáčků – nebudeme ho jmenovat, abychom ho od další šachové kariéry neodradili. Po rozdání cen (trochu zkrácených) a slíbení diplomů předsedou kraje panem Ciprysem (mimochodem byl nejlepším hráčem vítězného týmu – to se stává jiným předsedům jen zřídk</w:t>
      </w:r>
      <w:r>
        <w:rPr>
          <w:rFonts w:cs="Arial" w:ascii="Arial" w:hAnsi="Arial"/>
          <w:bCs/>
          <w:sz w:val="18"/>
          <w:szCs w:val="18"/>
        </w:rPr>
        <w:t>a!) se ještě konala interní oslava Lokomotivy D k ukončení úspěšné sezóny, kterou (myslím oslavu) sponzoroval obětavý kapitán Michal Ší</w:t>
      </w:r>
      <w:r>
        <w:rPr>
          <w:rFonts w:cs="Arial" w:ascii="Arial" w:hAnsi="Arial"/>
          <w:sz w:val="18"/>
          <w:szCs w:val="18"/>
        </w:rPr>
        <w:t xml:space="preserve">pek. A protože náš web čte hodně lidí, přidávám ještě informaci, že vzhledem k velkému šachovému svátku ve Znojmě o příštím víkendu (Královna a přebor republiky družstev v rapidu i bleskovkách) se jubilejní stý turnaj v restauraci „U Pásků“ v Brně překládá z první soboty 5. května na druhou sobotu 12. května!      </w:t>
      </w:r>
    </w:p>
    <w:p>
      <w:pPr>
        <w:pStyle w:val="Normal"/>
        <w:widowControl w:val="false"/>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Kalendovský,J (2080) - Riška,L (2227) [B25]</w:t>
      </w:r>
    </w:p>
    <w:p>
      <w:pPr>
        <w:pStyle w:val="Normal"/>
        <w:widowControl w:val="false"/>
        <w:tabs>
          <w:tab w:val="clear" w:pos="1758"/>
          <w:tab w:val="left" w:pos="567" w:leader="none"/>
          <w:tab w:val="left" w:pos="870" w:leader="none"/>
        </w:tabs>
        <w:jc w:val="both"/>
        <w:rPr>
          <w:rFonts w:ascii="Arial" w:hAnsi="Arial" w:cs="Arial"/>
          <w:sz w:val="18"/>
          <w:szCs w:val="18"/>
        </w:rPr>
      </w:pPr>
      <w:r>
        <w:rPr>
          <w:rFonts w:cs="Arial" w:ascii="Arial" w:hAnsi="Arial"/>
          <w:sz w:val="18"/>
          <w:szCs w:val="18"/>
        </w:rPr>
        <w:t>Brno /rapid teams/ (6), 28.04.2007</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widowControl w:val="false"/>
        <w:tabs>
          <w:tab w:val="clear" w:pos="1758"/>
          <w:tab w:val="left" w:pos="567" w:leader="none"/>
          <w:tab w:val="left" w:pos="870" w:leader="none"/>
        </w:tabs>
        <w:jc w:val="both"/>
        <w:rPr/>
      </w:pPr>
      <w:r>
        <w:rPr>
          <w:rFonts w:cs="Arial" w:ascii="Arial" w:hAnsi="Arial"/>
          <w:b/>
          <w:bCs/>
          <w:sz w:val="18"/>
          <w:szCs w:val="18"/>
        </w:rPr>
        <w:t xml:space="preserve">1.e4 c5 2.Jc3 Jc6 3.g3 g6 4.Sg2 Sg7 5.d3 e6 6.Se3 d6 7.Dd2 Vb8 8.f4 Jge7 9.Jf3 Jd4 10.0–0 0–0 11.Jh4 b5 12.Jd1 b4 13.c3 bxc3 14.bxc3 Jb5 15.Vb1 Sd7 16.a4 Jc7 </w:t>
      </w:r>
      <w:r>
        <w:rPr>
          <w:rFonts w:cs="Arial" w:ascii="Arial" w:hAnsi="Arial"/>
          <w:sz w:val="18"/>
          <w:szCs w:val="18"/>
        </w:rPr>
        <w:t xml:space="preserve">(Zajímavé možná je, že i tato pozice se již v mistrovských partiích vyskytla. O tom ovšem bílý neměl ani tušení. Jeho plánem bylo "navnadit" soupeře na pěšce a4, aby tak byl možný "průlom" f5 s dalším Sh6, výměnou střelců a hrozbou Jg4 a pod. Černému se to nebezpečné nezdálo a pěšce si s chutí vzal) </w:t>
      </w:r>
      <w:r>
        <w:rPr>
          <w:rFonts w:cs="Arial" w:ascii="Arial" w:hAnsi="Arial"/>
          <w:b/>
          <w:bCs/>
          <w:sz w:val="18"/>
          <w:szCs w:val="18"/>
        </w:rPr>
        <w:t xml:space="preserve">17.Jf2 </w:t>
      </w:r>
      <w:r>
        <w:rPr>
          <w:rFonts w:cs="Arial" w:ascii="Arial" w:hAnsi="Arial"/>
          <w:sz w:val="18"/>
          <w:szCs w:val="18"/>
        </w:rPr>
        <w:t xml:space="preserve">(Novinka!) </w:t>
      </w:r>
      <w:r>
        <w:rPr>
          <w:rFonts w:cs="Arial" w:ascii="Arial" w:hAnsi="Arial"/>
          <w:b/>
          <w:bCs/>
          <w:sz w:val="18"/>
          <w:szCs w:val="18"/>
        </w:rPr>
        <w:t xml:space="preserve">17...Sxa4 18.f5 Dd7 19.Sh6 </w:t>
      </w:r>
    </w:p>
    <w:p>
      <w:pPr>
        <w:pStyle w:val="Normal"/>
        <w:widowControl w:val="false"/>
        <w:tabs>
          <w:tab w:val="clear" w:pos="1758"/>
          <w:tab w:val="left" w:pos="567" w:leader="none"/>
          <w:tab w:val="left" w:pos="870" w:leader="none"/>
        </w:tabs>
        <w:jc w:val="both"/>
        <w:rPr>
          <w:rFonts w:ascii="DiagramTTHabsburg" w:hAnsi="DiagramTTHabsburg" w:cs="Arial"/>
        </w:rPr>
      </w:pPr>
      <w:r>
        <w:rPr>
          <w:rFonts w:cs="Arial" w:ascii="DiagramTTHabsburg" w:hAnsi="DiagramTTHabsburg"/>
        </w:rPr>
        <w:t>XIIIIIY</w:t>
        <w:br/>
        <w:t>9-tr-+-trk+0</w:t>
        <w:br/>
        <w:t>9zp-snqsnpvlp0</w:t>
        <w:br/>
        <w:t>9-+-zpp+pvL0</w:t>
        <w:br/>
        <w:t>9+-zp-+P+-0</w:t>
        <w:br/>
        <w:t>9l+-+P+-sN0</w:t>
        <w:br/>
        <w:t>9+-zPP+-zP-0</w:t>
        <w:br/>
        <w:t>9-+-wQ-sNLzP0</w:t>
        <w:br/>
        <w:t>9+R+-+RmK-0</w:t>
        <w:br/>
      </w:r>
    </w:p>
    <w:p>
      <w:pPr>
        <w:sectPr>
          <w:type w:val="continuous"/>
          <w:pgSz w:w="8391" w:h="12304"/>
          <w:pgMar w:left="567" w:right="567" w:gutter="0" w:header="567" w:top="851" w:footer="0" w:bottom="964"/>
          <w:cols w:num="2" w:space="0" w:equalWidth="true" w:sep="false"/>
          <w:formProt w:val="false"/>
          <w:titlePg/>
          <w:textDirection w:val="lrTb"/>
          <w:docGrid w:type="default" w:linePitch="360" w:charSpace="0"/>
        </w:sectPr>
      </w:pPr>
    </w:p>
    <w:p>
      <w:pPr>
        <w:pStyle w:val="Normal"/>
        <w:widowControl w:val="false"/>
        <w:tabs>
          <w:tab w:val="clear" w:pos="1758"/>
          <w:tab w:val="left" w:pos="567" w:leader="none"/>
          <w:tab w:val="left" w:pos="870" w:leader="none"/>
        </w:tabs>
        <w:spacing w:before="120" w:after="0"/>
        <w:jc w:val="both"/>
        <w:rPr/>
      </w:pPr>
      <w:r>
        <w:rPr>
          <w:rFonts w:eastAsia="Arial" w:cs="Arial" w:ascii="Arial" w:hAnsi="Arial"/>
          <w:sz w:val="18"/>
          <w:szCs w:val="18"/>
        </w:rPr>
        <w:t xml:space="preserve"> </w:t>
      </w:r>
      <w:r>
        <w:rPr>
          <w:rFonts w:cs="Arial" w:ascii="Arial" w:hAnsi="Arial"/>
          <w:sz w:val="18"/>
          <w:szCs w:val="18"/>
        </w:rPr>
        <w:t xml:space="preserve">(Po partii a ještě v hospodě "U Dána" mne i Luboše Honza Uhmann vehementně přesvědčoval, že jsem mohl dát krásný mat: 20.Sxg7 Kxg7 21.f6+! Kxf6 22.Jg4+ Kg7 23.Dh6+ Kh8 34.Jf6 atd. Já mu oponoval poněkud rozčileně, že kdybych takový mat viděl, tak ho dám, ale když ho nevidím, tak ho prostě dát nemůžu, že…  Komické je, že měl Honza téměř pravdu, ale jaksi mu ušlo, že na tahu je černý!!) </w:t>
      </w:r>
      <w:r>
        <w:rPr>
          <w:rFonts w:cs="Arial" w:ascii="Arial" w:hAnsi="Arial"/>
          <w:b/>
          <w:bCs/>
          <w:sz w:val="18"/>
          <w:szCs w:val="18"/>
        </w:rPr>
        <w:t xml:space="preserve">19...Vxb1 20.Vxb1 exf5 21.Sh3 De6 22.exf5 Jxf5 23.Sxg7 Kxg7 </w:t>
      </w:r>
      <w:r>
        <w:rPr>
          <w:rFonts w:cs="Arial" w:ascii="Arial" w:hAnsi="Arial"/>
          <w:sz w:val="18"/>
          <w:szCs w:val="18"/>
        </w:rPr>
        <w:t xml:space="preserve">(Pozice je pořád vyrovnaná po jakémkoliv braní na f5 s dalším vpádem věže na b7. Ale bílý se zhlédl ve vidině "útoku" na krále, chtěl postrašit nebo odehnat černou dámu a přehlédl nepříjemný mezitah) </w:t>
      </w:r>
      <w:r>
        <w:rPr>
          <w:rFonts w:cs="Arial" w:ascii="Arial" w:hAnsi="Arial"/>
          <w:b/>
          <w:bCs/>
          <w:sz w:val="18"/>
          <w:szCs w:val="18"/>
        </w:rPr>
        <w:t xml:space="preserve">24.Ve1? Jxh4 </w:t>
      </w:r>
      <w:r>
        <w:rPr>
          <w:rFonts w:cs="Arial" w:ascii="Arial" w:hAnsi="Arial"/>
          <w:sz w:val="18"/>
          <w:szCs w:val="18"/>
        </w:rPr>
        <w:t xml:space="preserve">(Hrozí jenom "vidlička" na krále a dámu, brát a znehodnotit si pěšce bílý bohužel musí) </w:t>
      </w:r>
      <w:r>
        <w:rPr>
          <w:rFonts w:cs="Arial" w:ascii="Arial" w:hAnsi="Arial"/>
          <w:b/>
          <w:bCs/>
          <w:sz w:val="18"/>
          <w:szCs w:val="18"/>
        </w:rPr>
        <w:t xml:space="preserve">25.gxh4 Df6 26.Ve4 </w:t>
      </w:r>
      <w:r>
        <w:rPr>
          <w:rFonts w:cs="Arial" w:ascii="Arial" w:hAnsi="Arial"/>
          <w:sz w:val="18"/>
          <w:szCs w:val="18"/>
        </w:rPr>
        <w:t xml:space="preserve">(Přiznávám, že ve své dost zoufalé pozici jsem našel jakousi možnost pokračovat v "útoku" a tento tah jsem provedl s "energickým" bouchnutím do hodin a tajnou nadějí, že Luboš střelce nepochrání)  </w:t>
      </w:r>
      <w:r>
        <w:rPr>
          <w:rFonts w:cs="Arial" w:ascii="Arial" w:hAnsi="Arial"/>
          <w:b/>
          <w:bCs/>
          <w:sz w:val="18"/>
          <w:szCs w:val="18"/>
        </w:rPr>
        <w:t xml:space="preserve">26...Je6? </w:t>
      </w:r>
      <w:r>
        <w:rPr>
          <w:rFonts w:cs="Arial" w:ascii="Arial" w:hAnsi="Arial"/>
          <w:sz w:val="18"/>
          <w:szCs w:val="18"/>
        </w:rPr>
        <w:t xml:space="preserve">(Riškovi se v tomto turnaji moc nedařilo, ztratil figuru s Ficem, dámu s Uhmannem ml. a teď opravdu zapomíná střelce) </w:t>
      </w:r>
      <w:r>
        <w:rPr>
          <w:rFonts w:cs="Arial" w:ascii="Arial" w:hAnsi="Arial"/>
          <w:b/>
          <w:bCs/>
          <w:sz w:val="18"/>
          <w:szCs w:val="18"/>
        </w:rPr>
        <w:t xml:space="preserve">27.Vxa4 Vb8 28.Sxe6 Vb1+ 29.Kg2 Dxe6 30.Vf4 Dd5+ 31.Vf3 a5 32.Je4 f5 33.Dg5 Vb2+ 34.Kh3 De5 35.Jg3 h6 36.Dd8 </w:t>
      </w:r>
      <w:r>
        <w:rPr>
          <w:rFonts w:cs="Arial" w:ascii="Arial" w:hAnsi="Arial"/>
          <w:sz w:val="18"/>
          <w:szCs w:val="18"/>
        </w:rPr>
        <w:t>(a další průběh jsem si nezapamatoval – naštěstí. Partie skončila po dalších zápletkách, v jejichž průběhu bílý snad mohl opravdu matit, nebo získat dámu - až v koncovce - bílý měl jednu chvíli věž, jezdce a tři pěšce - černý jen věž, ale skákal s ní tak rychle a obratně, že téměř všechno bílému postupně sebral! Nakonec černý reklamoval remízu v opravdu již remízové věžové koncovce, a bílý nemohl pochopit, že černému nepadal a nepadal praporek! Asi si to zavinil sám, neboť několik kol před tím hrál na stejném stole s Janem Košatou, zdálo se mu, že soupeři nejdou hodiny a nechal je proto rozhodčím vyměnit. Tak se mu nové hodiny odměnily. Po tomto trochu šokujícím závěru si na nešťastném vůdci bílých kamenů mnoho diváků (jimž nechtěně připravil pěknou zábavu) smlslo a pořád se ho ptali: "Pročs nedal mat" a tak podobně.) Remíza.</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Žabčicích celkovým vítězem Radek Přibyl</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a rekordní účasti 30 žáků se v Žabčicích uskutečnil přebor mládeže okresu Brno-venkov. Turnaj byl pořádán pod záštitou starosty obce Žabčice Mgr. Vladimíra Šmerdy.  V zajímavém prostředí Školního zemědělského statku Žabčice se střetl reprezentativní výběr mládeže Brna-venkova (bohužel chyběli zástupci z oddílů ze severu okresu), povolena byla účast neregistrovaných hráčů a pozvaných hráčů bez Ela. Po sedmi kolech získal celkové prvenství favorizovaný Radek Přibyl (ŠK Tetčice) 6,5 bodu před druhým Pavlem Justem (Ivančice) 5,5 bodu a třetím Ondřejem Zámečníkem (Loko Brno) 5,5 bodu. Nejlepší dívkou byla vyhlášena Kateřina Tancerová (Žabčice), která z tohoto titulu mohla vyzvat starostu Žabčic k přátelské bleskové partii.</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Po zdařilém turnaji nezbývá než poděkovat pořadatelům a doufat, že i příští rok bude mít OP žáků takovouto účast a atmosféru.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PEN Dubňany pětasedmdesátičlenný</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Osmý ročník tradičního turnaje OPEN Dubňany opět posunul početní i výkonnostní laťku, která se zastavila u 75 účastníků a průměru první desítky 2181. Agilní ředitel turnaje Petr Galuška mohl být spokojen a hned při zahájení vyhlásil plán na další rozšíření turnaje v příštím roce a rozdělení na FIDE a národní OPEN. Hrací prostředí v Domě kultury je velmi příjemné, pozvánka na košt dubňanského vína lákavá, termín téměř ideální (nebýt neplánovaného posunu znojemského festivalu o jeden týden dopředu). Zdá se, že další expanze dubňanského turnaje nezůstane jen v představách jeho organizátorů.</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 prominentním hostům patří patří extraligový Milan Smištík z Brna (2297), evropský vicešampión do 12 let Vojta Plát (2259) nebo nejvzdálenější účastník Vladimír Jacko (2185), který do Dubňan dorazil až z Prešova. Poznat své ovečky v břeclavsko-hodonínské skupině KP II./C přijel vedoucí této soutěže Jiří Šimbera, uniknout valící se práci a alespoň trochu zrelaxovat se pokusil nesmírně vytížený "Pan DGT" Petr Zálešák a turnaj nevynechal ani dnes nejnadějnější jihomoravský borec desetiletý mistr ČR Martin Blahynka z Brna.</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pPr>
      <w:r>
        <w:rPr>
          <w:rFonts w:eastAsia="Arial" w:cs="Arial" w:ascii="Arial" w:hAnsi="Arial"/>
          <w:szCs w:val="18"/>
          <w:u w:val="none"/>
        </w:rPr>
        <w:t xml:space="preserve"> </w:t>
      </w:r>
      <w:r>
        <w:rPr>
          <w:rFonts w:cs="Arial" w:ascii="Arial" w:hAnsi="Arial"/>
          <w:b w:val="false"/>
          <w:szCs w:val="18"/>
          <w:u w:val="none"/>
        </w:rPr>
        <w:tab/>
        <w:t>Šéf turnaje Petr Galuška zajistil kromě příjemného hracího sálu v Kulturním domě a slušných finančních cen i věcné ceny pro všechny přítomné, zpravodajství v místním tisku i televizi, časem bude i CD s fotkama a partiovým bulletinem - nezbývá než popřát jemu, otci i synu Matušinům a všem ostatním pořadatelům hodně energie do příště, kdy se možná dočkáme turnajů dvou - FIDE a národníh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posledním kole se opět bojovalo jako o život, ovšem o vítězi už bylo prakticky rozhodnuto. Milan Smištík s nejvyšším buchholzem si mohl dovolit luxus rychlé půlky s Janem Tesařem a už se jen těšit na pohár a obálku s 5000 Kč.</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e druhému místu by remíza stačila i Vojtovi Plátovi, ten však nenechal nic náhodě a svého oddílového kolegu a blicařského partnera Jaroslava Sháněla nemilosrdně sejmul.</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urnaj se hrál současně jako přebor okresů Hodonín a Břeclav. "Už to mám v kapse", mohl se usmívat dorostenecký přeborník Hodonínska Filip Taptič z ŠK Hodonín, který se svým ELO 1552 udělal proti soupeřům s průměrem 2013 celkem neuvěřitelných 4/7. Mužským přeborníkem se stal další mládenec Jan Píštěk z Veselí nad Moravo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cela nečekaného vítěze měl i přebor Břeclavska. Radim Ciprys ze Sokola Lanžhot (1734) porazil v posledních 3 kolech hráče s ELO 2050, 2060 a 2081 (tím posledním byl jeho hlavní konkurent Josef Mayer z Poštorné) a vešel se do první desítky mezi hráče o 300 a více bodů bohatší.</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Závěrečná zpráva I. ligy družstev mladšího dorostu - skupina VÝCHOD</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Závěrečná zpráva I. ligy družstev mladšího dorostu skupiny VÝCHOD obsahuje několik zajímavých údajů. V prvé řadě jde o bezkonkurenčně výkonnostně nejsilnější skupiny ze všech čtyřech prvních lig mladšího dorostu. Je zde mnoho silných družstev (Frýdek-Místek, Orlová, Postoupky, Staré Město apod.), takže úkol udržet se,  která měla družstva našeho kraje,  rozhodně nepatřil k nejlehčím. Sestupovým starostem se nevyhnul žádný celek našeho kraje.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ěžký úkol zachránit se splnili nakonec v Durasu Brno, k oporám družstva patřily obě dívky základní sestavy (Marie Ševčíková i Karolína Zavadilová) a Ondřej Strnad.</w:t>
      </w:r>
    </w:p>
    <w:p>
      <w:pPr>
        <w:pStyle w:val="Normal"/>
        <w:tabs>
          <w:tab w:val="clear" w:pos="1758"/>
          <w:tab w:val="left" w:pos="567" w:leader="none"/>
          <w:tab w:val="left" w:pos="870" w:leader="none"/>
        </w:tabs>
        <w:spacing w:before="120" w:after="0"/>
        <w:ind w:firstLine="708"/>
        <w:jc w:val="both"/>
        <w:rPr>
          <w:rFonts w:ascii="Arial" w:hAnsi="Arial" w:cs="Arial"/>
          <w:sz w:val="18"/>
          <w:szCs w:val="18"/>
        </w:rPr>
      </w:pPr>
      <w:r>
        <w:rPr>
          <w:rFonts w:cs="Arial" w:ascii="Arial" w:hAnsi="Arial"/>
          <w:sz w:val="18"/>
          <w:szCs w:val="18"/>
        </w:rPr>
        <w:tab/>
        <w:t>Poštorná letos měla mírné problémy se sestavou, několikrát hrála nekompletní, což je v tak silné a náročné soutěži na pováženou a což se v konečném důsledku.tomuto družstvu vymstilo jednak finančně (obdrželi poměrně citelnou pokutu), jednak sestupem. K oporám družstva patřili první dva hráči soupisky Jiří Kratochvíl a Martin Vrzal. Desátá dosažená příčka však současně znamená místo třetího náhradníka, takže existuje poměrně vysoká šance na návrat tohoto sympatického celku zpět do soutěže.</w:t>
      </w:r>
    </w:p>
    <w:p>
      <w:pPr>
        <w:pStyle w:val="Normal"/>
        <w:tabs>
          <w:tab w:val="clear" w:pos="1758"/>
          <w:tab w:val="left" w:pos="567" w:leader="none"/>
          <w:tab w:val="left" w:pos="870" w:leader="none"/>
        </w:tabs>
        <w:spacing w:before="120" w:after="0"/>
        <w:ind w:firstLine="708"/>
        <w:jc w:val="both"/>
        <w:rPr>
          <w:rFonts w:ascii="Arial" w:hAnsi="Arial" w:cs="Arial"/>
          <w:sz w:val="18"/>
          <w:szCs w:val="18"/>
        </w:rPr>
      </w:pPr>
      <w:r>
        <w:rPr>
          <w:rFonts w:cs="Arial" w:ascii="Arial" w:hAnsi="Arial"/>
          <w:sz w:val="18"/>
          <w:szCs w:val="18"/>
        </w:rPr>
        <w:tab/>
        <w:t>Beznadějně poslední skončily Brankovice. Tak rychlý propad týmu, který ještě v roce 2006 hrál Extraligu, je způsoben totální generační výměnou. Děti, které dnes v Brankovicích jsou, na vyšší soutěž zatím nemají. V týmu se nedařilo nikomu, 50% dosažených bodů se na druhé desce přiblížil pouze Vít Sedlář.</w:t>
      </w:r>
    </w:p>
    <w:p>
      <w:pPr>
        <w:pStyle w:val="Normal"/>
        <w:tabs>
          <w:tab w:val="clear" w:pos="1758"/>
          <w:tab w:val="left" w:pos="567" w:leader="none"/>
          <w:tab w:val="left" w:pos="870" w:leader="none"/>
        </w:tabs>
        <w:spacing w:before="120" w:after="0"/>
        <w:ind w:firstLine="708"/>
        <w:jc w:val="both"/>
        <w:rPr>
          <w:rFonts w:ascii="Arial" w:hAnsi="Arial" w:cs="Arial"/>
          <w:sz w:val="18"/>
          <w:szCs w:val="18"/>
        </w:rPr>
      </w:pPr>
      <w:r>
        <w:rPr>
          <w:rFonts w:cs="Arial" w:ascii="Arial" w:hAnsi="Arial"/>
          <w:sz w:val="18"/>
          <w:szCs w:val="18"/>
        </w:rPr>
        <w:tab/>
        <w:t>Skupinu s naprostým přehledem vyhrála SK Slavia Orlová, známá především sestry Olšarovými. Vedoucí družstva Jiří Novák může být jistě s výkony svého družstva spokojen – vždyť vyhráli všechny zápasy a příští rok v extralize budou jistě patřit k aspirantům na medaili.</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Závěrečná zpráva I. ligy družstev ml.dorostu - skupina JIH</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Závěrečná zpráva I. ligy družstev mladšího dorostu skupiny JIH potvrdila těsné vítězství Lokomotivy Brno A a postup tohoto celku do extraligy. Brňáci především těžili z vyrovnanosti družstva – všichni hráči družstva dosáhli nejméně padesátiprocentního zisku bodů. Ještě lepšího procentního zisku (i skóre)  dosáhl jediný přemožitel brněnské Lokomotivy – družstvo pražského Smíchova. Jenže se hrálo na zápasové body a zde našemu celku byla štěstěna lépe nakloněna. V závěrečné zprávě se opět ukázalo, že hodnocení výkonu hráče (tzv. Rp) nutno zvláště u dětí brát s velkou rezervou. Pokud budeme srovnávat jen v rámci Lokomotiva Brno, tak nutně zarazí skutečnost, že Ondračka předstihl Kratochvíla. A už vůbec je postavené na hlavu, že třetím nejlepším brněnským hráčem je podle hodnoty Rp Zámečník, nad jehož úrovní hry vstávaly brněnským trenérům často vlasy hrůzou na hlavě. Ale hrál na poslední šachovnici, a protože nad ještě slabšími soupeři dokázal vítězit a dosáhnout zisku tří bodů ze čtyř partií, pak mu orientační hodnota Rp nutně vyšla na poměrně vysoké hodnotě …</w:t>
      </w:r>
    </w:p>
    <w:p>
      <w:pPr>
        <w:pStyle w:val="Normal"/>
        <w:tabs>
          <w:tab w:val="clear" w:pos="1758"/>
          <w:tab w:val="left" w:pos="567" w:leader="none"/>
        </w:tabs>
        <w:spacing w:before="120" w:after="0"/>
        <w:jc w:val="both"/>
        <w:rPr/>
      </w:pPr>
      <w:r>
        <w:rPr>
          <w:rFonts w:cs="Arial" w:ascii="Arial" w:hAnsi="Arial"/>
          <w:sz w:val="18"/>
          <w:szCs w:val="18"/>
        </w:rPr>
        <w:t> </w:t>
      </w:r>
      <w:r>
        <w:rPr>
          <w:rFonts w:cs="Arial" w:ascii="Arial" w:hAnsi="Arial"/>
          <w:sz w:val="18"/>
          <w:szCs w:val="18"/>
        </w:rPr>
        <w:tab/>
        <w:t>Vedoucí skupiny pan Kraisl udělil čtyři pokuty v souhrnné výši 1.900 Kč. I když řídil skupinu celkem bez problémů, nebyl dostatečně důrazný na to, aby vynutil předepsané zaslání partií skutečně od všech družstev. A tak zřejmě jen v této skupině mladšího dorostu zůstane sborník partií nekompletn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álem medailová derniéra Ořechova v Poháru ŠSČR</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hár ŠSČR pětičlenných družstev v rapidu v obrovských útrobách někdejšího premonstrátského kláštera a později chátrajících kasáren, které firma Znovín pomalu rekonstruuje v reprezentační expozici vinařského umění jižní Moravy, přivítal letos 28 družstev. 7 týmů s průměrem sestavy přes 2200, 12 přes 2100, 20 přes 2000 - konkurence to byla silná, ale přece jen oproti minulosti je vidět kvantitativní i kvalitativní pokles. Jediné 3 velmistry - Roberta Cveka, Petra Hábu a Radka Kaloda přivezl hlavní favorit soutěže z Nového Boru. Dlužno říci, že neměli roli nijak jednoduchou. Radek Kalod sice se 6,5 body a Rp 2624 stanul v čele nejúspěšnějších hráčů, ale ani on neměl nic zadarmo. Velmistrovský skalp Roberta Cveka se podařilo získat Romanu Chytilkovi z Durasu Brno.</w:t>
      </w:r>
    </w:p>
    <w:p>
      <w:pPr>
        <w:pStyle w:val="WWNormlnweb"/>
        <w:tabs>
          <w:tab w:val="clear" w:pos="1758"/>
          <w:tab w:val="left" w:pos="567" w:leader="none"/>
          <w:tab w:val="left" w:pos="870" w:leader="none"/>
        </w:tabs>
        <w:spacing w:before="120" w:after="0"/>
        <w:ind w:firstLine="708"/>
        <w:jc w:val="both"/>
        <w:rPr>
          <w:rFonts w:ascii="Arial" w:hAnsi="Arial" w:cs="Arial"/>
          <w:sz w:val="18"/>
          <w:szCs w:val="18"/>
        </w:rPr>
      </w:pPr>
      <w:r>
        <w:rPr>
          <w:rFonts w:cs="Arial" w:ascii="Arial" w:hAnsi="Arial"/>
          <w:sz w:val="18"/>
          <w:szCs w:val="18"/>
        </w:rPr>
        <w:t>Hned v úvodním kole museli novoborští velmistři perně bojovat o vítězství nad Lokomotivou Brno s písmenem C. Michal Šípek si dovolil porazit IM Petra Piska, Jiří Herec Viktora Novotného a senior František Vykydal po celý zbytek turnaje lamentoval, jakou to zahodil šanci s nejsilnějším hráčem soutěže Robertem Cvekem. Zaváhání favorita využili zejména borci z Třince a trochu překvapivě i z Ořechova, kteří se po neslavném pádu z 1. ligy sešli ve Znojmě k derniéře v ořechovském dresu a za koučování energického Pavla Kubíčka to dotáhli až na vedoucí pozici po 4. kole!</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o obědové přestávce trochu zvolnili krok prohrou s Třincem 3,5:1,5, pak ale stejným poměrem porazili ambiciózní Duras a v posledním kole se utkali o zlato s Novým Borem. Debakl 0,5:4,5 odsunul vždy dobře naladěné Oříšky na celkem nezasloužené 5. místo - škoda, medaile by jim slušela lépe. Na tu se kromě Třince dotáhlo Staré Město, a to za výrazného přispění jižní Moravy. Po celkem nepřesvědčivých výkonech porazil druhý nasazený celek v předposledním kole jihomoravského krajského přeborníka Tatran Poštorná 4,5:0,5 a v posledním kole i vicepřeborníka SPgŠ Znojmo dokonce 5:0 - a byla z toho stříbrná medail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Kromě Ořechova hrál z jihomoravských týmů skvěle i Duras Brno. O medaili ho připravila jen prohra právě s Ořechovem v předposledním kole. Devátá Lokomotiva Brno A po prohře s Novým Borem ve 3. kole už do bojů o nejvyšší příčky nezasáhla. Celkem nenápadně se k 11. místu propracovalo TJ Znojmo. 14. Tatran Poštorná a 15. SPgŠ Znojmo se na předních stolech objevovaly o něco častěji, ale dolů je poslaly výše zmíněné drtivé prohry se Starým Městem v posledních dvou kolech.</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hodnocení jednotlivců se na 2. místo vyšvihl Martin Červený z Durasu (Rp 2573), do elitního klubu nad 2300 se vešli ještě 4. Roman Chytilek z Durasu (2567), 9. David Holemář (2413) a 10. Jiří Nehybka z Ořechova (2410) a 16. Ondřej Nepomucký z Tatranu Poštorná (2342).</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Pardubicko-znojemský organizační tým s osvědčeným rozhodčím Jakubem Fuksíkem neřešil kromě překřikování účastníků (zvuková aparatura by se skutečně hodila) a pohánění pomalejších jedlíků na obědě žádné větší problémy. Kromě menší kapacity WC a slabší ventilace ve srovnání s dřívějším dějištěm v Hotelu Dukla je vinařské prostředí v Louckém klášteře solidní a v každém případě velmi originální. Ideální je také spojení se Znojemskou královnou probíhající v sousedním sále. Nezbývá než doufat, že klesající trend v účasti zejména špičkových týmů i jednotlivců se podaří zastavit nebo ještě lépe obrátit.</w:t>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Znojemskou královnu ovládla rodina Foisor</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Rumunská šachová rodina Foisorových ovládla letošní Znojemskou královnu i královničku probíhající souběžně s Pohárem ŠSČR v rapidu a MČR družstev v blesku ve znojemském Louckém klášteře. Hlava rodiny WGM Cristina Adela Foisor je letošní suverénní Královnou, WIM Sabina-Francesca Foisor skončila čtvrtá a nejmladší Veronica Foisor si oblékla šerpu Znojemské královničky.</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originálním klášterním prostředí přeměněném na vinotéku a obrazovou galerii s obřími plátny tyčícími se nad účastnicemi do několikametrových výšin se nejvíce z českých hráček dařilo mnohonásobné medailistce a vítězce Královny WIM Olze Sikorové. Až třetí příšla do cíle hlavní favoritka WGM Jana Jacková. Skvělou formu předvedla 5. místem Kateřina Němcová z Prahy, která v poslední době kráčí od úspěchu k úspěchu a ve svých 17 letech je největší nadějí české ženské reprezentace.</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Ke Znojemské královně - tradičně nejpohodovějšímu a nejpohostinnějšímu českému turnaji - neodmyslitelně patří něco dobrého k zakousnutí k pohárku jiskřivého moravského vína, večerní bleskový turnaj, který je více společenskou než sportovní událostí a spousta dalších drobností (jako je třeba volba Miss Znojemská královna, kterou se opět stala Iva Čuprová z Vyškova), jaké nalezneme těžko někde jinde než ve Znojmě. Hlavním motorem této pohostinnosti je v současnosti Ing. Anna Adámková, jejíž </w:t>
      </w:r>
      <w:hyperlink r:id="rId74">
        <w:r>
          <w:rPr>
            <w:rStyle w:val="InternetLink"/>
            <w:rFonts w:cs="Arial" w:ascii="Arial" w:hAnsi="Arial"/>
            <w:color w:val="000000"/>
            <w:sz w:val="18"/>
            <w:szCs w:val="18"/>
            <w:u w:val="none"/>
          </w:rPr>
          <w:t>Bílý sklep</w:t>
        </w:r>
      </w:hyperlink>
      <w:r>
        <w:rPr>
          <w:rFonts w:cs="Arial" w:ascii="Arial" w:hAnsi="Arial"/>
          <w:sz w:val="18"/>
          <w:szCs w:val="18"/>
        </w:rPr>
        <w:t xml:space="preserve"> se rozhodně vyplatí navštívit alespoň virtuálně na internetu.</w:t>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ouble Nového Boru v rapidu i v blesku</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1. Novoborský ŠK po dramatickém sobotním Poháru ČR v rapidu už nenechal v neděli nikoho na pochybách, kdo je v hracím sále pánem. Ve finále MČR v bleskovém šachu vyhrál všech 18 zápasů a zvítězil s téměř desetibodovým náskokem.</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V jednom z nejrozsáhlejších českých i evropských klášterních komplexů ve Znojmě-Louce se sešlo 19 týmů, což je o 1 více než loni. Za suverénním Novým Borem přivedl do cíle zbylý peloton letošní extraligový nováček Bohemians Praha, který těžil zejména z mimořádné dispozice svého lídra FM Petra Zváry (16,5/18!). Podobně se dařilo i prvnímu hráči bronzového Starého Města IM Pavlu Zpěvákoví (15/18).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Bramborovou medaili ze soboty obhájil nejlepší jihomoravský tým Duras Brno, který si na blicky objednal jejich velkého mistra a milovníka IM Jana Bernáška, ale nečekaný výpadek kapitána Petra Mlýnka na 4. desce (jen 6/18) znamenal opět jenom smutné přihlížení k medailovému dekorování soupeřů, kteří rozhodně byli k předstižení. Duras má prostě letos smůlu (přidejme porážku v posledním kole bitvy o extraligu s Litovlí), ale koncentrace špičkových šachistů v jeho řadách ho k nejvyšším metám nepochybně ještě doved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radiční večerní bleskovou předehru jednotlivců vyhrál v konkurenci 40 hráčů z 5 zemí domácí Jan Dočekal před Martinem Jackem z Mladé Boleslavi a mladou rumunskou WIM Sabinou-Francescou Foisor.</w:t>
      </w:r>
    </w:p>
    <w:p>
      <w:pPr>
        <w:pStyle w:val="Normal"/>
        <w:tabs>
          <w:tab w:val="clear" w:pos="1758"/>
          <w:tab w:val="left" w:pos="567" w:leader="none"/>
          <w:tab w:val="left" w:pos="855" w:leader="none"/>
        </w:tabs>
        <w:spacing w:before="120" w:after="0"/>
        <w:jc w:val="both"/>
        <w:rPr>
          <w:rFonts w:ascii="Arial" w:hAnsi="Arial" w:cs="Arial"/>
          <w:b/>
          <w:b/>
          <w:sz w:val="18"/>
          <w:szCs w:val="18"/>
        </w:rPr>
      </w:pPr>
      <w:r>
        <w:rPr>
          <w:rFonts w:cs="Arial" w:ascii="Arial" w:hAnsi="Arial"/>
          <w:b/>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řeborníkem JmŠS v rapidu velmistr Polák</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řebor Jihomoravského šachového svazu v rapidu letos utrpěl zrušením OPENu Znojmo. Z finálového vyvrcholení celého festivalu se tak dostal mimo hlavní festivalové dění. Navíc si sobotu 12. května vybralo za termín svých akcí hned několik jihomoravských pořadatelů.</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Co chybělo na kvantitě (36 účastníků), se částečně vykompenzovalo kvalitou startovního pole, které ozdobili svou účastí velmistři Tomáš Polák a Radek Kalod. Druhý jmenovaný půlil už ve druhém kole s Jiřím Škaroupkou, což de facto rozhodlo velmistrovský souboj o první místo.</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Štikou v turnajovém rybníce se stal Karel Kratochvíl, který si zřejmě vzpomněl na své úspěšné velmistrovské souboje téměř přesně před rokem v Hustopečích. Tentokrát sice velmistrovský skalp nezískal, ale remízoval s oběma velmistry, s FM Neklanem Vyskočilem (2349) a jako třešinku na dortu si v posledním kole nadělil vítězství s FM Haraldem Groetzem (2391).</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ejúspěšnější ženou se stala domácí Štěpánka Adámková-Schirmbeck, nejlepším juniorem a seniorem opět domácí Jiří Šrámek a František Růžičk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 w:val="left" w:pos="855" w:leader="none"/>
        </w:tabs>
        <w:spacing w:before="0" w:after="0"/>
        <w:jc w:val="both"/>
        <w:rPr/>
      </w:pPr>
      <w:r>
        <w:rPr>
          <w:rFonts w:cs="Arial" w:ascii="Arial" w:hAnsi="Arial"/>
          <w:b/>
          <w:sz w:val="18"/>
          <w:szCs w:val="18"/>
          <w:u w:val="single"/>
        </w:rPr>
        <w:t xml:space="preserve">Znojmo 2007 </w:t>
      </w:r>
      <w:r>
        <w:rPr>
          <w:rFonts w:cs="Arial" w:ascii="Arial" w:hAnsi="Arial"/>
          <w:b/>
          <w:i/>
          <w:sz w:val="18"/>
          <w:szCs w:val="18"/>
          <w:u w:val="single"/>
        </w:rPr>
        <w:t xml:space="preserve">aneb radosti a stesky šachového spisovatele  v šachovém klášteře </w:t>
      </w:r>
    </w:p>
    <w:p>
      <w:pPr>
        <w:pStyle w:val="WWNormlnweb"/>
        <w:tabs>
          <w:tab w:val="clear" w:pos="1758"/>
          <w:tab w:val="left" w:pos="567" w:leader="none"/>
          <w:tab w:val="left" w:pos="855" w:leader="none"/>
        </w:tabs>
        <w:spacing w:before="0" w:after="0"/>
        <w:jc w:val="both"/>
        <w:rPr>
          <w:rFonts w:ascii="Arial" w:hAnsi="Arial" w:cs="Arial"/>
          <w:i/>
          <w:i/>
          <w:sz w:val="18"/>
          <w:szCs w:val="18"/>
        </w:rPr>
      </w:pPr>
      <w:r>
        <w:rPr>
          <w:rFonts w:cs="Arial" w:ascii="Arial" w:hAnsi="Arial"/>
          <w:i/>
          <w:sz w:val="18"/>
          <w:szCs w:val="18"/>
        </w:rPr>
        <w:t>(Jan Kalendovský)</w:t>
      </w:r>
    </w:p>
    <w:p>
      <w:pPr>
        <w:pStyle w:val="Normal"/>
        <w:widowControl w:val="false"/>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Sobota 5. května ráno. Prší – zdá se, že pro šachy je to ideální čas. Obvyklý sraz u obchodního domu TESCO na nádraží v 7.45. Do Znojma nás vezou Michal Šípek a Jiří Herec. Jirka má připraven vzorný cestovní itinerář s vyznačením správných znojemských ulic, které vedou k Louckému klášteru. Neboť letos pořadatelé z AVE-Kontaktu změnili místo děje – Pohár v rapidu družstev i Přebor ČR v bleskové hře družstev se hrají již nikoliv ve velké kongresové hale hotelu Dukla, ale souběžně se „Znojemskou královnou“ v kláštěře „Louka“. Má to svoje výhody i nevýhody. Nevýhody poznáváme po příjezdu na místě: přilehlá restaurace se otevírá až v 11 hodin, takže k občerstvení je nutno vzít za vděk dvojí možností: buď požádat o kalíšek kávy „Jihlavanka“ (sponzor pořadu – pardón akce) – zdarma(!), nebo si koupit v prodejně vín „Znovín“ deci (á 15 Kč), či dvě deci a k tomu různé typy archivního sýra (100 g á cca 30 Kč), ovšem bez pečiva. Náš Jaroušek Veselý si kupuje sýr a častuje své družstvo chutnými kousky. Takže jsme již na místě děje: prezentace probíhá podle očekávání, soutěž začíná s obvyklým téměř hodinovým skluzem. Zdravíme se s kolegy a přáteli, je milé, že se ke mně hlásí i Plzeňáci Čečil a Mařík. Toho druhého ovšem jaksi již nepoznávám – vždyť jsme se viděli naposledy v roce 1971, kdy jsem byl v Plzni na vojně a z kasáren „Na Slovanech“ (také již dávno zrušených a zdevastovaných, kde mne jako svobodníka absolventa trápil velitel pluku s hezkým jménem major Franta František) jsem  jednou týdně chodil do šachového klubu „Spartak Doudlevce“ na večerní blicáky, nebo s jejich béčkem jezdil v neděli na divizní zápasy družstev. Mimochodem – když jsem se dozvěděl, že budu na vojně v Plzni, tak jsem se ucházel o místo v prvním týmu Doudlevců (tehdy II., dnes I. liga) a vedoucí skupiny pan IM Přibyl moji (naši, jejich) žádost o doplnění soupisky zamítl. Odpusťte tento stařecký vstup. První kolo a naše družstvo Lokomotiva C, které je nasazeno jako číslo 15, usedá na prvním stole(!) a hraje proti favoritu soutěže 1. Novoborskému: Vykydal-Cvek, Hába-Veselý, Kalendovský-Kalod, Pisk-Šípek, Herec-Novotný. Všude mají soupeři o několik set Elo bodů více – pouze na poslední desce, kde hraje za Novoborské obsahový tvůrce jejich skvělých webových stránek pan Viktor Novotný je situace vyrovnanější. Zatím však sedíme a posloucháme úvodní vítací řeči pana Petružálka, znojemského pana místostarosty, dalších funkcionářů a  hlavního rozhodčího Jakuba Fuksíka, který především, jak je teď v šachu folklórem, „vyhrožuje“ přísnými tresty nešťastníkům, jimž by snad pípnul mobil. Ne, ještě se nehraje, ještě je třeba připomenout pár jmen sponzorů, z nichž snad kromě vinných sklepů rodiny Adámkových nejvíc září „skvělá káva Jihlavanka, jež je všem zdarma k dispozici v přísálí“, jak správně zdůrazňuje bodrý pan Petružálek. Konečně vše hráčům vysvětleno a při blescích četných fotoaparátů (mezi reportéry opět přítel Zdeněk Závodný se svojí přítelkyní) začíná hra v dlouhém, chladném klášterním sále. Každý má na partii 25 minut. Podáváme si s Radkem Kalodem ruce (je to odchovanec Lokomotivy Brno a já si dobře vzpomínám, jak ho tatínek nechtěl pouštět na zápasy KP II. třídy, dokud mu neseženeme člověka, který by ho doučil matematice) a hodiny (samozřejmě elektronické – materiál mají pořadatelé připraven skutečně na světové úrovni – všechna čest) běží. Tedy já nikdy nevím, který čudlík zmáčknout – laskavý soupeř to činí za mne. Na moje 1. e2-e4 přichází symetrická odpověď 1…e7-e5. Co teď? Neváhám a popotahuji o dvě pole sousedního střelcového pěšce. Soupeř staví střelce na c5. Za chvilku je na stole obvyklá pozice odmítnutého královského gambitu, v níž bílý asi po dvaceti tazích nenachází žádný rozumný plán, připouští průlom c5, musí odevzdat kvalitu a technickou část partie vede velmistr již železnou rukou. Vzdávám a odcházím na chodbu (nikoliv kouřit, jak jsem činil přes 40 let, ale na toaletu. Bohužel se stále intenzivněji hlásí stáří a různé s tím související choroby, takže plně chápu „záchodovou“ aféru posledního mistrovství světa a vůbec se nedivím Kramnikovi, že do oné místnosti musil padesátkrát během partie. Na toaletě si libuji, je tu šest kabinek! Ale později se ukázalo, že jenom dvě krajní skývají normální posez, ve čtyřech ostatních jsou pouze pisoáry. Což někdy před dalším kolem způsobovalo dlouhé fronty). Hlásí se ke mně další „vysloužilec“: „Vzpomínáš, jak jsme kdysi hráli celou noc v Tesle Karlín blicky  s panem Hruškou?“, nu ano, je to známý pražský šachista Vlastimil Vodička. A tajemně pokračuje: „Četl jsem tvoji knížku o Rétim a musím Ti říct – ačkoliv s tebou nesouhlasím, udělám všechno pro to, abys mohl svobodně svoje názory hlásat!“  Ale vraťme se do sálu, vyzdobeného tabulemi s rozlosováním a průběžnými výsledky i několika stoly s nabídkou četných knih z produkce nakladatelství Šach-Info a různými materiály o minulých ročnících Znojemské královny, která letos slaví dvacetiletí svého vzniku. Odpoledne jsem zaslechl povzdech Petra Piska, že lidé již šachové knihy bohužel nečtou, či přesněji řečeno nekupují, prodal jedinou(!). Potkávám Frantu Vykydala – stěžuje si, že stál se Cvekem velmi dobře, ale cosi nevyšlo (čas, pozice). A pak vidím téměř zářícího Michala: prohráli jsme, ale jenom 2:3. On přemohl Petra Piska, jemuž se proti Šípkovic rodině nikdy moc nedařilo a Herec zdolal Novotného. A protože v tomto sedmikolovém švýcaru již nikoho silnějšího než Nový Bor dostat nemůžeme, nastupujeme do dalších kol v poměrně optimistické náladě. Později se ukázalo, že jedině Duras A dokázal stejný výsledek jako my, když Roman Chytilek porazil velmistra Cveka a remízovali Červený s Hábou a Mlýnek s Novotným. Ale nebojte se, nebudu líčit peripetie tažení Lokomotivy C za konečným 19. místem – to by veřejnost asi příliš nezajímalo. O sportovním průběhu celé akce napsal pár výstižných slov již předseda kraje David Ciprys (moje první remíza v tomto turnaji v divoké věžové koncovce – za niž mne náš předseda Jirka Vachek pěkně „sepsul“ a dokazoval, jak jsem si prý mohl postavit novou dámu, což jsem ani v partii, ani při jeho výkladu neuviděl. Mimochodem – Vachek jako kapitán Lokomotivy B uhrál doslova třetinu celým jeho družstvem dobytých bodů – tedy obdivuhodných 5,5-7!) na jihomoravském webu, čeká se na podrobnou reportáž Viktora Novotného na novoborském webu. Já budu pokračovat spíše takovým deníkovým stylem, co se přihodilo mně, co jsem zahlédl, odposlechl a podobně. Teď mi zrovna napadá, že spojení „Královen“ a „mužských“ rapidů a blesků do jednoho dvoudenního bloku není moc rozumné. Dříve se člověk přijel do Znojma podívat na šachistky a večer si s nimi zahrál blicák (tehdy ještě býval švédský stůl pro všechny a nikoliv jen pro „vyvolené“), dnes se na jejich klání nikdo moc dívat nechodí, každý musí ve spěchu absolvovat svoje partie – sice ve stejné budově – ale zařízeno to bylo kvůli malé kapacitě přilehlé restaurace tak, že když člověk dohrál svoji rapid či bleskovou partii a běžel se podívat na ženské, tak tam už byl jen usměvavý rozhodčí Otto Gutdeutsch, nebo pořadatelé uklízeli. Prostě to tak muselo být např. kvůli tomu, aby se všichni dokázali po skupinách najíst. Což se v sobotu moc nedařilo. Většina lidí si při prezentaci svůj oběd (výběr z dvojího menu byl vyhovující) objednala. Takže si vzpomínám na svůj zážitek: jdu s přítelem Kavanem (on lísteček měl, já ne) do restaurace, kam byli šipkami směřování účastníci šachového festivalu: sedíme a čekáme, kdy se objeví nějaká servírka. Rozhlížíme se, jenom Milan Krč dojídá hlavní jídlo, několik málo lidí má za sebou polévku a jinak plno a na stolech prázdno. Dokonce to docela vytočilo kolegu Milana Donnerta z Durasu, když kolem něho, který tam již nejméně dvacet minut seděl (a měl objednáno), kráčel číšník s plnými talíří k zájemcům, kteří přišli po něm, se prostě hlasitě proti této „diskriminaci“ musel ozvat. Takže jsem přešel do druhé restaurační místnosti, která nebyla označena „jen pro šachisty“ (seděl tam šťastný tým Ořechova i pan dr. Mazuch) a tajně jsem doufal, že tam své pivo dostanu přece jen o něco dříve. Sedím tam s přáteli ze SPgŠ Znojmo (Dočekalem, Fojtíkem, Molíkem,Voborným), později tam dorazil již najedený Kavan a zase nic. Kam se vrtnu, přináším neštěstí. Ještě že s námi seděla veselá paní vedoucí z přilehlé toalety, která se nám krásně opilecky vrhala do hovorů. Hlavně chtěla vědět, zda se musí nebo nemusí hlásit šach! Ale musím pochválit Zdeňka Kavana – po 45 minutách jsem své pivo po jeho jemné intervenci přece dostal! A turnaje mohly pokračovat. Po zdárném obědě jsem nadále svému týmu kazil výsledky (bilance 0,1/2, 0).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edy, aspoň doufám, že to bylo toto kolo, které pro mne začalo tím, že jsem jako obvykle dorazil ze záchodu již po zahájení hry, podíval se na lístek, kam se zapisují výsledky, vidím jen naši sestavu, tak se tiše ptám Šípka „S kým to hrajeme“ a odpovídá trochu nerudně soupeř (tedy Šípkův protivník): „To se dovíte z výsledkové listiny!“ Ta vstřícnost mne trochu zarazila, takže prozrazuji: byl to Rapid Pardubice! V posledním kole jsme dostali „žolíka“, družstvo Sokola Bedřichov. Mneme si ruce – při výhře 5:0 budeme tak kolem desátého místa! Jenže ouha: dostávám za soupeře mladíčka jménem Štěpán Seidl (rating 1789), hrajeme moji oblíbenou Pircku, jako černý dobývám pěšce a již si mnu ruce. Ještě pár tahů a soupeř se vzdá, nebo mu spadne fangle. A najednou je na desce pozice, kdy každý máme dámu, věž , střelce a pár pěšců, jenomže mi hrozí Sc4+, což je mat-, a vezmu-li dámou tohoto střelce „zadarmo“ – dostanu jiný mat spoluprací soupeřovy věže a dámy. A po chvíli to můj mladý soupeř vidí a dává onen smrtící úder. Neřešitelné – vzdávám a končím svoji dnešní kariéru ziskem tří nul a čtyř remíz. Naštěstí jsou moji milí kolegové na mne hodní a nic mi nevyčítají. Dokonce mne Michal Šípek utěšuje: „Vy děláte lidem radost. Pan Mouryc blahopřál svému členu Seidlovi k cenné výhře se šachovou spisovatelskou legendou!“. Poslední dilema – zda zůstat ve Znojmě a přespat někde (kde – u pana Dobeše někde na podlaze, nebo bloudit po městě a hledat vhodný levný penzión) řeší Michal Šípek rozumným návrhem: vracíme se autem do Brna a zítra sraz u TESCA ve stejnou dobu. Michal nás zavezl k „Páskům“, kde vypijeme s mladým Honzou Uhmannem pár piv, sníme dvoje slané tyčinky, shlédneme v televizi naši hokejovou prohru se Slováky a nakonec se dočkáme příchodu staršího Honzy Uhmanna, člena úspěšného družstva Orla Ořechov, které vyhrálo 5000 Kč a po odečtení nákladů na cestu, stravu, vklad apod. dostává každý člen tohoto týmu vítěznou premii 180 korun (říká Uhmann sen.). Tož tak – zítra se pokračuje bleskem!</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Kvůli stravence jsme v neděli málem do Znojma neodjeli. Vzpomínáte si jistě, že sraz hráčů Lokomotivy Brno byl opět v 7.45 u obchodního domu TESCO u nádraží. Já a mladý Uhmann jsme tam byli celkem včas, pak přijel řidič Michal Šípek. Že prý čekáme ještě (kromě Veselého) na nějakého Kašpárka, přítele Karla Kratochvíla, který má hrát za jedno z přihlášených lokomotivních družstev. Obcházíme Tesco kolem dokola – Kašpárek ani Veselý nikde. Potkáváme aspoň pana Zdeňka Páska (ano – toho Páska z restaurace „U Pásků“ a dovídáme se, že včera se tam sešlo dvanáct šachistů, kteří si buď mysleli, že se koná stý turnaj, nebo „natruc“ si ho chtěli odehrát, zatímco favorité jsou angažováni ve Znojmě. Řídil jim to pan Hafrovič a s velkou převahou asi tří bodů prý zvítězil René Přibyl před panem Bobalíkem a Píšem. Nu což – jak říká pan Vykydal, budeme mít v květnu dva „sté“ turnaje – ten další v sobotu 12. května a třeba příjde i kouzelník – tak nezapomeňte!). Asi kolem osmé se podchodem řítí zpocený Jaromír – nechal doma modrou stravenku (řízek!), vrátil se pro ni a potvora tramvaj mu z Lesné ujela. Nasedáme do vozu (bez Kašpárka) a znovu via Znaim!  Cestu již řidič dobře zná, ale kdesi za Rajhradem opravují vozovku – na mostě kropící vůz jezdí po té průjezdné polovině a my v koloně čekáme na uvolnění místa k projetí. Dlouho a dlouho… Nakonec vše dobře dopadá a opět vystupujeme před louckým klášterem. Bleskový přebor republiky kupodivu přilákal mnohem méně družstev, než sobotní rapid. Je nás jen devatenáct – takže se utká každý s každým. Pan Fera Vrána ze Starého Města si libuje, že se opět utká se mnou, ale bohužel neutká, neboť jsem na jiné desce. Družstvo, kvůli kterému jel s námi mladý Uhmann, se jaksi nesešlo, takže „Déčko“ Lokomotivy bude hrát v pěti a střídat se. A boje začínají. Vše až do konce je vylosováno, vytištěno a na nástěnce vylepeno – každý ví předem, na kterém stole se v tom kterém kole bojuje a s kým. Začínáme proti Sokolu Struhařov a já opět prohrávám „vyhranou“ partii s figurou více. Kapitán Šípek mi dává na příští kolo volno a staví Uhmanna. Pouze František Vykydal hraje všechny partie, zbývající čtveřice se nepravidelně střídá. Po šestém kole, kdy je moje bilance + 0 -3 =1, jsem to již nevydržel a prohlásil jsem, že mi ty časté přestávky vadí, že vycházím z tempa, a že tedy odstupuji, ať to beze mne dohrají. Hned jsem všemi přemlouván, že to teda ne, a že už mne nevystřídají, a že budu hrát až do konce pořád. Tak jsem si „vytrucoval“ novou partii s Radkem Kalodem (tentokrát prohráváme s 1. Novoborským 0:4) opět bílými kameny a Radek nabízí, abychom si ty kameny vyměnili. A za pár minut ukazuje na nulu s mínusem u mých hodin… To mi připomíná dotaz kolegy Čečila, který se mi svěřuje s tím, jak vyhrál před chvílí: jeho mladý soupeř shodil ze šachovnice pěšce. Našel ho a postavil na jiné pole, než původně stál. Čečil říká: „Nemožný tah!“ A soupeř se vzdává. Jak bys to řešil jako rozhodčí? Bylo to správné? A už je tu odborná debata. Ostatně s Lokomotivou Plzeň jsme hráli někdy na začátku turnaje. Můj soupeř František Kupka (staří přátelé Mařík ani Čečil na mne nevyšli) se dobře brání, zmateně blicáme, oba ve velké „kisně“, najednou ukazuje na mé hodiny: mám mínus nula. Já se dívám na jeho – on má nula. „Tak remis, ne“, říkám a soupeř klidně souhlasí. Sám nevím, jak to je v pravidlech. Vykládám tuto příhodu jen proto, že dokumentuje klidný a přátelský průběh bleskového mistrovství republiky, kdy se snad nikdo nepohádal a rozhodčí Jakub Fuksík nemusel podobné spory vůbec řešit. Na chodbě potkávám Radka Kaloda: „Tak jak to jde, redaktore?“ „Jsem tu již dva dny, sehrál jsem dvanáct partií a ještě jsem ani jednu nevyhrál“, stěžuji si. Ještě jedna remíza (tedy moje, družstvo vyhrává) a je tu přestávka na oběd. Po osmém kole. Tentokrát mi obsluha připadala rychlejší než včera. Sedíme s přáteli z SPgŠ Znojmo, kteří se rozhodli mne „opít“. Není nad to, má-li člověk sponzorů více. Díky objednávce pánů Dobeše a Voborného mám na stole hned piva dvě. I s nabídkou dalších, budu-li pít dost rychle. Zatímco pan Fojtík si dává jakousi limonádu a pan Dočekal, který má zatím za SPgŠ na první desce krásných 7 z 8, je kolegy trochu pomlouván: „Všichni mají kapitána, jenom my máme diktátora“ – říká důrazně Olin Dobeš na jeho adresu, když se trochu mračí nad konzumací piv. A pan Voborný se těší, že bude o něm zmínka v „tisku“. Tak už tu je – dík za pivo!  Oběd pomalu končí, do zahájení 9. kola zbývá ještě pár minut a pan Vykydal mne zve na deci vína! No výborně! Nálada se mi po veltlínském zeleném podstatně vylepšuje. Sláva – vyhrávám první partii! Díky soupeři z Jiskry Havlíčkův Brod! Ale příští dvě kola opět nehraji. V desátém kvůli tomu, že jsem se zdržel na toaletě a kapitán musel odevzdat sestavu a když mne nikde neviděl, postavil co měl. Další soupeř byl moc silný – dávám přednost náhradníkovi. Dvanácté kolo – vyhrávám opět! To je to kolo, kdy vyhráváme všichni s družstvem TJ Znojmo. Už jsem se chystal panu Skřenkovi nabídnout remízu ve chvíli, když jsem mu vzal na f3 pěšce černým jezdcem. Naštěstí jsem se neukvapil. Po chvíli Skřenek říká: „No to je dobrý!“ a – vzdává partii. Teprve teď vidím, že jeho koněm napadená dáma na d2, která má v té chvíli k dispozici 8 polí k ústupu, na žádné nemůže, aniž by ji bral pěšec nebo kůň!  Ve třináctém raději nenastoupím. Potkávám na chodbě dost často Petra Hábu. Prohodím něco hloupého v tom smyslu, zda i jeho kapitán střídá pro špatný výkon. Zasměje se mi: „My se střídáme pravidelně“. Mimochodem – Hába udělal na druhé desce 15 bodů z 15 partií! Jako jediný ze všech měl sto procent! A seznamuje mne s panem Novotným, jehož články na novoborském serveru jsem pochválil. „Řekni mu to sám, od nás by to mohl brát jako pochlebování.“ Což jsem učinil – zdravím do Nového Boru! Naposledy hraji ve čtrnáctém kole, třetí výhra za sebou. Tím jsem zcela uspokojen a pouštím na pět zbývajících kol mladého Uhmanna. Mám aspoň dost času na prohlídku muzea, které je vlastně v řadě vitrín v klášterních chodbách: středověký kancionál, vinařské nářadí a sudy, obraz Prokopa Diviše, stehenní kost mamuta – je zajímavé, že klášterem prošlo během našich turnajů několik exkursí a nejčastěji to byli postižení spoluobčané. Turnaj končí, podrobné výsledky mi ochotně tiske Jakub Fuksík, nečekáme na vyhlášení (končíme kdesi vzadu), vracíme se do Brna. Teprve v restauraci „U Pásků“, kam za námi přišel po službě na poště pan Luboš Riška, se dívám do výsledkové listiny a hle: domnívám se, že jsme nejlépe umístěné družstvo z Jihomoravského kraje (tedy takové, které by bylo bývalo mohlo hrát a třeba vyhrát krajský přebor v bleskové hře, kdyby byl býval tento letos uspořádán – to je větička), takže by nám „kraj“ mohl přiklepnout těch slíbených tisíc korun! I když na druhé straně hrál za nás pan Vykydal, když Olin Šípek a Jirka Herec v neděli nemohli nastoupit – nechť o tom rozhodnou spravedlivě povolaní a vy(z)volení.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5" w:leader="none"/>
        </w:tabs>
        <w:spacing w:before="120" w:after="0"/>
        <w:jc w:val="both"/>
        <w:rPr/>
      </w:pPr>
      <w:r>
        <w:rPr>
          <w:rFonts w:cs="Arial" w:ascii="Arial" w:hAnsi="Arial"/>
          <w:b/>
          <w:sz w:val="18"/>
          <w:szCs w:val="18"/>
          <w:u w:val="single"/>
        </w:rPr>
        <w:t>Za panem Fabiánem</w:t>
      </w:r>
      <w:r>
        <w:rPr>
          <w:rFonts w:cs="Arial" w:ascii="Arial" w:hAnsi="Arial"/>
          <w:sz w:val="18"/>
          <w:szCs w:val="18"/>
          <w:u w:val="single"/>
        </w:rPr>
        <w:t>.</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Ve čtvrtek 10. května ve 14.45 hodin se brněnští šachisté rozloučí v místním krematoriu na Jihlavské ul. s panem Jindřichem Fabiánem, který zemřel ve věku nedožitých 72 let. Jeho odchod všechny velice překvapil, neboť ještě před třemi týdny s námi, co hrajeme za Bystrc, byl v Drnholci, kde se svým soupeřem remízoval a ještě minulé pondělí hrál s kolegy bleskovky, dával si pivo, pak někam odjel výjimečně svým vozem. A příští den nalezla jeho paní doma čtyřstránkový dopis na rozloučenou. Vyhlášeno pátrání – pan Jindřich byl po dvou dnech nalezen ve Farinově zatáčce na Masarykově okruhu – již mrtev… Snad mu bude lépe v nebi, kam určitě patří. Byl to člověk jemný, přátelský, dobrý šachista, dobrý kolega, ale, jak už to bývá, nesvěřil se nikomu se svým trápením, jehož podstatu neznáme. Já ho znal jen několik posledních let, kdy byl již v důchodu, a vyprosil jsem si od něj pár partiářů z dob, kdy hrával za Zbrojovku Brno. V šedesátých letech i za její první mužstvo. A také ve zbrojováckých oddílových přeborech (letos byl již 60. ročník) občas porazil i prvoligové borce, nebo finalistu mistrovství republiky z roku 1952 Jindřicha Kučeru. Snad mohu uctít památku pana Fabiána touto partií z krajského přeboru, což byla v roce 1965 nejvyšší soutěž, jejíž vítěz pak postupoval do kvalifikace o účast ve finále přeboru republiky:  </w:t>
      </w:r>
    </w:p>
    <w:p>
      <w:pPr>
        <w:pStyle w:val="Normal"/>
        <w:tabs>
          <w:tab w:val="clear" w:pos="1758"/>
          <w:tab w:val="left" w:pos="567" w:leader="none"/>
          <w:tab w:val="left" w:pos="855" w:leader="none"/>
        </w:tabs>
        <w:spacing w:before="120" w:after="0"/>
        <w:jc w:val="both"/>
        <w:rPr>
          <w:rFonts w:ascii="Arial" w:hAnsi="Arial" w:cs="Arial"/>
          <w:b/>
          <w:b/>
          <w:bCs/>
          <w:sz w:val="18"/>
          <w:szCs w:val="18"/>
        </w:rPr>
      </w:pPr>
      <w:r>
        <w:rPr>
          <w:rFonts w:cs="Arial" w:ascii="Arial" w:hAnsi="Arial"/>
          <w:b/>
          <w:bCs/>
          <w:sz w:val="18"/>
          <w:szCs w:val="18"/>
        </w:rPr>
        <w:t>Fabián,J - Vykydal,F [B03]</w:t>
      </w:r>
    </w:p>
    <w:p>
      <w:pPr>
        <w:pStyle w:val="Normal"/>
        <w:widowControl w:val="false"/>
        <w:tabs>
          <w:tab w:val="clear" w:pos="1758"/>
          <w:tab w:val="left" w:pos="567" w:leader="none"/>
          <w:tab w:val="left" w:pos="855" w:leader="none"/>
        </w:tabs>
        <w:jc w:val="both"/>
        <w:rPr>
          <w:rFonts w:ascii="Arial" w:hAnsi="Arial" w:cs="Arial"/>
          <w:sz w:val="18"/>
          <w:szCs w:val="18"/>
        </w:rPr>
      </w:pPr>
      <w:r>
        <w:rPr>
          <w:rFonts w:cs="Arial" w:ascii="Arial" w:hAnsi="Arial"/>
          <w:sz w:val="18"/>
          <w:szCs w:val="18"/>
        </w:rPr>
        <w:t>KP /Loko I-ZJŠ I/  (1), 1965</w:t>
      </w:r>
    </w:p>
    <w:p>
      <w:pPr>
        <w:pStyle w:val="Normal"/>
        <w:widowControl w:val="false"/>
        <w:tabs>
          <w:tab w:val="clear" w:pos="1758"/>
          <w:tab w:val="left" w:pos="567" w:leader="none"/>
          <w:tab w:val="left" w:pos="855" w:leader="none"/>
        </w:tabs>
        <w:jc w:val="both"/>
        <w:rPr>
          <w:rFonts w:ascii="Arial" w:hAnsi="Arial" w:cs="Arial"/>
          <w:b/>
          <w:b/>
          <w:bCs/>
          <w:sz w:val="18"/>
          <w:szCs w:val="18"/>
        </w:rPr>
      </w:pPr>
      <w:r>
        <w:rPr>
          <w:rFonts w:cs="Arial" w:ascii="Arial" w:hAnsi="Arial"/>
          <w:b/>
          <w:bCs/>
          <w:sz w:val="18"/>
          <w:szCs w:val="18"/>
        </w:rPr>
        <w:t xml:space="preserve">1.e4 Jf6 2.e5 Jd5 3.d4 d6 4.c4 Jb6 5.f4 dxe5 6.fxe5 Jc6 7.Se3 Sf5 8.a3 e6 9.Jf3 Sg4 10.Se2 Sxf3 11.Sxf3 Jxc4 12.Sf2 Dd7 13.Jc3 Se7 14.0–0 0–0 15.De2 Jb6 16.Vad1 Vad8 17.Dc2 Jd5 18.Jxd5 exd5 19.De2 Ja5 20.Se3 Jc4 21.Sc1 c5 22.Kh1 cxd4 23.Vxd4 De6 24.Ve1 Vfe8 25.Sxd5 Vxd5 26.Vxc4 Vxe5 27.Dxe5 Dxc4 28.Sd2 Kf8 29.Sb4 De6 </w:t>
      </w:r>
    </w:p>
    <w:p>
      <w:pPr>
        <w:pStyle w:val="Normal"/>
        <w:widowControl w:val="false"/>
        <w:tabs>
          <w:tab w:val="clear" w:pos="1758"/>
          <w:tab w:val="left" w:pos="567" w:leader="none"/>
          <w:tab w:val="left" w:pos="855" w:leader="none"/>
        </w:tabs>
        <w:jc w:val="both"/>
        <w:rPr>
          <w:rFonts w:ascii="DiagramTTHabsburg" w:hAnsi="DiagramTTHabsburg" w:cs="Arial"/>
        </w:rPr>
      </w:pPr>
      <w:r>
        <w:rPr>
          <w:rFonts w:cs="Arial" w:ascii="DiagramTTHabsburg" w:hAnsi="DiagramTTHabsburg"/>
        </w:rPr>
        <w:t>XIIIIIIIIY</w:t>
        <w:br/>
        <w:t>9-+-+rmk-+0</w:t>
        <w:br/>
        <w:t>9zpp+-vlpzpp0</w:t>
        <w:br/>
        <w:t>9-+-+q+-+0</w:t>
        <w:br/>
        <w:t>9+-+-wQ-+-0</w:t>
        <w:br/>
        <w:t>9-vL-+-+-+0</w:t>
        <w:br/>
        <w:t>9zP-+-+-+-0</w:t>
        <w:br/>
        <w:t>9-zP-+-+PzP0</w:t>
        <w:br/>
        <w:t>9+-+-tR-+K0</w:t>
        <w:br/>
        <w:t>xiiiiiiiiy</w:t>
      </w:r>
    </w:p>
    <w:p>
      <w:pPr>
        <w:pStyle w:val="Normal"/>
        <w:widowControl w:val="false"/>
        <w:tabs>
          <w:tab w:val="clear" w:pos="1758"/>
          <w:tab w:val="left" w:pos="567" w:leader="none"/>
          <w:tab w:val="left" w:pos="855" w:leader="none"/>
        </w:tabs>
        <w:spacing w:before="120" w:after="0"/>
        <w:jc w:val="both"/>
        <w:rPr/>
      </w:pPr>
      <w:r>
        <w:rPr>
          <w:rFonts w:cs="Arial" w:ascii="Arial" w:hAnsi="Arial"/>
          <w:b/>
          <w:bCs/>
          <w:sz w:val="18"/>
          <w:szCs w:val="18"/>
        </w:rPr>
        <w:t xml:space="preserve">30.Dc7 Sxb4 31.Vxe6 Vxe6 32.g3 Se1 33.Dc8+ Ve8 34.Dxb7 a5 35.b4 axb4 36.axb4 Sf2 37.Dd7 g6 38.b5 Ve6 39.Dd8+ Kg7 40.Kg2 Sb6 41.Dd5 h5 42.Dc4 Kg8 43.Dc8+ Kg7 44.Dc3+ Kg8 45.Dc8+ Kg7 46.Dc4 Kg8 47.Dd3 Kg7 48.Dc3+ Kg8 </w:t>
      </w:r>
      <w:r>
        <w:rPr>
          <w:rFonts w:cs="Arial" w:ascii="Arial" w:hAnsi="Arial"/>
          <w:sz w:val="18"/>
          <w:szCs w:val="18"/>
        </w:rPr>
        <w:t>(Archiv J. Fabián)</w:t>
      </w:r>
      <w:r>
        <w:rPr>
          <w:rFonts w:cs="Arial" w:ascii="Arial" w:hAnsi="Arial"/>
          <w:b/>
          <w:bCs/>
          <w:sz w:val="18"/>
          <w:szCs w:val="18"/>
        </w:rPr>
        <w:t xml:space="preserve"> Remíza.</w:t>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b w:val="false"/>
          <w:b w:val="false"/>
          <w:bCs/>
          <w:sz w:val="18"/>
          <w:szCs w:val="18"/>
        </w:rPr>
      </w:pPr>
      <w:r>
        <w:rPr>
          <w:rFonts w:cs="Arial" w:ascii="Arial" w:hAnsi="Arial"/>
          <w:b w:val="false"/>
          <w:bCs/>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Vyškovsku vyhrály opět Habrovany</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 mírným zpožděním dorazila závěrečná zpráva Okresního přeboru družstev Vyškovska, kde opět vyhrál ŠO TP Habrovany. Po loňském odmítnutí postupu do vyšší soutěže se tentokrát prý máme na Habrovany v KP II. těšit.</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Obec Habrovany zhruba na půl cesty mezi Vyškovem a Brnem má sice jen 750 obyvatel, ale místní šachový oddíl působící při Ústavu sociální péče v prostorách habrovanského zámku je velmi agilní a v minulých letech byl pořadatelem celé řady soutěží tělesně postižených šachistů včetně mistrovství ČR. Asi málokde jinde nalezneme odkaz na šachový oddíl přímo na oficiálních </w:t>
      </w:r>
      <w:hyperlink r:id="rId75">
        <w:r>
          <w:rPr>
            <w:rStyle w:val="InternetLink"/>
            <w:rFonts w:cs="Arial" w:ascii="Arial" w:hAnsi="Arial"/>
            <w:color w:val="000000"/>
            <w:sz w:val="18"/>
            <w:szCs w:val="18"/>
          </w:rPr>
          <w:t>obecních stránkách</w:t>
        </w:r>
      </w:hyperlink>
      <w:r>
        <w:rPr>
          <w:rFonts w:cs="Arial" w:ascii="Arial" w:hAnsi="Arial"/>
          <w:sz w:val="18"/>
          <w:szCs w:val="18"/>
        </w:rPr>
        <w:t xml:space="preserve">.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amotný okresní přebor vyhrály Habrovany zcela zaslouženě. Svého největšího (a vlastně jediného vážného) soupeře MKS Vyškov C odremízovaly 4:4 a v odvetě porazily 4,5:3,5, s ostatními družstvy se vypořádaly bez větších problémů a do vyšší soutěže postupují s poměrně vysokým náskokem. Ať se jim v ní dař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ruhé úterý vyhrál Boček</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edmadvacet dětí stanulo v brněnském Bobycentru na turnaji druhé úterý. V pětikolovém švýcarském klání se vymstí každé zaváhání. Zvláště pak první pomocné hodnocení – počet výher – preferuje aktivnější hráče. O tom se přesvědčil i Vašek Ondračka, aspirant na vítězství, jenž v posledním kole v partii s Hoškem v časové tísni v mírně lepší pozici a s o minutou lepším časem se rozhodl neriskovat a se soupeřem se raději dohodnout na remíze. Při vyhlašování výsledků se pak ukázalo, že čtyři body má více hráčů a Vaškovo pomocné hodnocení nestačí ani na medaili… A tak všem vypálil rybník desetiletý Tadeáš Boček, který se díky nástrahám švýcaru propracoval k celkovému prvenství ze zadních pozic a šťastný los mu dal vyhnout se téměř všem favoritům (potkal jedině Hoška, se kterým ve třetím kole prohrál). Na další medailových pozicích se umístili Hošek a Musil. Vedlejší turnaj začátečníků vyhrál Benedikt Masař ze ZŠ Sirotkova. Výsledky obou turnajů najdete v příloze.</w:t>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Břeclavsku vyhrály Šakvice, vystřídají Vranovic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Když už se na těchto stránkách objevila závěrečná zpráva z Vyškovska, v zájmu úplnosti si můžete prohlédnout i poněkud vousatý záznam z Břeclavsk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 vítěze zde aspirovaly 3 týmy - Sokol Šakvice, Slavoj Velké Pavlovice a Tatran Poštorná D. První 2 družstva remízovala hned v úvodu a většinu soutěže tak přesvědčivě vedl Tatran Poštorná. Jeho suverenita však skončila 3 kola před kocem, kdy k rozhodujícímu zápasu s Velkými Pavlovicemi nastoupil jen v sedmi a prohrál 3:5. Velké Pavlovice se rázem staly favority soutěže, protože na Šakvice čekala Poštorná v posledním kole a jen největší šakvičtí patrioti mohli předpokládat, že si s Poštornou poradí stejně snadno jako Velké Pavlovic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ečekané se však stalo skutkem, Šakvice převálcovaly Poštornou 6:2 a o jediný bod ve skóre předstihly finišující Pavlovice. Mimochodem ti největší šakvičtí patrioti jsou z Vranovic. Spolupráce obou oddílů je natolik úzká, že oba celky jsou takřka k nerozeznání (dokonce Šakvice občas hrají ve Vranovicích). Vzhledem k sestupu Vranovic z KP II. se tak v podstatě nic nemění.</w:t>
      </w:r>
    </w:p>
    <w:p>
      <w:pPr>
        <w:pStyle w:val="WWNormlnweb"/>
        <w:tabs>
          <w:tab w:val="clear" w:pos="1758"/>
          <w:tab w:val="left" w:pos="567" w:leader="none"/>
          <w:tab w:val="left" w:pos="855" w:leader="none"/>
        </w:tabs>
        <w:spacing w:before="120" w:after="0"/>
        <w:jc w:val="both"/>
        <w:rPr/>
      </w:pPr>
      <w:r>
        <w:rPr>
          <w:rFonts w:cs="Arial" w:ascii="Arial" w:hAnsi="Arial"/>
          <w:sz w:val="18"/>
          <w:szCs w:val="18"/>
        </w:rPr>
        <w:tab/>
        <w:t xml:space="preserve">Celkově však bylo vítězství Šakvic zcela zasloužené, na prvních dvou deskách zaznamenali Josef Dirgas a Radek Šťastný excelentní výsledky 8/9 a 7,5/8. Podobně jako Habrovany na Vyškovsku se i Šakvice umějí svými úspěchy pochlubit (byť to asi nedělají moc často, příslušný článek začíná slovy "Jistě málokdo z občanů ví, že TJ Sokol Šakvice má také šachový oddíl...") - záznam o vítězství v okresním přeboru nalezneme v dubnovém čísle  zpravodaje </w:t>
      </w:r>
      <w:hyperlink r:id="rId76">
        <w:r>
          <w:rPr>
            <w:rStyle w:val="InternetLink"/>
            <w:rFonts w:cs="Arial" w:ascii="Arial" w:hAnsi="Arial"/>
            <w:color w:val="000000"/>
            <w:sz w:val="18"/>
            <w:szCs w:val="18"/>
            <w:u w:val="none"/>
          </w:rPr>
          <w:t>Informační listy</w:t>
        </w:r>
      </w:hyperlink>
      <w:r>
        <w:rPr>
          <w:rFonts w:cs="Arial" w:ascii="Arial" w:hAnsi="Arial"/>
          <w:sz w:val="18"/>
          <w:szCs w:val="18"/>
        </w:rPr>
        <w:t xml:space="preserve"> na obecní </w:t>
      </w:r>
      <w:hyperlink r:id="rId77">
        <w:r>
          <w:rPr>
            <w:rStyle w:val="InternetLink"/>
            <w:rFonts w:cs="Arial" w:ascii="Arial" w:hAnsi="Arial"/>
            <w:color w:val="000000"/>
            <w:sz w:val="18"/>
            <w:szCs w:val="18"/>
            <w:u w:val="none"/>
          </w:rPr>
          <w:t>webové stránce</w:t>
        </w:r>
      </w:hyperlink>
      <w:r>
        <w:rPr>
          <w:rFonts w:cs="Arial" w:ascii="Arial" w:hAnsi="Arial"/>
          <w:sz w:val="18"/>
          <w:szCs w:val="18"/>
        </w:rPr>
        <w:t>. Hodně zdaru ve vyšší soutěž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 w:val="left" w:pos="855" w:leader="none"/>
        </w:tabs>
        <w:spacing w:before="120" w:after="0"/>
        <w:jc w:val="both"/>
        <w:rPr>
          <w:rFonts w:ascii="Arial" w:hAnsi="Arial" w:cs="Arial"/>
          <w:b/>
          <w:b/>
          <w:bCs/>
          <w:sz w:val="18"/>
          <w:szCs w:val="18"/>
          <w:u w:val="single"/>
        </w:rPr>
      </w:pPr>
      <w:r>
        <w:rPr>
          <w:rFonts w:cs="Arial" w:ascii="Arial" w:hAnsi="Arial"/>
          <w:b/>
          <w:bCs/>
          <w:sz w:val="18"/>
          <w:szCs w:val="18"/>
          <w:u w:val="single"/>
        </w:rPr>
        <w:t>Úspěšná vyškovská rošáda</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Přes padesát dětí navštívilo tuto sobotu ve vyškovském domě dětí a mládeže turnaj Vyškovská rošáda. Početný tým pořadatelů sestávající z rodiny Slepánkovy, Stanislava Výmoly a předsedy Okresního šachového svazu Vyškov ing. Čupra dokázal zajistit dětem příznivé podmínky ke hře.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Zaznamenali jsme ovšem i některá místní specifika. Údiv například vyvolal systém vydávání potvrzenek o úhradě startovného. K tomu, aby se potvrzení vydalo, se muselo každičké dítě (hromadně za oddíl to vyřešit nešlo) po zaplacení startovného podepsat (u dětí, které ještě nechodily do školy, se museli podepsat rodiče) a na zvláštní tiskopis uvést své jméno, příjmení a adresu bydliště. Naštěstí prozíravá Radka Slepánková se rozhodla touto administrativní raritou nezdržovat prezenci, a tak časový plán turnaje to příliš neovlivnilo. Jen se celé dopoledne během turnaje podepisovalo, vypisovalo a zjišťovalo, jestli už na seznamu jsou všechny děti turnaje. Nejvíc práce s tímto úřednickým nesmyslem měla samozřejmě Radka Slepánková, samotných dětí se to příliš netklo. Možná by místní domeček dokázal zvítězit i ve fiktivní soutěži o nejbyrokratičtější instituci roku, my tento případ uvádíme jen jako jistou kuriozitu.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 slavnostním zahájením, kterého se účastnil vyškovský starosta pan Kadlec,  probíhal turnaj jako po másle. Stanovené tempo 2x20 minut dokázala jakž takž využít pouze kategorie starších žáků a dorostu, kategorie mladších žáků hrála tempem rychlostí blížící se kvapíku, a protože losování bylo prováděno bleskově, již před druhou hodinou se u této kategorie mohlo přikročit k vyhlášení výsledků. Poměrně rychle hrála i kategorie špuntů, zde však každé kolo „zdržovala“ jedna (či dvě) partie, kdy obvykle silnější strana s věží navíc nedokázala dát mat, a tak dlouho se šachovalo, až náhodou mat vyšel anebo (častěji) až někomu spadl praporek. Vyškovský oddíl se mohl pochlubit početným zastoupením dětí ročníku 1999 – 2001. To je v našem kraji, kde mnohé mládežnické oddíly se tak malým dětem ještě vůbec nevěnují, jistě rarita. Vydrží-li péče o mládež domácím i nadále, budou v našem kraji v kategorii mladších žáků patřit za několik málo let určitě ke špičce, i když zatím v tomto turnaji u nejmladšího žactva na medaili nedosáhl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ítězství naprosto přesvědčivým výkonem – sedm bodů ze sedmi partií – si v této kategorii vybojoval Marek Jagoš ze Sokola Kyjov. Na dalších místech se umístili naděje Vinohradů Brno  Radek Zeman a Ondřej Koukal.</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B si podle očekávání palmu vítězství odnesl favorit soutěže Jiří Musil z Lokomotivy Brno – 6. bodů. Stříbrnou medaili získal domácí Jiří Jiren a bronz si odvezl další člen Lokomotivy Brno Adam Dvořák.</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ategorie C a D byla pro malý počet účastníků sloučena (i když pak vyhodnocena odděleně). Hlavní favorit Vojta Plát utrpěl prohru s Milanem Kratochvílem z Lokomotivy Brno. Tato vzájemná partie katapultovala Kratochvíla na první místo, zatímco Vojta se musel spokojit s „až“ místem druhým. Třetí příčka podle očekávání patřila Karlu Svobodovi z Lokomotivy Brn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p>
    <w:p>
      <w:pPr>
        <w:pStyle w:val="Normal"/>
        <w:tabs>
          <w:tab w:val="clear" w:pos="1758"/>
          <w:tab w:val="left" w:pos="567" w:leader="none"/>
          <w:tab w:val="left" w:pos="855" w:leader="none"/>
        </w:tabs>
        <w:spacing w:before="120" w:after="0"/>
        <w:jc w:val="both"/>
        <w:rPr>
          <w:rFonts w:ascii="Arial" w:hAnsi="Arial" w:cs="Arial"/>
          <w:b/>
          <w:b/>
          <w:sz w:val="18"/>
          <w:szCs w:val="18"/>
          <w:u w:val="single"/>
        </w:rPr>
      </w:pPr>
      <w:r>
        <w:rPr>
          <w:rFonts w:cs="Arial" w:ascii="Arial" w:hAnsi="Arial"/>
          <w:b/>
          <w:sz w:val="18"/>
          <w:szCs w:val="18"/>
          <w:u w:val="single"/>
        </w:rPr>
        <w:t>Stoletý šachista v Brně</w:t>
      </w:r>
    </w:p>
    <w:p>
      <w:pPr>
        <w:pStyle w:val="Normal"/>
        <w:tabs>
          <w:tab w:val="clear" w:pos="1758"/>
          <w:tab w:val="left" w:pos="567" w:leader="none"/>
          <w:tab w:val="left" w:pos="855" w:leader="none"/>
        </w:tabs>
        <w:spacing w:before="120" w:after="0"/>
        <w:jc w:val="both"/>
        <w:rPr/>
      </w:pPr>
      <w:r>
        <w:rPr>
          <w:rFonts w:cs="Arial" w:ascii="Arial" w:hAnsi="Arial"/>
          <w:b/>
          <w:bCs/>
          <w:sz w:val="18"/>
          <w:szCs w:val="18"/>
        </w:rPr>
        <w:tab/>
      </w:r>
      <w:r>
        <w:rPr>
          <w:rFonts w:cs="Arial" w:ascii="Arial" w:hAnsi="Arial"/>
          <w:sz w:val="18"/>
          <w:szCs w:val="18"/>
        </w:rPr>
        <w:t xml:space="preserve">Mgr. Jan Malásek </w:t>
      </w:r>
      <w:r>
        <w:rPr>
          <w:rFonts w:cs="Arial" w:ascii="Arial" w:hAnsi="Arial"/>
          <w:bCs/>
          <w:sz w:val="18"/>
          <w:szCs w:val="18"/>
        </w:rPr>
        <w:t xml:space="preserve">se </w:t>
      </w:r>
      <w:r>
        <w:rPr>
          <w:rFonts w:cs="Arial" w:ascii="Arial" w:hAnsi="Arial"/>
          <w:sz w:val="18"/>
          <w:szCs w:val="18"/>
        </w:rPr>
        <w:t>narodil 21.5.1907 v Ostravě - Přívozu, kde prožil své mládí. V dospělém věku byl úředníkem v plynárně a později účetním na různých místech. Oženil se a má dvě dcery Danielu Přibylovou a Vlastu Strakovou, u které bydlí po smrti své manželky, která zemřela r. 2002 v 90 letech. Dnes nejstarší žijící brněnský šachista měl od mládí zálibu v hudbě a sportu. Absolvoval Státní hudební a dramatickou konservatoř v Brně, kterou zakončil v roce 1932 spolu se známým hercem Karlem Hőgrem. Dále vystudoval Janáčkovu akademii musických umění – obor saxofon a klarinet. Později hrával zájmově v orchestru ZK železničářů, který vedl po mnoho let dirigent František Sonek, kde hrával na violu a saxofon. Již ve dvanácti letech se živě zajímal a aktivně provozoval kulečník a šachy. Je zakládajícím členem kulečníkového klubu v Brně, který nejprve sídlil v hotelu Slovan, později se přemístil na ulici Dvořákovu a dnes je provozován hlavně na Botanické ulici v místnostech Husova sboru. Nejvíce mu však přirostly k srdci šachy. Závodně hrával za šachový klub Duras v Králově Poli, potom v Klubu českých šachistů v Besedním domě v Brně, dále v Moravské Slavii. Účastnil se simultánky s někdejším mistrem světa Aljechinem, dále se Salo Flohrem a velmistrem Korčným a mnoha dalšími známými šachisty. Hrával i v pokročilém věku odborářské šachové soutěže v Ingstavu Brno (kde např. porazil Kalendovského, který hrál současně i druhou partii s km Fialou, kterou ovšem vyhrál), v roce 2004 inicioval simultánku velmistra Navary v Brně.</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Na počest jubilanta se uskuteční v úterý 22. května 2007 v Šachové kavárně hotelu Boby centrum v Brně přátelský večírek, který bude zahájen v 16.30 hod. za účasti oslavence, mistra FIDE Františka Blatného, předsedy ŠK Lokomotiva Brno ing. Jiřího Vachka a dalších pozvaných brněnských šachistů. Vše bude natáčet televize a oslavenci předá čestný dar starosta městské části Brno-střed. Další šachoví i nešachoví hosté jsou srdečně zváni. K vidění budou i bleskové přebory Brna družstev.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etriapohár rekordně</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ab/>
        <w:t xml:space="preserve">Květnový turnaj ze seriálu turnajů v rapidšachu Bobycentrum se hrál  jako Petriapohár  a byl poznamenán rekordní účastí sedmdesáti hráčů. V šachové kavárně hotelu Bobycentrum tak byly zaplněny všechny stoly s výjimkou pěti kulatých stolů… Tyto rapidturnaje se vyznačují jednou zvláštností: pravidelně a opakovaně se stává, že hned v prvním kole někdo z nejvýše nasazených hráčů prohraje … Ani tento turnaje nevybočil z tradice – Petr Červený (ELO 2301) prohrál se Zdeňkem Nekvapilem  (1782) a malou senzací byla i remíza Ladislava Urbance  (2274) s Jiřím Řehůřkem (1721). </w:t>
        <w:tab/>
        <w:t>Opět je to důkazem, že není rozhodující ELO, ale pozice a že i hráč s nižší výkonností může favoritům pořádně zatopit…</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ab/>
        <w:t>Turnaj jako obvykle proběhl v pohodové atmosféře bez sporů a protestů. V závěru turnaje mohl hlavní rozhodčí Miroslav turnaje vyhlásit vítěze – stal se jím Martin červený (Duras Brno) před Milan Smištíkem (Zakřany) a ladislavem Urbancem (Loko Brno). Nejlepším seniorem byl vyhlášen Vladimír Kosina (Loko Brno), nejlepší ženou Věra Medunová (Stonava). Zástupce sponzorské firmy Petria Jiří Řehůřek věnoval firemní tričko nejlepšímu žáku Eduardu Medunovi (TJ Rožnov pod Radhoštěm) a druhé tričko por nejlepšího hráče s ELO do 1800 musel věnovat sám sobě – docílil velmi dobrých pěti bod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P mládeže v rapidu skončil v Hodoníně</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Závěrečným 6. turnajem série Krajského přeboru JmŠS v rapid šachu mládeže vyvrcholilo turnajové klání v Hodoníně, kam tento turnaj zavítal poprvé a přebral tak štafetu po turnajích na Littneru, kde se KP hrával, pořádaný ŠK Hodonín.</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urnaje se zúčastnilo pro šachy symbolických 64 mladých šachistů ze 13 oddílů a klubů jižní Moravy. Součástí turnaje byl i přebor mládeže okresu Hodonín, kde "tuzemští" hráči zabrali polovinu startovního pole. Ředitelem turnaje byl Jiří Piťo, hlavním rozhodčím Petr Trávníček a místa pomocných rozhodčích se zhostili Tomáš Vlčko a Filip Taptič, všichni z pořádajícího klubu ŠK Hodonín.</w:t>
        <w:br/>
        <w:t> </w:t>
        <w:br/>
        <w:t> </w:t>
        <w:tab/>
        <w:t>Turnaj po zásluze vyhrál Tomáš Prášek z ŠK Hodonín, na druhém, resp. třetím místě se umístili Lukáš Mikulů ze Znojma (vlevo) a Radek Přibyl z Tetčic. V jednotlivých kategorií zvítězili: do 10 let Petr Zuziak (Duras Brno), do 12 let Jiří Musil (Loko Brno), do 14 let Tomáš Prášek (Hodonín) a do 16 let Lukáš Mikulů (Znojmo). Přeborníky okresu Hodonín se stali: do 9 let Martin Kladňák (Dubňany), do 11 let Jan Skalka (Veselí), do 13 let Adam Šimoník (Veselí) a do 15 let Tomáš Prášek (Hodonín).</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r>
      <w:r>
        <w:rPr>
          <w:rStyle w:val="Emphasis"/>
          <w:rFonts w:cs="Arial" w:ascii="Arial" w:hAnsi="Arial"/>
          <w:sz w:val="18"/>
          <w:szCs w:val="18"/>
        </w:rPr>
        <w:t>Předchozí zprávu zaslanou Petrem Trávníčkem lze snad jen doplnit tím, že prostředí v moderní jídelně ZŠ Očovská v Hodoníně bylo velmi příjemné, byť se možná dalo lépe využít poměrně velkého prostoru, aby kromě hráčů měli více prostoru i diváci. Turnaj začal s menším zpožděním a po konzultacích s předsedou komise mládeže byla první 3 kola zkrácena na 2x15 minut. Nakonec to bylo celkem zbytečné, protože turnaj odsýpal velmi svižně a končilo se s předstihem. Zato nebude zbytečné do přístě nastudovat program Swiss-Manager, který prezenci značně urychlí.</w:t>
      </w:r>
    </w:p>
    <w:p>
      <w:pPr>
        <w:pStyle w:val="Normal"/>
        <w:tabs>
          <w:tab w:val="clear" w:pos="1758"/>
          <w:tab w:val="left" w:pos="567" w:leader="none"/>
          <w:tab w:val="left" w:pos="855" w:leader="none"/>
        </w:tabs>
        <w:spacing w:before="120" w:after="0"/>
        <w:jc w:val="both"/>
        <w:rPr/>
      </w:pPr>
      <w:r>
        <w:rPr>
          <w:rStyle w:val="Emphasis"/>
          <w:rFonts w:cs="Arial" w:ascii="Arial" w:hAnsi="Arial"/>
          <w:sz w:val="18"/>
          <w:szCs w:val="18"/>
        </w:rPr>
        <w:t> </w:t>
      </w:r>
      <w:r>
        <w:rPr>
          <w:rStyle w:val="Emphasis"/>
          <w:rFonts w:cs="Arial" w:ascii="Arial" w:hAnsi="Arial"/>
          <w:sz w:val="18"/>
          <w:szCs w:val="18"/>
        </w:rPr>
        <w:tab/>
        <w:t>Nejvýše nasazenému Petru Bílkovi (1838) z Veselí nad Moravou se příliš nedařilo a na první šachovnici si dlouho neposeděl. Ovšem žluté veselské dresy byly společně se stejnými úbory Durasu Brno nepřehlédnutelné. Kromě vítězů byl odměněn i nejmladší účastník, pětiletý Matýsek Ciprys z Poštorné, ale mrňousy ve věku 6-8 let se v turnaji jen hemžilo.</w:t>
      </w:r>
    </w:p>
    <w:p>
      <w:pPr>
        <w:pStyle w:val="Normal"/>
        <w:tabs>
          <w:tab w:val="clear" w:pos="1758"/>
          <w:tab w:val="left" w:pos="567" w:leader="none"/>
          <w:tab w:val="left" w:pos="855" w:leader="none"/>
        </w:tabs>
        <w:spacing w:before="120" w:after="0"/>
        <w:jc w:val="both"/>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onečné pořadí KP mládeže v rapidšachu</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ab/>
        <w:t>Posledním turnajem v Hodoníně se uzavřel seriál turnajů KP mládeže v rapidšachu. Podívejme se, jak tento turnaj ovlivnil konečné pořadí na postupových místech.</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ab/>
        <w:t>V nejstarší kategorii H14 se do postupových míst podařilo na poslední chvíli skvělým finišem vklínit mezi brněnské hráče Radku Přibylovi (ŠK Tetčice), a to na úkor Tomáše Webera (Lokomotiva Brno), který byl posunut jen o jeden jediný bod na první nepostupové místo. O celkovém vítězi skupiny Karlu Svobodovi (Lokomotiva Brno) již bylo rozhodnuto, a tak ani jeho neúčast nemohla na jeho prvenství nic změnit.</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ab/>
        <w:t>Taktéž kategorie H12 měla svého vítěze již jasného – stal se jím s velkou převahou Jiří Musil (Lokomotiva Brno). Protože druhý hráč v pořadí Martin Blahynka (Lokomotiva Brno) má již přímý postup v kategorii H10, přechází právo postupu na další místo v pořadí (tj. postupují hráči ještě z 3.-5. místa). Zatímco u Lukáše Sikory (Lokomotiva Brno) a Ondřeje Strnada (Duras Brno) byl jejich postup jasný, boh o poslední postupové místo mezi Adamem Šimoníkem (Veselí nad Moravou) a Václavem Ondračkou (Lokomotiva Brno)  vyzněl ve prospěch veselského hráče.</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I kategorie desetiletých měla již jistého vítěze – Tadeáše Bočka (KME DDM Kuřim). I přes neúčast postup obhájil Jiří Suchomel (Lokomotiva Brno). Mezi postupové hráče se podařilo vklínit Petru Zuziakovi (Duras Brno), která tak ne nepostupové místo odsunul Adama Dvořáka (Lokomotiva Brno).</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Naproti tomu v kategorii dívek se řádné změny nekonaly. Pikantní situace nastala jen v desetiletých dívkách, kde Bílková a Pavlíková dělí druhý a třetí místo, přičemž postoupit může jen jedna. Pokud budou mít obě dvě dívky o účast na mistrovství ČR zájem, bude muset o postupu rozhodnout dodatečný zápas.</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r>
        <w:br w:type="page"/>
      </w:r>
    </w:p>
    <w:p>
      <w:pPr>
        <w:pStyle w:val="Heading4"/>
        <w:keepNext w:val="false"/>
        <w:numPr>
          <w:ilvl w:val="0"/>
          <w:numId w:val="0"/>
        </w:numPr>
        <w:tabs>
          <w:tab w:val="clear" w:pos="1843"/>
          <w:tab w:val="left" w:pos="0" w:leader="none"/>
          <w:tab w:val="left" w:pos="567" w:leader="none"/>
          <w:tab w:val="left" w:pos="855"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Praze na Strahově se školili trenéři II. třídy</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ovými (případně staronovými) držiteli druhé trenérské třídy s platností až do 31.12.2014 se o tomto víkendu stali z našeho kraje Jan Gorčák, Josef Hladík, Miroslav Hurta a Radka Slepánková. Zatímco první tři jmenovaní se vzhledem ke své dosavadní kvalifikaci trenéra II. třídy zúčastnili pouze jednodenního doškolení, Radka Slepánková (a docela nedávno před ní brněnský velmistr Tomáš Polák) jako zbrusu noví uchazeči o tuto kvalifikaci museli absolvovat náročný celoroční program přednášek, sepisování závěrečných prací a v neposlední řadě docela těžkých zkoušek. Náročnost školení je vyžadována misterstvem školstvím a odpovídá tomu, že úspěšný frekventant má nárok si požádat o vydání živnostenského listu na šachovou činnost.</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Mezi adepty trenérského řemesla jsme mohli vidět zástupce téměř všech krajů. I věkový rozptyl byl velmi značný – od starší generace představované třeba mistrem Jindřichem Traplem a Václavem Paclem přes generaci střední (mezinárodní mistr Beil, Petr Bažant st.) až po zástupce mladé generace, jakými byli třeba David Kaňovský, Petr Bažant ml. a Martin Petr.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Úlohu zkušebních komisařů i přednášejícíh v jedné osobě zastávali ing. Evžen Gonsior, mezinárodní mistr Richard Biolek a velmistr Marek Vokáč, který se ujal i organizace celého školení a doškolení. Na krátkou dobu přijel přítomné s činností Komise mládeže ŠSČR seznámit její šéf Jaroslav Říha z Říčan. Došlo i na bohatou vzájemnou diskusi a výměnu zkušeností účastníků z vlastní trenérské činnosti.</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Náročnost zkušebního testu byla značná. Kromě odborných otázek z pedagogiky a didaktiky a šachových testů došlo i na všeobecný šachový rozhled. Uměli byste například vyjmenovat všech šest předsedů FIDE? Autor těchto řádků jich ke své hanbě zvládl vyjmenovat pouze tři…I přes dílčí nedostatky většina účastníků závěr školení zvládla a domů odjížděla nejen s potřebným certifikátem trenéra II. třídy, ale s pocitem užitečně stráveného dne. V neposlední řadě pak za dobrý nápad opatřit účastníky doškolení i cédéčkem s metodickými materiály a databází partií nutno pochválit vedoucího doškolení Marka Vokáče.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5" w:leader="none"/>
        </w:tabs>
        <w:spacing w:before="120" w:after="0"/>
        <w:jc w:val="both"/>
        <w:rPr>
          <w:rFonts w:ascii="Arial" w:hAnsi="Arial" w:cs="Arial"/>
          <w:b/>
          <w:b/>
          <w:sz w:val="18"/>
          <w:szCs w:val="18"/>
          <w:u w:val="single"/>
        </w:rPr>
      </w:pPr>
      <w:r>
        <w:rPr>
          <w:rFonts w:cs="Arial" w:ascii="Arial" w:hAnsi="Arial"/>
          <w:b/>
          <w:sz w:val="18"/>
          <w:szCs w:val="18"/>
          <w:u w:val="single"/>
        </w:rPr>
        <w:t>Přebor Brna v bleskové hře družstev 2007</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Ani účast dvou velmistrů (unikát v historii přeborů Brna v bleskové hře!) nepomohla Lokomotivě k vítězství v turnaji. O všem rozhodl vzájemný souboj s  Durasem A v sedmém kole, který vyhrál Duras v poměru 2,5:1,5 a nepatrný půlbodový náskok udržel až do konce. A možná to vše „zavinil“ pan Vykydal, který porazil Laďu Urbance… Do druhé skupiny sestupuje Moravská Slavia B, kterou nahradí v příštím finále A Lokomotiva E. Ta vyhrála soutěž „záložních“ týmů. Všechny ostatní podrobnosti jsou patrny z přiložených tabulek (jak se kdysi psalo v referátech o turnajích). Ale velké šachové události v úterním Boby centru nejsou tím zdaleka vyčerpány. Především kolem půl páté odpoledne vstoupil do šachové kavárny muž, který oslavil v pondělí 21. května svoje sté (!) narozeniny v doprovodu rodinných příslušníků a pana ing. Josefa Petříka (jeho šachového sparingpartnera, který vše zorganizoval). Bylo to přání oslavence, že po přátelích z kulečníkového klubu se rád sejde s kolegy šachisty. Pan Jan Malásek hned vyzval k volné partii vždy ke hře připraveného pana Kosinu. Rozehrátou partii však museli brzy přerušit, neboť se dostavila celá delegace oficiálních gratulantů. Se svým kolektivem spolupracovnic se dostavil starosta městské části Brno-střed – pan Michal Bortel.</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On a dvě vedoucí odborů na magistrátě předali panu Maláskovi věcné dary (pozor – ten koš je opravdu těžký!), za ŠK Duras Brno předal další dar pan Chmelíček a pak vyzval pan starosta jubilanta k šachové partii! Za cvakání četných fotoaparátů a vrčení kamer (Závodný, Mlýnek a další) byla partie zahájena „čestným výkopem“, který provedl mistr FIDE pan František Blatný. Doporučil panu starostovi, který se napřed ubezpečil, která že figura na šachovnici je král a která dáma, aby hru zahájil vysunutím královského pěšce o dvě pole. Tak se také stalo. Pan Malásek odpověděl stejným tahem za černé, starosta zahrál 2.Jf3, Malásek 2…d6 a vznikla Philidorova obrana. Pan starosta pokračoval zajímavě 3.c3 a pak už jsem nestačil hru přesně sledovat, neboť mne přítel Závodný pověřil držením kamery, která ten slavný souboj filmovala a sám se s jiným fotoaparátem vydal na lov dalších hezkých snímků. Když už partie končila a pan Malásek provedl velkou rochádu, dovolil jsem si komentář, že partii nejen vyhraje, ale ještě vytvoří světový rekord „pozdní“ rochády. Ten český drží jak známo Dr. Jan Píše, který kdysi v celostátní lize rochoval ve 42. tahu a jeho soupeř Heyduk v šoku překročil čas. A kapitán olomouckého týmu Oldřich Malcánek oslovil v rozčilení svého spoluhráče oním neuvěřitelným: „Vy prase, co jste to provedl?!“. Cítíte tu úctu i to rozhořčení v tomto slavném výroku? Na moje poznámky k partii vždy reagoval pan starosta výrokem, že on nemá tu rutinu a zkušenosti, jako pan Malásek. Těsně před matem se pan starosta vzdal. Partii můžeme přehrát díky panu Závodnému, který ji zrekonstruoval. Zde je:</w:t>
      </w:r>
    </w:p>
    <w:p>
      <w:pPr>
        <w:pStyle w:val="Normal"/>
        <w:widowControl w:val="false"/>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Bortel,M - Malásek,J [C41]</w:t>
      </w:r>
    </w:p>
    <w:p>
      <w:pPr>
        <w:pStyle w:val="Normal"/>
        <w:widowControl w:val="false"/>
        <w:tabs>
          <w:tab w:val="clear" w:pos="1758"/>
          <w:tab w:val="left" w:pos="567" w:leader="none"/>
        </w:tabs>
        <w:jc w:val="both"/>
        <w:rPr>
          <w:rFonts w:ascii="Arial" w:hAnsi="Arial" w:cs="Arial"/>
          <w:sz w:val="18"/>
          <w:szCs w:val="18"/>
        </w:rPr>
      </w:pPr>
      <w:r>
        <w:rPr>
          <w:rFonts w:cs="Arial" w:ascii="Arial" w:hAnsi="Arial"/>
          <w:sz w:val="18"/>
          <w:szCs w:val="18"/>
        </w:rPr>
        <w:t>Brno /Boby - free game/, 22.05.2007</w:t>
      </w:r>
    </w:p>
    <w:p>
      <w:pPr>
        <w:pStyle w:val="Normal"/>
        <w:widowControl w:val="false"/>
        <w:tabs>
          <w:tab w:val="clear" w:pos="1758"/>
          <w:tab w:val="left" w:pos="567" w:leader="none"/>
        </w:tabs>
        <w:jc w:val="both"/>
        <w:rPr>
          <w:rFonts w:ascii="Arial" w:hAnsi="Arial" w:cs="Arial"/>
          <w:b/>
          <w:b/>
          <w:bCs/>
          <w:sz w:val="18"/>
          <w:szCs w:val="18"/>
        </w:rPr>
      </w:pPr>
      <w:r>
        <w:rPr>
          <w:rFonts w:cs="Arial" w:ascii="Arial" w:hAnsi="Arial"/>
          <w:b/>
          <w:bCs/>
          <w:sz w:val="18"/>
          <w:szCs w:val="18"/>
        </w:rPr>
        <w:t>1.e4 e5 2.Jf3 d6 3.c3 Sg4 4.Sb5+ c6 5.Sa4 Jd7 6.c4 Jgf6 7.d3 Da5+ 8.Dd2 Dxa4 9.b3 Da6 10.h3 Sxf3 11.gxf3 h6 12.Jc3 Jh5 13.b4 Se7 14.c5 Sg5 15.Dc2 Sxc1 16.Dxc1 Dxd3 17.Dd1 Dxc3+ 18.Ke2 Jf4+ 19.Kf1 Dc4+ 20.Ke1 Jd3+ 21.Ke2 Jb2+ 22.Ke1 Jxd1 23.Kxd1 dxc5 24.bxc5 Jxc5 25.Vc1 Da4+ 26.Vc2 0–0–0+ 27.Kc1 Jd3+ 28.Kd2 Jb4+ 29.Ke2 Dxc2+ 30.Kf1 Vd1+ 31.Kg2 Vxh1 32.Kxh1 Vd8 0–1</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Rekord „pozdní“ rochády se ovšem nekonal, pan Malásek zvítězil poměrně rychle. Po partii oslovil pana starostu Franta Vykydal a představil mu představitele největších brněnských šachových oddílů ing. Jiřího Vachka a Bronislava Chmelíčka. Pan starosta se jich vlídně zeptal: „Co byste potřebovali, pánové?“ a pan Vachek přednesl jako zkušený politik řeč, v níž se nezmiňoval ani tak o penězích, či hracích prostorách, jako spíše o jistém prošachovém lobbingu v nejvyšších politických kruzích. Pan starosta Bortel (starostuje jak známo za ČSSD) pomoc přislíbil, předal svoji navštívenku šachovým funkcionářům a pozval je na návštěvu do své kanceláře. Mezitím se již trousily davy k bleskovým přeborům Brna družstev. Mnozí z přítomných se připojili ke gratulantům panu Maláskovi. Improvizovaná šachová oslava vyvrcholila přípitkem šampaňským a konzumací četných chutných chlebíčků, což vše, včetně kávy, přinesla rodina oslavence s sebou. Pokud vím, pan Malásek během hodiny a půl, kterou se šachisty strávil, většinu svých volných partií vyhrál (jeho soupeři byli postupně pan Kosina, starosta Bortel, ing. Petřík, Kalendovský – hráli jsme 1:1, Petřík mladší) a občas zavzpomínal na svoje šachové začátky. Prozradil mi na příklad, že ve třicátých letech začal hrát za ŠK Duras Brno pod pseudonymem „Malota“. A myslím, že jsem se s tímto jménem ve starých šachových časopisech opravdu setkal.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Kromě oslav, volných partií, příprav bleskového turnaje družstev se pokoušel Petr Mlýnek oslovit několik opravdových pamětníků šachu v Brně, včetně pana Maláska, aby mu pomohli indentifikovat postavy na starých fotografiích z historie Durasu Brno (na nejstarší z nich jsou prý zakladatelé Durasu, ale z těch šesti, či osmi tváří mi nebyla známá ani jediná). Jediným, u kterého Petr uspěl, byl osmasedmdesátiletý Jirka Platovský. Když uviděl fotografie ze sjezdu Brněnské šachové župy v Králově Poli z roku 1947, hned začal chrlit jména dosud anonymních postav: Rubáš, Zeman, prof. Baláš (ten vymyslel novou šachovou figuru – aviatika, velmi nebezpečný na volných polích kolem krále…),  a samozřejmě i šedesát let staré historky. Zatímco Jiří Platovský je zásobnicí fakt, jmen, historek, František Blatný si občas vymyslí pěknou pohádku: domníval se na jedné fotce spatřovat ve společnosti prof. Lendla i velmistra Rétiho a Karla Treybala. No, asi se jim podobali, ale byli to pánové Kříž a Krejčí Bohdan…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s>
        <w:suppressAutoHyphens w:val="true"/>
        <w:overflowPunct w:val="true"/>
        <w:autoSpaceDE w:val="true"/>
        <w:spacing w:before="120" w:after="0"/>
        <w:textAlignment w:val="auto"/>
        <w:rPr>
          <w:rFonts w:ascii="Arial" w:hAnsi="Arial" w:cs="Arial"/>
          <w:sz w:val="18"/>
          <w:szCs w:val="18"/>
          <w:u w:val="single"/>
        </w:rPr>
      </w:pPr>
      <w:r>
        <w:rPr>
          <w:rFonts w:cs="Arial" w:ascii="Arial" w:hAnsi="Arial"/>
          <w:sz w:val="18"/>
          <w:szCs w:val="18"/>
          <w:u w:val="single"/>
        </w:rPr>
        <w:t>Turnaj U Pásků</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V sobotu 12. května proběhl v brněnské restauraci U Pásků další turnaj v bleskovém šachu. Byl to turnaj jubilejní – stý! Sice se 5. května konal „neoficiální“ stý turnaj, jehož výsledky uveřejníme dále, ale pro kolizi s přebory republiky v rapidu družstev a bleskové hře družstev ve Znojmě jsme stý turnaj o týden přeložili. I přes poměrně velkou účast měl tři konkurující podniky, které odlákaly část našich věrných hráčů (Turkův memoriál ve Znojmě - Vykydal, Smištík, bleskový turnaj v Podhradní Lhotě - Staněk, rapid ve Vyškově). U příležitosti „stého výročí“ turnaje u Pásků trochu statistiky (připravil archivář Vendelín Hafrovič): Celkem se stovky turnajů zúčastnilo 198 hráčů z pěti zemí (Česká republika, Slovensko, Německo, Rakousko, Ukrajina)! Nejvíc účastí měli dr. Jan Píše (86), Stanislav Staněk (79) a René Přibyl (72). Nejčastěji turnaj vyhráli: David Holemář (26x), Miroslav Jurka (25x) a Ladislav Urbanec (8x). Celkem bylo 21 vítězů (z toho 1 žena – Silvie Orságová) a poslední místo obsadilo 50 různých hráčů. Naprostá většina těchto turnajů proběhla v „klidu“, tedy bez velkých hádek o výsledek té, které partie. Nejvíc stížností bylo na hodiny, které nešly, nebo šly pomalu (příliš rychle atd.), což je způsobeno tím, že pořádající klub Lokomotiva Brno nemá zájem na obnovování hracího materiálu u Pásků a častým používáním se klasické hodiny Garde postupně ničí. Výzvy k účastníkům, aby nosili šachové hodiny vlastní, se až na čestné výjimky (Jurka, Staněk, Píše, Kuchařík, Šalomounek, Slavík atd.) vesměs míjejí účinkem.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p>
    <w:p>
      <w:pPr>
        <w:pStyle w:val="Heading4"/>
        <w:keepNext w:val="false"/>
        <w:numPr>
          <w:ilvl w:val="0"/>
          <w:numId w:val="0"/>
        </w:numPr>
        <w:tabs>
          <w:tab w:val="clear" w:pos="1843"/>
          <w:tab w:val="left" w:pos="0" w:leader="none"/>
          <w:tab w:val="left" w:pos="567" w:leader="none"/>
          <w:tab w:val="left" w:pos="84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Zemřel Jiří Látal</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dyž před dvěma lety vyhlašoval JmŠS své osobnosti století, nechyběl v elitní trojici vedle nejznámnějšího Františka Blatného, nejúspěšnějšího Josefa Augustina (prvního jihomoravského nositele mezinárodního titulu a mistra republiky) i nejúctyhodnější muž - pan Jiří Látal.</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Vysoká, štíhlá, mírně vpřed nachýlená postava s objemným věncem rozčepýřených šedivých vlasů provázela mladší a střední generaci jihomoravských šachistů vlastně odjakživa, aniž by se sama měnila nebo viditelně stárla. </w:t>
      </w:r>
      <w:r>
        <w:rPr>
          <w:rStyle w:val="Emphasis"/>
          <w:rFonts w:cs="Arial" w:ascii="Arial" w:hAnsi="Arial"/>
          <w:sz w:val="18"/>
          <w:szCs w:val="18"/>
        </w:rPr>
        <w:t>"Vy jste pořád stejný, chtěl bych ve vašich letech vypadat jako vy..."</w:t>
      </w:r>
      <w:r>
        <w:rPr>
          <w:rFonts w:cs="Arial" w:ascii="Arial" w:hAnsi="Arial"/>
          <w:sz w:val="18"/>
          <w:szCs w:val="18"/>
        </w:rPr>
        <w:t>, v tomto rituálním pozdravení bělovlasého kmeta nebylo nic nadneseného ani nepatřičného, i po osmdesátce byly kroky dlouhých nohou stejně jisté a rychlé jako dřív a duševní svěžest stejně pronikavá a laskavá jako tenkrát.</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Až v posledních letech jej začaly více trápit neduhy stáří, ale snad ještě více nemoc manželky plně odkázané na jeho pomoc. Nenápadně se vytratil z funkcí i hracích sálů a ve středu 23. května 2007 ráno odešel vyrovnaně do šachového nebe, které si těžko zasloužil někdo více než on.</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krology této významné osobnosti brněnského, jihomoravského i československého šachového života s výčtem funkcí, zásluh i přehledem partií budou jistě ještě napsány, já bych si dovolil podělit se s laskavým čtenářem o pár osobních zážitků ze setkání s člověkem, který byl vždy pevným přístavem v mořích nejistot hledícím na svět s laskavou vyrovnaností moudrého stáří, jež chápe a odpouští, protože žádné marnosti tohoto světa nestojí za jediné křivé slůvko vůči těm, které milujeme.</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První setkání s panem Látalem bude už čtvrtstoleté, ale do paměti se mi zapsal stejně jako když jsem jej viděl naposled. "</w:t>
      </w:r>
      <w:r>
        <w:rPr>
          <w:rStyle w:val="Emphasis"/>
          <w:rFonts w:cs="Arial" w:ascii="Arial" w:hAnsi="Arial"/>
          <w:sz w:val="18"/>
          <w:szCs w:val="18"/>
        </w:rPr>
        <w:t>Jak se Vám u nás v Břeclavi na turnaji líbí, pane rozhodčí?"</w:t>
      </w:r>
      <w:r>
        <w:rPr>
          <w:rFonts w:cs="Arial" w:ascii="Arial" w:hAnsi="Arial"/>
          <w:sz w:val="18"/>
          <w:szCs w:val="18"/>
        </w:rPr>
        <w:t xml:space="preserve"> </w:t>
      </w:r>
      <w:r>
        <w:rPr>
          <w:rStyle w:val="Emphasis"/>
          <w:rFonts w:cs="Arial" w:ascii="Arial" w:hAnsi="Arial"/>
          <w:sz w:val="18"/>
          <w:szCs w:val="18"/>
        </w:rPr>
        <w:t>"No výborně, jak jinak, jen to stěhování mě jako důchodce trochu zmáhá. Včera jsem bydlel v Hotelu Grand, ale mají tam nějakou akci, tak mě pořadatelstvo přesunulo do autokempu, kde na mě ve stanu v noci trochu pršelo, ale zítra už prý budu spát ve Slávii, tak to nějak přežijem..."</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V polovině devadesátých let jsme se jako soupeři utkali o místo předsedy STK tehdejšího MŠS. Kandidovali jsme proti sobě, ale já jsem na volebním lístku zakroužkoval jeho a on zase mě. Tak to bylo 1:1.</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Na celý román by vydaly "války" mladého tygra v Ostravě a starého lva v Brně, který neváhal oponovat rozhodnutím "nadřízeného orgánu" citáty ze </w:t>
      </w:r>
      <w:r>
        <w:rPr>
          <w:rStyle w:val="Emphasis"/>
          <w:rFonts w:cs="Arial" w:ascii="Arial" w:hAnsi="Arial"/>
          <w:sz w:val="18"/>
          <w:szCs w:val="18"/>
        </w:rPr>
        <w:t>"stále platného usnesení Brněnského šachového svazu z 5.1.1952..."</w:t>
      </w:r>
      <w:r>
        <w:rPr>
          <w:rFonts w:cs="Arial" w:ascii="Arial" w:hAnsi="Arial"/>
          <w:sz w:val="18"/>
          <w:szCs w:val="18"/>
        </w:rPr>
        <w:t>, čímž byla zahájena pozoruhodná korespondence vedená ve vysokém stylu, která většinou začínala: </w:t>
      </w:r>
      <w:r>
        <w:rPr>
          <w:rStyle w:val="Emphasis"/>
          <w:rFonts w:cs="Arial" w:ascii="Arial" w:hAnsi="Arial"/>
          <w:sz w:val="18"/>
          <w:szCs w:val="18"/>
        </w:rPr>
        <w:t>"Vážený šachový příteli, aniž se, řečeno Vašimi slovy, kojím nadějí na nadšené přijetí následujících řádků..."</w:t>
      </w:r>
      <w:r>
        <w:rPr>
          <w:rFonts w:cs="Arial" w:ascii="Arial" w:hAnsi="Arial"/>
          <w:sz w:val="18"/>
          <w:szCs w:val="18"/>
        </w:rPr>
        <w:t xml:space="preserve"> a končívala např. </w:t>
      </w:r>
      <w:r>
        <w:rPr>
          <w:rStyle w:val="Emphasis"/>
          <w:rFonts w:cs="Arial" w:ascii="Arial" w:hAnsi="Arial"/>
          <w:sz w:val="18"/>
          <w:szCs w:val="18"/>
        </w:rPr>
        <w:t>"Věřím, že tento silvestrovský, leč nijak veselý a lehkovážný přípis přečtete a přijmete vlídně, byť nesouhlasně..."</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Jinak ale bylo s panem Látalem radost spolupracovat. Byl to člověk nesmírně kultivovaný a vzdělaný s širokými zájmy a neobyčejnou znalostí brněnského kulturního i společenského prostředí. Originální byly jeho zpravodaje ze soutěží a zápisy ze schůzí s nezbytným šroubovaným </w:t>
      </w:r>
      <w:r>
        <w:rPr>
          <w:rStyle w:val="Emphasis"/>
          <w:rFonts w:cs="Arial" w:ascii="Arial" w:hAnsi="Arial"/>
          <w:sz w:val="18"/>
          <w:szCs w:val="18"/>
        </w:rPr>
        <w:t>"Nelze nám smlčeti, že hlášení výsledků neprobíhá, jak náleží! Viníky toho zatím zahalme rouškou utajení, leč...!!! Nicméně nezbytné informace jsou tuto k dispozici, pročež nelajme nadměrně a doufejme ve zlepšení!"</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Úvodní zpravodaje ze soutěží by nebyly úplné bez závěrečného zvolání </w:t>
      </w:r>
      <w:r>
        <w:rPr>
          <w:rStyle w:val="Emphasis"/>
          <w:rFonts w:cs="Arial" w:ascii="Arial" w:hAnsi="Arial"/>
          <w:sz w:val="18"/>
          <w:szCs w:val="18"/>
        </w:rPr>
        <w:t>"Šable hore!"</w:t>
      </w:r>
      <w:r>
        <w:rPr>
          <w:rFonts w:cs="Arial" w:ascii="Arial" w:hAnsi="Arial"/>
          <w:sz w:val="18"/>
          <w:szCs w:val="18"/>
        </w:rPr>
        <w:t> a mimořádným zážitkem byly i společné cesty na schůze a jednání.</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Jednou se ve vlakovém kupé cestou z Ostravy rozpoutala u cedule Hranice na Moravě vzrušená debata, zda v árii z Prodané nevěsty </w:t>
      </w:r>
      <w:r>
        <w:rPr>
          <w:rStyle w:val="Emphasis"/>
          <w:rFonts w:cs="Arial" w:ascii="Arial" w:hAnsi="Arial"/>
          <w:sz w:val="18"/>
          <w:szCs w:val="18"/>
        </w:rPr>
        <w:t>"Já jsem Jeník od moravských hranic..."</w:t>
      </w:r>
      <w:r>
        <w:rPr>
          <w:rFonts w:cs="Arial" w:ascii="Arial" w:hAnsi="Arial"/>
          <w:sz w:val="18"/>
          <w:szCs w:val="18"/>
        </w:rPr>
        <w:t xml:space="preserve"> je ve slově hranic malé h nebo velké H a byl-li tedy Jeník obecně od moravských hranic nebo zcela konkrétně od Hranic na Moravě. Už si nevzpomínám, jaké stanovisko pan Látal hájil, ale rozhodně se emotivně diskutovalo ještě v Přerově na nádraží.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aždý potká v životě pár lidí, kteří na něj mají osudový vliv. Pro mě byl jedním z nich Jiří Látal. Vážený pane Látale, odebral jste se na cestu, ze které není návratu. Něco z Vás však žije a bude žít v těch, kterým jste předával svůj životní optimismus, nadhled a laskavé slovo.</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Čest Vaší památc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4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To byl Jiří Látal</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Dnes se v brněnském krematoriu definitivně uzavřela pozemská pouť "stařecké schránky" (řečeno slovy jejího majitele) bývalého místopředsedy Jihomoravského šachového svazu a doyena brněnského funkcionářského sboru ("Vy vypadáte dobře..." "Já? Já jsem starší než černé uhlí v rosicko-oslavanské pánvi ..."), pětaosmdesátiletého Jiřího Látala.</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Muž, který si do nejvyššího věku uchovával neobyčejnou fyzickou i duševní svěžest a jehož prvním přikázáním bylo </w:t>
      </w:r>
      <w:r>
        <w:rPr>
          <w:rStyle w:val="Emphasis"/>
          <w:rFonts w:cs="Arial" w:ascii="Arial" w:hAnsi="Arial"/>
          <w:sz w:val="18"/>
          <w:szCs w:val="18"/>
        </w:rPr>
        <w:t>Nezarmoutíš</w:t>
      </w:r>
      <w:r>
        <w:rPr>
          <w:rFonts w:cs="Arial" w:ascii="Arial" w:hAnsi="Arial"/>
          <w:sz w:val="18"/>
          <w:szCs w:val="18"/>
        </w:rPr>
        <w:t xml:space="preserve">, nakonec podlehl zhoubné chorobě, která ho začala trápit v posledních měsících. Za všechny šachisty, kteří mu přišli vzdát poslední poctu, se se zesnulým rozloučil Jiří Vachek.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e článku z těchto stránek oznamujícímu úmrtí pana Látala přišlo několik mailů nejen z jižní Moravy, jejichž společným jmenovatelem bylo "Ano, to byl pan Látal, člověk který vše věděl (nebo rychle zjistil), vše zařídil, nikdy nikoho nezklamal a vše činil s noblesou, jemným humorem a sebeironií vyhrazenými jen výjimečně silným osobnoste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Za všechny si dovoluji uvést mail Zdeňka Vojáčka, tryskající podobně jako zmíněný článek na webu z okamžitých pocitů po obdržení nečekané zprávy.</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 Vzpomněl jsem také na ÚSP na Kociánce, kde vlastně pan Látal ještě 1-2 roky nazpět začal s osvětovou šachovou činností, jejímž výsledkem je trvalá účast družstva založeného klubu v Základní soutěži.</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an Látal mne před mnoha lety školil v základním kurzu na rozhodčího. Tvrzení  v článku na webu jsou pravdivá a vypovídají o osobitém projevu pana Látala, jak jej známe. I na mne měl pan Látal osobitý vliv. </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lastně díky němu jsem jako "čerstvý student VŠ" na podzim 1987 přestoupil do Durasu, když jsme se před tím seznámili během červnového turnaje mem. Antonína Mikesky, který řídil na Lesné pan Olin Vítek (tehdy Tesla Lesná). Jeden den během turnaje pan Látal řídil v  prostorách budovy bazénu turnaj družstev. Mám za to, že šlo o blesk brněnských družstev.</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íky panu Látalovi jsem začal před patnácti lety navštěvovat dnes známý Czech Open (tehdy ještě Trimex). Plných šest let po sobě jsem během turnaje sdílel jeden týden pokoj právě s panem Látalem.</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té době jsem se o něm dozvěděl mnoho informací z jeho soukromí, jeho pracovní kariéře a jeho hereckému a konferenciérskému a hudebnímu nadání. Seznámil se mnohými šachisty a také pořadateli turnaje, mezi jinými také Dr. Mazuchem. Pan Látal byl velmi otevřeným člověkem a svým stále usměvavým přístupem boural bariéry v komunikaci s lidmi v jeho okolí.</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souladu s jeho odchodem do šachových výšin musím na závěr uvést, že při jednom již z posledních nahodilých kontaktů s ním, se při svých vlastních zdravotních problémech obával o osud své paní, kdyby se jeho "stařecká schránka" (jeho vlastní slova) s plánovanými zdravotnickými zásahy nevypořádala.</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kový zůstane pan Jiří Látal v mé paměti. Zdraví Zdeněk"</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4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ikantní kuřecí steak Petružálek</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Tuto specialitu šéfkuchaře Kavárny Evropa v Pardubicích si z jídelního lístku vybralo nejvíce členů STK, předsedů krajských STK a vedoucích soutěží na dnešním rozšířeném zasedání STK ŠSČR. Pěkně si vychutnat šéfa Czech Tour, to se nepodaří každý den.</w:t>
      </w:r>
    </w:p>
    <w:p>
      <w:pPr>
        <w:pStyle w:val="WWNormlnweb"/>
        <w:tabs>
          <w:tab w:val="clear" w:pos="1758"/>
          <w:tab w:val="left" w:pos="567" w:leader="none"/>
          <w:tab w:val="left" w:pos="840" w:leader="none"/>
        </w:tabs>
        <w:spacing w:before="120" w:after="0"/>
        <w:ind w:firstLine="708"/>
        <w:jc w:val="both"/>
        <w:rPr>
          <w:rFonts w:ascii="Arial" w:hAnsi="Arial" w:cs="Arial"/>
          <w:sz w:val="18"/>
          <w:szCs w:val="18"/>
        </w:rPr>
      </w:pPr>
      <w:r>
        <w:rPr>
          <w:rFonts w:cs="Arial" w:ascii="Arial" w:hAnsi="Arial"/>
          <w:sz w:val="18"/>
          <w:szCs w:val="18"/>
        </w:rPr>
        <w:t>Kromě jídla a otírání potoků potu v nezvykle parném květnovém dni měla STK na programu schválení rozpisu soutěží družstev na příští rok a řadu dalších bodů, které rozhodně nebyly ještě vyčerpány, když se po páté začali vytrácet členové širší STK a po sedmé i poslední mohykáni z užší sestavy.</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jdříve byl schválen termínový kalendář a rozdělení družstev do skupin 1. a 2. ligy. Losovací schůze by měly proběhnout v sobotu 15.9. resp. v neděli 16.9. pro 2. ligu 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sestavách ligových soutěží došlo jen k minimálním změnám. Po revizi dojezdových vzdáleností byl Ořechov přesunut ze skupiny E do D výměnou za Lokomotivu Brno (na tu padl los ze 3 brněnských zástupců) a Neratovice byly přesunuty ze skupiny B do C výměnou za jeden pražský tý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jvětší souboj se rozpoutal o to, kdo z dvojice Olomouc - Holešov zůstane ve skupině E a kdo navštíví silnější a a dojezdově dražší skupinu F. Trojice expertů Lukáš Jandourek, Ondřej Vinklárek a Petr Buchníček se nad mapou tak rozhorlila, že se musela uklidňovat hrou člověče nezlob se. "Ty Neratovice jasně patří sem do C!", ukazuje Petr Buchníček. "Nesmysl, Neratovice byly odjakživa v B!", oponuje Lukáš Jandourek a vzápětí přemísťuje figurku zpět na původní místo. Václav Klain jen němě zírá.</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konec musel zaúřadovat sám předseda Pavel Chrz, protože jinak by do svých domečků nedojely do večera nejen figurky, ale ani účastníci schůze. Neratovicím přemístění zase tak nevadí, zato Holešov se do efka asi moc netěší. Ovšem po křížovém přepočítání všech možných kombinací vzdáleností vyšla tato varianta přece jen o něco lépe, než kdyby na sever Moravy musela Olomouc.</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 dalšímu už jen stručně. Nový Statut vedoucích soutěží daleko přesněji vymezil jejich povinnosti a měl by dát družstům lepší komfort ve zpravodajích i partiových bulletinech. Za to si ovšem i lehce připlatí, startovné bylo zvýšeno na maximální hranici dle Ekonomické směrnice. Prodraží se i neobsazené šachovnice, hned za první prohřešek (a za každý další) to bude 300 Kč.</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ovinkou je vyškrtnutí hráčů ze soupisky, pokud nemají splněny všechny náležitosti (zatím se jim jen pozastavovala činnost), naopak neprošel požadavek na zákaz nominace hrajících rozhodčích ve 2. liz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ový přístup bude uplatňován k započítání soutěží na FIDE Elo. Z důvodu vyžadování dvojí platby ze strany FIDE se budou soutěže posílat k zápočtu až po jejich skončení. Celá příští sezóna se tedy odehraje s FIDE Elo k 1.10.2007.</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 deseti letech rezignoval na svou funkci ředitel extraligy Jaroslav Fuksík. Zatím není nic jasné, ale záměrem STK je, aby po technické stránce (zpravodaje, partie) vedl extraligu někdo z nejkvalitnějších vedoucích soutěží (pravděpodobně Martin Šmajzr) a po "obchodní stránce" někdo z extraligového nebo mediálního prostředí. Jeho úkolem by mělo být rozhýbat stagnující prezentaci extraligových bojů směrem dovnitř (kvalitní a pokud možno interaktivní webová stránka)  i ven (zprávy pro tisk, televizi apod.) a pokusit se udělat z výkladní skříně našeho šachu obchodně zajímavý artikl. Svaz i oddíly by to potřebovaly jako sůl. Je dost pravděpodobné, že už letošní extraliga vyvrcholí závěrečným play-off.</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Závěrem se nekonečně probíraly jednotlivé varianty nového modelu finále a polofinále MČR dorostu a juniorů, aby se úplně nakonec horkem znavená STK odhodlala ke dvěma takřka revolučním činům. Navrhla VV ŠSČR, aby umožnil krajským svazům povolit ve svých soutěžích i jiné hodnocení soutěží družstev než 3-1-0 a zahájit diskusi k možnému uvolnění zákazu hraní na více než dvou soupiskách.</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Přebor Brna v bleskové hře</w:t>
      </w:r>
    </w:p>
    <w:p>
      <w:pPr>
        <w:pStyle w:val="Normal"/>
        <w:tabs>
          <w:tab w:val="clear" w:pos="1758"/>
          <w:tab w:val="left" w:pos="567" w:leader="none"/>
          <w:tab w:val="left" w:pos="870" w:leader="none"/>
        </w:tabs>
        <w:spacing w:before="120" w:after="0"/>
        <w:jc w:val="both"/>
        <w:rPr/>
      </w:pPr>
      <w:r>
        <w:rPr>
          <w:rFonts w:cs="Arial" w:ascii="Arial" w:hAnsi="Arial"/>
          <w:b/>
          <w:sz w:val="18"/>
          <w:szCs w:val="18"/>
        </w:rPr>
        <w:tab/>
      </w:r>
      <w:r>
        <w:rPr>
          <w:rFonts w:cs="Arial" w:ascii="Arial" w:hAnsi="Arial"/>
          <w:sz w:val="18"/>
          <w:szCs w:val="18"/>
        </w:rPr>
        <w:t xml:space="preserve">Ve finále A zasluhuje ocenění výkon Ládi Urbance (jehož o první místo údajně připravil klubový kolega Vymazal, který vypustil jasnou výhru s Červeným – tak aspoň tvrdili svědci té partie) a také 60letého pana Závodného, který byl o dvacet a často i mnohem více let starší než ostatní účastníci a naopak stále se lepšící dorostenec Milan Kratochvíl. V B-finále zase naopak dominovali senioři, kteří suverénně obsadili první tři místa. Hrálo se bezprostředně po pohřbu pana Jiřího Látala, legendy mezi brněnskými šachovými funkcionáři, který zemřel 23. května ve věku nedožitých 86 let. Z hlavního finále máme jedinou partii, kterou nám poslal její vítěz s komentářem „že si mi podařila“: </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Závodný,Z - Šípek,M [A43]</w:t>
      </w:r>
    </w:p>
    <w:p>
      <w:pPr>
        <w:pStyle w:val="Normal"/>
        <w:widowControl w:val="false"/>
        <w:tabs>
          <w:tab w:val="clear" w:pos="1758"/>
          <w:tab w:val="left" w:pos="567" w:leader="none"/>
        </w:tabs>
        <w:jc w:val="both"/>
        <w:rPr>
          <w:rFonts w:ascii="Arial" w:hAnsi="Arial" w:cs="Arial"/>
          <w:sz w:val="18"/>
          <w:szCs w:val="18"/>
        </w:rPr>
      </w:pPr>
      <w:r>
        <w:rPr>
          <w:rFonts w:cs="Arial" w:ascii="Arial" w:hAnsi="Arial"/>
          <w:sz w:val="18"/>
          <w:szCs w:val="18"/>
        </w:rPr>
        <w:t>Brno /bleskový přebor/ (15), 29.05.2007</w:t>
      </w:r>
    </w:p>
    <w:p>
      <w:pPr>
        <w:pStyle w:val="Normal"/>
        <w:widowControl w:val="false"/>
        <w:tabs>
          <w:tab w:val="clear" w:pos="1758"/>
          <w:tab w:val="left" w:pos="567" w:leader="none"/>
        </w:tabs>
        <w:jc w:val="both"/>
        <w:rPr>
          <w:rFonts w:ascii="Arial" w:hAnsi="Arial" w:cs="Arial"/>
          <w:b/>
          <w:b/>
          <w:bCs/>
          <w:sz w:val="18"/>
          <w:szCs w:val="18"/>
        </w:rPr>
      </w:pPr>
      <w:r>
        <w:rPr>
          <w:rFonts w:cs="Arial" w:ascii="Arial" w:hAnsi="Arial"/>
          <w:b/>
          <w:bCs/>
          <w:sz w:val="18"/>
          <w:szCs w:val="18"/>
        </w:rPr>
        <w:t xml:space="preserve">1.d4 c5 2.d5 Jf6 3.Jc3 d6 4.e4 Sd7 5.a4 Ja6 6.Jf3 g6 7.Jd2 Sg7 8.Jc4 Vb8 9.Va3 Jc7 10.Se2 a6 11.Jb6 Ja8 12.Jxa8 Vxa8 13.0–0 0–0 14.Vb3 Vb8 15.Sg5 h6 16.Se3 Je8 17.Dd2 g5 18.f4 Sxc3 19.Vxc3 f6 20.fxg5 hxg5 </w:t>
      </w:r>
    </w:p>
    <w:p>
      <w:pPr>
        <w:pStyle w:val="Normal"/>
        <w:widowControl w:val="false"/>
        <w:tabs>
          <w:tab w:val="clear" w:pos="1758"/>
          <w:tab w:val="left" w:pos="567" w:leader="none"/>
        </w:tabs>
        <w:jc w:val="both"/>
        <w:rPr>
          <w:rFonts w:ascii="DiagramTTHabsburg" w:hAnsi="DiagramTTHabsburg" w:cs="Arial"/>
        </w:rPr>
      </w:pPr>
      <w:r>
        <w:rPr>
          <w:rFonts w:cs="Arial" w:ascii="DiagramTTHabsburg" w:hAnsi="DiagramTTHabsburg"/>
        </w:rPr>
        <w:t>XIIIIIIIIY</w:t>
        <w:br/>
        <w:t>9-tr-wqntrk+0</w:t>
        <w:br/>
        <w:t>9+p+lzp-+-0</w:t>
        <w:br/>
        <w:t>9p+-zp-zp-+0</w:t>
        <w:br/>
        <w:t>9+-zpP+-zp-0</w:t>
        <w:br/>
        <w:t>9P+-+P+-+0</w:t>
        <w:br/>
        <w:t>9+-tR-vL-+-0</w:t>
        <w:br/>
        <w:t>9-zPPwQL+PzP0</w:t>
        <w:br/>
        <w:t>9+-+-+RmK-0</w:t>
        <w:br/>
        <w:t>xiiiiiiiiy</w:t>
      </w:r>
    </w:p>
    <w:p>
      <w:pPr>
        <w:pStyle w:val="Normal"/>
        <w:widowControl w:val="false"/>
        <w:tabs>
          <w:tab w:val="clear" w:pos="1758"/>
          <w:tab w:val="left" w:pos="567" w:leader="none"/>
        </w:tabs>
        <w:spacing w:before="120" w:after="0"/>
        <w:jc w:val="both"/>
        <w:rPr/>
      </w:pPr>
      <w:r>
        <w:rPr>
          <w:rFonts w:eastAsia="Arial" w:cs="Arial" w:ascii="Arial" w:hAnsi="Arial"/>
          <w:sz w:val="18"/>
          <w:szCs w:val="18"/>
        </w:rPr>
        <w:t xml:space="preserve"> </w:t>
      </w:r>
      <w:r>
        <w:rPr>
          <w:rFonts w:cs="Arial" w:ascii="Arial" w:hAnsi="Arial"/>
          <w:b/>
          <w:bCs/>
          <w:sz w:val="18"/>
          <w:szCs w:val="18"/>
        </w:rPr>
        <w:t>21.Sxg5 fxg5 22.Vxf8+ Kxf8 23.Dxg5 Jf6 24.Vg3 Sxa4 25.Sh5 1–0</w:t>
      </w:r>
    </w:p>
    <w:p>
      <w:pPr>
        <w:pStyle w:val="Normal"/>
        <w:widowControl w:val="false"/>
        <w:tabs>
          <w:tab w:val="clear" w:pos="1758"/>
          <w:tab w:val="left" w:pos="567" w:leader="none"/>
          <w:tab w:val="left" w:pos="825" w:leader="none"/>
        </w:tabs>
        <w:spacing w:before="120" w:after="0"/>
        <w:jc w:val="both"/>
        <w:rPr/>
      </w:pPr>
      <w:r>
        <w:rPr>
          <w:rFonts w:cs="Arial" w:ascii="Arial" w:hAnsi="Arial"/>
          <w:b/>
          <w:sz w:val="18"/>
          <w:szCs w:val="18"/>
        </w:rPr>
        <w:tab/>
      </w:r>
      <w:r>
        <w:rPr>
          <w:rFonts w:cs="Arial" w:ascii="Arial" w:hAnsi="Arial"/>
          <w:sz w:val="18"/>
          <w:szCs w:val="18"/>
        </w:rPr>
        <w:t>Z finále B, které nebylo po sportovní stránce nijak zajímavé, ale vyskytovaly se v něm typické blickové momenty, mohu posloužit pár fragmenty z vlastních partií, které se snad hodí k zobecnění. Například v začátku turnaje zasedáme k partii s Pavlem Hálou. On pronese něco v tom duchu, jako že „dneska tě porazím“, já replikuji „vtipně“: „Vždyť se ti to už deset let nepodařilo“ a za pár minut mohl následovat boží trest. Viz diagram:</w:t>
      </w:r>
    </w:p>
    <w:p>
      <w:pPr>
        <w:pStyle w:val="Normal"/>
        <w:widowControl w:val="false"/>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Hála,P - Kalendovský,J</w:t>
      </w:r>
    </w:p>
    <w:p>
      <w:pPr>
        <w:pStyle w:val="Normal"/>
        <w:widowControl w:val="false"/>
        <w:tabs>
          <w:tab w:val="clear" w:pos="1758"/>
          <w:tab w:val="left" w:pos="567" w:leader="none"/>
        </w:tabs>
        <w:jc w:val="both"/>
        <w:rPr>
          <w:rFonts w:ascii="Arial" w:hAnsi="Arial" w:cs="Arial"/>
          <w:sz w:val="18"/>
          <w:szCs w:val="18"/>
        </w:rPr>
      </w:pPr>
      <w:r>
        <w:rPr>
          <w:rFonts w:cs="Arial" w:ascii="Arial" w:hAnsi="Arial"/>
          <w:sz w:val="18"/>
          <w:szCs w:val="18"/>
        </w:rPr>
        <w:t>Brno /bleskový přebor B/ (2), 29.05.2007</w:t>
      </w:r>
    </w:p>
    <w:p>
      <w:pPr>
        <w:pStyle w:val="Normal"/>
        <w:widowControl w:val="false"/>
        <w:tabs>
          <w:tab w:val="clear" w:pos="1758"/>
          <w:tab w:val="left" w:pos="567" w:leader="none"/>
        </w:tabs>
        <w:jc w:val="both"/>
        <w:rPr>
          <w:rFonts w:ascii="DiagramTTHabsburg" w:hAnsi="DiagramTTHabsburg" w:cs="Arial"/>
        </w:rPr>
      </w:pPr>
      <w:r>
        <w:rPr>
          <w:rFonts w:cs="Arial" w:ascii="DiagramTTHabsburg" w:hAnsi="DiagramTTHabsburg"/>
        </w:rPr>
        <w:t>XIIIIIIIY</w:t>
        <w:br/>
        <w:t>9-+-+-tr-+0</w:t>
        <w:br/>
        <w:t>9+p+-sNkzp-0</w:t>
        <w:br/>
        <w:t>9p+-+-sn-zp0</w:t>
        <w:br/>
        <w:t>9+-+-wQ-+-0</w:t>
        <w:br/>
        <w:t>9-+-+-+-+0</w:t>
        <w:br/>
        <w:t>9+-+-+-+P0</w:t>
        <w:br/>
        <w:t>9PzP-+-wqP+0</w:t>
        <w:br/>
        <w:t>9+-+-tR-+K0</w:t>
        <w:br/>
        <w:t>xiiiiiiiiy</w:t>
      </w:r>
    </w:p>
    <w:p>
      <w:pPr>
        <w:pStyle w:val="Normal"/>
        <w:widowControl w:val="false"/>
        <w:tabs>
          <w:tab w:val="clear" w:pos="1758"/>
          <w:tab w:val="left" w:pos="567" w:leader="none"/>
          <w:tab w:val="left" w:pos="855" w:leader="none"/>
        </w:tabs>
        <w:spacing w:before="120" w:after="0"/>
        <w:jc w:val="both"/>
        <w:rPr/>
      </w:pPr>
      <w:r>
        <w:rPr>
          <w:rFonts w:cs="Arial" w:ascii="Arial" w:hAnsi="Arial"/>
          <w:sz w:val="18"/>
          <w:szCs w:val="18"/>
        </w:rPr>
        <w:tab/>
        <w:t xml:space="preserve">Bílý se něčeho polekal a uhnul věží </w:t>
      </w:r>
      <w:r>
        <w:rPr>
          <w:rFonts w:cs="Arial" w:ascii="Arial" w:hAnsi="Arial"/>
          <w:b/>
          <w:bCs/>
          <w:sz w:val="18"/>
          <w:szCs w:val="18"/>
        </w:rPr>
        <w:t xml:space="preserve">1.Vg1 </w:t>
      </w:r>
      <w:r>
        <w:rPr>
          <w:rFonts w:cs="Arial" w:ascii="Arial" w:hAnsi="Arial"/>
          <w:sz w:val="18"/>
          <w:szCs w:val="18"/>
        </w:rPr>
        <w:t xml:space="preserve">(Místo toho mohl dát dvojtahový mat: 1.De6+ Ke8 2.Jc6#) </w:t>
      </w:r>
      <w:r>
        <w:rPr>
          <w:rFonts w:cs="Arial" w:ascii="Arial" w:hAnsi="Arial"/>
          <w:b/>
          <w:bCs/>
          <w:sz w:val="18"/>
          <w:szCs w:val="18"/>
        </w:rPr>
        <w:t xml:space="preserve">1...Vd8 </w:t>
      </w:r>
      <w:r>
        <w:rPr>
          <w:rFonts w:cs="Arial" w:ascii="Arial" w:hAnsi="Arial"/>
          <w:sz w:val="18"/>
          <w:szCs w:val="18"/>
        </w:rPr>
        <w:t xml:space="preserve">a černý po dalších chybách soupeře vyhrál. Jak je v blicce blízko od výhry k prohře. </w:t>
      </w:r>
      <w:r>
        <w:rPr>
          <w:rFonts w:cs="Arial" w:ascii="Arial" w:hAnsi="Arial"/>
          <w:b/>
          <w:bCs/>
          <w:sz w:val="18"/>
          <w:szCs w:val="18"/>
        </w:rPr>
        <w:t xml:space="preserve">0–1 </w:t>
      </w:r>
      <w:r>
        <w:rPr>
          <w:rFonts w:cs="Arial" w:ascii="Arial" w:hAnsi="Arial"/>
          <w:bCs/>
          <w:sz w:val="18"/>
          <w:szCs w:val="18"/>
        </w:rPr>
        <w:t xml:space="preserve">Podle přítele Vykydala, který turnaj jako divák se zájmem sledoval, bylo podobných nevyužitých momentů i ve skupině A několik. </w:t>
      </w:r>
    </w:p>
    <w:p>
      <w:pPr>
        <w:pStyle w:val="Normal"/>
        <w:widowControl w:val="false"/>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Zatímco ve finále A se nikdo o nic nehádal (aspoň jsem si toho nevšiml) v „béčku“ bylo sporů několik. Pan Janota se pohádal s Kosinou, který partii vyhrál, protože „mu nešly hodiny“. No, je to možné, ale asi to měl Janota reklamovat dřív a důrazněji. Zajímavější spor měl Karel Martišek tuším také s Janotou. Učinil tah pěšcem, nezmáčkl však ještě hodiny, a chtěl tedy učinit jiný tah. A tento spor (Janota reklamoval „nemožný tah“) trval dosti dlouho. Je zajímavé, jak přesná pravidla pro bleskovou hru v těchto situacích neznají ani nově vyškolení rozhodčí. Snad by se na to mohla komise rozhodčích příště soustředit. Už ve čtvrtek v kvalifikaci byl podobný spor. Bílý se dotkl soupeřova jezdce v úmyslu brát ho králem, jezdec však byl kryt věží. Černý reklamoval „nemožný tah“, bílý namítal, že přece ještě „nezmáčkl hodiny“ a může proto zahrát jinak. Podotýkám, že dotčeného jezdce nešlo ničím jiným brát. Po chvíli se bílý (pod dojmem svého „nemožného“ tahu) sám vzdal. Podle názoru kolegy Urbance však mohl učinit jakýkoliv jiný tah a v partii pokračovat. Co na to krajská komise rozhodčích? Děkujeme předem za vysvětlení těchto „blicařských“ sporů. </w:t>
      </w:r>
    </w:p>
    <w:p>
      <w:pPr>
        <w:pStyle w:val="Normal"/>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tab/>
        <w:t>Pozn. David Ciprys: Názor pana Urbance byl samozřejmě správný. Pokud není Dodatkem C pro bleskovou hru Pravidel FIDE stanoveno jinak, je nutno řídit se těmito Pravidly, v tomto konkrétním případě článkem 4.5: „Není-li možné táhnout žádným z dotknutých kamenů nebo žádný z dotknutých soupeřových kamenů brát, může hráč provést jakýkoli tah podle pravidel.“ Tento článek lze použít kdykoliv před zmáčknutím hodin.</w:t>
      </w:r>
    </w:p>
    <w:p>
      <w:pPr>
        <w:pStyle w:val="WWNormlnweb"/>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Zaječicích kralovala BŠS, překvapily Hořice</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Beskydská šachová škola zcela převálcovala konkurenci na 45. ročníku Zaječic na Seči - mistrovství České republiky družstev starších žáků a po roční pauze vrátila zaječický primát zpět do Frýdku-Místku. Motivaci měli mládežníci z Podbeskydí převelikou - kdyby po senzační ztrátě primátu v dorostenecké extralize nepřivezli alespoň pohár ze Zaječic, byla by prestiž největšího mládežnického střediska v ČR notně pošramocena. Ovšem když si mohli dovolit postavit finalistu posledního mistrovství ČR mužů Jiřího Kočiščáka až na druhou desku, měli to jejich soupeři spočítané. Neuhráli proti Frýdku-Místku ani bod a dokonce i tradičně nejnepříjemnější soupeř a obhájce loňského vítězství z Dunajské Stredy odešel s nevídaným kanárem 6:0.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Jediným týmem, který dokázal Frýdku-Místku pořádně zatopit, byla druhá nasazená Oáza Praha. Pražáci hráli neustále na předních stolech s těmi nejsilnějšími soupeři a mohou hovořit o smůle, že nedosáhli na stříbrné medaile, které by jim slušely ještě více než ty bronzové. Vrtkavé štěstí (ovšem podložené dlouhodobou koncepční prací, v poslední době s doyenem českých trenérů Evženem Gonsiorem) se tentokrát usmálo na nováčka dorostenecké extraligy TJ Jiskra Hořice, který po mimořádně vyrovnaném výkonu (kromě debaklu s Frýdkem 0:6) dosáhl životního úspěchu ziskem stříbrných medailí.</w:t>
      </w:r>
    </w:p>
    <w:p>
      <w:pPr>
        <w:pStyle w:val="WWNormlnweb"/>
        <w:tabs>
          <w:tab w:val="clear" w:pos="1758"/>
          <w:tab w:val="left" w:pos="567" w:leader="none"/>
        </w:tabs>
        <w:spacing w:before="120" w:after="0"/>
        <w:ind w:firstLine="851"/>
        <w:jc w:val="both"/>
        <w:rPr>
          <w:rFonts w:ascii="Arial" w:hAnsi="Arial" w:cs="Arial"/>
          <w:sz w:val="18"/>
          <w:szCs w:val="18"/>
        </w:rPr>
      </w:pPr>
      <w:r>
        <w:rPr>
          <w:rFonts w:cs="Arial" w:ascii="Arial" w:hAnsi="Arial"/>
          <w:sz w:val="18"/>
          <w:szCs w:val="18"/>
        </w:rPr>
        <w:t>Další pořadí bylo velmi vyrovnané, byť asi nejvíce bylo na prvních stolech vidět oba slovenské týmy z Bratislavy a Dunajské Stredy, dále A64 Grygov, dorosteneckého extraligového mistra Sokol Klatovy, Biomedicu Říčany a loňskou štiku ŠK Boršic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Jižní Morava letos v Zaječicích zklamala po stránce kvality i kvantity. Pouhé dva týmy v padesátičlenném startovním poli jsou pro jeden z největších šachových krajů hodně tristní vysvědčení. Navíc ani výkonnostně to nebylo nic moc. Lokomotiva Brno, která má letos ambice spíše v družstvech mladších žáků, se po výhře 5:1 v posledním kole dostala na ještě slušivé 11. místo, ovšem Tatran Poštorná po debaklu 0,5:5,5 tvrdě přistál až na 33. pozici, což je pro něj nejhorší umístění za posledních deset let.</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doprovodném turnaji dvojic do 9 let si ještě suverénněji než Frýdek-Místek počínala bratrská dvojice Jakuba a Matěje Půlpánových z Chrudimi. Starší Jakub své soupeře přehrál všechny, mladší Matěj jim alespoň pustil jednu půlku. Na druhé místo se nečekaně vyšvihla dvojice Kadlec + Hanzlík z mostecké šachové líhně a bronzové medaile pověsili pořadatelé na krk smíšené dvojce Fusková (7,5 z 9!) + Štefaník ze Starého Města.</w:t>
      </w:r>
    </w:p>
    <w:p>
      <w:pPr>
        <w:pStyle w:val="WWNormlnweb"/>
        <w:tabs>
          <w:tab w:val="clear" w:pos="1758"/>
          <w:tab w:val="left" w:pos="567" w:leader="none"/>
          <w:tab w:val="left" w:pos="840" w:leader="none"/>
          <w:tab w:val="left" w:pos="2410" w:leader="none"/>
        </w:tabs>
        <w:spacing w:before="120" w:after="0"/>
        <w:jc w:val="both"/>
        <w:rPr/>
      </w:pPr>
      <w:r>
        <w:rPr>
          <w:rFonts w:cs="Arial" w:ascii="Arial" w:hAnsi="Arial"/>
          <w:sz w:val="18"/>
          <w:szCs w:val="18"/>
        </w:rPr>
        <w:tab/>
        <w:t xml:space="preserve">V turnaji vedoucích a trenérů po loňské pauze opět triumfoval Marian Sabol z Vysokého Mýta. Ten se může před svými svěřenci pochlubit i zaječickým titulem v šestičlených družstvech, který si v dresu NHKG Ostrava vybojoval v roce 1980 - přesvědčte se sami na </w:t>
      </w:r>
      <w:hyperlink r:id="rId78">
        <w:r>
          <w:rPr>
            <w:rStyle w:val="InternetLink"/>
            <w:rFonts w:cs="Arial" w:ascii="Arial" w:hAnsi="Arial"/>
            <w:color w:val="000000"/>
            <w:sz w:val="18"/>
            <w:szCs w:val="18"/>
            <w:u w:val="none"/>
          </w:rPr>
          <w:t>stránce TJ Sokol Zaječice</w:t>
        </w:r>
      </w:hyperlink>
      <w:r>
        <w:rPr>
          <w:rFonts w:cs="Arial" w:ascii="Arial" w:hAnsi="Arial"/>
          <w:sz w:val="18"/>
          <w:szCs w:val="18"/>
        </w:rPr>
        <w:t> plné archívních údajů i fotografií.</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Mimochodem výraz "hrát v něčím dresu" už dnes není jen obrazným sdělením bez reálného obsahu. Dresů skutečně přibývá a jejich kvalita je rok od roku vyšší. Kvalitní bylo letos i "mediální krytí". Po poradě redaktora ČT 4 s duší Zaječic Jaroslavem Hájkem a předsedou Komise mládeže ŠSČR Jaroslavem Říhou se štáb rozeběhl po sálech, aby natočil záznam pro magazín V šachu. Vidět bylo i vůz regionálního hradeckého studia televize Prima a některé děti (zejména ty nejmenší) se uměly před kamerou pěkně předvést, "Ty jo, natáčí tam televize a já budu ve vysílání, vole", povolával vzrušeně sotva osmiletý šachista na všechny stejně staré kamarády, které uviděl při pobíhání spojovacími chodbami mezi hracími sály.</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romě hraní šachu se v travnatém sečském areálu tradičně proháněl fotbalový míč (byť obloha byla většinou zatažená, místy i deštivá), prodávaly se šachové knihy, vedoucí horečně schůzovali a pilovali nové modely soutěží juniorů a dorostu a hlavně se navazovala nová přátelství. 400 hráčů a 150 rodičů a trenérů (převážně velmi spokojených), hladký průběh bez jakéhokoliv zdržení (kde jinde se vám na podobné veleakci stane, že přijdete k prvnímu kolu s pětiminutovým zpožděním a už vám běží hodiny) - před dvojicí Jaroslav Hájek + Jiří Česenek doplněnou řadou spolupracovníků a rozhodčím Miroslavem Hurtou lze jen smeknout klobouk, a to pořádně hlubok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imochodem Zaječice se umějí pochválit i samy - takto se pochlubily před veřejností na Chrudimsku v okresní mutaci celostátního Deníku. Celostránková šachová příloha se hned tak nevidí. Nebo že by u vás an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Po dodatečné kontrole registrací nakonec přísní rozhodčí vyřadili z pořadí MČR družstva ŠK Smíchov Praha, Sokol ZŠ Dolní Kralovice a TJ Praga Praha. </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Šorm u šachovnice</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Významný sponzor brněnského šachu a majitel Bobycentra nastoupil po delší přestávce k šachovému turnaji. Byl mezi 196 účastníky na 25. ročníku Lichtenstein-Open v Triesenu. Hlavní cenu 2000 švýc. franků dobyl velmistr Baburin z Irska ziskem 7,5(9). Bývalý československý velmistr Vlastimil Hort obsadil 34. místo a Daniel Šorm 36. místo ve velmi silné konkurenci. Oba dosáhli 5,5 bodu. Hrál zde i vydavatel internetového „Šachového týdeníku“ Pavel Matocha (rating 2012), který dosáhl 4,5 bodu na pěkném 82. místě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Povážske Podhradie</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Na turnaj v rapid šachu čtyřčlenných družstev přijelo do Považského Podhradia 34 celků z České republiky, Slovenska a Chorvatska. Zvítězila Stará Parta (Zpěvák, Mudrák,Vrána, Blümel) 28,5 před Šlahačem Modra 27,5 a ŠK Galaktikos Trenčín 23,5 bodu. Z jihomoravských celků obsadilo 4. místo BYDO Zakřany (Smištík, Uhmann st, Uhmann ml. a Sysel) 22,5 a 15. skončila Lokomotiva Brno (Riška, Vykydal, Veselý, Píše) 18,5 bodu.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Žáci v Židenicích</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O přeborníka židenických škol v šachu se hrálo v rámci Sportovního dne místo vyučování. Turnaj mladších žáků vyhrál Bronislav Němeček (4.A ZŠ Gajdošova) před Danem Makaloušem (4.A ZŠ Krásného) – oba 5 bodů a třetí byl Attila Racek (5.B ZŠ Masarykova) se 4 body. Turnaj starších vyhrál suverénně Vojtěch Janko (8.B ZŠ Gajdošova) 7(7) před Tomášem Effenbergerem (ZŠ Kuldova) 6 a Pavlem Konvičkou (8.B ZŠ Gajdošova) s 5 body, zahrálo si 52 chlapců a dívek ze 4 židenických základních škol </w:t>
      </w:r>
    </w:p>
    <w:p>
      <w:pPr>
        <w:pStyle w:val="Heading4"/>
        <w:tabs>
          <w:tab w:val="left" w:pos="567" w:leader="none"/>
          <w:tab w:val="left" w:pos="870" w:leader="none"/>
          <w:tab w:val="left" w:pos="1843" w:leader="none"/>
        </w:tabs>
        <w:spacing w:before="120" w:after="0"/>
        <w:jc w:val="both"/>
        <w:rPr>
          <w:rFonts w:ascii="Arial" w:hAnsi="Arial" w:cs="Arial"/>
          <w:sz w:val="18"/>
          <w:szCs w:val="18"/>
        </w:rPr>
      </w:pPr>
      <w:r>
        <w:rPr>
          <w:rFonts w:cs="Arial" w:ascii="Arial" w:hAnsi="Arial"/>
          <w:sz w:val="18"/>
          <w:szCs w:val="18"/>
        </w:rPr>
      </w:r>
    </w:p>
    <w:p>
      <w:pPr>
        <w:pStyle w:val="TextBody"/>
        <w:tabs>
          <w:tab w:val="left" w:pos="567" w:leader="none"/>
          <w:tab w:val="left" w:pos="1843" w:leader="none"/>
        </w:tabs>
        <w:spacing w:before="120" w:after="0"/>
        <w:rPr>
          <w:rFonts w:ascii="Arial" w:hAnsi="Arial" w:cs="Arial"/>
          <w:szCs w:val="18"/>
        </w:rPr>
      </w:pPr>
      <w:r>
        <w:rPr>
          <w:rFonts w:cs="Arial" w:ascii="Arial" w:hAnsi="Arial"/>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U Pásků vyhrál Staněk, v Násedlovicích Olšar</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101. bleskový turnaj v restauraci U Pásků na Starém Brně měl překvapivého vítěze ve Stanislavu Staňkovi, který sice prohrál se svým oddílovým kolegou ze Zakřan mistrem Milanem Smištíkem (FIDE 2383), pak ale ze zbývajících 18 partií udělal celkem neuvěřitelných 17,5 bodu a to mu přineslo velmi ceněné vítězství.</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 xml:space="preserve">Obvyklý zpravodaj od Pásků Jan Kalendovský nemohl tentokrát přidat obvyklou glosu, což odůvodnil následujícím mailovým sdělením, </w:t>
      </w:r>
      <w:r>
        <w:rPr>
          <w:rStyle w:val="Emphasis"/>
          <w:rFonts w:cs="Arial" w:ascii="Arial" w:hAnsi="Arial"/>
          <w:sz w:val="18"/>
          <w:szCs w:val="18"/>
        </w:rPr>
        <w:t>„Přeji hezký večer, posílám informace o turnaji zrakově postižených, kde jsem byl jako hlavní rozhodčí. Fotky nemám (proč by se nevidomí fotili?!?), jen tu kulturního domu Násedlovic. Přikládám turnaj u Pásků, kde jsem tentokrát pochopitelně nebyl a který řídil Vendelín Hafrovič za pomoci Jiřího Vachka! Tabulku jsem přepsal z fotky Vendelínovy tabulky, jež mi poslal přítel Závodný, který kvůli tomu navštívil Pásky a ještě zmokl. Není nad to, mít dobré přátele!“</w:t>
      </w:r>
    </w:p>
    <w:p>
      <w:pPr>
        <w:pStyle w:val="Normal"/>
        <w:tabs>
          <w:tab w:val="clear" w:pos="1758"/>
          <w:tab w:val="left" w:pos="567" w:leader="none"/>
          <w:tab w:val="left" w:pos="870" w:leader="none"/>
        </w:tabs>
        <w:spacing w:before="120" w:after="0"/>
        <w:jc w:val="both"/>
        <w:rPr/>
      </w:pPr>
      <w:r>
        <w:rPr>
          <w:rStyle w:val="Emphasis"/>
          <w:rFonts w:cs="Arial" w:ascii="Arial" w:hAnsi="Arial"/>
          <w:sz w:val="18"/>
          <w:szCs w:val="18"/>
        </w:rPr>
        <w:t>  </w:t>
      </w:r>
      <w:r>
        <w:rPr>
          <w:rStyle w:val="Emphasis"/>
          <w:rFonts w:cs="Arial" w:ascii="Arial" w:hAnsi="Arial"/>
          <w:sz w:val="18"/>
          <w:szCs w:val="18"/>
        </w:rPr>
        <w:tab/>
      </w:r>
      <w:r>
        <w:rPr>
          <w:rFonts w:cs="Arial" w:ascii="Arial" w:hAnsi="Arial"/>
          <w:sz w:val="18"/>
          <w:szCs w:val="18"/>
        </w:rPr>
        <w:t>Ve zmíněném kulturním domě v Násedlovicích (20km od Kyjova směrem na Brno) se ve dnech 1.-3. června 2007 hrálo Mezinárodní mistrovství České republiky v rapid šachu zrakově postižených, což je současně Memoriál JUDr. Jaromíra Floriana. Ve skvělých podmínkách, za které je třeba poděkovat především zasloužilému funkcionáři sekce šachů Českého svazu zrakově postižených sportovců – panu Zdeňku Horákovi, vyhrál v konkurenci 19 šachistů a šachistek ze 3 států Jaroslav Olšar z Ostrav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odrobný článek o tomto mistrovství si můžete přečíst v Šachovém týdeníku.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Stěhování v Bobycentr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nes vrcholí stěhování Šachového klubu Lokomotiva Brno, naštěstí pouze v rámci budovy hotelu Bobycentrum. Z tradiční šachové kavárny se brněnští šachisté stěhují do prostor bývalého kasina (neplést se Sportcasinem - to se nachází v přízemí, zatímco budova kasina je v prvním patře vedle dlouhé chodby z atria do bývalé šachové kavárny). Akce, kterou vedení hotelu spustilo poměrně nečekaně, má místním šachistům zaručit stálejší pobyt ve "své" místnosti bez neustále stěhování a přesouvání se po různých částech Bobycentra. Do prostor kasina se bez problémů vejde 48 hráčů, pro větší turnaje bude možno využít bývalé šachové kavárny, se kterou kasino sousedí. Jak se nová místnost osvědčí, ukáže teprve budoucnost Včera již zde proběhl první šachový trénink mládeže, příští týden zde hned v pondělí proběhne schůze VV a STK Jihomoravského šachového svazu a v úterý pravidelný žákovský turnaj "Druhé úterý".</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r>
    </w:p>
    <w:p>
      <w:pPr>
        <w:pStyle w:val="WWNormlnweb"/>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Rapid Hustopeče 2007</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9:45</w:t>
      </w:r>
      <w:r>
        <w:rPr>
          <w:rFonts w:cs="Arial" w:ascii="Arial" w:hAnsi="Arial"/>
          <w:sz w:val="18"/>
          <w:szCs w:val="18"/>
        </w:rPr>
        <w:t xml:space="preserve"> Sál se postupně plní velmistry i "obyčejným lidem", Petr Zálešák chystá na plátně 2x3m se zpětnou projekcí přenos partií, Miroslav Hurta datluje u prezence příchozí. Během prvního kola oběhne hrací sál fotograf a všichni účastníci by na konci turnaje měli dostat na památku svou turnajovou fotografii.</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 xml:space="preserve">11:40 </w:t>
      </w:r>
      <w:r>
        <w:rPr>
          <w:rFonts w:cs="Arial" w:ascii="Arial" w:hAnsi="Arial"/>
          <w:sz w:val="18"/>
          <w:szCs w:val="18"/>
        </w:rPr>
        <w:t>Po krátké odmlce způsobené povinností vyfotografovat všech 124 účastníků, kterým fota obratem vytiskne místní tiskárna a předá na památku, se snad už informace budou linout plynuleji. V úvodní řeči ředitel turnaje vyhlásil "úpravu cenového fondu". Lehce zkoprnělým účastníkům se však rychle rozhostil úsměv na rtech, když se zjistilo, že jde o přidání další finanční ceny ve výši 3000 Kč pro 41. hráče v pořadí. A proč právě 41.? Protože právě dnes slaví pan starosta 41. narozeniny. Hezká oslava, že...</w:t>
        <w:tab/>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2:10</w:t>
      </w:r>
      <w:r>
        <w:rPr>
          <w:rFonts w:cs="Arial" w:ascii="Arial" w:hAnsi="Arial"/>
          <w:sz w:val="18"/>
          <w:szCs w:val="18"/>
        </w:rPr>
        <w:t xml:space="preserve"> Po několika dotazech "Kam se ztratily partie z prvního kola?" podal vysvětlení přenosový mistr Petr Zálešák. Iniciativní kameraman na pódiu zakopl o kabel, přenos vypadl a vzhledem k pokročilému stádiu partií se už ho nepodařilo rekonstruovat. Na velkoplošné obrazovce přenos běžel, na internetu nikoliv, ach ti novináři... Po remíze s téměř místním Petrem Skácelíkem jsme přišli o přenos partie Davida Navary, který se musel odporoučet až na úplně opačnou stranu sálu. </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2:20</w:t>
      </w:r>
      <w:r>
        <w:rPr>
          <w:rFonts w:cs="Arial" w:ascii="Arial" w:hAnsi="Arial"/>
          <w:sz w:val="18"/>
          <w:szCs w:val="18"/>
        </w:rPr>
        <w:t xml:space="preserve"> Blicařské závěry partií jsou občas hrůzostrašné, pořadatelé v Hustopečích se k nim postavili čelem. Cenou fair-play v podobě kvalitního hustopečského vína odměnili Pavola Federiča, který odmítl dále bušit do hodin a pustil nešťastnému soupeři s praporkem na stopce remis.</w:t>
        <w:tab/>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 xml:space="preserve">12:55 </w:t>
      </w:r>
      <w:r>
        <w:rPr>
          <w:rFonts w:cs="Arial" w:ascii="Arial" w:hAnsi="Arial"/>
          <w:sz w:val="18"/>
          <w:szCs w:val="18"/>
        </w:rPr>
        <w:t>Start 4. kola se nám mírně opozdil. Špalíry diváků (prohlédnout si můžete ve fotogalerii) bez dechu sledovaly kmitání rukou a figur na pódiu mezi Viktorem Lázničkou a Radkem Kalodem. Kdo vyhrál? To řešil hlavní rozhodčí a posléze i odvolací komise dobrou čtvrthodinu. V okamžiku, kdy digitální hodiny ukázaly u Viktora spadlý praporek, měl Radek na hodinách čas 0:00. Vyhrál Kalod nebo remis??? Po delší debatě dospěla odvolací komise ve složení Hráček, Plachetka, Pisk, Kuchynka a Ciprys k jednomyslnému závěru, že vyhrál Kalod. Je to mrzuté, ale při použití analogových hodin by to byla určitě remis, protože by je hráč rozhodně nestihl zastavit tak, aby jeho praporek zůstal nahoře. Digitální se při pádu praporku zastaví samy a není co řešit. </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3:30</w:t>
      </w:r>
      <w:r>
        <w:rPr>
          <w:rFonts w:cs="Arial" w:ascii="Arial" w:hAnsi="Arial"/>
          <w:sz w:val="18"/>
          <w:szCs w:val="18"/>
        </w:rPr>
        <w:t xml:space="preserve"> Čtvrté kolo proběhlo hladce, snad jenom ten výprask bílým na předních deskách se nečekal. Vokáč prohrál s Hráčkem, Kalod s Hábou a Klíma s Jirovským. Tito tři vítězové zůstávají s plným počtem 4 bodů. Před chvílí dorazila televize a nějací sporťáci od novin.</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3:59</w:t>
      </w:r>
      <w:r>
        <w:rPr>
          <w:rFonts w:cs="Arial" w:ascii="Arial" w:hAnsi="Arial"/>
          <w:sz w:val="18"/>
          <w:szCs w:val="18"/>
        </w:rPr>
        <w:t xml:space="preserve"> "Hába jede jako namydlený blesk", zaznělo sálem po jeho vítězství černými nad Hráčkem. Za stoprocentním Hábou (5/5) jsou s půlbodovým odstupem Jirovský a Bernášek.</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4:35</w:t>
      </w:r>
      <w:r>
        <w:rPr>
          <w:rFonts w:cs="Arial" w:ascii="Arial" w:hAnsi="Arial"/>
          <w:sz w:val="18"/>
          <w:szCs w:val="18"/>
        </w:rPr>
        <w:t xml:space="preserve"> Petr Hába vyhrál i s Janem Bernáškem a má 3 kola před koncem bodový náskok. To se bude těžko stahovat. Ovšem v 7. kole sedá proti Davidu Navarovi.</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5:20</w:t>
      </w:r>
      <w:r>
        <w:rPr>
          <w:rFonts w:cs="Arial" w:ascii="Arial" w:hAnsi="Arial"/>
          <w:sz w:val="18"/>
          <w:szCs w:val="18"/>
        </w:rPr>
        <w:t xml:space="preserve"> Na každého jednou dojde. Po 5 kolech se David Navara konečně dostal zpět na 1. desku a čistě přehrál dosavadního suveréna Petra Hábu. Ten však zůstává v čele díky lepšímu pomocnému hodnocení. Podle mnohých byla partie na 2. desce mezi mladými tygry Jánem Markošem a Martinem Petrem jednou z nejlepších v turnaji - rozhodně stojí za přehrání. Další cenu fair-play obdržel velmistr Miloš Jirovský. V nestejných střelcích rutinovaně odrazil pokusy Tomáše Petríka o výhru s několika pěšci navíc a když partie konečně dorazila do zjevně rovné pozice, nabídl velkomyslně půlku, ačkoliv soupeři zbývalo na hodinách pouhých 9 sekund (Jirovský jich měl několikanásobně více).</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r>
      <w:r>
        <w:rPr>
          <w:rStyle w:val="StrongEmphasis"/>
          <w:rFonts w:cs="Arial" w:ascii="Arial" w:hAnsi="Arial"/>
          <w:b w:val="false"/>
          <w:sz w:val="18"/>
          <w:szCs w:val="18"/>
        </w:rPr>
        <w:t>15:55</w:t>
      </w:r>
      <w:r>
        <w:rPr>
          <w:rFonts w:cs="Arial" w:ascii="Arial" w:hAnsi="Arial"/>
          <w:sz w:val="18"/>
          <w:szCs w:val="18"/>
        </w:rPr>
        <w:t xml:space="preserve"> Že by přece jen Hába? V 8. kole nedal šanci Markošovi a do posledního kola jde s půlbodovým náskokem, má nejlepší buchholz... Ovšem hraje se Štočkem a tato partie rychlou remízou určitě neskončí. Mimořádně zajímavá byla partie Miloše Jirovského s Davidem Navarou - kdo už by mohl Davídka porazit, když ne právě Jirovský. Nakonec remis, ale tak trochu z pozice síly - Navarův čas ubíhal v poslední fázi partie daleko rychleji. Na dalších deskách porazil Štoček Hráčka a Petrík Babulu, takže "moravská reprezentace" (bez ohledu na aktuální oddílovou příslušnost) na tom kromě Háby není nic moc. Kdo tedy bude vítězem? Pokud neprohraje, tak určitě Hába, v opačném případě někdo ze skupiny pronásledovatelů Štoček, Navara, Bernášek nebo Petrík.</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V posledním kole vedoucí velmistr Hába udržel bílými pod kontrolou pozici i hodiny a i bojovný Jiří Štoček musel uznat, že hlavou zeď neprorazí a souhlasit s remízou. Druhé místo vybojoval David Navara vítězstvím nad Janem Bernáškem. V dramatickém závěru měl místy horší čas než soupeř, ale mistrovské vytvoření nechytatelného pěšce zaslouženě posunulo Davida ke stříbru. Zákon schválnosti tomu chtěl, aby se situace ze 3. kola přesně zopakovala v poslední partii celého turnaje Štohl - Petrík. Od třetího kola samozřejmě Odvolací komise nelenila a zkoumala, zda její předchozí rozhodnutí bylo zcela správné. Názorová rozpolcenost tak protáhla turnaj o téměř hodinu a půl. Na druhé straně to byl vděčný námět rozhovorů během rautu i po něm a většina diskutujících se shodla, že minimálně jedenkrát změnila svůj názor. Obratem došlo i několik mailů a tak se nakonec s podstatou celého sporu a všemi nuancemi seznámí i čtenáři tohoto webu v jednom z následujících článků, který by možná mohl vyjít už v neděli.</w:t>
        <w:tab/>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Nebýt pořádného horka, zdržení skoro o hodinu a půl řešením zapeklitých sporů a poměrně chudobného výběru v přilehlé restauraci, nebylo by hustopečskému rapidu co vytknout. Prolistujte si fotogalerii, která vás turnajem provede krok po kroku, přehrejte si partie plné odvážných nápadů a náročných koncovek tahaných až do oboustranného vypršení časového limitu a jistě zjistíte, že podobných šachových svátků u nás nezažijeme mnoho. Velmistři dokázali, že se tituly nerozdávají zadarmo a pořadatelé, že zajistit prostředky na nejkvalitnější účast a sprostředkovat tuto podívanou i divákům na internetu není nic nemožného. Díky všem za to a doufejme, že v podobné sestavě se na pohostinném jihu Moravy ještě někdy setkáme a vše bude ještě lepší než tentokrát!</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Jan Kalendovský - Hustopeče 2007</w:t>
      </w:r>
    </w:p>
    <w:p>
      <w:pPr>
        <w:pStyle w:val="Normal"/>
        <w:widowControl w:val="false"/>
        <w:tabs>
          <w:tab w:val="clear" w:pos="1758"/>
          <w:tab w:val="left" w:pos="567" w:leader="none"/>
          <w:tab w:val="left" w:pos="870" w:leader="none"/>
        </w:tabs>
        <w:spacing w:before="120" w:after="0"/>
        <w:jc w:val="both"/>
        <w:rPr>
          <w:rFonts w:ascii="Arial" w:hAnsi="Arial" w:cs="Arial"/>
          <w:bCs/>
          <w:sz w:val="18"/>
          <w:szCs w:val="18"/>
        </w:rPr>
      </w:pPr>
      <w:r>
        <w:rPr>
          <w:rFonts w:cs="Arial" w:ascii="Arial" w:hAnsi="Arial"/>
          <w:bCs/>
          <w:sz w:val="18"/>
          <w:szCs w:val="18"/>
        </w:rPr>
        <w:tab/>
        <w:t xml:space="preserve">Superturnaj „O pohár starosty města dobrého vína“ z pohledu amatéra. Z Brna jsme vyjeli ve čtveřici – řídič Michal Šípek, pasažéři já, Jaroušek Veselý a Víťa Bureš. V Hustopečích jsme byli asi o půl desáté – v turnajové místnosti již bylo plno. U prezentace malý šok: nejsem přihlášen a pan starosta Luboš Kuchynka, ač mne má rád, nechává mne zapsat „pod čáru“ jako náhradníka. Se mnou jsou tam také Kosina, Mayer a Veverka z Poštorné a další. Nakonec byli do turnaje přijati všichni přítomní – celkem 124 hráčů! A mezi nimi 13 velmistrů a 16 nositelů a nositelek dalších mezinárodních titulů. „Je to silné“, říká přítel Šípek a už se těší, že bude hrát se samými 2200 a výše, což mu prý „sedí“. Turnaj začíná s malým zpožděním, akci moderuje Petr Pisk. Oznamuje zajímavost: pan starosta Luboš Kuchynka právě slaví  41. narozeniny a tak věnoval dodatečnou cenu 3000 Kč pro hráče (hráčku), který se v konečném pořadí na tomto místě objeví. Všeobecný potlesk. A již vyvěšuje hlavní rozhodčí Mirek Hurta startovní listinu a po chvíli (ještě přijati dva další borci) i vylosování prvního kola. Pan starosta má „štěstí“ – hraje na pódiu, kde jsou první čtyři šachovnice a jejich zvětšená podoba na promítacím plátně! Každý může sledovat hru nejlepších a mnozí se po skončení své partie takto kochají. Někteří dokonce ani sami nehrají a běhají po sále, plném našich šachových špiček, s kamerou – jako třeba kolega Petr Mlýnek z Durasu Brno.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A je tam!“, ozvalo se najednou od vedlejší šachovnice, kde hrál břeclavský Josef Mayer. Každý ten radostný výkřik hned pochopil – soupeř dostal mat!  První kolo za námi, většina favoritů zvítězila. Štěstí měli hráči z čela druhé poloviny startovní listiny, každý dostal soupeře, s jakým se možná již v životě neutká. A je na co vzpomínat. Vzpomíná i pan Gőth z Jihlavy. „Musíš mi sehnat tu knížku!“ „Jakou?“ „Nu přece tu od Kasparova, kde komentuje sto nejlepších partií, a mezi nimi je ta, co jsem vyhrál s dr. Felixem na krajském přeboru v Brně 1978. To byla opravdu divočina!“ „Ale já ji nemám, to kdysi z ní pan Gross uveřejňoval výňatky ve svém časopise, ani už nevím, jak se ta knížka jmenuje“ a už jsme uvázli ve vzpomínkách pamětníků. Ale je tu druhé kolo:</w:t>
      </w:r>
    </w:p>
    <w:p>
      <w:pPr>
        <w:pStyle w:val="Normal"/>
        <w:widowControl w:val="false"/>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Juřek,J (2381) - Kalendovský,J (2119) [A80]</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Hustopeče rapid 15 m (2), 09.06.2007</w:t>
      </w:r>
    </w:p>
    <w:p>
      <w:pPr>
        <w:pStyle w:val="Normal"/>
        <w:widowControl w:val="false"/>
        <w:tabs>
          <w:tab w:val="clear" w:pos="1758"/>
          <w:tab w:val="left" w:pos="567" w:leader="none"/>
          <w:tab w:val="left" w:pos="870" w:leader="none"/>
        </w:tabs>
        <w:spacing w:before="120" w:after="0"/>
        <w:jc w:val="both"/>
        <w:rPr/>
      </w:pPr>
      <w:r>
        <w:rPr>
          <w:rFonts w:cs="Arial" w:ascii="Arial" w:hAnsi="Arial"/>
          <w:b/>
          <w:bCs/>
          <w:sz w:val="18"/>
          <w:szCs w:val="18"/>
        </w:rPr>
        <w:t xml:space="preserve">1.Jf3 </w:t>
      </w:r>
      <w:r>
        <w:rPr>
          <w:rFonts w:cs="Arial" w:ascii="Arial" w:hAnsi="Arial"/>
          <w:sz w:val="18"/>
          <w:szCs w:val="18"/>
        </w:rPr>
        <w:t xml:space="preserve">(Poprvé a naposledy jsem hrál s Josefem Juřkem na začátku roku 1971 v Plzni, kde jsem byl na vojně, v II. etapě. Byl tehdy nadějný dorostenec, bylo to 1. kolo, já měl bílé, hráli jsme francouzskou s 3.e5, já obětoval ty pěšce d4 a e5 za útok, který Juřek ubránil a vyhrál. Teď tedy zahrál "opatrný" první tah - dlouho jsme se neviděli)  </w:t>
      </w:r>
      <w:r>
        <w:rPr>
          <w:rFonts w:cs="Arial" w:ascii="Arial" w:hAnsi="Arial"/>
          <w:b/>
          <w:bCs/>
          <w:sz w:val="18"/>
          <w:szCs w:val="18"/>
        </w:rPr>
        <w:t xml:space="preserve">1...g6 2.d4 f5 </w:t>
      </w:r>
      <w:r>
        <w:rPr>
          <w:rFonts w:cs="Arial" w:ascii="Arial" w:hAnsi="Arial"/>
          <w:sz w:val="18"/>
          <w:szCs w:val="18"/>
        </w:rPr>
        <w:t xml:space="preserve">(To hraji na každého, nebyl důvod to nepoužít zas) </w:t>
      </w:r>
      <w:r>
        <w:rPr>
          <w:rFonts w:cs="Arial" w:ascii="Arial" w:hAnsi="Arial"/>
          <w:b/>
          <w:bCs/>
          <w:sz w:val="18"/>
          <w:szCs w:val="18"/>
        </w:rPr>
        <w:t xml:space="preserve">3.h4 </w:t>
      </w:r>
      <w:r>
        <w:rPr>
          <w:rFonts w:cs="Arial" w:ascii="Arial" w:hAnsi="Arial"/>
          <w:sz w:val="18"/>
          <w:szCs w:val="18"/>
        </w:rPr>
        <w:t xml:space="preserve">("Aha", chce hrát 3...Jf6 4.h5 Jxh5 5.Vxh5 gxh5 6.e4, do toho přece nepůjdu, může znát nějaké nové varianty. Raději mu ten nástup pěšce h natrvalo znemožním) </w:t>
      </w:r>
      <w:r>
        <w:rPr>
          <w:rFonts w:cs="Arial" w:ascii="Arial" w:hAnsi="Arial"/>
          <w:b/>
          <w:bCs/>
          <w:sz w:val="18"/>
          <w:szCs w:val="18"/>
        </w:rPr>
        <w:t xml:space="preserve">3...h5?? </w:t>
      </w:r>
    </w:p>
    <w:p>
      <w:pPr>
        <w:pStyle w:val="Normal"/>
        <w:widowControl w:val="false"/>
        <w:tabs>
          <w:tab w:val="clear" w:pos="1758"/>
          <w:tab w:val="left" w:pos="567" w:leader="none"/>
          <w:tab w:val="left" w:pos="870" w:leader="none"/>
        </w:tabs>
        <w:jc w:val="both"/>
        <w:rPr>
          <w:rFonts w:ascii="DiagramTTHabsburg" w:hAnsi="DiagramTTHabsburg" w:cs="Arial"/>
        </w:rPr>
      </w:pPr>
      <w:r>
        <w:rPr>
          <w:rFonts w:cs="Arial" w:ascii="DiagramTTHabsburg" w:hAnsi="DiagramTTHabsburg"/>
        </w:rPr>
        <w:t>XIIIIIIIIY</w:t>
        <w:br/>
        <w:t>9rsnlwqkvlntr0</w:t>
        <w:br/>
        <w:t>9zppzppzp-+-0</w:t>
        <w:br/>
        <w:t>9-+-+-+p+0</w:t>
        <w:br/>
        <w:t>9+-+-+p+p0</w:t>
        <w:br/>
        <w:t>9-+-zP-+-zP0</w:t>
        <w:br/>
        <w:t>9+-+-+N+-0</w:t>
        <w:br/>
        <w:t>9PzPP+PzPP+0</w:t>
        <w:br/>
        <w:t>9tRNvLQmKL+R0</w:t>
        <w:br/>
        <w:t>xiiiiiiiiy</w:t>
      </w:r>
    </w:p>
    <w:p>
      <w:pPr>
        <w:pStyle w:val="Normal"/>
        <w:widowControl w:val="false"/>
        <w:tabs>
          <w:tab w:val="clear" w:pos="1758"/>
          <w:tab w:val="left" w:pos="567" w:leader="none"/>
          <w:tab w:val="left" w:pos="870" w:leader="none"/>
        </w:tabs>
        <w:spacing w:before="120" w:after="0"/>
        <w:jc w:val="both"/>
        <w:rPr/>
      </w:pPr>
      <w:r>
        <w:rPr>
          <w:rFonts w:cs="Arial" w:ascii="Arial" w:hAnsi="Arial"/>
          <w:sz w:val="18"/>
          <w:szCs w:val="18"/>
        </w:rPr>
        <w:t xml:space="preserve">(Ještě nic netuším...) </w:t>
      </w:r>
      <w:r>
        <w:rPr>
          <w:rFonts w:cs="Arial" w:ascii="Arial" w:hAnsi="Arial"/>
          <w:b/>
          <w:bCs/>
          <w:sz w:val="18"/>
          <w:szCs w:val="18"/>
        </w:rPr>
        <w:t xml:space="preserve">4.Je5 </w:t>
      </w:r>
      <w:r>
        <w:rPr>
          <w:rFonts w:cs="Arial" w:ascii="Arial" w:hAnsi="Arial"/>
          <w:sz w:val="18"/>
          <w:szCs w:val="18"/>
        </w:rPr>
        <w:t xml:space="preserve">(a pěšec g je v pr..., nedá se nijak krýt. Po partii jsem každému ochotnému naslouchat líčil své neštěstí: Kf7 nejde, na e5 je jezdec, Vg8 nejde, stojí tam ještě kůň, Vh6 nejde - na c1 je střelec, prostě nejrychlejší prohra do Guinessovy knihy šachových hrubek) </w:t>
      </w:r>
      <w:r>
        <w:rPr>
          <w:rFonts w:cs="Arial" w:ascii="Arial" w:hAnsi="Arial"/>
          <w:b/>
          <w:bCs/>
          <w:sz w:val="18"/>
          <w:szCs w:val="18"/>
        </w:rPr>
        <w:t xml:space="preserve">4...Jf6 5.Jxg6 Vg8 6.Jxf8 Kxf8 7.Sh6+ Kf7 8.e3 </w:t>
      </w:r>
      <w:r>
        <w:rPr>
          <w:rFonts w:cs="Arial" w:ascii="Arial" w:hAnsi="Arial"/>
          <w:sz w:val="18"/>
          <w:szCs w:val="18"/>
        </w:rPr>
        <w:t>(Jistě mi uvěříte, že mezinárodní mistr tuto pozici hladce vyhrál, i když to trvalo ještě dobrých 20–30 tahů)</w:t>
      </w:r>
      <w:r>
        <w:rPr>
          <w:rFonts w:cs="Arial" w:ascii="Arial" w:hAnsi="Arial"/>
          <w:b/>
          <w:bCs/>
          <w:sz w:val="18"/>
          <w:szCs w:val="18"/>
        </w:rPr>
        <w:t xml:space="preserve"> 1–0</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O přestávce mne politovali opravdu mnozí. Chodíme se občerstvovat do mexické restaurace „Don Pedros“ vedle hracího sálu. Krušovická jedenáctka za 19 Kč, malá kofola za deset. To jsou nejčastější objednávky šachistů. Personál je však opatrný – některým nalévá do plastových nádob, prý se jim ztrácejí sklenice?! „Co dělá doktor Píše?, nějak ho není vidět“, ptá se kdosi. A přítel Karel Zikan si stěžuje na – zácpu. Každý má svoje problémy – šachové, zdravotní, výchovné. „Ještě jednou to uděláš, a zfackuju tě tak…“, zaslechnu tichou mateřskou poznámku na adresu Eduarda Meduny ml. Ale už je v běhu třetí kolo. Tak rychle na toaletu a honem najít ten správný stůl.</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olik máš?“ „Dva ze tří“ – to je ukázka nejobvyklejší konverzace na šachovém turnaji. Jinak se samozřejmě potkávají staří známí, vymění se pár slov, zavzpomíná. Nebo se člověk prochází po sále, sleduje cizí partie, tetelí se u časových tísní, kdy má jeden na hodinách mínus nula a druhý nula (v tomto turnaji to znamenalo ztrátu bodu pro hráče s mínusem – přesto bylo zejména na tuším páté šachovnici několik dlouhých sporů a v posledním kole je musela řešit odvolací komise, a tím se o půl hodiny oddálilo vyhlášení vítězů. Ale k tomu se ještě vrátíme</w:t>
      </w:r>
    </w:p>
    <w:p>
      <w:pPr>
        <w:pStyle w:val="Normal"/>
        <w:widowControl w:val="false"/>
        <w:tabs>
          <w:tab w:val="clear" w:pos="1758"/>
          <w:tab w:val="left" w:pos="567" w:leader="none"/>
          <w:tab w:val="left" w:pos="870" w:leader="none"/>
        </w:tabs>
        <w:spacing w:before="120" w:after="0"/>
        <w:jc w:val="both"/>
        <w:rPr/>
      </w:pPr>
      <w:r>
        <w:rPr>
          <w:rFonts w:cs="Arial" w:ascii="Arial" w:hAnsi="Arial"/>
          <w:sz w:val="18"/>
          <w:szCs w:val="18"/>
        </w:rPr>
        <w:tab/>
        <w:t>Je zajímavé, jak mezi šachisty ubývá kuřáků. Sám jsem jeden z těch „polepšených“ – nekouřím od 27. prosince 2005, kdy mne v restauraci „U Dána“ přepadl infarkt. Zatím „nepolepšen“ zůstává Honza Tesař z Třebíče (dosud hrající za Náměšť). „A co Třebíč? Prý se tam zas šachově blýská na časy.“ „No, jsme teď v druhé lize a Michálek dost posiluje“ „A jak bude tedy vypadat vaše sestava?“ „Ještě to není úplně domluvené, ale můžu říct, že na sedmé bude Luboš Riška, na osmé Škaroupka, já jsem náhradník.“ „To vypadá hezky – tak ať se vám zas daří, jako v dobách, kdy byla Třebíč štikou národní ligy!“ A už je tu páté kolo: přicházím zase trochu opožděně k partii, pan rozhodčí Hurta již oběhl sál a všem bílým, kteří nebyli přítomni, hodiny pustil. Přišel jsem o 2,5 minuty, ale díky bohu, soupeř odpovídá na tah královským pěšcem 1…e7-e5 a tak zase jednou královský gambit!  Černý vyhrál a tvářil se tak trochu, jako by byl hrál s blbcem. Asi má pravdu, je to už moje druhá porážka letos s nadějným třináctiletým žákem Svobodou. Tím byl poněkud narušen můj strategický plán - v lichých kolech výhra bílými se "slabým", v sudých prohra černými se silným - celkově však dobrých 5 bodů a naděje na 41. místo s cenou od pana starosty)</w:t>
      </w:r>
      <w:r>
        <w:rPr>
          <w:rFonts w:cs="Arial" w:ascii="Arial" w:hAnsi="Arial"/>
          <w:b/>
          <w:bCs/>
          <w:sz w:val="18"/>
          <w:szCs w:val="18"/>
        </w:rPr>
        <w:t xml:space="preserve"> 0–1</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Zajímavé je, že tento „nenáročný“ plán začalo tak od šestého kola realizovat mnoho hráčů, mezi nimi i pár mezinárodních mistrů! Nejdůslednější byl Lukáš Řehůřek – ten byl nasazen jako 41., na stejném místě byl i po 7. kole a velice se těšil, že tam zůstane i po skončení turnaje. Ale mnoho psů – zajícova smrt. Nakonec to dopadlo úplně jinak. V chodbě nabízel svoji knížku o stovce nejkrásnějších studií David Kaňovský („100+1 nejkrásnějších studií, aneb „absolutní pohoda“). Protože se mi zdálo, že ty dvě vystavené knihy jsou tam pořád a jaksi neubývají, přemluvil jsem Jirku Řehůřka, aby jednu koupil. Stalo se, ale pořád byly vystavené dva „poslední?!“ kusy. Díky dobrému marketingu jistě včera David pár svých pěkných knih (á 200 Kč) rozšířil mezi čtenáře! „Kolik máš?“ „Dva z pěti – nic moc. Musím si dát pivo!“ A tak sedím – tentokrát nikoliv na zahrádce, ale uvnitř útulné mexické restaurace, naproti je pan Ivan Provazník z Hodonína. Po nedávné mrtvici se již hodně „zvetil“, sice chodí o holi a ruce ho ještě příliš neposlouchají, ale je to rozený optimista. „Nejlepší šachy jsem hrál v roce šedesát – to jsem se dostal i do polofinále! A víš, že syn přestal hrát šachy úplně? No prostě se oženil a má úplně jiné starosti.“  „Co si budete přát“, ptá se ho servírka. „Snad něco rychlého.“ „Tak vám udělám topinku.“ A bylo to. Ovšem většina mistrů, jak jsem si povšiml, si dávala mexické polévky. Někdy s tím byl problém, polévku přinesli, když již kolo začínalo, nebo Neklanovi dali tak kořeněnou, že ji odmítl konzumovat. A Tomáš Polák si objednal česnečku, ale nosili mu pořád jiný typ. Nakonec se dočkal a myslím, že přišel ke kolu o trochu později…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Tři ze šesti“ – to pořád jde. Ani nestačím sledovat dramata na pódiu, ani na dalších předních deskách. Moderátor Petr Pisk oznamuje z podia udělení další zvláštní ceny Fair-play. Dostávali ji většinou ti hráči, kteří třeba dali hru za remízu, i když měl soupeř na hodinách pár posledních vteřin. Jedním z nich byl tuším i Miloš Jírovský. Partie s mladým Kalodem trvala zatím z mých partií nejdýl. Takže jednu malou kofolu a už je tu kolo sedmé. Vyhrávám, a protožemůj soupeř předtím porazil dr. Píšeho, tak jsem doktora pomstil. Je to trochu ironie, ale škoda, že jsem se v turnaji neutkal s více Slováky. Snad bych měl i více bodů. O osmém kole vám něco povím, ale partii neukážu. Hrál jsem černými s Petrem Skácelíkem. Ten mne přivítal výrokem: „Já tady hraji přebor Lokomotivy!“ A vskutku, po Vykydalovi a Píšem dostal i mne. Přebor Lokomotivy mu ovšem vynesl 2,5 bodu (pouze Vykydal mu sebral půlku, vlastně pardón, ztratil půlku) a rozhodl o tom, že byl nakonec 41. on. Když Petrovi cenu předali, vrhl jsem se na něj se žádostí, ať se o ni se mnou rozdělí. Tvrdil jsem, že o jeho 41. místě jsem vlastně rozhodl v osmém kole já, jemu už stačilo v devátém prohrát a to přece umí každý! Odmítl mne se slovy, že musí „živit kupu hladových dětí“ a že mu dalo moc práce prohrát remízovou koncovku. Tož tak – nevděk světem vládne. A je tu nástup do posledního kola.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A teď se čekalo na vyhlášení výsledků. To se trochu protáhlo, neboť odvolací komise řešila případ partie mezi Igorem Štohlem  a Tomášem Petrikem (původně prý bod přiznán oběma/?!/, nakonec jej dostal Štohl). Čekání jsme si krátili mírnou konzumací alkoholických nápojů. Tentokrát byl nedobrovolným sponzorem Jiří Řehůřek. Na každém rapidu se sází s kamarády (dnes to byli pánové Hála, Češek, Koukolík a „zvířecí doktor“ Milan Krč), kdo z nich dopadne lépe. A Jiří dnes prohrál všechny sázky, takže platil tři kořalky a tři piva panu Krčovi. Již byla vytištěna výsledková listina, když tu se ozval s protestem, že mu byla upřena půlka bodu, Jaromír Veselý! Nové zkoumání, nové zdržení. Pak vyhlášen verdikt – Veselý má pravdu a postupuje z devadesátého místa na 73.! Zbývá jen škodolibě podotknout, že kdyby byl Veselý mlčel, tak by asi dostal jednu z mnoha zvláštních cen! Za vylosované 90. místo to byl velký „šachový“ dort s čokoládovými figurkami!!  A nastává vyhlašování. „Aby to bylo napínavé“, oznamuje rozhodčí Hurta, začneme nejprve vyhlašovat vítěze jednotlivých kategorií (žáci, dorost, ženy, senioři) a pak rozdávat věcné ceny (opravdu se dostane na všechny – ještě neodcházejte!) od 11. místa do posledního. Takže když jsme všichni z našeho vozu převzali zasloužené odměny (Bureš 22., Veselý 73., já 75. a řidič Šípek 81.) a spěchali domů (protože Víťa Bureš musel o půl sedmé nastoupit v Národním divadle v Brně jako první houslista divadelního orchestru v opeře Nabucco od Verdiho) - tak ještě vítěz Petr Hába a devítka dalších nejlepších hráčů čekala na vyhlášení. Ale to již nekomentuji – to jsme uháněli do Brna a co se dělo v Hustopečích dál, nevím.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70" w:leader="none"/>
        </w:tabs>
        <w:spacing w:before="120" w:after="0"/>
        <w:jc w:val="both"/>
        <w:rPr>
          <w:rFonts w:ascii="Arial" w:hAnsi="Arial" w:cs="Arial"/>
          <w:b/>
          <w:b/>
          <w:bCs/>
          <w:sz w:val="18"/>
          <w:szCs w:val="18"/>
          <w:u w:val="single"/>
        </w:rPr>
      </w:pPr>
      <w:r>
        <w:rPr>
          <w:rFonts w:cs="Arial" w:ascii="Arial" w:hAnsi="Arial"/>
          <w:b/>
          <w:bCs/>
          <w:sz w:val="18"/>
          <w:szCs w:val="18"/>
          <w:u w:val="single"/>
        </w:rPr>
        <w:t>Rozhodčí, jaký je výsledek? Vím já???</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ákon schválnosti funguje naprosto neomylně. Přesně v okamžiku, kdy rozhodčího sobotního hustopečského rapidu společně s některými členy námitkové komise začaly nahlodávat nejčernější pochybnosti, zda v partii 3. kola mezi velmistry Radkem Kalodem a Viktorem Lázničkou rozhodli zcela správně a byli rádi, že už turnaj končí („Proboha, co kdyby se stalo něco podobného ještě jednou?“), směřovala ke svému rozuzlení úplně poslední partie celého turnaje mezi slovenskými reprezentanty Igorem Štohlem a Tomášem Petríke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ak jistě tušíte, byli diváci svědky naprosto stejné situace jako přes kopírák. Černému s dámou méně spadl praporek (tj. objevil se mu na displeji digitálních hodin DGT XL symbol praporku), ale stačil ještě přemáčknout hodiny a vzápětí svítilo i u soupeře 0:00. O následcích na vývoj turnaje si můžete přečíst v jednom z předcházejících článků, nyní zkusme shrnou pár argumentů pro to či oné rozhodnutí. Za názory děkuji především agilnímu členu Komise rozhodčích ŠSČR Jaroslavu Benákovi a prodejci hodin DGT Petru Zálešákovi. Případné další fundované připomínky rádi zveřejníme.</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r>
      <w:r>
        <w:rPr>
          <w:rStyle w:val="Emphasis"/>
          <w:rFonts w:cs="Arial" w:ascii="Arial" w:hAnsi="Arial"/>
          <w:sz w:val="18"/>
          <w:szCs w:val="18"/>
        </w:rPr>
        <w:t xml:space="preserve">„… chtěl bych se Vás zeptat, jakou argumentací podpořila námitková komise svůj verdikt, že vyhrál Radek Kalod. </w:t>
      </w:r>
    </w:p>
    <w:p>
      <w:pPr>
        <w:pStyle w:val="Normal"/>
        <w:tabs>
          <w:tab w:val="clear" w:pos="1758"/>
          <w:tab w:val="left" w:pos="567" w:leader="none"/>
          <w:tab w:val="left" w:pos="870" w:leader="none"/>
        </w:tabs>
        <w:spacing w:before="120" w:after="0"/>
        <w:jc w:val="both"/>
        <w:rPr/>
      </w:pPr>
      <w:r>
        <w:rPr>
          <w:rStyle w:val="Emphasis"/>
          <w:rFonts w:cs="Arial" w:ascii="Arial" w:hAnsi="Arial"/>
          <w:i w:val="false"/>
          <w:sz w:val="18"/>
          <w:szCs w:val="18"/>
        </w:rPr>
        <w:tab/>
      </w:r>
      <w:r>
        <w:rPr>
          <w:rStyle w:val="Emphasis"/>
          <w:rFonts w:cs="Arial" w:ascii="Arial" w:hAnsi="Arial"/>
          <w:sz w:val="18"/>
          <w:szCs w:val="18"/>
        </w:rPr>
        <w:t>Jako "slovo do pranice" nabízím vlastní argumentaci, která mě zavedla k myšlence, že partie měla skončit remízou. Skutkový stav znám jenom z Vašeho článku a tudíž připouštím, že pokud jsem si něco podvědomě přidal a ono to bylo ve skutečnosti jinak, mohlo mě to zavést k tomu, že budu posuzovat jinou situaci, než se ve skutečnosti odehrála. Předpokládám, že situace vypadala tak, že při zuřivé blicce zvolal Radek Kalod "čas" či něco podobného a jal se zastavovat hodiny, při čemž se zjistilo, že jak jeho, tak soupeřův displej ukazují 0:00, přičemž před nulami Viktora Lázničky ještě navíc bliká mínus.</w:t>
      </w:r>
    </w:p>
    <w:p>
      <w:pPr>
        <w:pStyle w:val="Normal"/>
        <w:tabs>
          <w:tab w:val="clear" w:pos="1758"/>
          <w:tab w:val="left" w:pos="567" w:leader="none"/>
          <w:tab w:val="left" w:pos="870" w:leader="none"/>
        </w:tabs>
        <w:spacing w:before="120" w:after="0"/>
        <w:jc w:val="both"/>
        <w:rPr/>
      </w:pPr>
      <w:r>
        <w:rPr>
          <w:rStyle w:val="Emphasis"/>
          <w:rFonts w:cs="Arial" w:ascii="Arial" w:hAnsi="Arial"/>
          <w:i w:val="false"/>
          <w:sz w:val="18"/>
          <w:szCs w:val="18"/>
        </w:rPr>
        <w:tab/>
      </w:r>
      <w:r>
        <w:rPr>
          <w:rStyle w:val="Emphasis"/>
          <w:rFonts w:cs="Arial" w:ascii="Arial" w:hAnsi="Arial"/>
          <w:sz w:val="18"/>
          <w:szCs w:val="18"/>
        </w:rPr>
        <w:t>Za dané situace, bych aplikoval nejprve čl. B8, tj. "Hráč reklamuje svou výhru na čas tak, že zastaví oboje hodiny a informuje rozhodčího. Reklamace je úspěšná za předpokladu, že po zastavení hodin je praporek reklamujícího hráče nahoře a soupeřův praporek je spadlý." Podmínky úspěšné reklamace chápu jako kumulativní podmínku. Tedy aby někdo vyhrál musí mít zároveň zastavené hodiny, zároveň svůj praporek nahoře a zároveň musí být soupeřův praporek dole. Pokud by chyběla byť jen jedna součást, nebyla by reklamace úspěšná. Nejspíš není sporu o tom, že hodiny stojí a že je soupeřův praporek dole. Jádro pudla je tedy skryto v tom, zda je praporek reklamujícího hráče nahoře, pokud je na displeji 0:00. Dle mého soukromého názoru, je třeba vidět situaci prizmatem čl. 6.1 ("Pádem praporku rozumíme spotřebování času stanoveného pro hráče"). Tedy pokud má hráč na partii x minut a hodiny ukazují kolik času z původních x minut ještě zbývá, je třeba mít za to, že je praporek spadlý ve chvíli, kdy hodiny ukazují, že již nic nezbývá a limit je tudíž spotřebován.</w:t>
      </w:r>
    </w:p>
    <w:p>
      <w:pPr>
        <w:pStyle w:val="Normal"/>
        <w:tabs>
          <w:tab w:val="clear" w:pos="1758"/>
          <w:tab w:val="left" w:pos="567" w:leader="none"/>
          <w:tab w:val="left" w:pos="870" w:leader="none"/>
        </w:tabs>
        <w:spacing w:before="120" w:after="0"/>
        <w:jc w:val="both"/>
        <w:rPr/>
      </w:pPr>
      <w:r>
        <w:rPr>
          <w:rStyle w:val="Emphasis"/>
          <w:rFonts w:cs="Arial" w:ascii="Arial" w:hAnsi="Arial"/>
          <w:i w:val="false"/>
          <w:sz w:val="18"/>
          <w:szCs w:val="18"/>
        </w:rPr>
        <w:tab/>
      </w:r>
      <w:r>
        <w:rPr>
          <w:rStyle w:val="Emphasis"/>
          <w:rFonts w:cs="Arial" w:ascii="Arial" w:hAnsi="Arial"/>
          <w:sz w:val="18"/>
          <w:szCs w:val="18"/>
        </w:rPr>
        <w:t>Z tohoto důvodu se domnívám, že spadly oba praporky a tudíž je na místě postupovat dle čl. B9 ("Jestliže oba praporky spadly, partie končí nerozhodně".)</w:t>
      </w:r>
    </w:p>
    <w:p>
      <w:pPr>
        <w:pStyle w:val="Normal"/>
        <w:tabs>
          <w:tab w:val="clear" w:pos="1758"/>
          <w:tab w:val="left" w:pos="567" w:leader="none"/>
          <w:tab w:val="left" w:pos="870" w:leader="none"/>
        </w:tabs>
        <w:spacing w:before="120" w:after="0"/>
        <w:jc w:val="both"/>
        <w:rPr>
          <w:rFonts w:ascii="Arial" w:hAnsi="Arial" w:cs="Arial"/>
          <w:i/>
          <w:i/>
          <w:sz w:val="18"/>
          <w:szCs w:val="18"/>
        </w:rPr>
      </w:pPr>
      <w:r>
        <w:rPr>
          <w:rStyle w:val="Emphasis"/>
          <w:rFonts w:cs="Arial" w:ascii="Arial" w:hAnsi="Arial"/>
          <w:i w:val="false"/>
          <w:sz w:val="18"/>
          <w:szCs w:val="18"/>
        </w:rPr>
        <w:tab/>
      </w:r>
      <w:r>
        <w:rPr>
          <w:rStyle w:val="Emphasis"/>
          <w:rFonts w:cs="Arial" w:ascii="Arial" w:hAnsi="Arial"/>
          <w:sz w:val="18"/>
          <w:szCs w:val="18"/>
        </w:rPr>
        <w:t>S pozdravem Jaroslav Benák“</w:t>
      </w:r>
    </w:p>
    <w:p>
      <w:pPr>
        <w:pStyle w:val="Normal"/>
        <w:tabs>
          <w:tab w:val="clear" w:pos="1758"/>
          <w:tab w:val="left" w:pos="567" w:leader="none"/>
          <w:tab w:val="left" w:pos="870" w:leader="none"/>
        </w:tabs>
        <w:spacing w:before="120" w:after="0"/>
        <w:jc w:val="both"/>
        <w:rPr/>
      </w:pPr>
      <w:r>
        <w:rPr>
          <w:rFonts w:cs="Arial" w:ascii="Arial" w:hAnsi="Arial"/>
          <w:i/>
          <w:sz w:val="18"/>
          <w:szCs w:val="18"/>
        </w:rPr>
        <w:tab/>
      </w:r>
      <w:r>
        <w:rPr>
          <w:rFonts w:cs="Arial" w:ascii="Arial" w:hAnsi="Arial"/>
          <w:sz w:val="18"/>
          <w:szCs w:val="18"/>
        </w:rPr>
        <w:t>Odpověď vypadala asi takto:</w:t>
        <w:br/>
        <w:t>První reklamace ve 3. kole se musela vyřešit rychle, aby turnaj nezamrzl hned na začátku. Teprve v dalším průběhu si námitková komise (aby se utvrdila, zda rozhodla správně) začala situaci ujasňovat do všech důsledků. Součástí byly i telefonáty předsedovi ŠSČR a předsedovi Komise rozhodčích ŠSČR a oba se spíše přikláněli k našemu rozhodnutí, byť samozřejmě neměli možnost konzultovat svůj okamžitý názor s přesným zněním Pravidel.</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o, co jsme si plně ujasnili až dodatečně, bylo zejména</w:t>
        <w:br/>
        <w:t>1. Na rozdíl od hry s přidávacím tempem (kde jsou zkušenosti s digitálními hodinami přece jen bohatší) se v rapidu po pádu praporku hodiny nezastaví, ale po přemáčknutí páčky jde soupeři čas dál.</w:t>
        <w:br/>
        <w:t>2. Definice překročení času vychází z vypršení časového limitu, nikoliv ze signalizace (mechanické nebo digitální) "pádu prapork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U druhého případu Štohl – Petrík už byla odvolací komise totálně rozpolcena, aby po nekonečných diskusích nakonec převážilo ryze pragmatické řešení:</w:t>
        <w:br/>
        <w:t>Nevylučujeme, že jsme nerozhodli zcela správně, ale</w:t>
        <w:br/>
        <w:t>1. Už jsme tak jednou rozhodli a účastníci předchozích sporů by se mohli cítit poškozeni.</w:t>
        <w:br/>
        <w:t>2. Ani nejvyšší autority v ČR neměli jednoznačné řešení, naopak se původně spíše přiklonili k našemu názoru, asi bude nutné provést oficiální výklad příp. vznést dotaz na FIDE.</w:t>
        <w:br/>
        <w:t>Svou roli možná sehrálo i to, že oba hráči, kteří překročili čas, stáli úplně na prohru s dámou méně.</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 odstupem času je zřejmé, že pokud rozhodčí přijde k partii, hráč má spadnutý praporek, jeho soupeř hodiny nezastavil (a nepopírá to), páčka je zvednuta straně soupeře a zobrazený údaj je 0:00 - pak je partie zřejmě remis.</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Ale co v případě, že soupeř hodiny zastavil (lhostejno kdy) nebo se alespoň po nějakém tlačítku rukou ohnal (viz poslední věta tohoto odstavce) a bude argumentovat, že čas 0:00 neznamená vypršení limitu, protože může mít ještě zbytkový čas v řádu tisícin sekundy, protože procesor hodin pracuje i s nižšími hodnotami? Navíc po signalizaci praporku u hráče a zobrazení 0:00 u jeho soupeře se nedá nijak zjistit, zda bylo zmáčknuto tlačítko stop nebo ne.</w:t>
      </w:r>
    </w:p>
    <w:p>
      <w:pPr>
        <w:pStyle w:val="Normal"/>
        <w:tabs>
          <w:tab w:val="clear" w:pos="1758"/>
          <w:tab w:val="left" w:pos="567" w:leader="none"/>
          <w:tab w:val="left" w:pos="870" w:leader="none"/>
        </w:tabs>
        <w:spacing w:before="120" w:after="0"/>
        <w:jc w:val="both"/>
        <w:rPr/>
      </w:pPr>
      <w:r>
        <w:rPr>
          <w:rStyle w:val="Emphasis"/>
          <w:rFonts w:cs="Arial" w:ascii="Arial" w:hAnsi="Arial"/>
          <w:sz w:val="18"/>
          <w:szCs w:val="18"/>
        </w:rPr>
        <w:tab/>
        <w:t>„Argumentace, že 0:00 nemusí být konec limitu, se mi zdá zajímavá. Ovšem nejsem si jist, zda obstojí ve světle čl. 6.11. Tento článek chápu tak, že to co je na hodinách se má za pravdivé, pokud není zřejmé, že hodiny ukazují nějakou hloupost. Neboli pokud bude někde svítit 0:00 budu mít za to, že je to konec limitu, vždy když nebude zřejmé, že je to závada (například když jsem na ty hodiny jako rozhodčí koukal a zjistil jsem že tam bylo napřed 1:02, pak 1:01 a vteřinu potom 0:00; nebo když součet času na hodinách neodpovídá součtům na okolních šachovnicích - tady je ovšem nutné aby se začalo hrát všude přibližně ve stejnou dobu. Z tohoto důvodu soudím, že je možno argumentovat chybným součtem, je-li v řádu alespoň minut. U nižších jednotek bych již byl velmi obezřetný).</w:t>
      </w:r>
    </w:p>
    <w:p>
      <w:pPr>
        <w:pStyle w:val="Normal"/>
        <w:tabs>
          <w:tab w:val="clear" w:pos="1758"/>
          <w:tab w:val="left" w:pos="567" w:leader="none"/>
          <w:tab w:val="left" w:pos="870" w:leader="none"/>
        </w:tabs>
        <w:spacing w:before="120" w:after="0"/>
        <w:jc w:val="both"/>
        <w:rPr/>
      </w:pPr>
      <w:r>
        <w:rPr>
          <w:rStyle w:val="Emphasis"/>
          <w:rFonts w:cs="Arial" w:ascii="Arial" w:hAnsi="Arial"/>
          <w:i w:val="false"/>
          <w:sz w:val="18"/>
          <w:szCs w:val="18"/>
        </w:rPr>
        <w:tab/>
      </w:r>
      <w:r>
        <w:rPr>
          <w:rStyle w:val="Emphasis"/>
          <w:rFonts w:cs="Arial" w:ascii="Arial" w:hAnsi="Arial"/>
          <w:sz w:val="18"/>
          <w:szCs w:val="18"/>
        </w:rPr>
        <w:t>V každém případě nejspíš budeme v KR ŠSČR o této problematice diskutovat.</w:t>
      </w:r>
    </w:p>
    <w:p>
      <w:pPr>
        <w:pStyle w:val="Normal"/>
        <w:tabs>
          <w:tab w:val="clear" w:pos="1758"/>
          <w:tab w:val="left" w:pos="567" w:leader="none"/>
          <w:tab w:val="left" w:pos="870" w:leader="none"/>
        </w:tabs>
        <w:spacing w:before="120" w:after="0"/>
        <w:jc w:val="both"/>
        <w:rPr/>
      </w:pPr>
      <w:r>
        <w:rPr>
          <w:rStyle w:val="Emphasis"/>
          <w:rFonts w:cs="Arial" w:ascii="Arial" w:hAnsi="Arial"/>
          <w:sz w:val="18"/>
          <w:szCs w:val="18"/>
        </w:rPr>
        <w:tab/>
        <w:t>Zdraví Jaroslav Benák“</w:t>
      </w:r>
    </w:p>
    <w:p>
      <w:pPr>
        <w:pStyle w:val="Normal"/>
        <w:tabs>
          <w:tab w:val="clear" w:pos="1758"/>
          <w:tab w:val="left" w:pos="567" w:leader="none"/>
          <w:tab w:val="left" w:pos="870" w:leader="none"/>
        </w:tabs>
        <w:spacing w:before="120" w:after="0"/>
        <w:jc w:val="both"/>
        <w:rPr/>
      </w:pPr>
      <w:r>
        <w:rPr>
          <w:rFonts w:cs="Arial" w:ascii="Arial" w:hAnsi="Arial"/>
          <w:sz w:val="18"/>
          <w:szCs w:val="18"/>
        </w:rPr>
        <w:t> </w:t>
      </w:r>
      <w:r>
        <w:rPr>
          <w:rFonts w:cs="Arial" w:ascii="Arial" w:hAnsi="Arial"/>
          <w:sz w:val="18"/>
          <w:szCs w:val="18"/>
        </w:rPr>
        <w:tab/>
        <w:t>Na závěr ještě jeden důvod k rozvažování. A co když se hraje rapid s přidáváním času? Tam se hodiny po pádu praporku zastaví automaticky! Pravdou je, že taková soutěž se dá hrát jedině s digitálními hodinami, kdežto u rapidu bez přidávání by podle logiky rozhodnutí námitkové komise musel platit jiný režim pro digitální a jiný pro analogové hodiny. Že by přece jen neměla pravd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lympiáda dětí Blanenska</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ěsto Blansko i letos uspořádalo pro mládež olympiádu. Mládež soutěží v běžných sportovních disciplínách, jež se odehrávají na stadionu ASK Blansko. Tyto disciplíny doplňuje vhodně zvolený turnaj v bowlingu a v šachu. Oba turnaje se konají za podpory pana Vlastimila Chládka v příjemném prostředí Bowlingu Blansko.</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úterý za úmorného letního vedra se konal šachový turnaj. Na rozdíl od toho loňského startovala mládež samostatně ve skupinách mladších (6. a 7. třída) a starších (8. a 9. třída) žáků, chlapci a dívky samostatně. Na startu se sešlo skoro padesát šachových příznivců z Blanenska. Pouze vítězové kategorií chlapců a starších dívek byli zkušenými registrovanými hráči.</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Mezi mladšími chlapci s přehledem vyhrál Miloš Ševčík z Lipovce, byť s jediným zaváháním, kdy byl praporek proti jeho úspěchu. Starší žáci sváděli o čelo vyrovnaný boj. Nejvíce sil měl nakonec blanenský gymnazista Jakub Klinkovský, který se cíleným výkonem probojoval do čela skupiny a těsně se stal jejím vítězem (6/7) před druhým v pořadí Matějem Klímou ze ZŠ Rájec - Jestřebí, také (6/7).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kategorii mladších i starších žákyň se sešlo po pěti účastnicích. Pedagogický doprovod prosadil proti rozhodčímu uspořádat dva samostatné dívčí turnaje. Ve hře děvčat, zejména těch mladších, bylo na rozdíl od chlapeckých vrstevníků znát mnoho nepřesností ve hře, které však děvčata nahradila podstatně delšími partiemi než tomu bylo u chlapců. Skupinu mladších žákyň vyhrála Anna Klinkovská (3,5/4) ze ZŠ Jedovnice, skupinu starších Tereza Navrátilová (4/4) ze ZŠ Rájec - Jestřebí.</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Po vyhodnocení jednotlivých skupin byla účastníkům předána konečná pořadí a drobné ceny, které poskytla ČKD Blansko Holding, a.s., tradiční výrobce vodních turbín. Ještě odpoledne byly výsledky jednotlivých turnajů vyhlášeny pořadateli a započteny do celkového průběžného pořadí škol. Školy jsou hodnoceny dle úspěchů svých zástupců.</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ruhé úterý vyhrál Přibyl</w:t>
      </w:r>
    </w:p>
    <w:p>
      <w:pPr>
        <w:pStyle w:val="Normal"/>
        <w:tabs>
          <w:tab w:val="clear" w:pos="1758"/>
          <w:tab w:val="left" w:pos="567" w:leader="none"/>
          <w:tab w:val="left" w:pos="709" w:leader="none"/>
          <w:tab w:val="left" w:pos="870" w:leader="none"/>
        </w:tabs>
        <w:spacing w:before="120" w:after="0"/>
        <w:ind w:firstLine="708"/>
        <w:jc w:val="both"/>
        <w:rPr>
          <w:rFonts w:ascii="Arial" w:hAnsi="Arial" w:cs="Arial"/>
          <w:sz w:val="18"/>
          <w:szCs w:val="18"/>
        </w:rPr>
      </w:pPr>
      <w:r>
        <w:rPr>
          <w:rFonts w:cs="Arial" w:ascii="Arial" w:hAnsi="Arial"/>
          <w:sz w:val="18"/>
          <w:szCs w:val="18"/>
        </w:rPr>
        <w:t>Tropické dny a blížící se prázdniny se podepsaly na slabší účasti dětí na tradičním turnaji „Druhé úterý“ v brněnském Bobycentru. Za řízení Karla Kratochvíla k šachovnicím usedlo „jen“ pětadvacet dětí, z toho devatenáct v turnaji A (pokročilí), šest v turnaji B (začátečníci) – ten se pak samozřejmě hrál systémem každý s každým na pět kol.</w:t>
      </w:r>
    </w:p>
    <w:p>
      <w:pPr>
        <w:pStyle w:val="Normal"/>
        <w:tabs>
          <w:tab w:val="clear" w:pos="1758"/>
          <w:tab w:val="left" w:pos="567" w:leader="none"/>
          <w:tab w:val="left" w:pos="870" w:leader="none"/>
        </w:tabs>
        <w:spacing w:before="120" w:after="0"/>
        <w:ind w:firstLine="708"/>
        <w:jc w:val="both"/>
        <w:rPr>
          <w:rFonts w:ascii="Arial" w:hAnsi="Arial" w:cs="Arial"/>
          <w:sz w:val="18"/>
          <w:szCs w:val="18"/>
        </w:rPr>
      </w:pPr>
      <w:r>
        <w:rPr>
          <w:rFonts w:cs="Arial" w:ascii="Arial" w:hAnsi="Arial"/>
          <w:sz w:val="18"/>
          <w:szCs w:val="18"/>
        </w:rPr>
        <w:t>Turnaj vyhrál tetčický Radek Přibyl před domácími Adamem Dvořákem a Martinem Hoškem – všichni získali shodně čtyři body, takže o konečném pořadí muselo rozhodovat pomocné hodnocení. Domácí byli hodně zvědaví na formu svých mladších žáků – zatímco Adam Dvořák příjemně překvapil a překvapivě porazil i své kolegy z předních šachovnic družstva sestavovaného na víkendové mistrovství, Jiří Musil a Lukáš Sikora se ukázali jako totálně z formy. Nezbývá než doufat, že se to do víkendu změní.</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t>Ve vedlejší turnaji začátečníků s velkým přehledem a stoprocentním ziskem pěti bodů z pěti zvítězil domácí Ondřej Šaršon.</w:t>
      </w:r>
    </w:p>
    <w:p>
      <w:pPr>
        <w:pStyle w:val="Normal"/>
        <w:tabs>
          <w:tab w:val="clear" w:pos="1758"/>
          <w:tab w:val="left" w:pos="567" w:leader="none"/>
          <w:tab w:val="left" w:pos="855" w:leader="none"/>
        </w:tabs>
        <w:spacing w:before="120" w:after="0"/>
        <w:ind w:firstLine="708"/>
        <w:jc w:val="both"/>
        <w:rPr>
          <w:rFonts w:ascii="Arial" w:hAnsi="Arial" w:cs="Arial"/>
          <w:sz w:val="18"/>
          <w:szCs w:val="18"/>
        </w:rPr>
      </w:pPr>
      <w:r>
        <w:rPr>
          <w:rFonts w:cs="Arial" w:ascii="Arial" w:hAnsi="Arial"/>
          <w:sz w:val="18"/>
          <w:szCs w:val="18"/>
        </w:rPr>
      </w:r>
    </w:p>
    <w:p>
      <w:pPr>
        <w:pStyle w:val="Normal"/>
        <w:tabs>
          <w:tab w:val="clear" w:pos="1758"/>
          <w:tab w:val="left" w:pos="567" w:leader="none"/>
          <w:tab w:val="left" w:pos="855" w:leader="none"/>
        </w:tabs>
        <w:spacing w:before="120" w:after="0"/>
        <w:jc w:val="both"/>
        <w:rPr>
          <w:rFonts w:ascii="Arial" w:hAnsi="Arial" w:cs="Arial"/>
          <w:b/>
          <w:b/>
          <w:sz w:val="18"/>
          <w:szCs w:val="18"/>
          <w:u w:val="single"/>
        </w:rPr>
      </w:pPr>
      <w:r>
        <w:rPr>
          <w:rFonts w:cs="Arial" w:ascii="Arial" w:hAnsi="Arial"/>
          <w:b/>
          <w:sz w:val="18"/>
          <w:szCs w:val="18"/>
          <w:u w:val="single"/>
        </w:rPr>
        <w:t>Dolní Němčí</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XIII. ročník Memoriálu Karla Bartoše v rapid šachu přilákal do Dolního Němčí 84 šachistů a šachistek. Cestou na Slovensko se zde zastavila i početná výprava brněnských hráčů. Výsledek: 1. Petr Kičmer (Baník Havířov) 8(9), 2.-4. Jan Sosna (Trinom Zlín), Lubomír Riška (SPgŠ Znojmo), Petr Symerský (ŠK Veselí n. Mor.) 7, 5.-9. Vladimír Karlík (Slavia Kroměříž), Martin Dobrotka (Prievidza), Jaroslav Sháněl, František Vrána, Pavel Zpěvák (všichni Staré Město) 6,5, 10.-13. Josef Mudrák (Slavia Kroměříž), František Vykydal (Lok. Brno), Milan Smištík (Bydo Zakřany) 6 bodů. Umístění dalších Brňanů: 19. Fadil Berisha, 20. Jaromír Veselý (oba Lok. Brno) 5,5, 29. Jan Uhmann st. (Ořechov) , 30. Jan Píše, 31. Ivo Hladil (oba Lok. Brno) 5 bodů atd.</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ČR družstev mladších žáků ve Stráži proběhlo úspěšně</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tráž pod Ralskem se již téměř každoročně stává dějištěm nějaké vrcholné mládežnické soutěže. Pravda, letos získala pořadatelství hlavně proto, že z Moravy, kde se letošní mistrovství družstev mladších žáků mělo konat, se žádný potencionální pořadatel nepřihlásil, a tak podruhé musely moravské oddíly podstoupit poměrně dalekou cestu téměř až k německo-polským hranicím.</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romě dlouhé cesty však nebyl důvod si na nic stěžovat. Tamější pořadatelé se každou pořádanou šachovou akcí učí a neustále něco zlepšují. Kdo zde pamatuje zmatky při výdeji stravy na mistrovství osmiletých (tam tehdá na jaře 2006 získal svou první medaili dnešní lídr Lokomotivy Brno Martin Blahynka) nebo poměrně dlouhé čekání na závěrečný ceremoniál při loňském ročníku, tak by letošní turnaj nepoznal. Vše běželo plynule a hladce jako dobře namazaný stroj, ředitelka turnaje Renata Balvínová s přehledem zvládala prezenci i závěrečné zakončení turnaje a ochotně vycházela vstříc každému přání účastníků, rozhodčí pánové Kopal a Malec losovali rychle a včas a zvolená námitková komise neměla vůbec žádnou práci. Jídelna sice byla někdy zaplněna až do posledního místečka, přesto však obsluha stíhala a žádné fronty se netvořily. Velmi přišlo vhod, že si děti mohly vybrat tuším až ze šesti jídel, takže si každý mohl zvolit své oblíbené jídlo a najíst se skutečně dosyta (i když některé děti zvolily poněkud jednotvárnou formu a neustále si objednávaly i k večeři i k obědu stále stejné jídlo – smažený sýr a hranolky. Nu což, hlavní věc, že strávníci byli spokojeni).</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A tak jedinými nespokojenými osobami na mistrovství byli někteří trenéři, kteří bědovali nad tím, jak že to špatně jejich svěřenci hrají. Někteří si své poznatky znamenali i písemně, takže u některých hráčů daného trenéra pak poznámky během kol kouzelně gradovaly (od „neumí základy věžových koncovek“ přes „oslabuje rošádu“ „nevidí vidličku“ až po beznadějné „neumí vůbec nic!!!“ zakončené skutečně těmito třemi vykřičníky. To jsou však trenérské stesky, které na těchto soutěžích slýcháme běžně, protože většina malých dětí hraje šachy sice s nadšením, ale mnohdy neuvěřitelně roztěkaně a získaná figura navíc ještě vůbec neznamená, že hráč partii skutečně vyhraj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Jediným favoritem, který bezkonkurenčně převálcoval a doslova smetl všechny ostatní soupeře, byla Beskydská šachová škola Frýdek-Místek. O další místa se však rozpoutal úporný boj. Nás může těšit, že do bojů o čelné umístění zasáhl i zástupce našeho kraje družstvo Lokomotivy Brno  To sice nemělo medailové ambice, jak je někteří méně informovaní Brňákům mylně připisovali, neboť již dlouho dopředu bylo známo, že družstvu bude chybět kvalitní hráč Vašek Ondračka, ale přesto na medaili k překvapení svého trenéra málem dosáhlo. Po osmém kole byla Lokomotiva na čtvrtém místě. I když v posledním kole porazila bronzovou Náměšť těsně 3,5 : 2,5, neposkočila už ani o jednu příčku dopředu, protože ostatní soupeři buď vyhráli také, anebo již měli příliš velký bodový náskok. K oporám Lokomotivy patřili především na třetí šachovnici Jiří Musil a na páté desce Adam Dvořák.</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ruhý zástupce našeho kraje, Duras Brno, před mistrovstvím vydatně posiloval přestupy z blízkého okolí (Kuřim, Vinohrady), ale ukázalo se, že družstvo nebylo dostatečně sehrané a většina děti ještě neměla potřebné zkušenosti z vrcholných mistrovských mládežnických soutěží. Jednu chvíli se i zdálo, že by Durasáci mohli porušit zaběhanou tradici (kdy kromě Lokomotivy Brno se ostatní družstva našeho kraje zúčastněná na tomto mistrovství plácají kolem poslední třetiny tabulky) a výhrou v posledním kole se octnou v polovině tabulky a případně urvou postupové místo do dalšího ročníku, ale překvapení se nekonalo a vše zůstalo při starém. Přesto však jedenáct dosažených zápasových bodů není úplně špatných. K oporám družstva patřil především Ondřej Strnad.</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oprovodný program se letos centrálně žádný nekonal (pořadateli nabízený šachový program nikdo nevyužil – přece jen převážil názor, že šachů bylo za celý den dost), a tak každé družstvo si připravilo program vlastní. Někteří vyrazili na pláž k jezeru, jiní hráli fotbal či stolní tenis, Lokomotiva Brno zase využila nabídky krytého bazénu (vstupné na hodinu pouhých 15 Kč), který měla téměř sama pro sebe (kromě jednoho místního staršího pána v bazénu nikdo nebyl). Řada oddílů pak využila nedělní cestu po dálnici kolem Prahy ke krátké zastávce v našem hlavním městě a k seznámení dětí s některými pamětihodnostmi naší stověžaté matičky.</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Byla to pěkná akce a i ta družstva, která nevyhrála a umístila se v poli poražených, jistě nelitovala, že do Stráže přijela. Vždyť zdařilých akcí pro malé děti zase tolik nemám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70"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ilný šedesátník Zdeněk Závodný</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 xml:space="preserve">Jsou lidé, kterým se jaksi nedaří stárnout a místo do klidu bačkor se vrhají do </w:t>
      </w:r>
      <w:hyperlink r:id="rId79">
        <w:r>
          <w:rPr>
            <w:rStyle w:val="InternetLink"/>
            <w:rFonts w:cs="Arial" w:ascii="Arial" w:hAnsi="Arial"/>
            <w:color w:val="000000"/>
            <w:sz w:val="18"/>
            <w:szCs w:val="18"/>
            <w:u w:val="none"/>
          </w:rPr>
          <w:t>nových a nových činností</w:t>
        </w:r>
      </w:hyperlink>
      <w:r>
        <w:rPr>
          <w:rFonts w:cs="Arial" w:ascii="Arial" w:hAnsi="Arial"/>
          <w:sz w:val="18"/>
          <w:szCs w:val="18"/>
        </w:rPr>
        <w:t>, protože vyzkoušet si vše na vlastní kůži a dělat to vždy na 100% je jim vlastní. K tomuto typu hybatelů vesmírem patří určitě i nastávající šedesátník (21. června) Zdeněk Závodný.</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Medailonek z chystané publikace "Slovník brněnských šachistů" doplněný "malým dovětkem" zvícím 8 stran z pera Jana Kalendovského nám jubilanta představí zejména v roli vůdčí osobnosti šachové omladiny 60. let na SVVŠ Elgartova v Brně Husovicích a v šachovém oddíle s kouzelným názvem "ZK ROH Státní orgány". Činnost v pozdějším období vrcholící dvěma mistrovskými tituly Univerzity Brno v celostátní československé lize ještě čeká na své zhodnocení.</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21. června oslaví šedesátku Ing. Zdeněk Závodný z Brna. Celý život pracoval jako konstruktér valivých ložisek v brněnském Zetoru. Kromě své občanské profese vynikl v praktickém, korespondenčním i kompozičním šachu. Dlouhá léta byl předsedou a „duší“ šachového klubu Univerzita Brno. Je autorem a vydavatelem šachové literatury ve svém soukromém nakladatelství SNZZ (již přes 120 titulů) a spolupracovníkem „Chess-Base“.  Jako šachový počítačový expert  v současnosti pořizuje obrazovou i filmovou dokumentaci z významných soutěží. Trénuje mládež. Svoje šachové působení popsal v malé monografii „50 šachových kapitol“ (Brno 1997), kde publikoval své šachové vzpomínky i nejlepší úlohy a partie. Jednou z těch, které si jubilant cení, je následující:</w:t>
      </w:r>
    </w:p>
    <w:p>
      <w:pPr>
        <w:pStyle w:val="Normal"/>
        <w:tabs>
          <w:tab w:val="clear" w:pos="1758"/>
          <w:tab w:val="left" w:pos="567" w:leader="none"/>
          <w:tab w:val="left" w:pos="870" w:leader="none"/>
        </w:tabs>
        <w:spacing w:before="120" w:after="0"/>
        <w:jc w:val="both"/>
        <w:rPr>
          <w:rFonts w:ascii="Arial" w:hAnsi="Arial" w:cs="Arial"/>
          <w:b/>
          <w:b/>
          <w:bCs/>
          <w:sz w:val="18"/>
          <w:szCs w:val="18"/>
        </w:rPr>
      </w:pPr>
      <w:r>
        <w:rPr>
          <w:rFonts w:cs="Arial" w:ascii="Arial" w:hAnsi="Arial"/>
          <w:b/>
          <w:bCs/>
          <w:sz w:val="18"/>
          <w:szCs w:val="18"/>
        </w:rPr>
        <w:t>Rossák - Závodný,Z [A61]</w:t>
      </w:r>
    </w:p>
    <w:p>
      <w:pPr>
        <w:pStyle w:val="Normal"/>
        <w:widowControl w:val="false"/>
        <w:tabs>
          <w:tab w:val="clear" w:pos="1758"/>
          <w:tab w:val="left" w:pos="567" w:leader="none"/>
          <w:tab w:val="left" w:pos="870" w:leader="none"/>
        </w:tabs>
        <w:jc w:val="both"/>
        <w:rPr>
          <w:rFonts w:ascii="Arial" w:hAnsi="Arial" w:cs="Arial"/>
          <w:sz w:val="18"/>
          <w:szCs w:val="18"/>
        </w:rPr>
      </w:pPr>
      <w:r>
        <w:rPr>
          <w:rFonts w:cs="Arial" w:ascii="Arial" w:hAnsi="Arial"/>
          <w:sz w:val="18"/>
          <w:szCs w:val="18"/>
        </w:rPr>
        <w:t xml:space="preserve">koresp. 1/2 f ČSSR, 1978/79  </w:t>
      </w:r>
    </w:p>
    <w:p>
      <w:pPr>
        <w:pStyle w:val="Normal"/>
        <w:widowControl w:val="false"/>
        <w:tabs>
          <w:tab w:val="clear" w:pos="1758"/>
          <w:tab w:val="left" w:pos="567" w:leader="none"/>
          <w:tab w:val="left" w:pos="870" w:leader="none"/>
        </w:tabs>
        <w:jc w:val="both"/>
        <w:rPr>
          <w:rFonts w:ascii="Arial" w:hAnsi="Arial" w:cs="Arial"/>
          <w:sz w:val="18"/>
          <w:szCs w:val="18"/>
        </w:rPr>
      </w:pPr>
      <w:r>
        <w:rPr>
          <w:rFonts w:cs="Arial" w:ascii="Arial" w:hAnsi="Arial"/>
          <w:b/>
          <w:bCs/>
          <w:sz w:val="18"/>
          <w:szCs w:val="18"/>
        </w:rPr>
        <w:t xml:space="preserve">1.d4 Jf6 2.c4 e6 3.Jf3 c5 4.d5 exd5 5.cxd5 d6 6.Jc3 g6 7.Sf4 Sg7 8.e3 0–0 9.Se2 a6 10.a4 Sg4 11.Jd2? </w:t>
      </w:r>
      <w:r>
        <w:rPr>
          <w:rFonts w:cs="Arial" w:ascii="Arial" w:hAnsi="Arial"/>
          <w:sz w:val="18"/>
          <w:szCs w:val="18"/>
        </w:rPr>
        <w:t xml:space="preserve">(Černý mívá v této variantě potíže s bělopolným střelcem, a proto jej obvykle mění za jezdce f3. Výměna na e2 je výhodnější - neponechá bílému dvojici střelců) </w:t>
      </w:r>
      <w:r>
        <w:rPr>
          <w:rFonts w:cs="Arial" w:ascii="Arial" w:hAnsi="Arial"/>
          <w:b/>
          <w:bCs/>
          <w:sz w:val="18"/>
          <w:szCs w:val="18"/>
        </w:rPr>
        <w:t xml:space="preserve">11...Sxe2 12.Dxe2 Jh5 13.Sg3 f5 </w:t>
      </w:r>
      <w:r>
        <w:rPr>
          <w:rFonts w:cs="Arial" w:ascii="Arial" w:hAnsi="Arial"/>
          <w:sz w:val="18"/>
          <w:szCs w:val="18"/>
        </w:rPr>
        <w:t xml:space="preserve">(Důležitý strategický bod e4 musí být kontrolován) </w:t>
      </w:r>
      <w:r>
        <w:rPr>
          <w:rFonts w:cs="Arial" w:ascii="Arial" w:hAnsi="Arial"/>
          <w:b/>
          <w:bCs/>
          <w:sz w:val="18"/>
          <w:szCs w:val="18"/>
        </w:rPr>
        <w:t xml:space="preserve">14.0–0 De7 </w:t>
      </w:r>
      <w:r>
        <w:rPr>
          <w:rFonts w:cs="Arial" w:ascii="Arial" w:hAnsi="Arial"/>
          <w:sz w:val="18"/>
          <w:szCs w:val="18"/>
        </w:rPr>
        <w:t xml:space="preserve">(S hrozbou Sxc3 a f4) </w:t>
      </w:r>
      <w:r>
        <w:rPr>
          <w:rFonts w:cs="Arial" w:ascii="Arial" w:hAnsi="Arial"/>
          <w:b/>
          <w:bCs/>
          <w:sz w:val="18"/>
          <w:szCs w:val="18"/>
        </w:rPr>
        <w:t xml:space="preserve">15.Jc4 Jxg3 16.hxg3 Jd7 17.Dc2 Vae8 18.Je2 g5 </w:t>
      </w:r>
      <w:r>
        <w:rPr>
          <w:rFonts w:cs="Arial" w:ascii="Arial" w:hAnsi="Arial"/>
          <w:sz w:val="18"/>
          <w:szCs w:val="18"/>
        </w:rPr>
        <w:t xml:space="preserve">(Jezdec mířil na e6) </w:t>
      </w:r>
      <w:r>
        <w:rPr>
          <w:rFonts w:cs="Arial" w:ascii="Arial" w:hAnsi="Arial"/>
          <w:b/>
          <w:bCs/>
          <w:sz w:val="18"/>
          <w:szCs w:val="18"/>
        </w:rPr>
        <w:t xml:space="preserve">19.Vab1 b5 20.Ja5 Je5 21.Jc6 Db7 22.axb5 axb5 23.b4 c4 </w:t>
      </w:r>
      <w:r>
        <w:rPr>
          <w:rFonts w:cs="Arial" w:ascii="Arial" w:hAnsi="Arial"/>
          <w:sz w:val="18"/>
          <w:szCs w:val="18"/>
        </w:rPr>
        <w:t xml:space="preserve">(Černý získal krytého volného pěšce a pole d3. Bílý sice ovládá dočasně body d4 a e6, ale nebude je moci využít) </w:t>
      </w:r>
      <w:r>
        <w:rPr>
          <w:rFonts w:cs="Arial" w:ascii="Arial" w:hAnsi="Arial"/>
          <w:b/>
          <w:bCs/>
          <w:sz w:val="18"/>
          <w:szCs w:val="18"/>
        </w:rPr>
        <w:t xml:space="preserve">24.Jed4 Jd3 25.Va1 Sxd4 </w:t>
      </w:r>
      <w:r>
        <w:rPr>
          <w:rFonts w:cs="Arial" w:ascii="Arial" w:hAnsi="Arial"/>
          <w:sz w:val="18"/>
          <w:szCs w:val="18"/>
        </w:rPr>
        <w:t xml:space="preserve">(Likviduje opěrný bod d4. Bílý za to získá aktivní hru po a-sloupci) </w:t>
      </w:r>
      <w:r>
        <w:rPr>
          <w:rFonts w:cs="Arial" w:ascii="Arial" w:hAnsi="Arial"/>
          <w:b/>
          <w:bCs/>
          <w:sz w:val="18"/>
          <w:szCs w:val="18"/>
        </w:rPr>
        <w:t xml:space="preserve">26.exd4 Df7 27.Va7 Dh5 28.Je7+ Kh8 29.Da2 Vf7 30.Jc6 Vxa7 </w:t>
      </w:r>
      <w:r>
        <w:rPr>
          <w:rFonts w:cs="Arial" w:ascii="Arial" w:hAnsi="Arial"/>
          <w:sz w:val="18"/>
          <w:szCs w:val="18"/>
        </w:rPr>
        <w:t xml:space="preserve">(Slabší je Ve2 kvůli 31.Da6) </w:t>
      </w:r>
      <w:r>
        <w:rPr>
          <w:rFonts w:cs="Arial" w:ascii="Arial" w:hAnsi="Arial"/>
          <w:b/>
          <w:bCs/>
          <w:sz w:val="18"/>
          <w:szCs w:val="18"/>
        </w:rPr>
        <w:t xml:space="preserve">31.Dxa7 f4! </w:t>
      </w:r>
      <w:r>
        <w:rPr>
          <w:rFonts w:cs="Arial" w:ascii="Arial" w:hAnsi="Arial"/>
          <w:sz w:val="18"/>
          <w:szCs w:val="18"/>
        </w:rPr>
        <w:t xml:space="preserve">(Zdánlivě rozhodující De2 nic nedává po 23.Df7! Po efektním Dxf1 má bílý neméně hezkou odpověď 33.Kh2! a černý nezabrání věčnému šachu!) </w:t>
      </w:r>
      <w:r>
        <w:rPr>
          <w:rFonts w:cs="Arial" w:ascii="Arial" w:hAnsi="Arial"/>
          <w:b/>
          <w:bCs/>
          <w:sz w:val="18"/>
          <w:szCs w:val="18"/>
        </w:rPr>
        <w:t xml:space="preserve">32.g4 Dg6 33.Dc7 f3 34.Jd8 </w:t>
      </w:r>
      <w:r>
        <w:rPr>
          <w:rFonts w:cs="Arial" w:ascii="Arial" w:hAnsi="Arial"/>
          <w:sz w:val="18"/>
          <w:szCs w:val="18"/>
        </w:rPr>
        <w:t xml:space="preserve">(Nebo 34.g3 Jxf2 35.Vxf2 </w:t>
      </w:r>
      <w:r>
        <w:rPr>
          <w:rFonts w:cs="Arial" w:ascii="Arial" w:hAnsi="Arial"/>
          <w:i/>
          <w:iCs/>
          <w:sz w:val="18"/>
          <w:szCs w:val="18"/>
        </w:rPr>
        <w:t xml:space="preserve">(35.Kxf2 Dc2+) </w:t>
      </w:r>
      <w:r>
        <w:rPr>
          <w:rFonts w:cs="Arial" w:ascii="Arial" w:hAnsi="Arial"/>
          <w:sz w:val="18"/>
          <w:szCs w:val="18"/>
        </w:rPr>
        <w:t xml:space="preserve">35...Ve1+ 36.Vf1 Vxf1+ 37.Kxf1 Dd3+ a cerny vyhraje) </w:t>
      </w:r>
      <w:r>
        <w:rPr>
          <w:rFonts w:cs="Arial" w:ascii="Arial" w:hAnsi="Arial"/>
          <w:b/>
          <w:bCs/>
          <w:sz w:val="18"/>
          <w:szCs w:val="18"/>
        </w:rPr>
        <w:t xml:space="preserve">34...fxg2 35.Va1 </w:t>
      </w:r>
      <w:r>
        <w:rPr>
          <w:rFonts w:cs="Arial" w:ascii="Arial" w:hAnsi="Arial"/>
          <w:sz w:val="18"/>
          <w:szCs w:val="18"/>
        </w:rPr>
        <w:t xml:space="preserve">(Na braní pěšce není čas) </w:t>
      </w:r>
      <w:r>
        <w:rPr>
          <w:rFonts w:cs="Arial" w:ascii="Arial" w:hAnsi="Arial"/>
          <w:b/>
          <w:bCs/>
          <w:sz w:val="18"/>
          <w:szCs w:val="18"/>
        </w:rPr>
        <w:t xml:space="preserve">35...Df6 36.Df7 Vf8 </w:t>
      </w:r>
      <w:r>
        <w:rPr>
          <w:rFonts w:cs="Arial" w:ascii="Arial" w:hAnsi="Arial"/>
          <w:sz w:val="18"/>
          <w:szCs w:val="18"/>
        </w:rPr>
        <w:t xml:space="preserve">[36...Dxd8? 37.Va7] </w:t>
      </w:r>
      <w:r>
        <w:rPr>
          <w:rFonts w:cs="Arial" w:ascii="Arial" w:hAnsi="Arial"/>
          <w:b/>
          <w:bCs/>
          <w:sz w:val="18"/>
          <w:szCs w:val="18"/>
        </w:rPr>
        <w:t xml:space="preserve">37.Dxf6+ </w:t>
      </w:r>
      <w:r>
        <w:rPr>
          <w:rFonts w:cs="Arial" w:ascii="Arial" w:hAnsi="Arial"/>
          <w:sz w:val="18"/>
          <w:szCs w:val="18"/>
        </w:rPr>
        <w:t xml:space="preserve">(Nebo 37.Va8 Vxf7 38.Je6+ Vf8 39.Vxf8+ Dxf8 40.Jxf8 c3 atd.) </w:t>
      </w:r>
      <w:r>
        <w:rPr>
          <w:rFonts w:cs="Arial" w:ascii="Arial" w:hAnsi="Arial"/>
          <w:b/>
          <w:bCs/>
          <w:sz w:val="18"/>
          <w:szCs w:val="18"/>
        </w:rPr>
        <w:t xml:space="preserve">37...Vxf6 38.Je6 Vg6 </w:t>
      </w:r>
      <w:r>
        <w:rPr>
          <w:rFonts w:cs="Arial" w:ascii="Arial" w:hAnsi="Arial"/>
          <w:sz w:val="18"/>
          <w:szCs w:val="18"/>
        </w:rPr>
        <w:t xml:space="preserve">(Věž bude pasivní jen dočasně. Po 38...h6 39.Va8+ Kh7 40.Va7+ Kg6?? 41.Vg7#; 38...Kg8 39.Va7 c3? 40.Vg7+ Kh8 41.Vc7 atd.) </w:t>
      </w:r>
      <w:r>
        <w:rPr>
          <w:rFonts w:cs="Arial" w:ascii="Arial" w:hAnsi="Arial"/>
          <w:b/>
          <w:bCs/>
          <w:sz w:val="18"/>
          <w:szCs w:val="18"/>
        </w:rPr>
        <w:t xml:space="preserve">39.Va3 Jxb4 40.Jc7 Jc2 41.Va8+ Vg8 42.Vxg8+ Kxg8 43.Jxb5 </w:t>
      </w:r>
    </w:p>
    <w:p>
      <w:pPr>
        <w:pStyle w:val="Normal"/>
        <w:widowControl w:val="false"/>
        <w:tabs>
          <w:tab w:val="clear" w:pos="1758"/>
          <w:tab w:val="left" w:pos="567" w:leader="none"/>
          <w:tab w:val="left" w:pos="870" w:leader="none"/>
        </w:tabs>
        <w:jc w:val="both"/>
        <w:rPr>
          <w:rFonts w:ascii="DiagramTTHabsburg" w:hAnsi="DiagramTTHabsburg" w:cs="Arial"/>
        </w:rPr>
      </w:pPr>
      <w:r>
        <w:rPr>
          <w:rFonts w:cs="Arial" w:ascii="DiagramTTHabsburg" w:hAnsi="DiagramTTHabsburg"/>
        </w:rPr>
        <w:t>XIIIIIIIIY</w:t>
        <w:br/>
        <w:t>9-+-+-+k+0</w:t>
        <w:br/>
        <w:t>9+-+-+-+p0</w:t>
        <w:br/>
        <w:t>9-+-zp-+-+0</w:t>
        <w:br/>
        <w:t>9+N+P+-zp-0</w:t>
        <w:br/>
        <w:t>9-+pzP-+P+0</w:t>
        <w:br/>
        <w:t>9+-+-+-+-0</w:t>
        <w:br/>
        <w:t>9-+n+-zPp+0</w:t>
        <w:br/>
        <w:t>9+-+-+-mK-0</w:t>
        <w:br/>
        <w:t>xiiiiiiiiy</w:t>
      </w:r>
    </w:p>
    <w:p>
      <w:pPr>
        <w:pStyle w:val="Normal"/>
        <w:widowControl w:val="false"/>
        <w:tabs>
          <w:tab w:val="clear" w:pos="1758"/>
          <w:tab w:val="left" w:pos="567" w:leader="none"/>
          <w:tab w:val="left" w:pos="870" w:leader="none"/>
        </w:tabs>
        <w:spacing w:before="120" w:after="0"/>
        <w:jc w:val="both"/>
        <w:rPr/>
      </w:pPr>
      <w:r>
        <w:rPr>
          <w:rFonts w:cs="Arial" w:ascii="Arial" w:hAnsi="Arial"/>
          <w:b/>
          <w:bCs/>
          <w:sz w:val="18"/>
          <w:szCs w:val="18"/>
        </w:rPr>
        <w:t xml:space="preserve">43...Je1!! </w:t>
      </w:r>
      <w:r>
        <w:rPr>
          <w:rFonts w:cs="Arial" w:ascii="Arial" w:hAnsi="Arial"/>
          <w:sz w:val="18"/>
          <w:szCs w:val="18"/>
        </w:rPr>
        <w:t xml:space="preserve">(Koncovka je pro černého vyhraná - jezdec a pěšec g2 znehybňují bílého krále) </w:t>
      </w:r>
      <w:r>
        <w:rPr>
          <w:rFonts w:cs="Arial" w:ascii="Arial" w:hAnsi="Arial"/>
          <w:b/>
          <w:bCs/>
          <w:sz w:val="18"/>
          <w:szCs w:val="18"/>
        </w:rPr>
        <w:t xml:space="preserve">44.f3 </w:t>
      </w:r>
      <w:r>
        <w:rPr>
          <w:rFonts w:cs="Arial" w:ascii="Arial" w:hAnsi="Arial"/>
          <w:sz w:val="18"/>
          <w:szCs w:val="18"/>
        </w:rPr>
        <w:t xml:space="preserve">(Ani jiná pokračování nepomáhají) </w:t>
      </w:r>
      <w:r>
        <w:rPr>
          <w:rFonts w:cs="Arial" w:ascii="Arial" w:hAnsi="Arial"/>
          <w:b/>
          <w:bCs/>
          <w:sz w:val="18"/>
          <w:szCs w:val="18"/>
        </w:rPr>
        <w:t xml:space="preserve">44...Kg7 45.Jc3 Jxf3+ 46.Kxg2 Jxd4 47.Je4 </w:t>
      </w:r>
      <w:r>
        <w:rPr>
          <w:rFonts w:cs="Arial" w:ascii="Arial" w:hAnsi="Arial"/>
          <w:sz w:val="18"/>
          <w:szCs w:val="18"/>
        </w:rPr>
        <w:t xml:space="preserve">(Po 47.Kf2 Kg6 48.Ke3 Jc2+ 49.Ke4 h5 50.gxh5+ Kxh5 51.Jb5 Jb4 52.Jxd6 c3 53.Ke3 Jxd5+ atd.) </w:t>
      </w:r>
      <w:r>
        <w:rPr>
          <w:rFonts w:cs="Arial" w:ascii="Arial" w:hAnsi="Arial"/>
          <w:b/>
          <w:bCs/>
          <w:sz w:val="18"/>
          <w:szCs w:val="18"/>
        </w:rPr>
        <w:t xml:space="preserve">47...Kg6 48.Kf2 </w:t>
      </w:r>
      <w:r>
        <w:rPr>
          <w:rFonts w:cs="Arial" w:ascii="Arial" w:hAnsi="Arial"/>
          <w:sz w:val="18"/>
          <w:szCs w:val="18"/>
        </w:rPr>
        <w:t xml:space="preserve">(Volný pěšec c4 stále demonstruje svoji sílu. Nešlo 46.Jxd6 pro c3) </w:t>
      </w:r>
      <w:r>
        <w:rPr>
          <w:rFonts w:cs="Arial" w:ascii="Arial" w:hAnsi="Arial"/>
          <w:b/>
          <w:bCs/>
          <w:sz w:val="18"/>
          <w:szCs w:val="18"/>
        </w:rPr>
        <w:t xml:space="preserve">48...Jb5 49.Jg3 Jc7 50.Je4 Jxd5 51.Jxd6 c3 </w:t>
      </w:r>
      <w:r>
        <w:rPr>
          <w:rFonts w:cs="Arial" w:ascii="Arial" w:hAnsi="Arial"/>
          <w:sz w:val="18"/>
          <w:szCs w:val="18"/>
        </w:rPr>
        <w:t>(Podle poznámek vítěze - Brněnský večerník 24.4.1980)</w:t>
      </w:r>
      <w:r>
        <w:rPr>
          <w:rFonts w:cs="Arial" w:ascii="Arial" w:hAnsi="Arial"/>
          <w:b/>
          <w:bCs/>
          <w:sz w:val="18"/>
          <w:szCs w:val="18"/>
        </w:rPr>
        <w:t xml:space="preserve"> 0–1</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Po osmileté závodní pauze se od roku 2003 zase účastní turnajů, především těch se zkrácenou hrací dobou. Hezkou kombinací vyhrál s hráčem s ratingem přes 2400 na rapidu v Pardubicích: </w:t>
      </w:r>
    </w:p>
    <w:p>
      <w:pPr>
        <w:pStyle w:val="Normal"/>
        <w:tabs>
          <w:tab w:val="clear" w:pos="1758"/>
          <w:tab w:val="left" w:pos="567" w:leader="none"/>
          <w:tab w:val="left" w:pos="870" w:leader="none"/>
        </w:tabs>
        <w:spacing w:before="120" w:after="0"/>
        <w:jc w:val="both"/>
        <w:rPr>
          <w:rFonts w:ascii="Arial" w:hAnsi="Arial" w:eastAsia="MS Mincho;ＭＳ 明朝" w:cs="Arial"/>
          <w:b/>
          <w:b/>
          <w:bCs/>
          <w:sz w:val="18"/>
          <w:szCs w:val="18"/>
        </w:rPr>
      </w:pPr>
      <w:r>
        <w:rPr>
          <w:rFonts w:eastAsia="MS Mincho;ＭＳ 明朝" w:cs="Arial" w:ascii="Arial" w:hAnsi="Arial"/>
          <w:b/>
          <w:bCs/>
          <w:sz w:val="18"/>
          <w:szCs w:val="18"/>
        </w:rPr>
        <w:t>Závodný,Z - Indrák</w:t>
      </w:r>
    </w:p>
    <w:p>
      <w:pPr>
        <w:pStyle w:val="WWProsttext"/>
        <w:tabs>
          <w:tab w:val="clear" w:pos="1758"/>
          <w:tab w:val="left" w:pos="567" w:leader="none"/>
          <w:tab w:val="left" w:pos="870" w:leader="none"/>
        </w:tabs>
        <w:jc w:val="both"/>
        <w:rPr>
          <w:rFonts w:ascii="Arial" w:hAnsi="Arial" w:eastAsia="MS Mincho;ＭＳ 明朝" w:cs="Arial"/>
          <w:sz w:val="18"/>
          <w:szCs w:val="18"/>
        </w:rPr>
      </w:pPr>
      <w:r>
        <w:rPr>
          <w:rFonts w:eastAsia="MS Mincho;ＭＳ 明朝" w:cs="Arial" w:ascii="Arial" w:hAnsi="Arial"/>
          <w:sz w:val="18"/>
          <w:szCs w:val="18"/>
        </w:rPr>
        <w:t>Pardubice rapid 16.7.2003</w:t>
      </w:r>
    </w:p>
    <w:p>
      <w:pPr>
        <w:pStyle w:val="WWProsttext"/>
        <w:tabs>
          <w:tab w:val="clear" w:pos="1758"/>
          <w:tab w:val="left" w:pos="567" w:leader="none"/>
          <w:tab w:val="left" w:pos="870" w:leader="none"/>
        </w:tabs>
        <w:jc w:val="both"/>
        <w:rPr/>
      </w:pPr>
      <w:r>
        <w:rPr>
          <w:rFonts w:eastAsia="MS Mincho;ＭＳ 明朝" w:cs="Arial" w:ascii="Arial" w:hAnsi="Arial"/>
          <w:b/>
          <w:bCs/>
          <w:sz w:val="18"/>
          <w:szCs w:val="18"/>
        </w:rPr>
        <w:t>1.d4 d5 2.c4 c6 3.cxd5 cxd5 4.Jc3 Jc6 5.Jf3 Jf6 6.Sf4 Sf5 7.e3 e6 8.Sb5 a6 9.Sxc6+ bxc6 10.0-0 c5N</w:t>
      </w:r>
      <w:r>
        <w:rPr>
          <w:rFonts w:eastAsia="MS Mincho;ＭＳ 明朝" w:cs="Arial" w:ascii="Arial" w:hAnsi="Arial"/>
          <w:sz w:val="18"/>
          <w:szCs w:val="18"/>
        </w:rPr>
        <w:t xml:space="preserve"> (V roce 1969 remízoval Závodný s Vackem v této pozici po tazích 10...Sd6 11.Sxd6 Dxd6. Dnes je naladěn bojovněji) </w:t>
      </w:r>
      <w:r>
        <w:rPr>
          <w:rFonts w:eastAsia="MS Mincho;ＭＳ 明朝" w:cs="Arial" w:ascii="Arial" w:hAnsi="Arial"/>
          <w:b/>
          <w:bCs/>
          <w:sz w:val="18"/>
          <w:szCs w:val="18"/>
        </w:rPr>
        <w:t>11.dxc5 Sxc5 12.Vc1 Sd6 13.Da4+ Ke7 14.Jd4 Kf8 15.Sxd6+ Dxd6 16.Jcb5 De5</w:t>
      </w:r>
      <w:r>
        <w:rPr>
          <w:rFonts w:eastAsia="MS Mincho;ＭＳ 明朝" w:cs="Arial" w:ascii="Arial" w:hAnsi="Arial"/>
          <w:sz w:val="18"/>
          <w:szCs w:val="18"/>
        </w:rPr>
        <w:t xml:space="preserve"> (Asi nejhorší ústup dámy. Exekuce bude působivá) </w:t>
      </w:r>
      <w:r>
        <w:rPr>
          <w:rFonts w:eastAsia="MS Mincho;ＭＳ 明朝" w:cs="Arial" w:ascii="Arial" w:hAnsi="Arial"/>
          <w:b/>
          <w:bCs/>
          <w:sz w:val="18"/>
          <w:szCs w:val="18"/>
        </w:rPr>
        <w:t xml:space="preserve">17.Db4+ Kg8 18.Jc6 De4 </w:t>
      </w:r>
      <w:r>
        <w:rPr>
          <w:rFonts w:eastAsia="MS Mincho;ＭＳ 明朝" w:cs="Arial" w:ascii="Arial" w:hAnsi="Arial"/>
          <w:sz w:val="18"/>
          <w:szCs w:val="18"/>
        </w:rPr>
        <w:t xml:space="preserve">(A teď příjde krásný dušený mat ve 4 tazích) </w:t>
      </w:r>
      <w:r>
        <w:rPr>
          <w:rFonts w:eastAsia="MS Mincho;ＭＳ 明朝" w:cs="Arial" w:ascii="Arial" w:hAnsi="Arial"/>
          <w:b/>
          <w:bCs/>
          <w:sz w:val="18"/>
          <w:szCs w:val="18"/>
        </w:rPr>
        <w:t xml:space="preserve">19.Je7+ Kf8 20.Jg6+ Kg8 21.Df8+ </w:t>
      </w:r>
      <w:r>
        <w:rPr>
          <w:rFonts w:eastAsia="MS Mincho;ＭＳ 明朝" w:cs="Arial" w:ascii="Arial" w:hAnsi="Arial"/>
          <w:sz w:val="18"/>
          <w:szCs w:val="18"/>
        </w:rPr>
        <w:t xml:space="preserve">a černý se vzdal. </w:t>
      </w:r>
    </w:p>
    <w:p>
      <w:pPr>
        <w:pStyle w:val="Normal"/>
        <w:tabs>
          <w:tab w:val="clear" w:pos="1758"/>
          <w:tab w:val="left" w:pos="567" w:leader="none"/>
          <w:tab w:val="left" w:pos="870" w:leader="none"/>
        </w:tabs>
        <w:spacing w:before="120" w:after="0"/>
        <w:jc w:val="both"/>
        <w:rPr>
          <w:rFonts w:ascii="Arial" w:hAnsi="Arial" w:cs="Arial"/>
          <w:b/>
          <w:b/>
          <w:sz w:val="18"/>
          <w:szCs w:val="18"/>
        </w:rPr>
      </w:pPr>
      <w:r>
        <w:rPr>
          <w:rFonts w:cs="Arial" w:ascii="Arial" w:hAnsi="Arial"/>
          <w:b/>
          <w:sz w:val="18"/>
          <w:szCs w:val="18"/>
        </w:rPr>
        <w:t>Malý dovětek</w:t>
      </w:r>
    </w:p>
    <w:p>
      <w:pPr>
        <w:pStyle w:val="Normal"/>
        <w:widowControl w:val="false"/>
        <w:tabs>
          <w:tab w:val="clear" w:pos="1758"/>
          <w:tab w:val="left" w:pos="567" w:leader="none"/>
          <w:tab w:val="left" w:pos="870" w:leader="none"/>
        </w:tabs>
        <w:spacing w:before="120" w:after="0"/>
        <w:jc w:val="both"/>
        <w:rPr/>
      </w:pPr>
      <w:r>
        <w:rPr>
          <w:rFonts w:cs="Arial" w:ascii="Arial" w:hAnsi="Arial"/>
          <w:sz w:val="18"/>
          <w:szCs w:val="18"/>
        </w:rPr>
        <w:tab/>
        <w:t>Představit kamaráda, se kterým se znáte téměř již půl století, znamená především vzpomínky na mládí. Kdy jsem Zdeňka Závodného uviděl poprvé, to si již nepamatuji. Nebydleli jsme daleko od sebe – oba v Černých Polích. Já na Merhautově 138, on na Slepé ulici. To je od sebe vzdáleno pouhé tři zastávky tramvaje. Jenže na základní školu jsem měl blíž na Jugoslávskou, kdežto on chodil na Merhautovu, kde byl zpočátku mezi jeho učiteli i mladý biolog Franta Blatný. Myslím, že jsme se skutečně potkali až na SVVŠ Elgartova v Husovicích. To byl úžasný ústav s řadou nezapomenutelných učitelů. Jedním z nich byl náš rozložitý chemikář, který vyvolával zejména žákyně s oblibou tímto způsobem: „K tabuli půjde dívka na „Há“ – pojď sem Hertlová!“. Nebo přírodovědkyně Hilda Slavoňovská, která nám jednou položila rafinovanou otázku: „Co zaujímá větší prostor? Kůže slona, nebo listí lípy?“ A když jsem odpověděl správně – měl jsem jedničku z přírodopisu celé tři roky! Nebo naše třídní Marta Peduzziová, kterou jsme kolikrát donutili až k pláči. Ale dosti odboček. Na bramborové brigádě v prvním ročníku (1963) jsem hrával šachy se Zdeňkem, René  Trejtnarem, Karlem Sojákem, Láďou  Prudilem, Bohuslavem Vitamvásem,  Raabem, Vránou, Krejčím atd. Všechno jen volné partie. Zajímavou vzpomínku uvádí na naše první šachové setkání  Zdeněk. Hrál tehdy nějakou partii s Trejtnarem. René nemohl hru dokončit a hledal nějakého dohrávače za sebe. Nabídl jsem se já a kupodivu jsem tuto svou první  partii se  Zdeňkem vyhrál. Ovšem nebyla to zřejmě příliš moje zásluha. Už tehdy mi Zdeněk navrhl,  abych chodil do Slovanu Černá Pole hrávat šachy. Bohužel, obával jsem se zřejmě, že jsem na  to příliš  slabý a odmítl jsem. Ale ve škole jsme založili šachový kroužek a jeho 5 členů  (Dokládal, Jeřábek, Kalendovský, Sobocik, Závodný) sehrálo pak 1. přebor školy. A teď malý úryvek z mých šachových pamětí: „</w:t>
      </w:r>
      <w:r>
        <w:rPr>
          <w:rFonts w:cs="Arial" w:ascii="Arial" w:hAnsi="Arial"/>
          <w:i/>
          <w:sz w:val="18"/>
          <w:szCs w:val="18"/>
        </w:rPr>
        <w:t>Ale dříve než budu mluvit  o tomto přeboru, musím se zmínit o turnaji SHMP, hraném o pololetních prázdninách 2.-9. února 1964 v Domě pionýrů a mládeže. Několik týdnů před tím došlo pozvání od mistra Blatného na naši školu.  Turnaje jsme se zúčastnili z SVVŠ Elgartova tři. Závodný, Sobocik a já. Měl chodit myslím i Petr Dokládal, ale nechodil. Hrálo se bez šachových hodin, ale partie se někdy zapisovaly. Dochovaly se 2 moje partie. Se Závodným a s Ambrozem. Celý turnaj byl stálým bojem o vedení mezi Janečkem a Davidovou. Nakonec zvítězila o půl bodu Davidová, což nás všechny značně mrzelo. Co se týče mne, hrál jsem slabě. Pokud se dá ze vzpomínek turnaj  rekonstruovat, 2x jsem vyhrál a jednou remízoval. Pořadí bylo: 1. Davidová 6,5, 2. Janeček 6, 3.-4. Sobocik, Závodný 4,5…, 6. Kalendovský 2,5 (celkem 8 účastníků). Turnaj  řídili Blatný  a Rýc.</w:t>
      </w:r>
      <w:r>
        <w:rPr>
          <w:rFonts w:cs="Arial" w:ascii="Arial" w:hAnsi="Arial"/>
          <w:sz w:val="18"/>
          <w:szCs w:val="18"/>
        </w:rPr>
        <w:t xml:space="preserve">“  No a vidíte – třeba Antonín Janeček chodí občas i dnes hrávat turnaje do Boby centra – ale jen když dostane v Černovické léčebně vycházku. Lidské osudy jsou nevyzpytatelné… Dnešní gymnázium se tehdy jmenovalo „Střední všeobecně vzdělávací škola“ a my chodili do stejné třídy a dokonce jsme seděli v jedné lavici kdesi v pozadí třídy. To bylo výhodné – mohl jsem Zdeňkovi napovídat v dějepise, který ho moc nebavil a při zkoušení pan profesor Matějík chodíval zamyšleně po třídě a takovým drobnostem, jako bylo mé šuškání, nevěnoval moc pozornosti. Za to mne odměnil Zdeněk tím, že mne přitáhl do šachového klubu „Státní orgány“ (tak se šachový kroužek Slovanu Černá Pole osamostatnil a přejmenoval), kde jsme pod vedením pana Neboly hráli v městském přeboru družstev mezi samými zajímavými „staříky“, jako byli pánové Potůček, Mezník, Dr. Volný, Rybák, Fišnar, Holubík… Názvu „Státní orgány“ se nelekejte, nebyli to žádní tajní ani policajti, nanejvýš nižší soudní úředníci a hlavně normální šachisté. Nás tehdy zaujal pan Mezník, který se střídal na první desce s Potůčkem.  Jednak tím, že hrával bílými výhradně královský gambit, s nímž porážel i mistry a pak tím, že snad ani k jedné partii nepřišel zcela „střízlivý“. Jako slušně vychovaní mladíci jsme to tenkrát samozřejmě odsuzovali, dnes se na to dívám (tedy já) už jinak… Ve škole jsme pak Zdeňkovou zásluhou uspořádali několik šachových přeborů, na něž dodnes rádi vzpomínáme a s námi i pánové Vladimír Štefl, Jan Šimek, Pavel Zábrša, Petr Dokládal (ten se stal farářem), nebo Mirek Rychtecký, abychom přešli k těm, kdož hrají šachy závodně dodnes. Na Slepé jsem tehdy Zdeňka navštěvoval skoro každý den. Hlavním důvodem byl ovšem náš šachový zápas na sto partií (stále jsem musel dohánět „Bazildovo“ – školní přezdívka Zdeňka Závodného - vedení) a vedlejším, avšak neméně důležitým byl fakt, že u Závodných měli televizi, kterou si moji rodiče pořídili o mnoho let později (až v důchodu) a tak jsme spolu fandili našim v hokeji a fotbalu. Řada z našich tehdejších partií pronikla Zdeňkovou zásluhou i na stránky „Chess-Base“, takže každý náš potenciální soupeř ví, jaká zahájení jsme hrávali v roce 1964 nebo 1965.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Ale málokdo ví, že když měl jednou Zdeněk slavit narozeniny, tak mne napadlo dát mu pravý šachový dárek – uspořádali jsme na jeho počest šachový turnaj. Samozřejmě na Slepé. A protože jsme chtěli, aby byl ten turnaj významný (nejméně tak, jako tehdy Laskerův, Capablancův, Aljechinův memoriál), tak jsme tu soutěž také nazvali „Závodného memoriál“. A protože oslavenec byl ve formě, tak došlo v dějinách šachu k události jedinečné: Zdeněk Závodný svůj „memoriál“ vyhrál!  Ale nejen šachem živ je mladý člověk! Tehdy jsme poctivě cvičili i těla – chodili jsme hrávat fotbal do „Majlontu“ – na jedno přístupné travnaté hřiště u řeky v Maloměřících. To objevil Zdeněk Závodný, který tam měl někde v okolí babičku, tuším. A když nás fotbal přestal bavit, hráli jsme tam volné partie, ba i na slepo se leckterý z nás pokoušel hrát!  Tehdy byl Zdeněk silnějším hráčem – však také první třídu získal o pár let dříve – a navíc měl ještě jednu velikou zálibu: začal skládat šachové úlohy! A mým úkolem, který jsem hrozně rád plnil, bylo jeho úlohy zkoušet a pokud možno vyvracet, neboli hledat vedlejší řešení. Zdeněk vyhrál několik cen v úlohářských soutěžích, ale snad největší radost míval zpočátku, když mi ukazoval výstřižek ze Zemědělských novin nebo Svobodného slova, kde měl úlohu na diagramu! Jednou dokonce reprodukoval jeho dvojtažku velmistr Benkő v „Chess Life“, což byl nejprestižnější americký šachový časopis. Podle Zdeňkova vzoru jsem taky pár úloh složil, ale opravdové buňky k této „šachové poezii“ bohužel nemám. Tak jsem si to nahrazoval psaním básniček. Dodnes mám dva diplomy z tehdy velmi oblíbené literární soutěže „Strážnice Marušky Kudeříkové“. Jedna z těch oceněných (pochopitelně protiválečných!) básní se jmenovala „Zakopaný pes“, takže jistě pochopíte, co jsem si od spolužáků i „Bazildy“ vytrpěl za vtipné poznámky. Ale vraťme se ke Zdeňkovi. Na Slepé a později na Hoblíkově ulici, kam se Závodní přestěhovali (což je další kuriozita ze Zdeňkova jinak poklidného života – nový byt byl od starého vzdálen asi – 200 metrů!!), jsme hrávali turnaje a aby to bylo pro nás zajímavější, dali jsme si skromné přezdívky Keres (Rakovský), Olafsson (Dokládal), Larsen (Závodný) a Tal (Kalendovský). A ze zkratek jmen těchto v oné době vedoucích velmistrů vznikl i název šachového časopisu, který jsme se Zdeňkem vydávali: KOLT. Nejprve byl psaný ručně, pak nám jedno číslo vytiskla moje maminka na ormigu ve Vojenské akademii Antonína Zápotockého, kde pracovala jako písařka. Ale nejslavnější doba KOLTU nastala, když nám dovolil Franta Blatný tisknout náš list v Domě pionýrů a mládeže v Lužánkách. To jsme již byli oba vysokoškoláky. Já studoval archivnictví na „fildě“, Zdeněk dělal „strojárnu“ na VUT Brno. Naprosto nezapomenutelné pro mne zůstává, jak jsme šachovými tiskátky tiskli diagramy do každého čísla zvlášť (KOLT jsme vydávali asi ve dvou stovkách výtisků, které si objednávali zejména naši problemisté). No představte si to – dvěstě výtisků – v každém řekněme 12 diagramů – na každém diagramu tak 10 figurek – to je práce pro celý šachový kroužek na několik dní! Však nás taky pěkně bolely ruce! To už jsme pomalu na konci šedesátých let. V roce 1968 a 1969 jsme uspořádali v Domě pionýrů o prázdninách dva turnaje KOLTU a hráli na nich nejlepší tehdy dorostenci (Milan Babula, Ivan Hausner, Zdeněk Beil, Láďa Dobrovolský, Ivan Skoba, Ivan Achimský z Martina – ten dostal na turnaji chudák záchvat padoucnice) a junioři (Štefl, Závodný, Kalendovský aj.). Většina partií z těchto turnajů je zachována – zase díky Zdeňku Závodnému. Jeho metodický duch ho nutil vzorně opisovat tyto partie do sešitů, tak jako to předtím činil s partiemi, co jsme hráli v přeborech Elgartky. V roce 1968 vznikl oddíl vysokoškoláků – Univerzita Brno. Zdeněk tehdy nebyl mezi zakládajícími členy, působil stále ve „Státních orgánech“. Ale již o necelé dva roky později začal s námi absolvovat slavné pětileté tažení šachistů Univerzity z městského přeboru do extraligy. A to bez jediné přestávky: každou vyšší soutěž jsme vyhráli na první pokus! Zdeněk také jako první pronikl mezi brněnskou šachovou elitu – áčko Garguláka absolvoval již v roce 1970 (já byl tehdy na vojně v Plzni – a o tom, co se dělo v klubu mám dodnes schované desítky dopisů, které mi pravidelně Zdeněk do Plzně posílal. A zase měl něco, co jsem mu mohl jen závidět – modrou knížku!). Já se do elitního přeboru Brna probojoval až v roce 1972. Opět jsme hráli spolu, jenomže – Zdeňkovi chodila vytrvale fandit hezká tichá dívka z Kroměříže – Iva Morkusová. To víte, že po ní pokukovali skoro všichni mladší svobodní hráči i diváci, ale ona vytrvale seděla v Klubu školství a vědy jen u stolku Zdeňka Závodného. A tak se Zdeněk Závodný, který na gymplu nijak nepatřil k vyhlášeným milovníkům, spíše se dívek stranil, oženil z nás šachistů jako první! Zase nás všechny předběhl. No a tady bych snad mohl ty neuspořádané mladické vzpomínky na Zdeňka Závodného ukončit. Ale – nemohu! Ještě Vám musím říci, jak se z nás stali v jistém slova smyslu rivalové. Rivalové – sběratelé šachové literatury. První náběh k sběratelství šachových knížek v nás vyvolaly cyklostylované seznamy knížek k prodeji, které členům klubu Kotva (tedy přátel šachového problému) rozesílal ing. Ilja Mikan. Nabízel tehdy plno starých německých knížek o úlohovém i praktickém šachu – po 5-10 korunách! A tak jsme u něj začali objednávat. Nejdřív jsme se se Zdeňkem domlouvali, co by tak kdo z nás chtěl, pak jsme si s ing. Mikanem začali dopisovat každý zvlášť. A tady začíná ta rivalita. Pak zase nás jednou pan Nebola zavedl do jakési místnosti v prvním patře dnešního „Divadla Bolka Polívky“, kde otevřel velkou zasklenou skříň a řekl: hoši – berte si! A my se vrhli na krásně vázané staré šachové knihy a časopisy, které nám takto, nadějným juniorům, náčelník klubu nabídl. Za nějakou dobu objevil Zdeněk v novinách šachový inzerát: jedna paní z Doubravníka nabízela šachovou literaturu po manželovi. Zdeněk tehdy přemluvil tatínka (mimochodem pan Antonín Závodný byl výborným skladatelem dechové hudby a jeho skladby se provozují zejména v Rakousku a Německu dodnes a Zdeňkovi prý chodí skromné „dividendy“), který vzal auto (to se ovšem Zdeněk nikdy řídit nenaučil a ani auto nemá) a do Doubravníka si zajeli. Podrobnosti o jednání s onou vdovou neznám, ale dodnes ten nákup Zdeňkovi závidím: za pár set korun si pořídil základ své nynější šachové knihovny, která je snad kromě sbírky velmistra Karla Mokrého již největší v České republice. A Zdeněk umí své poklady využívat: jako rozený metodik dokáže zpracovat jakékoliv téma z historie šachových zahájení, řadu témat ze střední hry a kombinování, prostě stal se z něho jeden z našich nejlepších metodiků. A dotvrzuje to stovkami brožur ze svého „SNZZ“ (Soukromého nakladatelství Zdeňka Závodného), které většinou sám nejen napsal, ale i graficky zpracoval a nechal u pana Fialy v Olomouci vytisknout. Ani on, ani jeho pár spolupracovníků (Josef Hladík, Jan Žižka, Ing. Vladimír Kos, Zdeněk Libiš, já) z toho nikdy nezbohatli, neboť Zdeněk ty svoje knížky prodával a prodává po 10-20 korunách, tedy vlastně za pořizovací ceny. Také jeden unikát (nebo řekněme primát) mezi šachisty a podnikateli, který mu patří.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1"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Opět U Pásků</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Červnový bleskový turnaj v restauraci „U Pásků“ v Brně měl dvacet účastníků a zahájil druhou stovku těchto oblíbených soutěží pro veřejnost. Výsledek: 1. Stanislav Staněk 17,5(19), 2. Milan Smištík (oba Bydo Zakřany) 17, 3. René Přibyl (Průkopník Bystrc) 16,5, 4. Dominik Parák (Vsetín) 15, 5. Michal Šípek (Lok. Brno) 14, 6. Tomáš Fojtík (SPgŠ Znojmo) 13 atd. </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tabs>
          <w:tab w:val="clear" w:pos="1758"/>
          <w:tab w:val="left" w:pos="567" w:leader="none"/>
          <w:tab w:val="left" w:pos="851" w:leader="none"/>
        </w:tabs>
        <w:suppressAutoHyphens w:val="true"/>
        <w:overflowPunct w:val="true"/>
        <w:autoSpaceDE w:val="true"/>
        <w:spacing w:before="120" w:after="0"/>
        <w:jc w:val="both"/>
        <w:textAlignment w:val="auto"/>
        <w:rPr>
          <w:rFonts w:ascii="Arial" w:hAnsi="Arial" w:cs="Arial"/>
          <w:sz w:val="18"/>
          <w:szCs w:val="18"/>
          <w:u w:val="single"/>
        </w:rPr>
      </w:pPr>
      <w:r>
        <w:rPr>
          <w:rFonts w:cs="Arial" w:ascii="Arial" w:hAnsi="Arial"/>
          <w:sz w:val="18"/>
          <w:szCs w:val="18"/>
          <w:u w:val="single"/>
        </w:rPr>
        <w:t>Vyhrál Přibyl</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Tropické dny a blížící se prázdniny se podepsaly na slabší účasti dětí na tradičním turnaji „Druhé úterý“ v brněnském Bobycentru. Za řízení Karla Kratochvíla k šachovnicím usedlo „jen“ pětadvacet dětí, z toho devatenáct v turnaji A (pokročilí), šest v turnaji B (začátečníci) – ten se pak samozřejmě hrál systémem každý s každým na pět kol. Turnaj vyhrál tetčický Radek Přibyl před domácími Adamem Dvořákem a Martinem Hoškem – všichni získali shodně čtyři body, takže o konečném pořadí muselo rozhodovat pomocné hodnocení. Domácí byli hodně zvědaví na formu svých mladších žáků – zatímco Adam Dvořák příjemně překvapil a překvapivě porazil i své kolegy z předních šachovnic družstva sestavovaného na víkendové mistrovství, Jiří Musil a Lukáš Sikora se ukázali jako totálně z formy. Nezbývá než doufat, že se to do víkendu změní. Ve vedlejší turnaji začátečníků s velkým přehledem a stoprocentním ziskem pěti bodů z pěti zvítězil domácí Ondřej Šaršon.</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o prvním olympijském dnu vedou favorité</w:t>
      </w:r>
    </w:p>
    <w:p>
      <w:pPr>
        <w:pStyle w:val="Normal"/>
        <w:tabs>
          <w:tab w:val="clear" w:pos="1758"/>
          <w:tab w:val="left" w:pos="567" w:leader="none"/>
          <w:tab w:val="left" w:pos="851" w:leader="none"/>
        </w:tabs>
        <w:spacing w:before="120" w:after="0"/>
        <w:jc w:val="both"/>
        <w:rPr/>
      </w:pPr>
      <w:r>
        <w:rPr>
          <w:rFonts w:cs="Arial" w:ascii="Arial" w:hAnsi="Arial"/>
          <w:sz w:val="18"/>
          <w:szCs w:val="18"/>
        </w:rPr>
        <w:tab/>
        <w:t xml:space="preserve">Úterní slavnostní zahájení III. letní Olympiády dětí a mládeže na zaplněném zimním stadionu v Ústí nad Labem vrcholící zapálením olympijského ohně patronkou Jihočeského kraje Kateřinou Neumannovou bylo možno sledovat v přímém přenosu </w:t>
      </w:r>
      <w:hyperlink r:id="rId80">
        <w:r>
          <w:rPr>
            <w:rStyle w:val="InternetLink"/>
            <w:rFonts w:cs="Arial" w:ascii="Arial" w:hAnsi="Arial"/>
            <w:color w:val="000000"/>
            <w:sz w:val="18"/>
            <w:szCs w:val="18"/>
            <w:u w:val="none"/>
          </w:rPr>
          <w:t>internetové televize</w:t>
        </w:r>
      </w:hyperlink>
      <w:r>
        <w:rPr>
          <w:rFonts w:cs="Arial" w:ascii="Arial" w:hAnsi="Arial"/>
          <w:sz w:val="18"/>
          <w:szCs w:val="18"/>
        </w:rPr>
        <w:t xml:space="preserve"> – dobrý námět pro některou z vrcholných šachových akcí.</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I zde se ukázalo, že firma šijící dresy jihomoravské výpravě odvedla mimořádně zdařilou práci. Žluto-zeleno-modré úbory byly i v televizi naprosto nepřehlédnutelné.</w:t>
      </w:r>
    </w:p>
    <w:p>
      <w:pPr>
        <w:pStyle w:val="Normal"/>
        <w:tabs>
          <w:tab w:val="clear" w:pos="1758"/>
          <w:tab w:val="left" w:pos="567" w:leader="none"/>
          <w:tab w:val="left" w:pos="851" w:leader="none"/>
        </w:tabs>
        <w:spacing w:before="120" w:after="0"/>
        <w:jc w:val="both"/>
        <w:rPr/>
      </w:pPr>
      <w:r>
        <w:rPr>
          <w:rFonts w:cs="Arial" w:ascii="Arial" w:hAnsi="Arial"/>
          <w:sz w:val="18"/>
          <w:szCs w:val="18"/>
        </w:rPr>
        <w:tab/>
        <w:t xml:space="preserve"> Šachová část Olympiádymá skvělou reklamu už tím, že se hraje ve vstupních prostorách Olympijského domu a nemůže ji minout nikdo ze sportovců ani návštěvníků. Navíc se hned ve středu ráno objevil odkaz na on-line přenos partiína první straně </w:t>
      </w:r>
      <w:hyperlink r:id="rId81">
        <w:r>
          <w:rPr>
            <w:rStyle w:val="InternetLink"/>
            <w:rFonts w:cs="Arial" w:ascii="Arial" w:hAnsi="Arial"/>
            <w:color w:val="000000"/>
            <w:sz w:val="18"/>
            <w:szCs w:val="18"/>
            <w:u w:val="none"/>
          </w:rPr>
          <w:t>olympijského webu</w:t>
        </w:r>
      </w:hyperlink>
      <w:r>
        <w:rPr>
          <w:rFonts w:cs="Arial" w:ascii="Arial" w:hAnsi="Arial"/>
          <w:sz w:val="18"/>
          <w:szCs w:val="18"/>
        </w:rPr>
        <w:t xml:space="preserve"> a svítí tam doteď! Přitom ze zajištění přenosu se stalo malé drama. Svazové digitální desky a hodiny určené pro přenos totiž špatnou domluvou se sekretariátem ŠSČR skončily na turnaji v sousedních Teplicích a jedině díky Petru Zálešákovi, který na poslední chvíli upravil svou trasu z Prušánek do Ústí přes Poštornou a Nový Bor, se podařilo schrastit potřebný počet přenosového materiálu.</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bytové podmínky v Ústí jsou o něco spartánštější než předloni v Brně. Každý kraj obsadil jednu ústeckou základní školu a účastníci spí ve školních třídách (mnohým z vedoucích to možná asociovalo dávné vzpomínky na celostátní spartakiády) ve spacích pytlích na karimatkách. Pravda, značkový spací pytel Husky s logem her a karimatku si účastníci odvezou domů jako suvenýr z letošních her.</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První den šachových soubojů nepřinesl větší překvapení a pořadí krajských výprav prozatím poměrně dobře kopíruje úvodní nasazení. Olympijské body 7-5-4-3-2-1 vybojuje vždy prvních 6 sportovců v každé kategorii.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Olympiádě střídá jižní Morava Ostravsko</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Druhý den III. Letní olympiády dětí a mládeže skončil pohromou pro dosud vedoucí výpravu Moravskoslezského kraje obhajující zlato v hodnocení krajů. Naopak se dařilo medailovým aspirantům z jihu Moravy. Lukáš Kuchynka i Karolína Zavadilová figurují po 5 kolech na 1. místě! Pravdou ovšem je, že zejména Karolína se o své umístění dělí se 2 dalšími soupeřkami a do medailového pořadí budou chtít promluvit ještě další 4 hráčky.</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I Lukáše čekají ještě těžcí soupeři (zítra ráno se utká s Lukášem Vlasákem, který to na něj tradičně umí), ovšem dnes hrál Lukáš velkolepě. Vyhrál všechny 3 své partie a jak vyhrál! Na prvního nasazeného Honzu Krejčího (2279) se vrhl jako hladový vlk, neohroženě v zavřené španělské vypochodoval všemi pěšci královského křídla a v závěru si dokonce dovolil malou parádu v podobě oběti dámy.</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podvečerní partii s Jirkou Kočiščákem zase předvedl typickou sicilskou oběť jezdce na d5 – prostě radost pohledět. Předloni měl Lukáš podobný start, ale v předposledním kole naprosto zbytečně lámal přes koleno jen o něco lepší pozici s Adamem Gabrielem a stálo ho to zlato. Tak ať mu to tentokrát vyjde!</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V hodnocení krajů se Ostraváci po dnešku propadli tak hluboko, že na zlatou obhajobu už to moc nevypadá. Trumfy zřejmě drží v rukou omladina z Hradecka, protože má na bodovaných místech 3 zástupce (z toho 2 se šancí na zlato) na rozdíl od jižní Moravy, kde se starší slečně a mladšímu žákovi příliš nedaří. Konečné zítřejší pořadí vytažené z věštecké koule je tedy následují: 1. Královéhradecký kraj, 2. Jihomoravský kraj, 3. Moravskoslezský kraj.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 xml:space="preserve">Lukáš Kuchynka olympijským vítězem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Suverénním vítězem III. Olympiády dětí a mládeže v kategorii starších žáků se stal Lukáš Kuchynka z ŠK HPM TEC Hustopeče. Ani v posledním kole nedal šanci Václavu Růžičkovi ze Středočeského kraje a udržel půlbodový náskok (tedy vlastně bodový, na Olympiádě se zcela netradičně bodovalo 3 body za výhru partie, 1 bod za remízu a 0 za prohru) před nejvýše nasazeným Janem Krejčím. O Lukášově výkonu a zejména partiích s hlavními konkurenty Krejčím, Kočiščákem a Vlasákem se dá hovořit jedině v superlativech.</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Honza Krejčí hrál rovněž ve velké formě a aby nikdo nepochyboval, že na MČR v Zaječicích hájil oprávněně první desku Frýdku-Místku před finalistou MČR mužů Jiřím Kočiščákem, ve vzájemné partii 7. kola ho porazil a udělal tak největší radost výpravě z Královéhradeckého kraje, která o jediný bod udržela vedení v prestižní soutěží krajů.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ro krajské týmy vybojovalo vždy prvních 6 hráčů 7-5-4-3-2-1 bodů. Při rovnosti bodů rozhodoval nižší součet umístění všech 4 borců – tedy větší vyrovnanost celé výpravy. Mimochodem v celkovém hodnocení ze všech sportovních disciplín vede celkem suverénně jižní Morava - pan hejtman bude mít radost a to je dobrá zpráva pro financování mládežnického sportu včetně šachu . Jih Moravy měl také nejvíce zástupců na medailovém ceremoniálu a na videozáznamu je to i pěkně slyšet.</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Bronzovou medaili pro jižní Moravu vybojovala Karolína Zavadilová. Karolína hrála výborně, jen škoda, že obě partie proti hlavním konkurentkám Sabolové a Johnové skončily katastrofou, kterou si sama vykoledovala. Marie Ševčíková a zejména Jirka Musil nehráli ve své nejlepší formě, ale šéf výpravy Ing. Luboš Kuchynka je přesto pochválil za snahu.</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Účastníci Olympiády se domů rozjíždějí až v neděli (v sobotu večer je závěrečný ceremoniál) a ihned poté se pokusíme zprostředkovat přímé zážitky účastníků výpravy a přineseme rozsáhlou fotogalerii.</w:t>
      </w:r>
    </w:p>
    <w:p>
      <w:pPr>
        <w:pStyle w:val="Normal"/>
        <w:tabs>
          <w:tab w:val="clear" w:pos="1758"/>
          <w:tab w:val="left" w:pos="567" w:leader="none"/>
          <w:tab w:val="left" w:pos="851" w:leader="none"/>
        </w:tabs>
        <w:spacing w:before="120" w:after="0"/>
        <w:jc w:val="both"/>
        <w:rPr/>
      </w:pPr>
      <w:r>
        <w:rPr>
          <w:rFonts w:cs="Arial" w:ascii="Arial" w:hAnsi="Arial"/>
          <w:sz w:val="18"/>
          <w:szCs w:val="18"/>
        </w:rPr>
        <w:tab/>
        <w:t>Prozatím se můžete podívat na </w:t>
      </w:r>
      <w:hyperlink r:id="rId82">
        <w:r>
          <w:rPr>
            <w:rStyle w:val="InternetLink"/>
            <w:rFonts w:cs="Arial" w:ascii="Arial" w:hAnsi="Arial"/>
            <w:color w:val="000000"/>
            <w:sz w:val="18"/>
            <w:szCs w:val="18"/>
          </w:rPr>
          <w:t>multimediální stránku</w:t>
        </w:r>
      </w:hyperlink>
      <w:r>
        <w:rPr>
          <w:rFonts w:cs="Arial" w:ascii="Arial" w:hAnsi="Arial"/>
          <w:sz w:val="18"/>
          <w:szCs w:val="18"/>
        </w:rPr>
        <w:t xml:space="preserve"> Olympiády, kde je k dispozici záznam z medailového ceremoniálu, z něhož však nějak vypadlo (že by pro počínající déšť?) vyhodnocení obou mladších kategorií. Šachisté jsou až na samotném konci záznamu za atlety a stolními tenisty, ale vyplatí se mrknout i na začátek, kde uvidíme mj. spokojeného olympijského otce Luboše Kuchynku a také se dozvíme, proč „šachová loby“ o účast šachistů na Olympiádě tolik stojí. Kromě toho, že jde o skvělou akci placenou z jiných než šachových peněz je důvodem zejména bourání zdí mezi šachem a ostatními sportovními disciplínami. Opět jsme si museli od moderátora ceremoniálu vyslechnout pochybnosti, zda šachy jsou sportem nebo ne – pokud šachy na olympijském programu zůstanou, časem taková úvaha nikoho ani nenapadne.</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Zda zůstaneme olympijským sportem alespoň mezi mládeží, rozhodne iniciativa šachistů v krajích, které kandidují na pořadatelství příští Olympiády v roce 2009. Bez jejich osobní intervence je daleko pravděpodobnější „obměna“ za jiný, prozatím neolympijský sport. Pavel Chrz zaslouží za předloňský lobbing i letošní organizaci Olympiády v Ústí naprosté absolutorium. Hodně zdaru jeho následovníkům.</w:t>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 xml:space="preserve">To byla Olympiáda mládeže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Hry III. letní olympiády dětí a mládeže České republiky skončily a je otázkou, zda budou pro šachisty pokračovat i za 2 roky. Bez lobbingu v krajích kandidujících na pořadatele této veleakce se čtyřtisícovou účastí a mnohamilionovým rozpočtem z ní mohou šachy jako neolympijský sport velmi rychle vypadnou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Jako o možném pořadateli příštích her se mluví už od předloňska o Táboru, padly i zmínky o Praze a Moravskoslezském kraji. Letos patří všechna čest Pavlu Chrzovi, i když Olympiádu platí někdo jiný a ubytování a stravování je zajištěno centrálně pro všechny sportovce, vyžaduje funkce ředitele dlouhodobou komunikaci s pořádající agenturou, krajským úřadem a ostatními sporty, což nemusí být vždy zcela jednoduché.</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Jak se to dařilo pořadatelům v Ústí nad Labem si můžete přečíst v přiložené Záverečné zprávě.</w:t>
      </w:r>
    </w:p>
    <w:p>
      <w:pPr>
        <w:pStyle w:val="Normal"/>
        <w:tabs>
          <w:tab w:val="clear" w:pos="1758"/>
          <w:tab w:val="left" w:pos="567" w:leader="none"/>
          <w:tab w:val="left" w:pos="851" w:leader="none"/>
        </w:tabs>
        <w:spacing w:before="120" w:after="0"/>
        <w:jc w:val="both"/>
        <w:rPr/>
      </w:pPr>
      <w:r>
        <w:rPr>
          <w:rFonts w:cs="Arial" w:ascii="Arial" w:hAnsi="Arial"/>
          <w:b/>
          <w:bCs/>
          <w:sz w:val="18"/>
          <w:szCs w:val="18"/>
        </w:rPr>
        <w:tab/>
      </w:r>
      <w:r>
        <w:rPr>
          <w:rFonts w:cs="Arial" w:ascii="Arial" w:hAnsi="Arial"/>
          <w:sz w:val="18"/>
          <w:szCs w:val="18"/>
        </w:rPr>
        <w:t>„Byli jsme při tom“ si  může  říci  4126 přímých účastníků olympiády, kteří se   dnes rozjíždí do svých domovů s nezapomenutelnou vzpomínkou na společné soutěžení mladých sportovců více než dvacítky sportovních odvětví.</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ořadatelé organizačního výboru Her se snažili připravit událost na úrovni, aby co nejvíce připomínala světové setkání Olympijských her. Od slavnostního zahájení dle protokolu OH, za účasti našich slavných olympioniků historie i současnosti v roli vlajkonošů krajů, olympijského ohně, hymny, slibu soutěžích a rozhodčích, přes Olympijský dům, olympijské autobusy, olympijské akreditační karty, na které bylo snad skoro vše  v Ústí zdarma, veřejné olympijské ceremoniály na náměstí až po slavnostní zakončení se zhasínáním olympijského ohně, předáváním olympijské vlajky,  prohlášením předsedy ČOV o zakončením her a státní hymny České republiky.   Jen nejúspěšnější si vezou památku Her nejcennější - olympijské medaile, jejichž hodnotu nelze vyčíslit,  vzpomínky a hrdost nad vlastní účastí spojenou s reprezentací svého kraje však zůstanou všem.</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Samozřejmě, „mega akce“ musí mít zákonitě i své drobnější nevýhody. Nejpohodlnější rozhodně nebylo ubytování na karimatkách ve školních třídách, ke kterému bylo nejvíce připomínek, navíc více sportů pohromadě ve třídě. Při takovém počtu sportovců jiné varianty nebylo. Dárek pro každého účastníka, značkový spací pytel s logem her na památku snad alespoň trochu toto nahradil. Stravování ve školách  si však vychvalovali snad všichni (velké porce, výběr, zeleninová příloha, bohaté snídaně, 2x 1,5 litru pití na den).  Jistě se museli najít další drobnosti, které byli na nižší úrovni než třeba na mistrovství republiky daných sportovních odvětví. Ostatně děje se tak i na velkých  Olympijských hrách. Každý vrcholový sportovec ví, proč na ně jede. Že špičkový tenista, zvyklý na vlastní šatnu, se na OH připravuje na zápas jen  za ohrádkou, na  luxusní apartmá mohou nejlepší zapomenout, ale přesto světová špička bere svoji účast na OH jako vrchol své kariéry. Samozřejmě, jsou velmi malé výjimky vrcholových sportovců, které z popsaných důvodů tuto nádhernou akci ignorují.  Ale vzpomeňme na slova Jaromíra Jágra ze začátku slavného turnaje v Naganu, kterému se objevili zdravotní problémy a před televizními kamerami na dotaz prohlásil, že se možná již na žádnou další olympiádu nedostane a rozhodně zde kvůli svému zranění nehodlá žádný zápas vynechat, vždyť je to jedinečná příležitost na OH reprezentovat.  </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K této akci patří i bezpečnostní opatření, které bylo zajištěno městskou policií v každém objektu až se to mohlo zdát přehnané. Rozhodně však nebylo a jedinou snahu o  narušení zvenčí odhalila policie a výtržníka u budovy školy zatkla do 30 vteřin. Paradoxem je, že až v té době  přispěchala některá celorepubliková média a když zjistila, že je vše v pořádku, reportáž si  upravila, aby mohla být „divácky zajímavá“.  Do té doby byly „plné olympiády“ jen krajská média, které se navíc účastníků rozdávala na památku zdarma, ale celorepublikové vydání a hlavně  vysílání, i přes předběžná jednání, byla dost pasivní. Mají však být reportáže z olympiády a na ČT4 se v pátek můžeme těšit na tradiční, nyní olympijský, pořad „V šachu“.</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 nyní již k šachovým soutěžím. Šachy byly umístěny do samého „srdce“ Her, do Olympijského domu. Dá se říci, že každý účastník i divák Her, navštívil olympijský dům a hned u vchodových dveří nemohl nepostřehnout 6 m2 velkou digitální šachovnici s probíhajícími 4 on-line partiemi. Protože to ještě nikdy neviděl, alespoň na pár vteřin se u ní zastavil. Bylo zajímavé odpovídat na dotazy od lidí šachu  nezasvěcených, ale překvapivé a potěšitelné bylo, kolik dotazů od jiných sportovců a trenérů bylo i  „odborných“ (Jaké mají děti ela ? Hraje se švýcarským systémem ?, atd..). Pak jsme se dozvěděli, že tazatel chvíli šachový kroužek ve svém městě navštěvoval,  byl dříve přeborníkem okresu nebo jeho dítě se šachu věnovalo. Tady je další cesta pro šachy jak nabýt prestiže srovnatelné s jinými sporty. Bude-li co nejvíce lidí šachu rozumět, budou je zajímat partie, přilákáme tím další diváky a příznivce.   Za tím stojí práce  nedocenitelná práce trenérů, vedoucích kroužků a dalších lidí, kteří učí žáčky základům šachu.</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Turnaj tedy probíhal za trvalého „dohledu“ diváků, médií, V.I.P hostů. Umístěn byl v přízemí hlavního dění olympijského domu. Oddělen a tím mírně odhlučněn byl 2 metry vysokou  skleněnou ohrádkou.  Připomínky k občasnému hluku, který samozřejmě nešlo omezit, byly jen z jedné krajské výpravy,  ostatní trenéři byli výběrem místa i s touto drobnou nevýhodou nadšeni, stejně tak milí hosté, předseda VV ŠSČR a komise mládeže pánové ing. Petr Herejk a ing. Jaroslav Říha. Trenéři se shodli, že v tomto ohledu jsou podmínky ke hře srovnatelné s velkými Open-turnaji. Či bych připomenul, že absolutní světová esa hrají uzavřený turnaj 19.kategorie ve Wijk aan Zee za metrovým zábradlím sálu pro stovky účastníků dalších turnajů i s provozovaným bufetem v sále. Ticho či hluk je též pro ně srovnatelný s podmínkami zde. Světový trend v propagaci šachu a přiblížení se co nejvíce divákům, bude v tomto směru nejspíš pokračovat  a o je pro šachisty určitě dobře.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Internet je současností a budoucností propagace šachu, i z Her šly on-line partie v počtu devíti. Odkaz byl umístěn po celou dobu na titulní stránce olympiády ! Samozřejmě dále odkazy na mnohých šachových serverech krajů či klubů. Pořadatelé připravili kromě digitální projekce, nejnovější hrací materiál, hodiny DGT XL, Stauton figury a dřevěných šachovnicích, i v této „maličkosti“ je základ úspěchu.</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Poprvé u nás bylo odzkoušeno počítání bodů 3-1-0, je jako varianta v pravidlech FIDE, která to již též zkoušela i v turnajích FIDE a je zakotveno v řídícím Swiss-manageru, oficiálního programu FIDE. Názory mohou být různé. V každém případě nebyly žádné krátké remízy, které by se např. v předposledním kole náročného posledního dvojkola jistě hráčům hodily. A diváci, šachisté i nešachisté v sále a samozřejmě ti na internetu nebyly ochuzeni o sledování on-line partií až do vyčerpání všech možností hráčů, jak se jinde při častějších remízách bohužel  stává. FIDE teď hledá, za podpory velmistrů ze světové špičky, model, jak zabránit krátkým remízám, zjevně poškozující šachový sport. Uvidíme, jak podobný bude konečný výsledek mezinárodní federace.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Hrálo se Fischerovým systémem 2x 45 minut + 30 vt za tah  švýcarským systémem na 7 kol.  Kromě olympijských medailí ve 4 kategoriích (starší, mladších dívky a chlapci)   se letos, jako novinka, hrálo i o medaile soutěže družstev, do které se započítávala pouze bodovaná místa na 1.-6. místě daného kraje (7-5-4-3-2-1). Je zřejmé, že rozdíly byly vyrovnané a kolo od kola se pořadí dost měnilo.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Ve starších žácích jsme viděli již silné a zkušené mladíky : Krejčí, Kočiščák a Kuchyňka. Na medaile v této silné kategorii dosáhli pouze dva z nich a ještě navíc měli cestu za nimi velmi těžkou. Lukáši Kuchyňkovi z kraje Jihomoravského však patří zlato právem. Největší smolař mistrovství ČR Tomáš Kraus z kraje Královehradeckého, který musel ze Seče kvůli nemoci odcestovat, si přijel zpravit chuť na olympiádu. Bezchybným soustředěným výkonem neumožnil ani jedinou půlku soupeřům a stal se tak olympijským vítězem soutěže mladších žáků. Ve starších dívkách si zlatou medaili pohlídala první nasazení Kristýna Havlíková z Plzeňského kraje. V mladších žákyních byl boj vyrovnaný,  lepším pomocným hodnocením  se olympijskou vítězkou stala Kristýna Sabolová z Pardubického kraje.</w:t>
      </w:r>
    </w:p>
    <w:p>
      <w:pPr>
        <w:pStyle w:val="Normal"/>
        <w:tabs>
          <w:tab w:val="clear" w:pos="1758"/>
          <w:tab w:val="left" w:pos="567" w:leader="none"/>
          <w:tab w:val="left" w:pos="851" w:leader="none"/>
        </w:tabs>
        <w:spacing w:before="120" w:after="0"/>
        <w:jc w:val="both"/>
        <w:rPr/>
      </w:pPr>
      <w:r>
        <w:rPr>
          <w:rFonts w:eastAsia="Arial" w:cs="Arial" w:ascii="Arial" w:hAnsi="Arial"/>
          <w:sz w:val="18"/>
          <w:szCs w:val="18"/>
        </w:rPr>
        <w:t xml:space="preserve">     </w:t>
      </w:r>
      <w:r>
        <w:rPr>
          <w:rFonts w:cs="Arial" w:ascii="Arial" w:hAnsi="Arial"/>
          <w:sz w:val="18"/>
          <w:szCs w:val="18"/>
        </w:rPr>
        <w:tab/>
        <w:t xml:space="preserve">Ve družstvech to bylo nejvíce dramatické. Kolo před koncem se do čela senzačně dostal domácí Ústecký kraj a potěšil tak příznivce „vstupem“ na „přenášené“ šachovnice, na kterých se hraje o medaile. Jednou výhrou, remízou a dvěmi prohrami však i přes vyrovnanost hráčů (všichni v první polovině) klesl na místo šesté a zbyla na něj jen jedna medaile ve starších dívkách. Plzeňský kraj skončil pátý díky vítězství starší dívky. Olomoucký kraj si velmi přál medaili z družstev, chyběl jediný bod,  stříbro v obou chlapeckých kategorií je však jistě úspěchem. Díky výhře staršího chlapce a bronzu mladší dívky si bronz z družstev veze domů jeden z favoritů Jihomoravský kraj. Na  medaile dofinišoval nejúspěšnější kraj v ČR Moravskoslezský. Díky závěru, kde ukořistil přeci jen mladší žák bronz (nebýt toho, bez medaile by to bylo největší překvapení posledních let) a ostatní skončili na bodovaných místech patří okolí Frýdku-Místku stříbro. V mladších kategoriích dominoval vítězný kraj, díky zlatu v chlapcích a „skorozlatu“ v dívkách si veze medaili nejcennější i ve družstvech kraj </w:t>
      </w:r>
      <w:r>
        <w:rPr>
          <w:rFonts w:cs="Arial" w:ascii="Arial" w:hAnsi="Arial"/>
          <w:bCs/>
          <w:sz w:val="18"/>
          <w:szCs w:val="18"/>
        </w:rPr>
        <w:t>Královehradecký</w:t>
      </w:r>
      <w:r>
        <w:rPr>
          <w:rFonts w:cs="Arial" w:ascii="Arial" w:hAnsi="Arial"/>
          <w:sz w:val="18"/>
          <w:szCs w:val="18"/>
        </w:rPr>
        <w:t xml:space="preserve">.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Vyhlášení se uskutečnilo při medailovém ceremoniálu v pátek večer na Lidickém náměstí. Ve volný den pro šachisty využilo pět výprav nabídku ředitele autora této zprávy k výletu do pískovcových skal v Tisé, aby si prohlédli šest desítek skalních útvarů pojmenovaných  v průvodci dle svého vzhledu po zvířatech (např. hroch), zeměpisných území (obrys Afriky), ale i lidech-povoláních (starosta).  Další výpravy šly fandit svým krajským kamarádům na finále jiných disciplín, či navštívili ZOO nebo výletní zámeček Větruše, nově opravený, kde se v roce 1972 hrálo mistrovství ČR mužů v šachu. Jen jedna výprava, která chtěla medailí více, využila volný den k tréninku, vždyť příští olympiáda je již za necelých 24 měsíců… Večer byl již zmíněný závěrečný ceremoniál a ráno odjezd autobusy či speciálně vypraveným vlakem (expres Ústí n.L.-Ostrava, který nikde nestaví…)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Co říci závěrem. Pokud budou účastníci na tuto krásnou olympiádu rádi vzpomínat, splnila celá akce účel. Na slavnostním zahájení vyzvala úspěšná olympionička  Květa Jeriová – Pecková k bojům fair-play, na zakončení všem za tento přístup poděkovala. I v šachu nebylo jediného sporu a odborně fundovaní trenéři zde dotvořili vzájemnou přátelskou atmosféru.  Šachy se určitě zviditelnily, čemuž přispěli všichni startující, trenéři, pořadatelé, diváci, webmastři všech stránek, organizátoři výprav a snad mohu říci, že i náš pořadatelský tým.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Letní hry skončily, za dva roky proběhnou další. Některé děti odrostou, mladší již teď přemýšlí, jak se dostat opět do nominace. Vejde se však opět místo pro šachisty, jako sport, který není na OH? To záleží pouze na pořadatelském kraji a tedy na šachistech z daného kraje, zda se jim podaří příslušný krajský úřad přesvědčit, popularita šachu z této olympiády může být dobrým pomocným argumentem. Do konce srpna se musí kraje přihlásit na kandidátku, ale již se sestavou sportů. Kandiduje váš kraj a počítá s naším sportem ? Dle neoficiálních informací má kandidovat Jihočeský, Praha (oba s velkou nadějí neúspěšných kandidátů letošní olympiády), „Meka“ mládežnického šachu, kraj  Moravskoslezský a možná další.     V každém případě by bylo vhodné, aby se šachy na olympiádě udržely a budoucímu pořadateli opravdu od srdce přeji, aby se o něm psalo, že šachy na olympiádě 2009 předčili olympiádu 2007. Vždyť, jak říkají sportovci, rekordy jsou od toho, aby se překonávaly! </w:t>
      </w:r>
    </w:p>
    <w:p>
      <w:pPr>
        <w:pStyle w:val="Normal"/>
        <w:tabs>
          <w:tab w:val="clear" w:pos="1758"/>
          <w:tab w:val="left" w:pos="567" w:leader="none"/>
          <w:tab w:val="left" w:pos="851" w:leader="none"/>
        </w:tabs>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a úplný závěr bych chtěl poděkovat celému organizačnímu výboru Her v čele s Mgr. Zdeňkem Kubcem za uspořádání této akce jejíž jsme mohli být součástí. A z naší šachové disciplíny bych chtěl poděkovat za nezištnou pomoc Petru Zálešákovi za půjčení a servis digitálních šachovnic, 1. Novoborskému za zapůjčení digitálních šachovnic, ŠO Svádov Olšinky za zapůjčení nejnovějších digitálních hodin, Jaroslavu Benákovi za roli hlavního rozhodčího, webmastrům za propagaci na  titulních stránkách olympiády, krajů a klubů (LODM, ŠSČR, N.Bor, JM kraj, KH kraj, JČ kraj, BŠS  a další) za všem účastníkům a trenérům za příkladný přístup a svému týmu za organizaci, jmenovitě Honzovi Sedlákovi, Jaromíru Šulcovi, Katce Forštové,  Jiřímu Išovi, Ing. Liboru Chocholovi, Martinu Pelákovi, Františce Čechové, Františku Novákovi a webmastrovi Miloši Hladěnovi,  a samozřejmě pořadatelskému ŠK Spartak Ústí n.L.</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V Ústí n.L. 24.06. 2007       Pavel Chrz, ředitel šachu při olympiádě </w:t>
      </w:r>
    </w:p>
    <w:p>
      <w:pPr>
        <w:pStyle w:val="Heading1"/>
        <w:tabs>
          <w:tab w:val="clear" w:pos="1843"/>
          <w:tab w:val="left" w:pos="0" w:leader="none"/>
          <w:tab w:val="left" w:pos="567" w:leader="none"/>
          <w:tab w:val="left" w:pos="851"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r>
    </w:p>
    <w:p>
      <w:pPr>
        <w:pStyle w:val="Heading1"/>
        <w:tabs>
          <w:tab w:val="clear" w:pos="1843"/>
          <w:tab w:val="left" w:pos="0" w:leader="none"/>
          <w:tab w:val="left" w:pos="567" w:leader="none"/>
          <w:tab w:val="left" w:pos="851" w:leader="none"/>
        </w:tabs>
        <w:suppressAutoHyphens w:val="true"/>
        <w:overflowPunct w:val="true"/>
        <w:autoSpaceDE w:val="true"/>
        <w:spacing w:before="120" w:after="0"/>
        <w:jc w:val="both"/>
        <w:textAlignment w:val="auto"/>
        <w:rPr>
          <w:rFonts w:ascii="Arial" w:hAnsi="Arial" w:cs="Arial"/>
          <w:szCs w:val="18"/>
          <w:u w:val="single"/>
        </w:rPr>
      </w:pPr>
      <w:r>
        <w:rPr>
          <w:rFonts w:cs="Arial" w:ascii="Arial" w:hAnsi="Arial"/>
          <w:szCs w:val="18"/>
          <w:u w:val="single"/>
        </w:rPr>
        <w:t>První cenu bral v Hodonicích Bernášek, sele Šimík</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63 hráčů s úctyhodným průměrem první desítky 2294 odehrálo v sobotu už 17. ročník Openu Hodonice v sále místního Domu kultury. Vítězství si podle očekávání odnesl IM Jan Bernášek, ale odstup pronásledovatelů Neklana Vyskočila a Jana Dočekala byl jen půlbodový.</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Originální cenu - poukaz na živé sele od místního družstva pro nejlepšího domácího hráče obdržel sám předseda a oslavenec František Šimík, tak to vypadá ještě na pěknou šachovou zabíjačku. Dalším vítaným oživením bylo losování o láhev vína v každém kole.</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ojta Plát Jana Krause "dostal"</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neta Langnerová - zpěvačka, Klára Poláčková - první Češka na Mount Everestu, Vojtěch Plát - 13letý šachový génius. Takto avízovala Česká televize trojici, která se včera večer postupně usadila v červeném křesle talk show Jana Krause Uvolněte se, prosím.</w:t>
        <w:tab/>
        <w:t>Zhruba 1 a čtvrt milionu diváků  sledovalo tradiční souboj moderátora se zajímavými lidmi a celebritami o to, kdo uvolněněji a vtipněji představí sebe a svou práci a přitom "nezamrzne" nebo naopak nevylítne z hlubokého křesla po otázkách sršících sarkasmem, ironií a černým humor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Dusit s kamenným (lépe řečeno s kameňáckým) výrazem hvězdu zabořenou v hlubokém křesle tak, aby publikum slzelo smíchy, dá zabrat i mistru slova, čehož typické gesto otírající pot z čela bylo stále častější důkaz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Jakmile však vlítl s lehkou úklonou na jeviště divadla Ponec v Praze na Žižkově Vojta, uvolnil se okamžitě nejen on a publikum, ale nezadržitelnými záchvaty uvolněného smíchu se po typicky bezprostředních Vojtových replikách začal otřásat i sám Jan Kraus.</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Pohoda zřejmě pokračovala i po vypnutí kamer, protože po závěrečných titulcích se objevil ještě jeden dodatečný střih Jana Krause předávajícího svým hostům loutky na památku - "Kdo to je?" "Představuj si, že je to třeba Kasparov" "Ale Kasparov není plešatej..." "To je taková licence..." "A víte, že je vám docela podobnej?" "Bodejť by mi nebyl podobnej, když jsem to já…“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pen Duras zahájil výhrami favoritů</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o pátečním a sobotním prologu v podobě úvodních dvou kol velmistrovského a obou mistrovských turnajů odstartoval dnes i hlavní festivalový turnaj - OPEN Duras rozdělený do 58 členného FIDE turnaje a 33 členného národního turnaje. FIDE turnaj je současně přeborem JmŠS mužů, žen, juniorů, juniorek, dorostenců a dorostenek.</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očty to nejsou nijak závratné, pořadatelé asi opět nevydělají, ovšem první červencový týden se dvěma volnými dny si pro své turnaje vybrali i pořadatelé ve Vsetíně, Karviné, Náchodě, Klatovech, Praze a Krásné Lípě, o prodlouženém víkendu běží i zkrácený turnaj v Postoupkách a začíná mistrovství Slovenska v Banské Štiavnici...</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úvodním kole FIDE openu úřadovali favorité bez větších problémů. Hlavní zálusk na prvenství by měli mít Milan Smištík (2341) z Byda Zakřany a FM Miroslav Jurka (2321) z Durasu Brno. První jmenovaný rutinovaně černými v sicilské odrazil všechny útočné pokusy Miroslava Beneše, druhý přetlačil Pavla Krupicu bílými na dámském křídle. O jedno z mála překvapení se postaral Michal Kalod, který zaskočil matovým útokem favorizovaného Michala Krčála ze Zlína. Na toho možná zapůsobila i lehká soupeřova mystifikace. Pořadatelé jednoho loňského zahraničního turnaje totiž Kalodovi omylem připsali italskou národnost a ten ve shodě s nejnovější Elo listinou FIDE vystupuje v turnaji pod hlavičnou ITA. A aby soupeře zmátl ještě víc, navlékl si na první kolo tričko s nápisem Espaňa a na partiář krasopisně zapsal "Miguel Kalod".</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Hlavní hvězdou uzavřených turnajů je úřadující mistr ČR GM Tomáš Polák, ale prozatím mu v tabulce přibývají pouze půlky. V pátek 6.7. můžete Tomáše vyzkoušet v simultánce, která začíná v Bobycentru od 10,00 hodin.</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uras Open vede osmička dvoubodových</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Po úvodním kole, kdy se téměř bez výjimky střídaly ve výsledkové listině výsledky 1-0 a 0-1 ve prospěch favoritů, dostali v pondělním druhém kole příležitost i ostatní. Remíza druhého nasazeného FM Miroslava Jurky (vlevo) s kuřimským Jiřím Majerem se za překvapení označit nedá, protože oba hráči jsou výraznými stoupenci pozičního a striktně objektivního pohledu na šachovnici, ale porážka Petra Skácelíka (šířeji známého po své remíze s Davidem Navarou a "výhře" originální 41. ceny na nedávném </w:t>
      </w:r>
      <w:hyperlink r:id="rId83">
        <w:r>
          <w:rPr>
            <w:rStyle w:val="InternetLink"/>
            <w:rFonts w:cs="Arial" w:ascii="Arial" w:hAnsi="Arial"/>
            <w:color w:val="000000"/>
            <w:sz w:val="18"/>
            <w:szCs w:val="18"/>
            <w:u w:val="none"/>
          </w:rPr>
          <w:t>rapidu v Hustopečích</w:t>
        </w:r>
      </w:hyperlink>
      <w:r>
        <w:rPr>
          <w:rFonts w:cs="Arial" w:ascii="Arial" w:hAnsi="Arial"/>
          <w:sz w:val="18"/>
          <w:szCs w:val="18"/>
        </w:rPr>
        <w:t>) bílými od dorostence Milana Kratochvíla se rozhodně nečekala. Značné překážky při zdolávání pevnosti z věže a pěšců postavené Miroslavem Rychteckým musel svým střelcem a jezdcem překonávat nesmírně vynalézavý a vytrvalý Milan Smištík a ještě větší houževnatost a železné nervy projevil Ivan Markovič, který ztratil, hned v 5. tahu pěšce, později ztrácel i figuru, jeden z tahů v této kritické pozici dělal se 2 sekundami na hodinách, aby nakonec převedl partii do koncovky vež a střelec proti věži, kde soupeře udolal na čas. Podobně šílenou partii hrála hned vedle dvojice Stanislav Staněk a Tomáš Mudra, kde bílý originálním způsobem uplatnil "výhodu dvojice jezdců". Poražení favorité z prvního kola si chuť spravili poměrně rychle, zlínský dlouhán Michal Krčál vyhrál dokonce jako úplně první.</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odobně zatvrzele do sebe bušili soupeři i v zavřených turnajích, remíz bylo stejně jako rezultativních výsledků. Ve velmistrovském turnaji Tespo Engineering 2007 jistil remízou s GM Popčevem svou další šanci na velmistrovský titul Jan Bernášek, v mistrovském turnaji DS Brno 2007 si podobným způsobem udržel vedení i šanci na normu domácí Bronislav Vymazal.</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mistrovském turnaji Reda Brno 2007 vede sice zlínský Pavel Čech s 3,5/4, ale 100% zisk 3/3 si stále udržuje jeho oddílový kolega Cyril Ponížil (své lotyšské soupeřce Katrině Skinke nedal v pondělí šanci), který svou nekompromisní a trochu nevypočitatelnou hrou může turnaj suverénně vyhrát stejně jako nakonec skončit v polovině startovního pole.</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Durasu první ztráta Smištík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Loňskou spanilou 100% jízdu až téměř do konce turnaje letos nezopakuje první nasazený hráč Milan Smištík. Postaral se o to dorostenec Milan Kratochvíl. Z poklidných vod zavřené sicilky přešla partie záhy do divočiny s nestejným materiálem. Neohrožený černý pěšák, který se hned v zahájení záhadně ocitnul na políčku c3, se v koncovce probojoval až na c2, za což měl však bílý kvalitu navíc a volného běhouna na a-sloupci. Kolem partie, která se dohrávala mezi posledními v permanentní 30 sekundové blicce, se postupně nahromadilo ne méně než 30 diváků včetně mistrů a mistříčků z vedlejšího sálu se zavřenými turnaji, ale závěru, jak partie skončí, se nedobrali. Jestli byl původně vyhraný bílý a pak po nekompromisním nástupu pěšců královského křídla černý - to nevěděli ani oba aktéři v popartiové analýze. Obyčejné diváky mohlo potěšit, že i první nasazený hráč, který zcela triviálně přehlédl vyšachování klíčového pěšce, si po partii stěžoval, "Vždyť já tam nic nevidím, člověk je nervózní, že má málo času, je unavený z dlouhé partie, já jsem ten šach věží úplně přehlédl...", inu proti chybám nejsme imunní nikdo.</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dalších partiích vítězili mírní favorité, snad jen aspirant na jihomoravský juniorský titul Karel Kratochvíl po hurá oběti věže se svým jmenovcem ze Sokolova musel záhy kapitulovat. Originálně se k partii na 2. šachovnici vybavil Martin Nový, jehož soupeř na odpočinkových procházkách měl neustále na očích upozornění, že je třeba věnovat se své partii (staří cestovatelé si alespoň připomněli výzvy okolo kolejí "Nespouštěj oči z trati!" a staré vojny nápisy na vysílačkách "Nepřítel naslouchá!"). Litoměřický Petr Pokorný zřejmě této výzvy uposlechl, vyhrál a ve 4. kole se utká na první šachovnici s jediným zbylým 100% hráčem Luďkem Mészárosem z Tábor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velmistrovském turnaji Tespo Engineering 2007 v úterý tekla krev, remízou skončila jen jediná partie. GM Tomáš Polák rázně ukončil naděje ambiciózní lotyšské velmistryně Laury Rogule na přední umístění.</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dnešním středečním 6. kole se nejvýše nasazený Polák utká "na první šachovnici" s vedoucím mládencem FM Iljou Brenerem z Německa, který včera udolal černými IM Jirku Jirku a některou z norem si už určitě nebude chtít nechat uniknou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mistrovském turnaji DS Brno 2007 si vedoucí pozici upevnil domácí Bronislav Vymazal výhrou s Milošem Kozákem. Ve druhém turnaji REDA Brno 2007 se ukázalo, proč je fotografům doporučeno fotit jen prvních 5 minut. Po této době už by nemuseli hráče zastihnout u partie. Přihodilo se v souboji zlínských kolegů a vedoucích hráčů turnaje Pavla Čecha a Cyrila Ponížil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pen Duras v televizi</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Díky úspěšným "lobistům" v širokém pořadatelském štábu se brněnskému šachovému festivalu Duras BVK Brno 2007 daří i po mediální stránce. V úterý se dokonce z první strany Deníku (tedy bývalé Rovnosti schlamstnuté impériem V-L-P) usmíval na čtenáře Štěpán Žilka za šachovnicí, vyvedený v barvě a v rámečku o velikosti 18x8cm - tj. doslova přes půl novin. Ve středu dorazila do Bobycentra Česká televize, kameraman si své nádobíčko rozložil postupně ve všech hracích sálech a podařilo se mu natočit záběry, které snesou velmi vysoké měřítko. Nakonec podívat se můžete sami na Jihomoravský večerník na stránce </w:t>
      </w:r>
      <w:hyperlink r:id="rId84">
        <w:r>
          <w:rPr>
            <w:rStyle w:val="InternetLink"/>
            <w:rFonts w:cs="Arial" w:ascii="Arial" w:hAnsi="Arial"/>
            <w:color w:val="000000"/>
            <w:sz w:val="18"/>
            <w:szCs w:val="18"/>
            <w:u w:val="none"/>
          </w:rPr>
          <w:t>České televize on-line</w:t>
        </w:r>
      </w:hyperlink>
      <w:r>
        <w:rPr>
          <w:rFonts w:cs="Arial" w:ascii="Arial" w:hAnsi="Arial"/>
          <w:sz w:val="18"/>
          <w:szCs w:val="18"/>
        </w:rPr>
        <w:t> - šachový vstup je až na samotném konci ve sportovním bloku.</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FIDE Openu zbyl po 4 kolech už jen jediný 100% hráč - Luděk Mészáros z Tábora. Ve středeční partii s Petrem Pokorným bílými přitlačil a získal nějaké pěšce, za které se sice černý král ve čtyřvěžové koncovce dostal s posledním zbylým černým pěšákem až téměř k branám proměny, ale byla to jen z nouze ctnost a bílý spolehlivě vyhrál. Na druhé šachovnici porazil Milan Smištík s přehledem jihočeského Milana Šnorka. Na trojce a čtverce zaznamenali Staněk s Jurkou a Nehybka s Milanem Kratochvílem poměrně rychlé půlky, ale nebylo to bez boje a bez předchozího odmítnutí nabízených remis. Do čela pořadí jihomoravského krajského přeboru se ke Smištíkovi celkem nenápadně přiřadil i houževnatý Ivan Markovič (3,5/4). Mezi dorostenci a juniory vede celkem suverénně Milan Kratochvíl před svým bratrem Karlem, mezi ženami Radka Slepánková před Annou Bálkovou.</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národním turnaji porazil Jiří Herec černými doposud vedoucího Ladislava Vojtěcha a vystřídal ho v čele turnaje společně s veteránem Karlem Zikan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zavřených turnajích byla šlágrem dne partie domácího GM Tomáše Poláka a německého FM Ilji Brenera, která rozhodovala o vedení v turnaji. První nasazený velmistr Polák neponechal nic náhodě, za cenu lehké figury vtrhl dámou k černému monarchovi a ten musel kapitulovat daleko dříve, než si asi před partií představoval.</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mistrovském turnaji DS Brno 2007 utrpěl dosud suverénní vedoucí Bronislav Vymazal nepříjemnou porážku od papírového outsidera Jakuba Roubalíka. Vedoucí skupina je nyní trojčlenná a vedle Vymazala se do ní dostali i Eva Kulovaná a Jan Sosn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To ve druhém turnaji Reda Brno 2007 vede už s bodovým náskokem (5/6) IM Pavel Čech, za nímž je dokonce čtveřice hráčů se 4 body.</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a Durasu prozatím splněny dvě normy</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Tři kola před koncem brněnského šachového festivalu dosáhl na normu mezinárodního mistra Štěpán Žilka ze Šumperka hájící barvy extraligového nováčka z Litovle. Ve čtvrtečním dvojkole nejprve odpůlil ruského velmistra Michaila Ivanova, aby v odpoledním kole nedal šanci lotyšské velmistryni Lauře Rogule. Pro devatenáctiletého Štěpána, který je jedním z největších přirozených talentů českého šachu (nezapomeňme ovšem na jeho skvělého trenéra, korespondenčního mistra republiky a olympijského vítěze Josefa Šnajdra), je to již 3. závěrečná norma a nikdo nepochybuje, že titul IM je pro něj jen "základním táborem" před pokusem o zdolání titulu nejvyššího.</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Druhou šťastnou je Eva Kulovaná z Náměšti nad Oslavou, která si už připsala druhou normu WIM a dokonce má teoretickou šanci i na normu velmistryně. I první normu získala Eva v Brně na loňském festivalu, což je zadostiučiněním pro pořadatelský kolektiv vedený Bronislavem Chmelíčkem, protože pořádat pravidelně několik zavřených turnajů je organizačně i finančně mnohem náročnější než jeden velký open.</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Ve hře je i několik dalších norem. Na tu nejcennější, velmistrovskou, má reálnou šanci Jan Bernášek, který však musí ve zbylých 3 partiích nasbírat 2,5 bodu. Ve čtvrtek podal Honza doslova famózní výkon. Nejprve přemanévroval GM Tomáše Poláka a v jezdcové koncovce mu utekl vzdáleným pěšákem, poté přehrál i korespondenčního velmistra (a velmi silného praktického IM) Romana Chytilka. Všechny partie naleznete na stránce </w:t>
      </w:r>
      <w:hyperlink r:id="rId85">
        <w:r>
          <w:rPr>
            <w:rStyle w:val="InternetLink"/>
            <w:rFonts w:cs="Arial" w:ascii="Arial" w:hAnsi="Arial"/>
            <w:color w:val="000000"/>
            <w:sz w:val="18"/>
            <w:szCs w:val="18"/>
            <w:u w:val="none"/>
          </w:rPr>
          <w:t>ŠK Duras Brno</w:t>
        </w:r>
      </w:hyperlink>
      <w:r>
        <w:rPr>
          <w:rFonts w:cs="Arial" w:ascii="Arial" w:hAnsi="Arial"/>
          <w:sz w:val="18"/>
          <w:szCs w:val="18"/>
        </w:rPr>
        <w: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Ranní partie se svým "šéfem" z prvoligového Durasu Brno, kde Polák hájí první a Bernášek druhou desku, začala vzájemnými úsměvy, pod kterými je ale dobře patrné nesmírné odhodlání a touha po vítězství. Mimochodem dvojkolo muselo dát všem pořádně zabrat. Polovina partií v zavřených turnajích se ještě hrála, když hrací sál s openy už hodinu zel práznotou. Odpočinek před dalším kolem byl naprosto minimální.</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Zaútočit na normu IM se ještě pokusí domácí Bronislav Vymazal a frýdecko-místecký Jakub Lahner. Ten v jedné z klíčových partií s Cyrilem Ponížilem hned od začátku "zatlačil" svého soupeře do defenzivní pozice u šachovnice svým viditelným odhodláním a brzy na to předvedli totéž na šachovnici i bílí pěšáci.</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FIDE openu se do čela dostal nejvýše nasazený Milan Smištík, kterému se bílými konečně podařilo "umravnit" doposud vedoucího Luďka Meszárose.</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národním openu vedou rovněž nejvýše nasazení hráči Jiří Herec a Ladislav Vojtěch. Překvapivě se nedaří několikanásobnému vítězi Jaromíru Novákovi. Vedle něj partii pozorně sleduje agilní člen Komise rozhodčích ŠSČR Jaroslav Benák, který měl ve čtvrtek možnost "zkontrolovat" kvalitu práce místních rozhodčích. Ukrajinskému Volodymyru Dimitrukovi totiž záhy po úvodním hvizdu zahvízdal v kapse jeho mobil, a tak mohli rozhodčí projevit svou neústupnost při ukončení partie (Dimitrukův soupeř chtěl hrát dál) i jazykové znalosti při komunikaci s notně nasupeným cizincem.</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V pátek od 10,00 beží v Bobycentru </w:t>
      </w:r>
      <w:hyperlink r:id="rId86">
        <w:r>
          <w:rPr>
            <w:rStyle w:val="InternetLink"/>
            <w:rFonts w:cs="Arial" w:ascii="Arial" w:hAnsi="Arial"/>
            <w:color w:val="000000"/>
            <w:sz w:val="18"/>
            <w:szCs w:val="18"/>
            <w:u w:val="none"/>
          </w:rPr>
          <w:t>simultánka</w:t>
        </w:r>
      </w:hyperlink>
      <w:r>
        <w:rPr>
          <w:rFonts w:cs="Arial" w:ascii="Arial" w:hAnsi="Arial"/>
          <w:sz w:val="18"/>
          <w:szCs w:val="18"/>
        </w:rPr>
        <w:t xml:space="preserve"> s GM Tomášem Polákem v sobotu dopoledne si lze zablicat na bleskovém </w:t>
      </w:r>
      <w:hyperlink r:id="rId87">
        <w:r>
          <w:rPr>
            <w:rStyle w:val="InternetLink"/>
            <w:rFonts w:cs="Arial" w:ascii="Arial" w:hAnsi="Arial"/>
            <w:color w:val="000000"/>
            <w:sz w:val="18"/>
            <w:szCs w:val="18"/>
            <w:u w:val="none"/>
          </w:rPr>
          <w:t>memoriálu Václava Felixe</w:t>
        </w:r>
      </w:hyperlink>
      <w:r>
        <w:rPr>
          <w:rFonts w:cs="Arial" w:ascii="Arial" w:hAnsi="Arial"/>
          <w:sz w:val="18"/>
          <w:szCs w:val="18"/>
        </w:rPr>
        <w:t>.</w:t>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Eva Kulovaná útočí na normu velmistryně</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Skvělou herní pohodu si na brněnský šachový festival přivezla Eva Kulovaná. V 9. kole zdolala černými IM Jana Sosnu ze Zlína a dotáhla se do vedoucí trojice mistrovského turnaje DS Brno 2007. Pokud takto bude pokračovat i ve zbývajících dvou kolech, útok na normu velmistryně je zcela reálný. Dokonce jí stačí vyhrát v sobotním kole s prozatím posledním Angličanem Colemanem a splní normu už z 9 partií. Titulární sponzor soutěže Dopravní stavby Brno zastoupený svým ředitelem Ing. Vlastimilem Chládkem, který si "svůj" turnaj chodí pravidelně zkontrolovat, by pak asi musel sáhnou ještě hlouběji do kapsy pro pořádný pugé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Dalším hrdinou tohoto turnaje je šestnáctiletý mistr Moravy Jakub Roubalík, který svým typickým centrálním pěšcovým nástupem zaskočil černými favorizovaného Neklana Vyskočila a poskočil už na 4. místo o pouhou půlku za vedoucí trojici.</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druhém mistrovském turnaji Reda Brno 2007 kraluje rukou železnou IM Pavel Čech (7/8). V přímém souboji o prvenství přehrál v pátek černými Jakuba Lahnera. V sobotním předposledním kole bude Čech zkoušet dalšího uchazeče o normu IM, domácího Davida Holemáře, který potřebuje vyhrát, ovšem černými to bude mít težké...</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velmistrovském turnaji Tespo Engineering 2007 se tabulka moc neměnila, v sobotu budou všichni sledovat především Jana Bernáška, zda výhrou udrží šanci na velmistr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FIDE openu se do vedení dotáhl Jiří Nehybka, když černými sebral a uplatnil "ušmoulaného" pěšce a4 proti zatím neporaženému Ivanu Markovičovi. V sobotu si Nehybka sedne dokonce na první šachovnici proti Mészárosovi a tak se pomalu začíná rýsovat nedělní finálový souboj o titul krajského přeborníka Smištík - Nehybka. Promluvit do čela krajského pořadí ovšem ještě mohou Petr Skácelík, FM Miroslav Jurka, Milan Kratochvíl a Tomáš Mudra. Posledním dvěma jmenovaným borcům už neuniknou tituly mezi dorostenci a juniory.</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Mezi ženami si prozatím zcela překvapivě nejlépe počíná teprve čtrnáctiletá Barbora Kolomazníková ze Zlína. V pátek rozesmutnila Jaromíra Veselého, jehož chvilkovou nepozornost zaplatil životem vlastní král. Mimochodem s tou nepozorností nebyl rozhodně jediný. Stanislav Staněk se dlouhodobě a poměrně hlasitě dožadoval remízy s Michalem Krčálem (je pravdou, že takové věžovky s jediným pěšcem a soupeřovým králem pod ním "se nehrají"). Dokonce i soupeři předvedl správnou obranu věží na šesté řadě, pak si to ovšem "rozmyslel" a vše korunoval nešťastným ústupem krále, po němž si mohl jen vynadat a partii vzdát. Všechny tyto partie už najdete na </w:t>
      </w:r>
      <w:hyperlink r:id="rId88">
        <w:r>
          <w:rPr>
            <w:rStyle w:val="InternetLink"/>
            <w:rFonts w:cs="Arial" w:ascii="Arial" w:hAnsi="Arial"/>
            <w:color w:val="000000"/>
            <w:sz w:val="18"/>
            <w:szCs w:val="18"/>
          </w:rPr>
          <w:t>stránce pořadatele</w:t>
        </w:r>
      </w:hyperlink>
      <w:r>
        <w:rPr>
          <w:rFonts w:cs="Arial" w:ascii="Arial" w:hAnsi="Arial"/>
          <w:sz w:val="18"/>
          <w:szCs w:val="18"/>
        </w:rPr>
        <w: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Z jihomoravských dam má nejvíce bodů na kontě favoritka Radka Slepánková z Vyškova (vedle ní remízový král a korespondenční mistr Josef Spodný). Těsně za Slepánkovou číhá mnohonásobná krajská vítězka Anna Bálková z Poštorné a nejméně se prozatím daří nejmladší Ivě Čuprové z Vyškov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národním openu utrpěl už druhou porážku nekompromisní Ladislav Vojtěch z Velké Bíteše. Jeho soupeř, bohumínský Radim Polák jej tak vystřídal na stříbrné pozici za vedoucím Jiřím Herc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rajským přeborníkem Smištík nebo Nehybk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ilan Smištík z Byda Zakřany nebo Jiří Nehybka z Orla Ořechov - jeden z této dvojice se stane vítězem letošního FIDE Openu Duras a současně i jihomoravským přeborníkem. Před pětičlennou skupinou pronásledovatelů (Kratochvíl M., Skácelík, Mészáros, Pokorný, Jurka) mají bodový náskok a los je svedl v závěrečném kole spolu na první šachovnici. Nehybka má bílé, měl by přitlačit (Smištík má lepší buchholz), ale jeho soupeř na Durasu už minimálně dva roky neprohrál jedinou partii... Oba jmenovaní borci mají letos formu i odhodlání - v sobotním kole byli na prvních dvou deskách přísnými examinátory, zatímco na dalších dvou to byl samý úsměv a záhy po zahájení kola už šachovnice zely prázdnotou.</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ezi ženami už má titul prakticky v kapse Radka Slepánková z Vyškova po vítězství nad kuřimským Pavlem Krupicou. Zcela překvapivě se hned za ní drží mladičká Barbora Kolomazníková ze Zlína, která dokázala udržet na uzdě Josefa Spodného. Vedle ní Stanislav Staněk s překvapivou rychlostí přehrál pevného Jiřího Majera a alespoň částečně tak kompenzoval ostudnou prohru remízové věžovky z minulého kol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O titul krále seniorů se ve vzájemné partii utkají už jmenovaný Josef Spodný z ŠK 64 Brno s Miloslavem Němcem z Poštorné.</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a tituly juniorských a dorosteneckých přeborníků mají šanci Milan Kratochvíl, Tomáš Mudra a Lukáš Kuchynka, byť poslední dva už spíše jen teoretickou.</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Dnes se hrálo v náhradních prostorách bývalé Šachové kavárny, protože Kongresový sál byl pronajat lukrativnější akci. Národní open se tak musel přesunout do nového šachového království v bývalém kasinu, z něhož tu zbyly červené koberce, zrcadla a honosné závěsy, ovšem absence denního světla je poměrně nepříjemná. Prakticky jistým vítězem této soutěže je Jiří Herec po rychlé výhře s Janem Slepánk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velmistrovském turnaji Tespo Engineering 2007 byla největší pozornost upřena k partii Jana Bernáška. Se srbským FM Radovanovičem hráli dlouho, ale nakonec důležitou výhrou Honza splnil normu velmistra, kterou může ještě potvrdit v nedělní partii s IM JJ.</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mistrovském turnaji DS Brno 2007 se hrálo jako o život. Kromě rychlé výhry Evy Kulované, která tím splnila normu velmistryně (blíže se o tom můžete dočíst v krátkém rozhovoru s touto nadějí našeho ženského šachu), se všechny ostatní partie hrály ještě po skončení sousedního FIDE Openu a žádná neskončila remízou! Neslavné formy IM Jana Sosny využil Bronislav Vymazal a vítězstvím si udržel šanci na normu mezinárodního mistra. Výhrou by na ni dosáhla dokonce i Eva Kulovaná. Menším šokem je 3. místo Jakuba Roubalíka, který s Norem Andersenem završil vítězný hattrick.</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druhém turnaji Reda Brno 2007 nedovolil přísný IM Pavel Čech bojovat o mezinárodní normu ani Davidu Holemářovi a kolo před koncem se stal celkovým vítězem. </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Doprovodné festivalové akce letos netáhly. O sobotní simultánce se pravděpodobně ještě dočtete v záznamu Jana Kalendovského, výsledky bleskového memoriálu Václava Felixe si můžete </w:t>
      </w:r>
      <w:hyperlink r:id="rId89">
        <w:r>
          <w:rPr>
            <w:rStyle w:val="InternetLink"/>
            <w:rFonts w:cs="Arial" w:ascii="Arial" w:hAnsi="Arial"/>
            <w:color w:val="000000"/>
            <w:sz w:val="18"/>
            <w:szCs w:val="18"/>
          </w:rPr>
          <w:t>prohlédnout na webových stránkách Durasu Brno</w:t>
        </w:r>
      </w:hyperlink>
      <w:r>
        <w:rPr>
          <w:rFonts w:cs="Arial" w:ascii="Arial" w:hAnsi="Arial"/>
          <w:sz w:val="18"/>
          <w:szCs w:val="18"/>
        </w:rPr>
        <w:t>.</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Nehybka přeborníkem, Bernášek velmistrem</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ovým jihomoravským přeborníkem se poněkud překvapivě stal Jiří Nehybka z Orla Ořechov. Partii posledního kola dal bílými Milanovi Smištíkovi za remis prakticky ihned, přestože buchholz byl v tu chvíli nakloněn jeho soupeři. "Stávka" Smištíkových soupeřů (jeden z nich skutečně k partii ani nedorazil a nechal kontumačně vyhrát soupeře Nehybkova, za což mu čerstvý vicemistr věnoval několik moc pěkných slov) však pořadí obrátila a nenápadný Jirka se "proti své vůli" vyšvihl na přebornický post, který mimochodem vyvolal malou přestřelku mezi největšími brněnskými oddíly Durasem a Lokomotivou o to, čí barvy bude nový přeborník hájit v novém ročníku 1. ligy. Třetí s nejlepším Buchholzem v turnaji a perfo 2350 přišel do cíle dorostenec Milan Kratochvíl, který si suverénně připsal přebornické tituly v kategoriích H18 i H20. Milan hrál v Brně opravdu skvěle a mimořádně bojovně, takže jeho jediným "vroubkem" zůstalo to, že nevzbudil k partii staršího bráchu Karla, který tak v sobotním kole prohrál kontumačně...</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Ženskou přebornicí se stala Radka Slepánková z Vyškova, kategorie D18 a D20 vyhrála jako vždy v minulosti Anna Bálková z Poštorné. V národním turnaji zvítězil suverénně Jiří Herec z Lokomotivy Brno před Ladislavem Vojtěchem z Velké Bíteše a Radimem Polákem z Bohumína.</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Ředitel turnaje Bronislav Chmelíček tentokrát vynechal věcné ceny obvyklé v minulých letech a vše soustředil do obálek, které zabraly dva velké stoly. Určitě nejspokojenější byla v tuto chvíli dvojice dorostenců Lukáš Kuchynka a Milan Kratochvíl, která si sedla přimo před pořadatele (aby se mladíci moc nenachodili) a své obálky si hezky skládala na hromádku, kterou jim mohli závidět i dva hlavní vítězové.</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Zavřené turnaje se staly koncertem splněných přání, protože ačkoliv nikdo nikomu nic nedaroval a v "zavřených" sálech se hrálo vždy déle než v openech, splnili velmistrovskou normu Jan Bernášek a Eva Kulovaná a normu IM Štěpán Žilka a Bronislav Vymazal (FM Ilja Brener už všechny normy má a čeká jen na udělení titulu). Zejména Honza Bernášek hrál ve famózní formě. 8,5/11, perfo přes 2600, jeden a půl bodový náskok - co dodat. Bernáškova fantazie zřejmě nemá mezí, což dokazoval i v popartiových analýzách, kdy dokázal i v nejnemožnějších pozicích vždy najít řešení, které pozici drželo a po pár tazích i vyhrávalo...</w:t>
      </w:r>
    </w:p>
    <w:p>
      <w:pPr>
        <w:pStyle w:val="WWNormlnweb"/>
        <w:tabs>
          <w:tab w:val="clear" w:pos="1758"/>
          <w:tab w:val="left" w:pos="567" w:leader="none"/>
          <w:tab w:val="left" w:pos="851" w:leader="none"/>
        </w:tabs>
        <w:spacing w:before="120" w:after="0"/>
        <w:jc w:val="both"/>
        <w:rPr/>
      </w:pPr>
      <w:r>
        <w:rPr>
          <w:rFonts w:cs="Arial" w:ascii="Arial" w:hAnsi="Arial"/>
          <w:sz w:val="18"/>
          <w:szCs w:val="18"/>
        </w:rPr>
        <w:tab/>
        <w:t xml:space="preserve">Ještě v průběhu posledního kola do sálu vtrhla Česká televize, aby s novým velmistrem natočila rozhovor, na který se můžete podívat ve </w:t>
      </w:r>
      <w:r>
        <w:rPr>
          <w:rStyle w:val="StrongEmphasis"/>
          <w:rFonts w:cs="Arial" w:ascii="Arial" w:hAnsi="Arial"/>
          <w:b w:val="false"/>
          <w:bCs w:val="false"/>
          <w:sz w:val="18"/>
          <w:szCs w:val="18"/>
        </w:rPr>
        <w:t>středu 11.7.</w:t>
      </w:r>
      <w:r>
        <w:rPr>
          <w:rFonts w:cs="Arial" w:ascii="Arial" w:hAnsi="Arial"/>
          <w:sz w:val="18"/>
          <w:szCs w:val="18"/>
        </w:rPr>
        <w:t xml:space="preserve"> v Jihomoravském večerníku a ihned po tom, co v televizi proběhne poslední repríza, i na stránce </w:t>
      </w:r>
      <w:hyperlink r:id="rId90">
        <w:r>
          <w:rPr>
            <w:rStyle w:val="InternetLink"/>
            <w:rFonts w:cs="Arial" w:ascii="Arial" w:hAnsi="Arial"/>
            <w:color w:val="000000"/>
            <w:sz w:val="18"/>
            <w:szCs w:val="18"/>
            <w:u w:val="none"/>
          </w:rPr>
          <w:t>České televize on-line</w:t>
        </w:r>
      </w:hyperlink>
      <w:r>
        <w:rPr>
          <w:rFonts w:cs="Arial" w:ascii="Arial" w:hAnsi="Arial"/>
          <w:sz w:val="18"/>
          <w:szCs w:val="18"/>
        </w:rPr>
        <w:t>. </w:t>
      </w:r>
    </w:p>
    <w:p>
      <w:pPr>
        <w:pStyle w:val="WWNormlnweb"/>
        <w:tabs>
          <w:tab w:val="clear" w:pos="1758"/>
          <w:tab w:val="left" w:pos="567" w:leader="none"/>
          <w:tab w:val="left" w:pos="851" w:leader="none"/>
        </w:tabs>
        <w:spacing w:before="120" w:after="0"/>
        <w:rPr>
          <w:rFonts w:ascii="Arial" w:hAnsi="Arial" w:cs="Arial"/>
          <w:sz w:val="18"/>
          <w:szCs w:val="18"/>
        </w:rPr>
      </w:pPr>
      <w:r>
        <w:rPr>
          <w:rFonts w:cs="Arial" w:ascii="Arial" w:hAnsi="Arial"/>
          <w:sz w:val="18"/>
          <w:szCs w:val="18"/>
        </w:rPr>
        <w:tab/>
        <w:t>Letošní festival Durasu proběhl opět na výbornou, zejména prostory ke hře, rozborům i občerstvení v Bobycentru lze Brnu jen závidět a přát, ať vydrží co nejdéle. To do značné míry závisí na předsedovi Lokomotivy Brno Jiřím Vachkovi a Františku Blatném, jehož neformální autorita je v prostředí brněnského sportovního a veřejného života stále nedostižná. V nabitém turnajovém kalendáři prvního červencového týdne turnaj zůstane i v příštím roce. Letos účastníci pořadatelům spontánně zatleskali, tak ať je to příště ještě lepší!</w:t>
      </w:r>
    </w:p>
    <w:p>
      <w:pPr>
        <w:pStyle w:val="WWNormlnweb"/>
        <w:tabs>
          <w:tab w:val="clear" w:pos="1758"/>
          <w:tab w:val="left" w:pos="567" w:leader="none"/>
          <w:tab w:val="left" w:pos="851" w:leader="none"/>
        </w:tabs>
        <w:spacing w:before="120" w:after="0"/>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textAlignment w:val="auto"/>
        <w:rPr>
          <w:rFonts w:ascii="Arial" w:hAnsi="Arial" w:cs="Arial"/>
          <w:szCs w:val="18"/>
        </w:rPr>
      </w:pPr>
      <w:r>
        <w:rPr>
          <w:rFonts w:cs="Arial" w:ascii="Arial" w:hAnsi="Arial"/>
          <w:szCs w:val="18"/>
        </w:rPr>
        <w:t>Za Ing. Vladimírem Kosem</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pondělí byl v brněnském krematoriu pochován ing. Vladimír Kos - známý brněnský úlohář a člen Lokomotivy Brno, oceněný před dvěma lety na Galavečeru ke 100. výročí šachu v Praze na Žofíně. Na jaře se pan Kos ocitnul v hledáčku České televize mezi těmi, kteří by měli co říci televizním divákům v "šachovém" vydání Dobrého rána z Brna. Bohužel musel odmítnout s tím, že zdraví už tak neslouží... Osobnost Ing. Vladimíra Kose si můžete připomenout v článku Jana Kalendovského z jeho knihy Slovník brněnských šachistů, která by měla spatřit světlo světa ještě v tomto roce.</w:t>
      </w:r>
    </w:p>
    <w:p>
      <w:pPr>
        <w:pStyle w:val="Normal"/>
        <w:tabs>
          <w:tab w:val="clear" w:pos="1758"/>
          <w:tab w:val="left" w:pos="567" w:leader="none"/>
          <w:tab w:val="left" w:pos="851" w:leader="none"/>
        </w:tabs>
        <w:spacing w:before="120" w:after="0"/>
        <w:jc w:val="both"/>
        <w:rPr/>
      </w:pPr>
      <w:r>
        <w:rPr>
          <w:rFonts w:cs="Arial" w:ascii="Arial" w:hAnsi="Arial"/>
          <w:b/>
          <w:bCs/>
          <w:sz w:val="18"/>
          <w:szCs w:val="18"/>
        </w:rPr>
        <w:tab/>
      </w:r>
      <w:r>
        <w:rPr>
          <w:rFonts w:cs="Arial" w:ascii="Arial" w:hAnsi="Arial"/>
          <w:bCs/>
          <w:sz w:val="18"/>
          <w:szCs w:val="18"/>
        </w:rPr>
        <w:t>Kos Vladimír</w:t>
      </w:r>
      <w:r>
        <w:rPr>
          <w:rFonts w:cs="Arial" w:ascii="Arial" w:hAnsi="Arial"/>
          <w:sz w:val="18"/>
          <w:szCs w:val="18"/>
        </w:rPr>
        <w:t>, Ing., nar. 20.6.1928 v Tišnově, zemřel 2.7.2007 v Brně. Mistr sportu v problémovém šachu 1987, mezinárodní rozhodčí FIDE (1991). Složil asi 300 skladeb, převážně českých trojtažek. Prvotinu uveřejnil 30. listopadu 1943 v Kuželkově šachové hlídce časopisu „Zteč“. Rozhodoval 8 mezinárodních skladatelských soutěží, v letech 1983-1992 byl členem federální komise problémového šachu, od roku 1993 byl členem výboru Sdružení problemistů České republiky. Řídil 1991-1994 úlohovou část Moravskoslezského šachu, 1994-1996 byl v redakci Šachového umění. Napsal řadu odborných článků (Šachová skladba, Šachové umění) a je autorem několika problémových publikací, vydávaných v nakladatelství SNZZ v Brně: Vybrané skladby (1991), Česká škola úlohová (1993), Pěšec v české škole úlohové (1993), Šachové studie Fr. Dedrle (1994, společně s J. Kalendovským), Vazba v české škole úlohové (1995), Studie L. Prokeše (1996), Oběti dam v české škole úlohové (1997), Josef Hašek – 215 šachových studií (1998), Almanach Moravskoslezských problémistů (1999, společně se Zdeňkem Libišem) aj.  Byl členem šachového klubu Lokomotiva Brno, výborně ovládal i praktickou hru a v 80. a 90. letech úspěšně hrával za podnik Geodézie v odborářských šachových soutěžích. Pěknou Kosovu studii uveřejnil východoněmecký časopis „Schach“:</w:t>
      </w:r>
    </w:p>
    <w:p>
      <w:pPr>
        <w:pStyle w:val="Normal"/>
        <w:widowControl w:val="false"/>
        <w:tabs>
          <w:tab w:val="clear" w:pos="1758"/>
          <w:tab w:val="left" w:pos="567" w:leader="none"/>
          <w:tab w:val="left" w:pos="851" w:leader="none"/>
        </w:tabs>
        <w:jc w:val="center"/>
        <w:rPr>
          <w:rFonts w:ascii="DiagramTTHabsburg" w:hAnsi="DiagramTTHabsburg" w:cs="Arial"/>
        </w:rPr>
      </w:pPr>
      <w:r>
        <w:rPr>
          <w:rFonts w:cs="Arial" w:ascii="DiagramTTHabsburg" w:hAnsi="DiagramTTHabsburg"/>
        </w:rPr>
        <w:t>XIIIIIIIIY</w:t>
        <w:br/>
        <w:t>9-+-+-+-+0</w:t>
        <w:br/>
        <w:t>9zpp+-+-+-0</w:t>
        <w:br/>
        <w:t>9-+-+-+-+0</w:t>
        <w:br/>
        <w:t>9zP-+-+L+-0</w:t>
        <w:br/>
        <w:t>9-+-+-+-vL0</w:t>
        <w:br/>
        <w:t>9+-+-+k+-0</w:t>
        <w:br/>
        <w:t>9K+-+-vl-+0</w:t>
        <w:br/>
        <w:t>9+-+-+-+-0</w:t>
        <w:br/>
        <w:t>iiiiiiiy</w:t>
      </w:r>
    </w:p>
    <w:p>
      <w:pPr>
        <w:pStyle w:val="Normal"/>
        <w:widowControl w:val="false"/>
        <w:tabs>
          <w:tab w:val="clear" w:pos="1758"/>
          <w:tab w:val="left" w:pos="567" w:leader="none"/>
          <w:tab w:val="left" w:pos="851" w:leader="none"/>
        </w:tabs>
        <w:jc w:val="both"/>
        <w:rPr/>
      </w:pPr>
      <w:r>
        <w:rPr>
          <w:rFonts w:cs="Arial" w:ascii="Arial" w:hAnsi="Arial"/>
          <w:sz w:val="18"/>
          <w:szCs w:val="18"/>
        </w:rPr>
        <w:t xml:space="preserve">Samozřejmě nechcete zůstat s falešným střelcem. Ale přesto je  těžké, vyhnout se falešnému střelci (volně dle Goetheho): </w:t>
      </w:r>
      <w:r>
        <w:rPr>
          <w:rFonts w:cs="Arial" w:ascii="Arial" w:hAnsi="Arial"/>
          <w:b/>
          <w:bCs/>
          <w:sz w:val="18"/>
          <w:szCs w:val="18"/>
        </w:rPr>
        <w:t xml:space="preserve">1.Se4+! </w:t>
      </w:r>
      <w:r>
        <w:rPr>
          <w:rFonts w:cs="Arial" w:ascii="Arial" w:hAnsi="Arial"/>
          <w:sz w:val="18"/>
          <w:szCs w:val="18"/>
        </w:rPr>
        <w:t xml:space="preserve">(Ne 1.Sxf2? Kxf2 2.Kb3 Ke3 3.Kc4 b6 4.a6 Kf4 5.Sh3 Ke5 a černý král dojde na c7 a bílý nevyhraje. Proto si musí bílý nechat černopolného střelce, i když ten neovládá pole proměny a8!) </w:t>
      </w:r>
      <w:r>
        <w:rPr>
          <w:rFonts w:cs="Arial" w:ascii="Arial" w:hAnsi="Arial"/>
          <w:b/>
          <w:bCs/>
          <w:sz w:val="18"/>
          <w:szCs w:val="18"/>
        </w:rPr>
        <w:t xml:space="preserve">1...Kxe4 2.Sxf2 Kd5 </w:t>
      </w:r>
      <w:r>
        <w:rPr>
          <w:rFonts w:cs="Arial" w:ascii="Arial" w:hAnsi="Arial"/>
          <w:sz w:val="18"/>
          <w:szCs w:val="18"/>
        </w:rPr>
        <w:t xml:space="preserve">(2...a6 3.Sb6+-; 2...b6 3.a6! </w:t>
      </w:r>
      <w:r>
        <w:rPr>
          <w:rFonts w:cs="Arial" w:ascii="Arial" w:hAnsi="Arial"/>
          <w:i/>
          <w:iCs/>
          <w:sz w:val="18"/>
          <w:szCs w:val="18"/>
        </w:rPr>
        <w:t xml:space="preserve">(3.Sxb6? Kd5!=) </w:t>
      </w:r>
      <w:r>
        <w:rPr>
          <w:rFonts w:cs="Arial" w:ascii="Arial" w:hAnsi="Arial"/>
          <w:iCs/>
          <w:sz w:val="18"/>
          <w:szCs w:val="18"/>
        </w:rPr>
        <w:t>a vyhraje)</w:t>
      </w:r>
      <w:r>
        <w:rPr>
          <w:rFonts w:cs="Arial" w:ascii="Arial" w:hAnsi="Arial"/>
          <w:i/>
          <w:iCs/>
          <w:sz w:val="18"/>
          <w:szCs w:val="18"/>
        </w:rPr>
        <w:t xml:space="preserve"> </w:t>
      </w:r>
      <w:r>
        <w:rPr>
          <w:rFonts w:cs="Arial" w:ascii="Arial" w:hAnsi="Arial"/>
          <w:sz w:val="18"/>
          <w:szCs w:val="18"/>
        </w:rPr>
        <w:t xml:space="preserve"> </w:t>
      </w:r>
      <w:r>
        <w:rPr>
          <w:rFonts w:cs="Arial" w:ascii="Arial" w:hAnsi="Arial"/>
          <w:b/>
          <w:bCs/>
          <w:sz w:val="18"/>
          <w:szCs w:val="18"/>
        </w:rPr>
        <w:t xml:space="preserve">3.Kb3 Kc6 4.Kb4 </w:t>
      </w:r>
      <w:r>
        <w:rPr>
          <w:rFonts w:cs="Arial" w:ascii="Arial" w:hAnsi="Arial"/>
          <w:sz w:val="18"/>
          <w:szCs w:val="18"/>
        </w:rPr>
        <w:t xml:space="preserve">(4.Kc4? Kc7 5.Sxa7 b5+!=) </w:t>
      </w:r>
      <w:r>
        <w:rPr>
          <w:rFonts w:cs="Arial" w:ascii="Arial" w:hAnsi="Arial"/>
          <w:b/>
          <w:bCs/>
          <w:sz w:val="18"/>
          <w:szCs w:val="18"/>
        </w:rPr>
        <w:t xml:space="preserve">4...Kc7 5.Sxa7 b6 6.a6! </w:t>
      </w:r>
      <w:r>
        <w:rPr>
          <w:rFonts w:cs="Arial" w:ascii="Arial" w:hAnsi="Arial"/>
          <w:sz w:val="18"/>
          <w:szCs w:val="18"/>
        </w:rPr>
        <w:t xml:space="preserve">a bílý je u cíle. Svůdné, ale především poučné. Schach 1973, No.1) </w:t>
      </w:r>
      <w:r>
        <w:rPr>
          <w:rFonts w:cs="Arial" w:ascii="Arial" w:hAnsi="Arial"/>
          <w:b/>
          <w:bCs/>
          <w:sz w:val="18"/>
          <w:szCs w:val="18"/>
        </w:rPr>
        <w:t xml:space="preserve"> 1–0</w:t>
      </w:r>
    </w:p>
    <w:p>
      <w:pPr>
        <w:pStyle w:val="Normal"/>
        <w:tabs>
          <w:tab w:val="clear" w:pos="1758"/>
          <w:tab w:val="left" w:pos="567" w:leader="none"/>
          <w:tab w:val="left" w:pos="851" w:leader="none"/>
        </w:tabs>
        <w:spacing w:before="120" w:after="0"/>
        <w:rPr>
          <w:rFonts w:ascii="Arial" w:hAnsi="Arial" w:cs="Arial"/>
          <w:b/>
          <w:b/>
          <w:bCs/>
          <w:sz w:val="18"/>
          <w:szCs w:val="18"/>
        </w:rPr>
      </w:pPr>
      <w:r>
        <w:rPr>
          <w:rFonts w:cs="Arial" w:ascii="Arial" w:hAnsi="Arial"/>
          <w:b/>
          <w:bCs/>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Bučovičtí šachisté s přáteli opět ve Vysokých Tatrách</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 turistický pobyt Klubu šachistů TJ Bučovice v Tatranské Lesné se přihlásilo šedesát zájemců, a to opět nejen šachisté, ale někdy i celé jejich rodiny a přátelé.  Ideální počasí v závěru letošního června umožnilo projít většinu naplánovaných tras, i když ne všem zájemcům. Jen nejzkušenější a nejzdatnější vystoupili na nejvyšší mezi slovenskými vrcholy -  Kriváň (2494 m) a Rysy (2549 m) nebo překonali drsné Priečne sedlo mezi Téryho a Zbojnickou chatou. Pro unavené zůstal třeba ještě jedinečný výjezd lanovkou na Lomnický štít, návštěva zajímavé Belanské jeskyně nebo relaxace v čerstvě otevřeném zábavním centru Aquacity s termálními bazény v Popradě. Rodiny s malými dětmi si prošly půvabná tatranská střediska Štrbské pleso, Smokovce i Lomnici vzájemně propojená vláčkem tatranské električky a opatrně vystoupaly na nejbližší chaty na magistrál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Druhou polovinu školy v přírodě zaplnily děti Liptovské šachové školy, aby odehrály své turnaje započítávané na elo FIDE a národní elo a pilně trénovali. Naši šachisté odehráli po návratu z túr a výletů spoustu přátelských partií a v oficiálním bleskovém turnaji mezi 12 účastníky zvítězil Petr Kunčar (TJ Bučovice) a Ladislav Urbanec (Loko Brno) s 10 b. před Jiřím Nehybkou (Spartak Velká Bíteš) s 8,5 b.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Šachový tábor Caorle, I. turnus</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nad již po desáté se v Italském Caorle koná Letní šachový tábor, určený pro nejrůznější zájemce o šachovou dovolenou - ať již samotnou mládež, rodiče s dětmi či dospělé. Tento ročník byl pořádán Šachovým klubem Tetčice, ŠK Lokomotiva Brno, ŠK Bučovice a zajištěn cestovní kanceláří Tiptour Brno. Tábor je umístěn v klidném kempu Falconera poblíž přírodní rezervace Laguna di Caorl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Nyní již k průběhu I. turnusu, konaného od 29. 6. do 8. 7. 2007. Ráno se obvykle konal tréning mládeže pod vedením Miroslava Hurty, na fotografii mu naslouchají Nina Bočková, Tadeáš Boček, Filip Mrštík, Jana Portešová, Ondřej Šaršon a Pavel Porteš.</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rogram tábora nebyl striktně daný, v Caorle je plno příležitostí k individuálnímu vyžití. Přesto se mnohé podnikalo společně - koupání v moři, plážový fotbálek (na fotografii zápolí Vladimír Jacko ml. a fotbalová naděje Filip Mrštík), večerní zpěv u kytary a úplně všichni se sešli u jídla.</w:t>
      </w:r>
    </w:p>
    <w:p>
      <w:pPr>
        <w:pStyle w:val="Normal"/>
        <w:tabs>
          <w:tab w:val="clear" w:pos="1758"/>
          <w:tab w:val="left" w:pos="567" w:leader="none"/>
        </w:tabs>
        <w:spacing w:before="120" w:after="0"/>
        <w:ind w:firstLine="851"/>
        <w:jc w:val="both"/>
        <w:rPr>
          <w:rFonts w:ascii="Arial" w:hAnsi="Arial" w:cs="Arial"/>
          <w:sz w:val="18"/>
          <w:szCs w:val="18"/>
        </w:rPr>
      </w:pPr>
      <w:r>
        <w:rPr>
          <w:rFonts w:cs="Arial" w:ascii="Arial" w:hAnsi="Arial"/>
          <w:sz w:val="18"/>
          <w:szCs w:val="18"/>
        </w:rPr>
        <w:t>Těžištěm tábora byl ovšem šachový program.Vedle mnoha volných partií se sehrál Seznamovací turnaj (rapid 2x15 min.), Bleskovka u Graziana (2x5 min.) a hlavně dlouhodobý rapid každý s každým na 2x40 minut. Na snímku Seznamovací turnaj, v popředí hraje Miroslav Hurta proti Vladimíru Jackovi staršímu.</w:t>
      </w:r>
    </w:p>
    <w:p>
      <w:pPr>
        <w:pStyle w:val="Normal"/>
        <w:tabs>
          <w:tab w:val="clear" w:pos="1758"/>
          <w:tab w:val="left" w:pos="567" w:leader="none"/>
        </w:tabs>
        <w:spacing w:before="120" w:after="0"/>
        <w:jc w:val="both"/>
        <w:rPr/>
      </w:pPr>
      <w:r>
        <w:rPr>
          <w:rFonts w:cs="Arial" w:ascii="Arial" w:hAnsi="Arial"/>
          <w:sz w:val="18"/>
          <w:szCs w:val="18"/>
        </w:rPr>
        <w:tab/>
        <w:t xml:space="preserve">Přehled vítězů jednotlivých turnajů: </w:t>
      </w:r>
    </w:p>
    <w:p>
      <w:pPr>
        <w:pStyle w:val="Normal"/>
        <w:tabs>
          <w:tab w:val="clear" w:pos="1758"/>
          <w:tab w:val="left" w:pos="567" w:leader="none"/>
        </w:tabs>
        <w:jc w:val="both"/>
        <w:rPr>
          <w:rFonts w:ascii="Arial" w:hAnsi="Arial" w:cs="Arial"/>
          <w:sz w:val="18"/>
          <w:szCs w:val="18"/>
        </w:rPr>
      </w:pPr>
      <w:r>
        <w:rPr>
          <w:rFonts w:cs="Arial" w:ascii="Arial" w:hAnsi="Arial"/>
          <w:sz w:val="18"/>
          <w:szCs w:val="18"/>
        </w:rPr>
        <w:t>Dlouhodobý rapid: 1. Vladimír Jacko, 2. Tomáš Lamser, 3. Břetislav Pisz</w:t>
        <w:br/>
        <w:t>Bleskovka: 1. Vladimír Jacko st, 2. Vladimír Jacko ml., 3. Břetislav Pisz</w:t>
        <w:br/>
        <w:t>Seznamovací turnaj: zleva 3. David Hampel, 1. Vladimír Jacko, 2. Petr Žalský</w:t>
      </w:r>
    </w:p>
    <w:p>
      <w:pPr>
        <w:pStyle w:val="Normal"/>
        <w:tabs>
          <w:tab w:val="clear" w:pos="1758"/>
          <w:tab w:val="left" w:pos="567" w:leader="none"/>
        </w:tabs>
        <w:jc w:val="both"/>
        <w:rPr>
          <w:rFonts w:ascii="Arial" w:hAnsi="Arial" w:cs="Arial"/>
          <w:sz w:val="18"/>
          <w:szCs w:val="18"/>
        </w:rPr>
      </w:pPr>
      <w:r>
        <w:rPr>
          <w:rFonts w:cs="Arial" w:ascii="Arial" w:hAnsi="Arial"/>
          <w:sz w:val="18"/>
          <w:szCs w:val="18"/>
        </w:rPr>
      </w:r>
    </w:p>
    <w:p>
      <w:pPr>
        <w:pStyle w:val="WWNormlnweb"/>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Šachový tábor Caorle, II. turnus</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Druhý turnus šachového tábora v italském Caorle nevybočil ze zajetých zvyklostí: slunění na pláži (to pro ty starší a unavenější) nebo aktivní sportovní odpočinek - plážový fotbálek a volejbal (to spíše pro ty mladší a činorodější) doplněný nezbytným koupáním v moři, pěšími, cyklistickými či lodními výlety do Caorle a jeho okolí a ochutnávkami vynikající italské zmrzliny a červeného vína. V aquaparku se pak vyřádil na závěr pobytu pestrý vzorek našich rekreantů ve věkovém rozpětí 5 – 60 let.</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O výsledcích šachových turnajů můžeme směle říci, že byly naprosto nepředpověditelné a neodhadnutelné. Rozpětí ELA hráčů mezi 1500 a 2100 ještě vůbec neznamenalo, že výše nasazený hráč partii skutečně vyhraje… Mnohým se dařilo v rapidu, ale naprosto katastrofálně dopadli v bleskovém turnaji - a zase naopak. Podrobné výsledky najdete v příloze této zprávy, a tak alespoň na tomto místě vyzvedněme dobré výkony mládežníků – Marek Staňa (Staré Město) dokázal zvítězit v hlavním táborovém rapidu, Radek Přibyl (ŠK Tetčice) – 4. místo v celotáborovém rapidu a Jiří Musil (Loko Brno) – 4. místo v bleskovém turnaji. Někteří táborníci neměli turnajů, volných a přátelských partií dosti a zorganizovali jaksi „nad plán“ i turnaj dvojic, kterého se účastnilo dvanáct hráčů.</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urnajoví medailisté byli následující:</w:t>
      </w:r>
    </w:p>
    <w:p>
      <w:pPr>
        <w:pStyle w:val="WWNormlnweb"/>
        <w:tabs>
          <w:tab w:val="clear" w:pos="1758"/>
          <w:tab w:val="left" w:pos="567" w:leader="none"/>
        </w:tabs>
        <w:spacing w:before="0" w:after="0"/>
        <w:jc w:val="both"/>
        <w:rPr>
          <w:rFonts w:ascii="Arial" w:hAnsi="Arial" w:cs="Arial"/>
          <w:sz w:val="18"/>
          <w:szCs w:val="18"/>
        </w:rPr>
      </w:pPr>
      <w:r>
        <w:rPr>
          <w:rFonts w:cs="Arial" w:ascii="Arial" w:hAnsi="Arial"/>
          <w:sz w:val="18"/>
          <w:szCs w:val="18"/>
        </w:rPr>
        <w:t>Hlavní rapidturnaj: 2. Michal Blümel, 1. Marek Staňa, 3. Miroslav Hurta</w:t>
      </w:r>
    </w:p>
    <w:p>
      <w:pPr>
        <w:pStyle w:val="WWNormlnweb"/>
        <w:tabs>
          <w:tab w:val="clear" w:pos="1758"/>
          <w:tab w:val="left" w:pos="567" w:leader="none"/>
        </w:tabs>
        <w:spacing w:before="0" w:after="0"/>
        <w:jc w:val="both"/>
        <w:rPr>
          <w:rFonts w:ascii="Arial" w:hAnsi="Arial" w:cs="Arial"/>
          <w:sz w:val="18"/>
          <w:szCs w:val="18"/>
        </w:rPr>
      </w:pPr>
      <w:r>
        <w:rPr>
          <w:rFonts w:cs="Arial" w:ascii="Arial" w:hAnsi="Arial"/>
          <w:sz w:val="18"/>
          <w:szCs w:val="18"/>
        </w:rPr>
        <w:t>Bleskový turnaj: 3. Miroslav Hurta, 1. Martin Bílek, 2. Adam Páral</w:t>
      </w:r>
    </w:p>
    <w:p>
      <w:pPr>
        <w:pStyle w:val="WWNormlnweb"/>
        <w:tabs>
          <w:tab w:val="clear" w:pos="1758"/>
          <w:tab w:val="left" w:pos="567" w:leader="none"/>
        </w:tabs>
        <w:spacing w:before="0" w:after="0"/>
        <w:jc w:val="both"/>
        <w:rPr>
          <w:rFonts w:ascii="Arial" w:hAnsi="Arial" w:cs="Arial"/>
          <w:sz w:val="18"/>
          <w:szCs w:val="18"/>
        </w:rPr>
      </w:pPr>
      <w:r>
        <w:rPr>
          <w:rFonts w:cs="Arial" w:ascii="Arial" w:hAnsi="Arial"/>
          <w:sz w:val="18"/>
          <w:szCs w:val="18"/>
        </w:rPr>
        <w:t>Seznamovací turnaj: Jan Gorčák (vedoucí turnusu), 3. Miroslav Hurta, 1. Martin Bílek, 2.Vítězslav Novák</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ohár ČSZPS odvezli nevidomí Chorvaté - doplněno</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hár prezidenta Českého svazu zdravotně postižených sportovců si z Brna odvezla favorizovaná čtyřlenná výprava Chorvatska. Reportáž ze závěrečného kola přímo pod rozpálenou střechou (11. patro) vysokoškolských kolejí v Brně - Komárově poslal rozhodčí soutěže Jan Kalendovský. Svůj původní text ještě mírně zpřesnil a protože mezinárodní spolupráce funguje, přidal i několik fotek, které zaslal pan Voján z Budapešti.</w:t>
      </w:r>
    </w:p>
    <w:p>
      <w:pPr>
        <w:pStyle w:val="Normal"/>
        <w:tabs>
          <w:tab w:val="clear" w:pos="1758"/>
          <w:tab w:val="left" w:pos="567" w:leader="none"/>
        </w:tabs>
        <w:spacing w:before="120" w:after="0"/>
        <w:jc w:val="both"/>
        <w:rPr/>
      </w:pPr>
      <w:r>
        <w:rPr>
          <w:rFonts w:cs="Arial" w:ascii="Arial" w:hAnsi="Arial"/>
          <w:bCs/>
          <w:sz w:val="18"/>
          <w:szCs w:val="18"/>
        </w:rPr>
        <w:tab/>
        <w:t>V posledním kole turnaje (hrálo se již od 9 hodin dopoledne) skončil zápas Chorvatsko-Maďarsko více méně dle očekávání asi po čtvrt hodině nerozhodně 2:2 (remízy na všech deskách), neboť tím si oba týmy pojistily první, resp. druhé místo. A také tím Chorvati Kresimir Kačič a Milutin Šakič vyhráli první, resp. druhou desku, zatímco Maďaři Gyorgy Némes a Jozsef Dénes zase třetí a čtvrtou šachovnici – všichni 3 body ze 4 utkání. O to více se bojovalo v utkání Česko-Polsko, ve kterém šlo o pořadí na 3.-5. místě. Slovinci, kteří už turnaj dohráli včera, v případě remízy, či výhry Poláků zůstávali na třetí příčce a Češi mohli získat pomyslný bronz jenom jakoukoliv výhrou. Neboť při stejném počtu olympijských bodů i bodů za zápasy byl ve hře jako třetí kritérium lepší výsledek černými na první desce, a tam měl Olšar 2 výhry, zatímco Mlačnik za Slovince jen jednu remízu.</w:t>
      </w:r>
    </w:p>
    <w:p>
      <w:pPr>
        <w:pStyle w:val="Normal"/>
        <w:tabs>
          <w:tab w:val="clear" w:pos="1758"/>
          <w:tab w:val="left" w:pos="567" w:leader="none"/>
        </w:tabs>
        <w:spacing w:before="120" w:after="0"/>
        <w:jc w:val="both"/>
        <w:rPr>
          <w:rFonts w:ascii="Arial" w:hAnsi="Arial" w:cs="Arial"/>
          <w:bCs/>
          <w:sz w:val="18"/>
          <w:szCs w:val="18"/>
        </w:rPr>
      </w:pPr>
      <w:r>
        <w:rPr>
          <w:rFonts w:cs="Arial" w:ascii="Arial" w:hAnsi="Arial"/>
          <w:bCs/>
          <w:sz w:val="18"/>
          <w:szCs w:val="18"/>
        </w:rPr>
        <w:t> </w:t>
      </w:r>
      <w:r>
        <w:rPr>
          <w:rFonts w:cs="Arial" w:ascii="Arial" w:hAnsi="Arial"/>
          <w:bCs/>
          <w:sz w:val="18"/>
          <w:szCs w:val="18"/>
        </w:rPr>
        <w:tab/>
        <w:t>První úspěch patřil Polákům. Jejich nejmladší člen Artur Boese vyvrátil nekorektní oběť Šeredovu, který v závěru dokonce přehlédl jednotahový mat a pak se velice zlobil na rozhodčího, který prý dovolil Polákům hlasitě se spolu bavit a to jej velmi rušilo. No, spíše to byla jen rozhořčená reakce na vlastní neúspěch. Pak přemohl Jaroslav Olšar na první desce 19letou Polku Annu Stolarczyk, když jí byl ve střední hře odebral pěšce a tuto výhodu ve věžové koncovce bez problémů uplatnil. Anna Stolarczyk, dnes studující pedagogiky, byla mezi zrakově postiženými mistryní světa již ve 12 letech. Před dvěma lety v Řecku získala na VI. mistrovství světa žen bronzovou medaili za známou Ukrajinkou Žilcovou a Belgičankou Maeckelbergovou. Dnes má rating 2007 a letos se s velkou polskou výpravou chystá na mistrovství Evropy zrakově postižených, které bude v Anglii. Téměř všechna družstva, která startovala v Brně, do Anglie vysílají svoje zástupce, pouze česká účast je z finančních důvodů velmi nejistá. Je to škoda, neboť Jaroslav Olšar by měl slušné šance na úspěch...</w:t>
      </w:r>
    </w:p>
    <w:p>
      <w:pPr>
        <w:pStyle w:val="Normal"/>
        <w:tabs>
          <w:tab w:val="clear" w:pos="1758"/>
          <w:tab w:val="left" w:pos="567" w:leader="none"/>
        </w:tabs>
        <w:spacing w:before="120" w:after="0"/>
        <w:jc w:val="both"/>
        <w:rPr>
          <w:rFonts w:ascii="Arial" w:hAnsi="Arial" w:cs="Arial"/>
          <w:bCs/>
          <w:sz w:val="18"/>
          <w:szCs w:val="18"/>
        </w:rPr>
      </w:pPr>
      <w:r>
        <w:rPr>
          <w:rFonts w:cs="Arial" w:ascii="Arial" w:hAnsi="Arial"/>
          <w:bCs/>
          <w:sz w:val="18"/>
          <w:szCs w:val="18"/>
        </w:rPr>
        <w:t> </w:t>
      </w:r>
      <w:r>
        <w:rPr>
          <w:rFonts w:cs="Arial" w:ascii="Arial" w:hAnsi="Arial"/>
          <w:bCs/>
          <w:sz w:val="18"/>
          <w:szCs w:val="18"/>
        </w:rPr>
        <w:tab/>
        <w:t>Tedy – vyrovnáno na 1:1. Ve zbývajících dvou partiích má Kalík pěšce navíc s Rutkowským, zatímco osud partie Spychala-Birtus je zcela otevřený. Jozefa Spychala byla kdysi dokonce vicemistryní světa mezi zrakově postiženými. Dnes ve svých 57 letech je vedoucí velkého výrobního družstva s padesátkou zaměstnanců, které šije uniformy pro polskou armádu a policii a současně řídí šachovou sekci Polského svazu nevidomých sportovců. V tomto turnaji rozehrála každou partii velmi dobře, ale v závěru prohrávala hrubými chybami.</w:t>
      </w:r>
    </w:p>
    <w:p>
      <w:pPr>
        <w:pStyle w:val="Normal"/>
        <w:tabs>
          <w:tab w:val="clear" w:pos="1758"/>
          <w:tab w:val="left" w:pos="567" w:leader="none"/>
        </w:tabs>
        <w:spacing w:before="120" w:after="0"/>
        <w:ind w:firstLine="708"/>
        <w:jc w:val="both"/>
        <w:rPr>
          <w:rFonts w:ascii="Arial" w:hAnsi="Arial" w:cs="Arial"/>
          <w:bCs/>
          <w:iCs/>
          <w:sz w:val="18"/>
          <w:szCs w:val="18"/>
        </w:rPr>
      </w:pPr>
      <w:r>
        <w:rPr>
          <w:rFonts w:cs="Arial" w:ascii="Arial" w:hAnsi="Arial"/>
          <w:bCs/>
          <w:iCs/>
          <w:sz w:val="18"/>
          <w:szCs w:val="18"/>
        </w:rPr>
        <w:t>Naopak Rudolf Birtus nastoupil do turnaje jako náhradník za Miloše Černého, jemuž vážný zdravotní handicap nedovolil docházet pravidelně na utkání do Komárova. Na první kolo jsme šli spolu – cesta nám však trvala neúměrně dlouho a např. nastupování a vystupování z tramvaje bylo pro nás oba velkým utrpením. Je to velká škoda – šachy hraje Miloš stále docela dobře. A Ruda Birtus, jeden z nejsympatičtějších zrakově postižených šachistů, které znám, přijel původně jako pomocník ředitele soutěže Zdeňka Horáka s tím, že bude vařit pro závodníky kafe, roznášet jim limonády a podobně. Nakonec musel hrát tři poslední partie, z nichž ve 3. kole dosáhl zcela vyhrané pozice s Chorvatem Robičem, ztratil však mnoho času a pod dojmem toho, že by mohl prohrát partii na čas (i když by měl soupeř jen holého krále), dal přednost remíze před dlouhotrvající výhrou. A ve 4. kole mu nabídl v rovné pozici remízu vedoucí maďarského týmu Jozsef Dénes, který hraje výborně a kterou nebylo taktické odmítnout. Teď měl před sebou těžký úkol: neprohrát se Spychalou (vyhraje-li Kalík, jsme při Rudově remíze třetí). Ale splnění takového úkolu bylo komplikováno řadou vedlejších okolností: jednak soupeřka nechtěla z Brna odejít se 4 nulami, to tedy rozhodně nikoliv a pak v sále bylo (stejně jako v minulých dnech) neobyčejné dusno a příšerný tlak, takže pro nemocného důchodce Birtuse bylo nesmírně těžké hrát tuto partii aspoň s normální silou. Navíc jsme mu s ředitelem Horákem (sice přátelsky, ale za to důrazně) vyčítali včerejší remízu s Robičem, kdy mohl lehce vynutit pozici jako černý Jf7 a pěšec h6 proti samotnému bílému králi. Mezitím Jan Kalík svého pěšce navíc v koncovce uplatnil, ovšem za mírné pomoci soupeře. Pan Rutkowski totiž z věžovky hladce přešel do pěšcovky s pěšcem méně a když se vzdával, téměř radostně ohlásil: „Jediný tah mi chyběl k remíze!“. Měl pravdu, ale v šachu velmi často chybí právě jeden jediný tah k lepšímu výsledku! No, nakonec se Ruda ocitl v horší věžové koncovce, kdy soupeřka měla volné cesty pro svého krále a věž a pronikla do černé pozice. A po dalších výměnách a menších oboustranných nepřesnostech černý ve chvíli, kdy si paní Jozefa stavěla novou dámu na h8, měl teprve svého krále na a2 a jediného pěšce na b4. Ruda sice ještě zkusil nabídnout remízu, byl však odmrštěn, soupeřka postavila dámu na b1 a tu bylo zřejmé, že vyhraje, tak se pan Birtus poprvé, bohužel však v pro Čechy nejdůležitější partii musel vzdát.</w:t>
      </w:r>
    </w:p>
    <w:p>
      <w:pPr>
        <w:pStyle w:val="Normal"/>
        <w:tabs>
          <w:tab w:val="clear" w:pos="1758"/>
          <w:tab w:val="left" w:pos="567" w:leader="none"/>
        </w:tabs>
        <w:spacing w:before="120" w:after="0"/>
        <w:jc w:val="both"/>
        <w:rPr/>
      </w:pPr>
      <w:r>
        <w:rPr>
          <w:rFonts w:cs="Arial" w:ascii="Arial" w:hAnsi="Arial"/>
          <w:bCs/>
          <w:iCs/>
          <w:sz w:val="18"/>
          <w:szCs w:val="18"/>
        </w:rPr>
        <w:t> </w:t>
      </w:r>
      <w:r>
        <w:rPr>
          <w:rFonts w:cs="Arial" w:ascii="Arial" w:hAnsi="Arial"/>
          <w:bCs/>
          <w:iCs/>
          <w:sz w:val="18"/>
          <w:szCs w:val="18"/>
        </w:rPr>
        <w:tab/>
        <w:t>Záhy po poslední partii začal ředitel Zdeněk Horák nosit dávno připravené ceny pro vyhlášení vítězů (pěknou věcnou cenu si odnesl každý z hráčů) a rozhodčí Jan Kalendovský přečetl celkové výsledky.</w:t>
      </w:r>
    </w:p>
    <w:p>
      <w:pPr>
        <w:pStyle w:val="Normal"/>
        <w:tabs>
          <w:tab w:val="clear" w:pos="1758"/>
          <w:tab w:val="left" w:pos="567" w:leader="none"/>
        </w:tabs>
        <w:spacing w:before="120" w:after="0"/>
        <w:jc w:val="both"/>
        <w:rPr>
          <w:rFonts w:ascii="Arial" w:hAnsi="Arial" w:cs="Arial"/>
          <w:bCs/>
          <w:iCs/>
          <w:sz w:val="18"/>
          <w:szCs w:val="18"/>
        </w:rPr>
      </w:pPr>
      <w:r>
        <w:rPr>
          <w:rFonts w:cs="Arial" w:ascii="Arial" w:hAnsi="Arial"/>
          <w:bCs/>
          <w:iCs/>
          <w:sz w:val="18"/>
          <w:szCs w:val="18"/>
        </w:rPr>
        <w:t> </w:t>
      </w:r>
      <w:r>
        <w:rPr>
          <w:rFonts w:cs="Arial" w:ascii="Arial" w:hAnsi="Arial"/>
          <w:bCs/>
          <w:iCs/>
          <w:sz w:val="18"/>
          <w:szCs w:val="18"/>
        </w:rPr>
        <w:tab/>
        <w:t xml:space="preserve">Je třeba říci, že soutěž byla hráčsky velmi silně obsazena, vždyť pouze Češi a Poláci měli v sestavách jen po dvou hráčích s mezinárodním ratingem. A také všechny týmy hrály na minulé šachové olympiádě IBCA ve Španělsku 2004, na Světovém poháru v řecké Eretrei 2005 (s výjimkou Česka, Polsko v jiné sestavě tam zvítězilo!), a na loňském XI. mistrovství světa jednotlivců IBCA, které se konalo v Indii, hrálo z brněnských účastníků plných sedm! Opět ČR bohužel nebyla zastoupena.   </w:t>
      </w:r>
    </w:p>
    <w:p>
      <w:pPr>
        <w:pStyle w:val="Normal"/>
        <w:tabs>
          <w:tab w:val="clear" w:pos="1758"/>
          <w:tab w:val="left" w:pos="567" w:leader="none"/>
        </w:tabs>
        <w:spacing w:before="120" w:after="0"/>
        <w:jc w:val="both"/>
        <w:rPr>
          <w:rFonts w:ascii="Arial" w:hAnsi="Arial" w:cs="Arial"/>
          <w:bCs/>
          <w:iCs/>
          <w:sz w:val="18"/>
          <w:szCs w:val="18"/>
        </w:rPr>
      </w:pPr>
      <w:r>
        <w:rPr>
          <w:rFonts w:cs="Arial" w:ascii="Arial" w:hAnsi="Arial"/>
          <w:bCs/>
          <w:iCs/>
          <w:sz w:val="18"/>
          <w:szCs w:val="18"/>
        </w:rPr>
        <w:t> </w:t>
      </w:r>
      <w:r>
        <w:br w:type="page"/>
      </w:r>
    </w:p>
    <w:p>
      <w:pPr>
        <w:pStyle w:val="Normal"/>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 xml:space="preserve">Krajské přebory </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Pomalu ale jistě se začíná rýsovat definitivní podoba nastávajících krajských soutěží družstev. Z krajského přeboru II. třídy odstoupilo pouze družstvo Habrovan, do KP I. třídy se nakonec přihlásili všichni oprávnění účastníci. Náhradníkem za Habrovany se stalo družstvo ŠK 64 Brno B (druhé družstvo v okresním přeboru Vyškovska, MKS Vyškov C, účast odřekl).</w:t>
        <w:br/>
        <w:br/>
        <w:tab/>
        <w:t>Ve hře je však i místo v KP I pro Veselí nad Moravou a v KP II pro Rudici, neboť družstvo Lokomotivy Brno C (aktuálně hrající náš KP I. třídy) má možnost hrát 2. ligu Tato informace již je republikovou STK potvrzena.</w:t>
        <w:br/>
        <w:br/>
        <w:tab/>
        <w:t xml:space="preserve">Co by to znamenalo pro naše krajské soutěže družstev? Pokud Loko C nabídku účasti ve 2. lize přijme, dostane nabídku hrát KP I. družstvo Veselí nad Moravou (vedle sousední Strážnice další silné družstvo z okresu Hodonín, o uvolněné místo má zájem) a uvolněné místo v KP II zaujme Rudice C (která má o tuto soutěž zájem). Dál by následoval malý kolotoč mezi skupinami  KP II - Rudice do skupiny A, ŠK 64 Brno do skupiny B a Velké Pavlovice do skupiny C. </w:t>
        <w:br/>
        <w:br/>
        <w:tab/>
        <w:t xml:space="preserve">Doufáme, že pro dotčená družstva tím nevyvstanou žádné komplikace a že definitivní podoba krajských soutěží družstev bude známa v krátké době.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Bergmanův šachový tanec se smrtí</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Pondělní (30.7.2007) úmrtí 89 leté legendy světové kinematografie, švédského režiséra Ingmara Bergmana, přineslo nebývalou mediální retrospektivu děl tohoto tvůrce, v níž čestnou roli hrají i šachy.</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Vrcholná scéna z jednoho z nejznámějších Bergmanových snímků, mystického dramatu z doby křižáckých výprav "Sedmá pečeť" (1957), v níž rytíř (Max von Sydow) hraje šachovou partii se Smrtí, je ukázkou pojetí šachu jako nadčasového zápolení s osudem, které, na rozdíl od krvavých zápasů pozemského slzavého údolí, není vedeno mečem, ale rozumem.</w:t>
      </w:r>
    </w:p>
    <w:p>
      <w:pPr>
        <w:pStyle w:val="WWNormlnweb"/>
        <w:tabs>
          <w:tab w:val="clear" w:pos="1758"/>
          <w:tab w:val="left" w:pos="567" w:leader="none"/>
          <w:tab w:val="left" w:pos="825" w:leader="none"/>
        </w:tabs>
        <w:spacing w:before="120" w:after="0"/>
        <w:jc w:val="both"/>
        <w:rPr>
          <w:rStyle w:val="Emphasis"/>
          <w:rFonts w:ascii="Arial" w:hAnsi="Arial" w:cs="Arial"/>
          <w:i w:val="false"/>
          <w:i w:val="false"/>
          <w:iCs w:val="false"/>
          <w:sz w:val="18"/>
          <w:szCs w:val="18"/>
        </w:rPr>
      </w:pPr>
      <w:r>
        <w:rPr>
          <w:rFonts w:cs="Arial" w:ascii="Arial" w:hAnsi="Arial"/>
          <w:sz w:val="18"/>
          <w:szCs w:val="18"/>
        </w:rPr>
        <w:tab/>
        <w:t xml:space="preserve">Neúnavný pátrač po internetu Jan Kalendovský nelenil a našel pro nás tuto slavnou scénu. Nadto se Jan Kalendovský vydal na pátrání po inkriminované partii. Na rozdíl od jiného televizního souboje Kraus - Plát (jak je ta dnešní doba rychlejší...) měla filmová partie zřejmě hlavu a patu a lze si ji dokonce i přehrát. Připojena je i krátká anotace filmu a pár slov samotného režiséra, který svým dětským okouzlením mystickými detaily kamenné výzdoby středověkých kostelů (koho by v dnešní době napadlo studovat propletence postav, rostlin a zvířecích oblud na tympanonech chrámů či dokonce snažit se poznat, co symbolizují!) připomíná hrdinu jiného středověkého thrilleru "Jméno růže", jehož závěrečná slova se k odchodu velkého umělce docela hodí: </w:t>
      </w:r>
      <w:r>
        <w:rPr>
          <w:rStyle w:val="Emphasis"/>
          <w:rFonts w:cs="Arial" w:ascii="Arial" w:hAnsi="Arial"/>
          <w:sz w:val="18"/>
          <w:szCs w:val="18"/>
        </w:rPr>
        <w:t>"Někdejší růže je tu už jen co jméno, jen pouhá jména držíme ve své moci..."</w:t>
      </w:r>
    </w:p>
    <w:p>
      <w:pPr>
        <w:pStyle w:val="WWNormlnweb"/>
        <w:tabs>
          <w:tab w:val="clear" w:pos="1758"/>
          <w:tab w:val="left" w:pos="567" w:leader="none"/>
          <w:tab w:val="left" w:pos="855" w:leader="none"/>
        </w:tabs>
        <w:spacing w:before="120" w:after="0"/>
        <w:jc w:val="both"/>
        <w:rPr>
          <w:rStyle w:val="Emphasis"/>
          <w:rFonts w:ascii="Arial" w:hAnsi="Arial" w:cs="Arial"/>
          <w:b/>
          <w:b/>
          <w:bCs/>
          <w:i w:val="false"/>
          <w:i w:val="false"/>
          <w:iCs w:val="false"/>
          <w:sz w:val="6"/>
          <w:szCs w:val="6"/>
          <w:u w:val="single"/>
        </w:rPr>
      </w:pPr>
      <w:r>
        <w:rPr/>
      </w:r>
    </w:p>
    <w:p>
      <w:pPr>
        <w:pStyle w:val="WWNormlnweb"/>
        <w:tabs>
          <w:tab w:val="clear" w:pos="1758"/>
          <w:tab w:val="left" w:pos="567" w:leader="none"/>
          <w:tab w:val="left" w:pos="855" w:leader="none"/>
        </w:tabs>
        <w:spacing w:before="120" w:after="0"/>
        <w:jc w:val="both"/>
        <w:rPr>
          <w:rFonts w:ascii="Arial" w:hAnsi="Arial" w:cs="Arial"/>
          <w:b/>
          <w:b/>
          <w:bCs/>
          <w:sz w:val="18"/>
          <w:szCs w:val="18"/>
          <w:u w:val="single"/>
        </w:rPr>
      </w:pPr>
      <w:r>
        <w:rPr>
          <w:rFonts w:cs="Arial" w:ascii="Arial" w:hAnsi="Arial"/>
          <w:b/>
          <w:bCs/>
          <w:sz w:val="18"/>
          <w:szCs w:val="18"/>
          <w:u w:val="single"/>
        </w:rPr>
        <w:t>Turnaj U Pásků</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Několik hráčů (Nikodém, Juránek aj.) přišlo pozdě (kolem půl desáté) a ti již nemohli být do turnaje přijati, neboť jsme se od Zdeňka Páska dozvěděli, že jeho bratr a majitel restaurace chystá pro jistého zájemce oslavu padesátin a chce, abychom nejpozději do jedné hodiny turnaj ukončili. Při počtu 26 hráčů by naše akce trvala nejméně do půl třetí a tomu bylo nutné se vyhnout.  O konečném pořadí na dvou prvních místech rozhodl vzájemný souboj Smištík-Holemář, ve kterém bílý v pozici, kdy měl každý pouze krále a věž žádal remízu, což přivolaný rozhodčí nemohl podle pravidel pro bleskovou hru uznat a tak Holemář zvítězil „na čas“.  Opět přišlo několik diváků – Řek Spiros, pan Závodný s přítelkyní, nehrající zakladatel turnaje p. Vykydal aj. Podle statistik pana Hafroviče se v turnaji objevila dvě nová jména, tedy 200. a 201. účastník: Marián Varga z Vinohrad a Pavel Menčík (neregistrovaný). Všichni ostatní již aspoň jednou v turnaji kdysi hráli (Tesař, Krupica, Kiša). Bývalý extraligový hráč Univerzity pan Lubomír Kiša již prakticky nehraje (občasné volné rodinné partie s manželkou Petrou, velmistrem Tomášem Polákem a soudcem Vlašínem nepočítaje). A také pan kuchař Karel Dvořák z Durasu potvrdil, že 3,5 roku nehrál vážnou partii. Chyběl jeden z nejčastěji hrajících borců – pan René Přibyl, který v pátek spadl s kola a utrpěl nepříjemná poranění, včetně zlomenin. Cen bylo tentokrát osm peněžních: 350, 250, 150 a 4x 100 Kč. A drobnou cenu pro posledního jako obvykle přinesl pan dr. Píše. Chválíme účastníky, kteří přinesli šachové hodiny: Holemář, Jurka, Slavík, Svíženský atd.  Turnaj byl v poklidu ukončen kolem půl druhé, k žádnému konfliktu s vedením restaurace nedošlo. Po čase, kdy někteří poobědvali, se část největších vytrvalců přesunula do restaurace na Anenské ul. (Vykydal, Tikovský, Kalendovský, Češek a později přišel i kouzel…, pardon, Laďa Urbanec). A teď malá ukázka, co způsobuje občas „nevinné“ kecání hráčů při partii. Tentokrát měl smůlu Honza Uhmann, k jehož důležité partii se Smištíkem zasedli jako diváci Holemář (rychle remízoval s Jurkou) a další: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22. ročník tábora ve Vřesovicích zahájen</w:t>
      </w:r>
    </w:p>
    <w:p>
      <w:pPr>
        <w:pStyle w:val="Normal"/>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Ve Vřesovicích u Kyjova se v tradičním termínu znovu sešlo téměř šedesát mladých šachistů a šachistek na rekreačním výcvikovém soustředění ve stanovém táboře TJ Bučovice na břehu rybníka v Chřibských lesích.</w:t>
      </w:r>
    </w:p>
    <w:p>
      <w:pPr>
        <w:pStyle w:val="Normal"/>
        <w:tabs>
          <w:tab w:val="clear" w:pos="1758"/>
          <w:tab w:val="left" w:pos="567" w:leader="none"/>
        </w:tabs>
        <w:spacing w:before="120" w:after="0"/>
        <w:jc w:val="both"/>
        <w:rPr/>
      </w:pPr>
      <w:r>
        <w:rPr>
          <w:rFonts w:cs="Arial" w:ascii="Arial" w:hAnsi="Arial"/>
          <w:sz w:val="18"/>
          <w:szCs w:val="18"/>
        </w:rPr>
        <w:t> </w:t>
      </w:r>
      <w:r>
        <w:rPr>
          <w:rFonts w:cs="Arial" w:ascii="Arial" w:hAnsi="Arial"/>
          <w:sz w:val="18"/>
          <w:szCs w:val="18"/>
        </w:rPr>
        <w:tab/>
        <w:t>Hned v sobotu po příjezdu se někteří mladí nedočkavě pustili do prvních partií. Hlavní vedoucí Miroslav Hurta přivítal všechny  na táborovém náměstíčku a informuje nastoupené oddíly dětí s vedoucími. Za chvíli se zde kluci s plnou vervou pustili do fotbálku, tento útok „táhne“ vedoucí Karel Kratochvíl.</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Druhý táborový den v neděli nezačal prvním kolem táborového turnaje o VT jako obvykle, ale celotáborovým výletem do Kyjova, kde probíhal po čtyřech letech jedinečný folklórní festival Slovácký rok s několika tisící krojovaných účinkujících před desítkami tisíc nadšených diváků. Vrcholem nedělního programu byla „Jízda králů“ v podání chlapců ze Skoronic v ulicích a na náměstí Kyjova.</w:t>
      </w:r>
    </w:p>
    <w:p>
      <w:pPr>
        <w:pStyle w:val="Normal"/>
        <w:tabs>
          <w:tab w:val="clear" w:pos="1758"/>
          <w:tab w:val="left" w:pos="567" w:leader="none"/>
        </w:tabs>
        <w:spacing w:before="120" w:after="0"/>
        <w:jc w:val="both"/>
        <w:rPr/>
      </w:pPr>
      <w:r>
        <w:rPr>
          <w:rFonts w:cs="Arial" w:ascii="Arial" w:hAnsi="Arial"/>
          <w:sz w:val="18"/>
          <w:szCs w:val="18"/>
        </w:rPr>
        <w:t> </w:t>
      </w:r>
      <w:r>
        <w:rPr>
          <w:rFonts w:cs="Arial" w:ascii="Arial" w:hAnsi="Arial"/>
          <w:sz w:val="18"/>
          <w:szCs w:val="18"/>
        </w:rPr>
        <w:tab/>
        <w:t>O děti většinou z jižní Moravy, ale také třeba z Prahy nebo slovenského Trenčína, se po dva týdny stará desítka vedoucích, rozhodčích a trenérů Brněnské šachové školy a šachových klubů Brankovice, Bučovice a Loko Brno. Dalších pět hospodářských pracovníků zajišťuje stravu a hladký chod celého tábor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Tábor ve Vřesovicích v polovině</w:t>
      </w:r>
    </w:p>
    <w:p>
      <w:pPr>
        <w:pStyle w:val="Normal"/>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Letní šachový tábor ve Vřesovicích u Kyjova 2007 má za sebou prvních sedm dní existence. Šedesát dětí je zde rozděleno do osmi oddílů. Po nedělní návštěvě Slováckého roku v Kyjově mají mladí šachisté za sebou slavnostní zahajovací táborák.</w:t>
      </w:r>
    </w:p>
    <w:p>
      <w:pPr>
        <w:pStyle w:val="Normal"/>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Oddíloví vedoucí využívali příznivého počasí k výpravám do lesa, ke koupání v nedalekém rybníce a k organizování velkého množství Oddílových soutěží a her (kromě šachů patří mezi nejoblíbenější po míčových hrách soutěže ve stolním tenise a střelba ze vzduchovky).</w:t>
      </w:r>
    </w:p>
    <w:p>
      <w:pPr>
        <w:pStyle w:val="Normal"/>
        <w:tabs>
          <w:tab w:val="clear" w:pos="1758"/>
          <w:tab w:val="left" w:pos="567" w:leader="none"/>
        </w:tabs>
        <w:spacing w:before="120" w:after="0"/>
        <w:ind w:firstLine="567"/>
        <w:jc w:val="both"/>
        <w:rPr>
          <w:rFonts w:ascii="Arial" w:hAnsi="Arial" w:cs="Arial"/>
          <w:sz w:val="18"/>
          <w:szCs w:val="18"/>
        </w:rPr>
      </w:pPr>
      <w:r>
        <w:rPr>
          <w:rFonts w:cs="Arial" w:ascii="Arial" w:hAnsi="Arial"/>
          <w:sz w:val="18"/>
          <w:szCs w:val="18"/>
        </w:rPr>
        <w:t>Ve středu táborníky navštívil známý vynikající trenér z Uherského Hradiště ing. Vratislav Hor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y se nejprve podílel na rozborech sehraných partií a poté odpřednášel zásady hry v zahájení. Spolupráce vřesovického tábora s touto trenérskou osobností je již tradiční a ani letos nezůstane pouze u jedné návštěvy; v pondělí se děti mohou na pana Horu těšit znovu – tématem tréninku bude útok při opačných rošádách.</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ěžištěm dopolední činnosti zůstávají táborové turnaje – první turnaje o nižší výkonnostnmí třídy již skončily. Turnaj začátečníků vyhrál Josef Dvořák ze Sokola Vranovice, turnaj o 3. výkonnostní třídu Stanislav Němeček z Lokomotivy Brno. Hlavní turnaj, který je započítáván na národní ELO, má za sebou čtyři kola. Se stoprocentním ziskem je zatím na čele tabulky Tomáš Weber z Lokomotivy Brno (na fotografii vpravo vedle Ondřeje Strnada).</w:t>
      </w:r>
    </w:p>
    <w:p>
      <w:pPr>
        <w:pStyle w:val="Normal"/>
        <w:tabs>
          <w:tab w:val="clear" w:pos="1758"/>
          <w:tab w:val="left" w:pos="567" w:leader="none"/>
        </w:tabs>
        <w:spacing w:before="120" w:after="0"/>
        <w:ind w:firstLine="708"/>
        <w:jc w:val="both"/>
        <w:rPr/>
      </w:pPr>
      <w:r>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Tábor ve Vřesovicích minulost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sobotu 25. srpna ve Vřesovicích zakončil 22. ročník šachových táborů pořádaných organizátory z našeho kraje. Celou táborovou káru se podařilo zdárně dotáhnout do cíle, za což patří dík všem vedoucím a táborovým pracovníkům, kteří zde pracovali ve svém volném čase a bez nároku na jakoukoli finanční odměnu.</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Druhý týden pokračoval obvyklým táborovým programem. Podařilo se uskutečnit diskotéku, táborovou olympiádu s tradičními i netradičními disciplínami (na fotce výjev z jedné tzv. netradiční disciplíny – družstvo má za úkol pod dohledem rozhodčího Karla Kratochvíla seřadit se tak, aby obsadilo co možná nejmenší kruh) a celou řadu dalších táborových soutěží. Uskutečnil se další celotáborový výlet – oddíly vyrazily na Buchlov a Cimburk, do archeoskanzenu Modrá a do Koryčan. </w:t>
      </w:r>
    </w:p>
    <w:p>
      <w:pPr>
        <w:pStyle w:val="Normal"/>
        <w:tabs>
          <w:tab w:val="clear" w:pos="1758"/>
          <w:tab w:val="left" w:pos="567" w:leader="none"/>
        </w:tabs>
        <w:spacing w:before="120" w:after="0"/>
        <w:jc w:val="both"/>
        <w:rPr/>
      </w:pPr>
      <w:r>
        <w:rPr>
          <w:rFonts w:cs="Arial" w:ascii="Arial" w:hAnsi="Arial"/>
          <w:sz w:val="18"/>
          <w:szCs w:val="18"/>
        </w:rPr>
        <w:t> </w:t>
      </w:r>
      <w:r>
        <w:rPr>
          <w:rFonts w:cs="Arial" w:ascii="Arial" w:hAnsi="Arial"/>
          <w:sz w:val="18"/>
          <w:szCs w:val="18"/>
        </w:rPr>
        <w:tab/>
        <w:t>Těžiště činnosti ovšem spočívalo především v šachu. Zde excelovali hráči Lokomotivy Brno, kteří v nejsilnějším hlavním turnaji obsadili první dvě místa. Na přiložené fotografii vidíte nejlepších pět hráčů hlavního turnaje – Tomáše Webera, Martina Blahynka, Anetu Tomečkovou, Františka Menšíka a Jakuba Náplavu.</w:t>
      </w:r>
    </w:p>
    <w:p>
      <w:pPr>
        <w:pStyle w:val="Normal"/>
        <w:tabs>
          <w:tab w:val="clear" w:pos="1758"/>
          <w:tab w:val="left" w:pos="567" w:leader="none"/>
        </w:tabs>
        <w:spacing w:before="120" w:after="0"/>
        <w:jc w:val="both"/>
        <w:rPr/>
      </w:pPr>
      <w:r>
        <w:rPr>
          <w:rFonts w:cs="Arial" w:ascii="Arial" w:hAnsi="Arial"/>
          <w:sz w:val="18"/>
          <w:szCs w:val="18"/>
        </w:rPr>
        <w:t> </w:t>
      </w:r>
      <w:r>
        <w:rPr>
          <w:rFonts w:cs="Arial" w:ascii="Arial" w:hAnsi="Arial"/>
          <w:sz w:val="18"/>
          <w:szCs w:val="18"/>
        </w:rPr>
        <w:tab/>
        <w:t>Z celého průběhu tábora bylo zpracováno pěkné cédéčko, které obdržel každý zájemce a které během týden bude dostupné i na webových stránkách Lokomotivy Brno.</w:t>
      </w:r>
    </w:p>
    <w:p>
      <w:pPr>
        <w:pStyle w:val="Normal"/>
        <w:tabs>
          <w:tab w:val="clear" w:pos="1758"/>
          <w:tab w:val="left" w:pos="567" w:leader="none"/>
        </w:tabs>
        <w:spacing w:before="120" w:after="0"/>
        <w:jc w:val="both"/>
        <w:rPr>
          <w:sz w:val="6"/>
          <w:szCs w:val="6"/>
        </w:rPr>
      </w:pPr>
      <w:r>
        <w:rPr>
          <w:sz w:val="6"/>
          <w:szCs w:val="6"/>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Šachový pozdrav z Jeseník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d záštitou města Jeseník se konal ve dnech 11.-19.8.2007 v kongresovém sále lázní již XVII. ročník šachový turnaj "O putovní pohár lázeňského města Jeseník". Pohlednici z turnaje zaslal Stanislav Vémola - na prvním snímku radnice s nově opraveným hotelem Slovan v pozadí.</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V turnaji FIDE OPEN za účasti 76 hráčů vedl startovní listinu hráč ze Šachové školy Panda Rychnov Polák Zeberski Jakub s elem 2437  v obou turnajích startovalo po 7 hráčích z Polska. Turnaj navštívila početná skupina hráčů z Jihomoravského kraje, 9 jich hrálo Fide OPEN a 5 hráčů národní OPEN. Kongresový sál byl zcela zaplněn, 8 šachovnic z "A" hrálo na podiu, nejlepšímu hráči z JmŠS Laďovi Urbancovi se dařilo, nikdy z podia "nespadl" a v posledním kole velmistrovskou remízou s Milanem Babulou čekal, jak dopadnou další partie. O pořadí rozhodovala při stejném počtu bodů pro stanovení pomocného hodnocení až skoro poslední dohrávaná partie na 27. šachovnici.</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 národním OPENU se v předposledním kole s pozdějším vítězem Zdeňkem Třetinou vymstila neznalost pravidel doposud vedoucímu Poláku Andrzeji Olszowskému, který protestoval po překročení času proti razantnímu ukončení partie rozhodčím p. Jardou Kořínkem. Zkušený hráč ze ŠK 64 Brno p. Karel Zejda se po zaváhání v prvních kolech šňůrou výher v závěru vyhoupl až na 12., poslední finance beroucí místo. Na snímku p. Tomáš Čermák z MKS Vyškov galantně nabídl remíz s kvalitou méně hráčce Michaele Gilíkové z Poruby a svou šarmantností ji skutečně přesvědčil, aby nabídku přijala - kdo by neodolal.</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Účast mladých hráčů z Ostravska byla přínosem a činila mnohým velké problémy.</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Ligy mladšího dorostu rozděleny</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omise mládeže ŠSČR po uzavření přihlášek provedla rozdělení družstev do čtyř skupin první ligy družstev mladšího dorostu. Ve skupině východ budou v letošní sezóně hrát tři zástupci našeho kraje - Lokomotiva Brno B, Poštorná a Veselí nad Moravou, ve skupině jih najdeme družstvo Durasu Brno. Jak rozdělení do skupin vznikalo, popisuje člen Komise mládeže ŠSČR Jiří Kalužný takto:</w:t>
      </w:r>
    </w:p>
    <w:p>
      <w:pPr>
        <w:pStyle w:val="Normal"/>
        <w:tabs>
          <w:tab w:val="clear" w:pos="1758"/>
          <w:tab w:val="left" w:pos="567" w:leader="none"/>
          <w:tab w:val="left" w:pos="870" w:leader="none"/>
        </w:tabs>
        <w:spacing w:before="120" w:after="0"/>
        <w:jc w:val="both"/>
        <w:rPr/>
      </w:pPr>
      <w:r>
        <w:rPr>
          <w:rStyle w:val="Emphasis"/>
          <w:rFonts w:cs="Arial" w:ascii="Arial" w:hAnsi="Arial"/>
          <w:sz w:val="18"/>
          <w:szCs w:val="18"/>
        </w:rPr>
        <w:tab/>
        <w:t>"V 1.lize se situace vyjasňovala, vzhledem k několika odmítnutím účasti, postupně a skoro se podařilo rozdělení podobné loňsku. Základem je jedenáct družstev skupiny východ, ke kterým muselo přibýt už jen jedno družstvo z Brna (Lokomotiva Brno B). Druhou kompaktní oblastí se opět stala skupina sever, kde jsou tři nováčkové z krajských přeborů a devět loňských účastníků. Skupina západ se táhne od Mladé Boleslavi po družstva ze západních Čech. K nim přibylo jedno družstvo ze západu Prahy. Ostatní družstva z Prahy, družstva z jihu, kolem dálnice D1 a družstvo Duras BVK tvoří skupinu jih."</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Po dvouletém půstu bude mít náš kraj zastoupení i v nejvyšším stupni této soutěže, a to družstvem Lokomotivy Brno A. Brňáci to však zde budou mít velmi těžké.</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Jaroslav Olšar mistrem Evropy</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nes okolo 19. hodiny bude v severoanglickém Durhamu dekorován nový mistr Evropy nevidomých - Jaroslav Olšar! Žije sice v Karviné, ale v Brně 5 let studoval (a hrál za Universitu Brno) a je velmi častým hostem brněnských soutěží nevidomých.</w:t>
      </w:r>
    </w:p>
    <w:p>
      <w:pPr>
        <w:pStyle w:val="WWNormlnweb"/>
        <w:tabs>
          <w:tab w:val="clear" w:pos="1758"/>
          <w:tab w:val="left" w:pos="567" w:leader="none"/>
        </w:tabs>
        <w:spacing w:before="120" w:after="0"/>
        <w:jc w:val="both"/>
        <w:rPr/>
      </w:pPr>
      <w:r>
        <w:rPr>
          <w:rFonts w:cs="Arial" w:ascii="Arial" w:hAnsi="Arial"/>
          <w:sz w:val="18"/>
          <w:szCs w:val="18"/>
        </w:rPr>
        <w:t xml:space="preserve">Když v červenci vedl český tým na </w:t>
      </w:r>
      <w:hyperlink r:id="rId91">
        <w:r>
          <w:rPr>
            <w:rStyle w:val="InternetLink"/>
            <w:rFonts w:cs="Arial" w:ascii="Arial" w:hAnsi="Arial"/>
            <w:color w:val="000000"/>
            <w:sz w:val="18"/>
            <w:szCs w:val="18"/>
            <w:u w:val="none"/>
          </w:rPr>
          <w:t>Poháru předsedy Českého svazu zdravotně postižených sportovců</w:t>
        </w:r>
      </w:hyperlink>
      <w:r>
        <w:rPr>
          <w:rFonts w:cs="Arial" w:ascii="Arial" w:hAnsi="Arial"/>
          <w:sz w:val="18"/>
          <w:szCs w:val="18"/>
        </w:rPr>
        <w:t>, ještě to vypadalo, že se do Anglie přesune většina zahraničních účastníků, zatímco náš úspěšný reprezentant zůstane dom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 xml:space="preserve">Nakonec se dobrá věc podařila a v typicky anglickém prostředí koleje St. Aidan`s dosáhl Jaroslav Olšar životního úspěchu. Na výsledky, partie i poměrně bohatou fotogalerii se můžete podívat na stránkách organizace </w:t>
      </w:r>
      <w:hyperlink r:id="rId92">
        <w:r>
          <w:rPr>
            <w:rStyle w:val="InternetLink"/>
            <w:rFonts w:cs="Arial" w:ascii="Arial" w:hAnsi="Arial"/>
            <w:color w:val="000000"/>
            <w:sz w:val="18"/>
            <w:szCs w:val="18"/>
            <w:u w:val="none"/>
          </w:rPr>
          <w:t>B.C.A.</w:t>
        </w:r>
      </w:hyperlink>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a předchozím snímku z posledního kola právě začíná rozhodující boj bílými figurami s úřadujícím mistrem Velké Británie nevidomých IM Colinem Crouchem (2370). Jaroslav Olšar byl mezi 80 hráči z 25 zemí až 8. nasazeným, 5 hráčů se honosilo titulem IM a vedoucí Rus Jurij Meškov měl rating 2418. Před výkonem našeho reprezentanta nezbývá než smeknout.</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řádající kolej St. Aidan`s je součástí Durhamské university, která vznikla okolo proslavené Durhamské katedrály.</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Tento skvost normanské architektury byl vztyčen zhruba mezi léty 1093 a 1133 a tyčí se naproti Durhamskému hradu založenému ještě o několik let dříve samotným Vilémem Dobyvatelem (po anglicku též Vilémem Levobočkem - William the Bastard).</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kud zejména těm mladším interiér katedrály něco připomíná, pak se pravděpodobně nemýlí! Právě tady chodil do Bradavické čarodejnické školy Harry Potter - většina školních scén se natáčela právě zde, v triforiu a v kapitulní síni.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istr Evropy a šachové království Harry Potter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Skvělé vítězství Jaroslava Olšara na mistrovství Evropy nevidomých a zrakově postižených by snad mohlo pomoci k většímu zviditelnění soutěží handicapovaných šachistů, jichž jsou Brno a jižní Morava poměrně častým hostitelem - zásluhou zejména Františka Blatného, Jana Kalendovského a Zdeňka Horák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Jedna šachová zviditelňovací souvislost se váže i k místu konání právě skončeného mistrovství Evropy - městečku Durham v severovýchodní Anglii. Po chodbách, síních a nádvořích místní normanské katedrály z přelomu 11. a 12. století totiž kráčel a běhal Harry Potter se svými nerozlučnými kamarády Hermionou a Ronem ve filmu Harry Potter a kámen mudrců. Shodou okolností se do vysílání televize Nova dostal tento kultovní snímek včera večer a děti i dospělí si mohli vychutnat mimo jiné i jednu z nejdramatičtějších scén - šachovou partii s obživlými kamennými bojovníky.</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zhledem k tomu, že Harry Potter je dnes celosvětovým fenoménem a vzorem snad pro každé malé (často i značně přerostlé) dítě a šachová hra se v něm objevuje hned na několika místech, mohl by to být docela dobrý námět k přilákání potěru do šachových kroužků. Září je za rohem a náborový leták s Harrym Potterem či šachový turnaj o kouzelnický klobouk Harryho Pottera by se rozhodně neměl minout účinkem. To by v tom musel být zlý čaroděj Lord Voldemort, aby se něco takového nezdařilo...</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 </w:t>
      </w:r>
      <w:r>
        <w:rPr>
          <w:rFonts w:cs="Arial" w:ascii="Arial" w:hAnsi="Arial"/>
          <w:sz w:val="18"/>
          <w:szCs w:val="18"/>
          <w:u w:val="single"/>
        </w:rPr>
        <w:t>Czech open Pardubice</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Pardubice Open. Velmistrovský otevřený turnaj měl 429 účastníků. O prvenství se tentokrát rozdělila dvojice českých velmistrů v pořadí 1. Vlastimil Babula (A 64 Grygov), Viktor Láznička (Rapid Pardubice) 7,5(9). Babula jako první hráč v 18leté historii festivalu dokázal zopakovat prvenství (poprvé vyhrál velmistrovskou soutěž r. 2003)! Bronzovou příčku obsadil Němec Philipp Schlosser se 7 body. Třetím nejlepším Čechem v turnaji se stal na 13. místě brněnský velmistr Radek Kalod (hrající za 1. Novoborský ŠK) ziskem 7 bodů. Umístění Jihomoravanů: 175. Petr Červený (Duras Brno) 4,5, 237. Pavel Blatný (Lok. Brno) 4,5, 271. Majer Jiří ml. (Kuřim) 4, 294. Bronislav Vymazal (Lok. Brno) 4, 359. Josef Hladík (Vinohrady) 3, 372. Lukáš Kuchynka (Hustopeče) 3, 422. Majer Jiří st. (Kuřim) 2, 423. Vít Bureš (Duras Brno) 2 body. </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Jihlavanka Open. Druhý ratingový a nejpočetněji obsazený turnaj se zápočtem na ELO FIDE v Pardubicích vyhrál Boris Mitrovič (Slovinsko) před Nikolajem Tolstikhem (Rusko) a Vojtěchem Kovářem (ČR) 7,5(9). Z Jihomoravanů se zde nejlépe umístili: 28. Martin Červený (Duras Brno) 6,5, 106. Martin Handl (Sokol Rudice) 5,5, 113. Jan Košata (KME Kuřim) 5,5, 173. Tomáš Mudra (Duras Brno) 5, 218. Karel Svoboda (Lok. Brno) 4,5, 227. Jana Zavadilová (Brankovice) 4,5 bodu. Celkem 473 startujících. </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Atas Open. Bleskový turnaj čtyřčlenných družstev v závěru pardubického festivalu Czech Open měl 18 účastníků. Zvítězil tým Antikentlura 60,5 před Latvija-Rossija 56,5 a Piterem 55,5 bodů. Čest Jihomoravanů hájila poměrně úspěšně celkově osmá Lokomotiva Brno v sestavě: Jan Uhmann, František Vykydal, Eduard Bakoš a Stanislav Staněk ziskem 41 bodů. </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Bleskový seriál. Během pardubických turnajů se konaly tři otevřené bleskové soutěže „Autosalon Louda Open“. V té první zvítězili v konkurenci 52 šachistů bleskoví specialisté: 1.-2. Matvej Ščerbin (Rusko), Sergej Kasparov (Bulharsko) 6(7), 3. Mikuláš Maník (Slovensko) 5,5 bodu. Velmi dobrého výsledku dosáhl žák Lukáš Kuchynka (Hustopeče), který obsadil 7. místo ziskem 5 bodů.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Turnaj VIP v Pardubicích</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Turnaj V.I.P. v Pardubicích se hrál švýcarem na sedm kol. Ve výsledkové listině má všech 22 startujících nějaké Elo (od 1500 národní až po 2349 FIDE). Zvítězil Jiří Pačovský (2274F) 5,5(7) před IM Eduardem Prandstettrem (Praha- 2349 F) 5, Viktorem Novotným (Nový Bor – 2044N) 5 a Josefem Maršálkem (Praha – 2115F) 4,5 bodu. Vítěz je ředitelem elektrárny Mělník a bývalým pardubickým extraligovým hráčem. Mezinárodního mistra Prandstettra jistě zná každý z televize, kdy v pravidelných půlročních cyklech obhajoval jako jeden z vedoucích pracovníků České pošty zvyšování poštovních poplatků, nyní z jiné „ředitelské“ /2004 – ředitel odboru poštovních služeb Ministerstva informatiky ČR, 2006 – „poštovní ombudsman“, 2007 – ředitel odboru regulace poštovních služeb na Českém telekomunikačním úřadě/ pozice poštu často kritizuje. Viktor Novotný je již dnes novinářskou osobností, spojenou s webem 1. Novoborského ŠK a jeho poutavé reportáže s chutí čtou tisíce šachistů. Josefa Maršálka známe jako akademického mistra světa, olympionika, mnohonásobného reprezentanta Československa, autora četných šachových knížek (Šachovou partii rozhodují králové apod.) a také jako dlouholetého vedoucího šachové hlídky ve Svobodném slově a leteckého konstruktéra i vysokoškolského učitele. A jak dopadli naši jihomoravští VIPové: 10. ředitel Dopravních staveb Brno Vlastimil Chládek (2057F) 3,5, 14. starosta Hustopečí Luboš Kuchynka (2067F) 3,5, 15. architekt Martin Habina (projekční kancelář v Brně) 3,5 bodu. Pro zajímavost: 11. byl předseda Šachového svazu ČR Petr Herejk (2178F) 3,5 a 20. Pavel Matocha, manažer velmistra Navary a vydavatel internetového Šachového týdeníku (2005F) se 2 body. A znovu se zde setkali tři spoluatoři krásné knížky „Gens una sumus“, vydané v Brně roku 2004 (Chládek, Maršálek, Štědroň). Posledním zde byl bez bodového zisku Filip Reinoso, říká-li internet pravdu, pak známý amatérský fotbalista, golfista a absolvent Vysoké školy ekonomické v Praze.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Pardubice</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Tečkou za velkým šachovým festivalem Czech Open byl bleskový turnaj novinářů. Výsledek: 1.-2. Vasilij Malinin, Pavel Drugov 12(13), 3. Sergej Bystrov (všichni Rusko) 10, 4.-5. František Vykydal (Lok. Brno), Tamas Erdélyi (Maďarsko) 8,5, 6. Otto Blümel (Kroměříž) 8, 7. Pavel Šott 7, 8. Josef Sýkora 6, 9.-10. Leonids Borisovs (Lotyšsko), Zdeňka Blümelová (Kroměříž) 5, 11. Lukáš Řehůřek (Lok. Brno) 4, 12. Ruslana Mochalová (Rusko) 2,5, 11. Jaroslav Benák 1,5, 12. Růžena Přibylová (Praha) 1 bod </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Open v Táboře</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Turnaj měl 122 účastníků. Zvítězil Olaf Heinzel (Německo) lepším pomocným hodnocením před Vladimírem Sergejevem (Ukrajina). Oba borci získali 8 bodů z 9 her. Třetím byl šéfredaktor Československého šachu Ivan Hausner (Mahrla Praha) 6,5 bodu. Jediný jihomoravský zástupce Neklan Vyskočil (Duras Brno) remízoval v posledním kole s Pražanem Havlíkem a obsadil ziskem 6 bodů 14. místo. Více se mu dařilo v doprovodném tenisovém turnaji, který vyhrál.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Bleskově U Pásků</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I v srpnu bylo na tradičním bleskovém turnaji v restauraci „U Pásků“ v Brně plno. Soutěže se zůčastnilo 24 hráčů, kdo přišel pozdě, mohl aspoň přihlížet. Výsledek: 1. David Holemář 21,5(23), 2. Milan Smištík (oba Bydo Zakřany) 21, 3. Miroslav Jurka (Duras Brno) 19,5, 4. Jan Uhmann (Orel Ořechov) 18,5, 5. Lubomír Kiša (Univ. Brno) 17, 6.-7. Stanislav Staněk (Bydo Zakřany), Alexandr Tikovský (ŠK 64 Brno) 15,5, 8. Michal Šípek (Lok. Brno) 15, 9.-10. Jan Tesař (Třebíč), Karel Dvořák (Duras Brno) 14,5, 11. Tomáš Fojtík (Poštorná) 13,5, 12. Luboš Svíženský (Vinohrady) 12, 13. Jan Píše (Lok. Brno) 11,5, 14. Pavel Kopkan (Jihlava) 9, 15.-17. Miloslav Šalomounek (Vídeň), Jan Kuchařík (Moravská Slavia), Pavel Menčík (nereg.) 8 bodů atd.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Turnaje v Olomouci</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V Olomouci skončil velký šachový festival s desítkou kvalitních soutěží. Startovala v něm i řada Jihomoravanů. Nejlépe z nich skončil Roman Chytilek v uzavřeném mistrovském turnaji „Proclient Cup“. Výsledek: 1. Jurijs Mihailovs (Lotyšsko) 8,5(11), 2. Robert Tibenský (SVK) 8, 3.-4. Tom Wiley (Anglie), Roman Chytilek (Duras Brno) 7, 5. Michiel Bosman (Holandsko) 6,5, 6.-7. Sebastian Nilsson (Švédsko), Jiří Tůma (ČR) 5,5, 8.-9. Harald Groetz (Rakousko), Monika Krupa (Polsko) 5 atd. V dalším mistrovském turnaji „AVE-Kontakt Cup“ zvítězil Kazach Olzhas Khamzin 8(11) před Alexejem Kirejevem (Rusko) 7,5 a Lukášem Klímou (1. Novoborský) 7 bodů. Třináctiletý Vojtěch Plát (Staré Město) byl se 6 body šestý. Nedařilo se naší reprezentantce Petře Blažkové (Lok. Brno), která ziskem 3 bodů obsadila desáté místo. Open Olomouc, hraný švýcarským systémem na 9 kol, měl 175 účastníků. Výsledek: 1. Michal Skalski (Polsko) 8(9), 2. Jan Johansson (Švédsko) 7,5, 3.-4. Dariusz Szoen (Polsko), Petr Červený (Duras Brno) 7 bodů. Pořadí dalších Jihomoravanů: 17. Martin Červený (Duras Brno) 6, 40. Vladislav Sládek (ŠK 64 Brno) 5,5, 52. Karel Kratochvíl (Lok. Brno) 5 bodů atd. V závěrečné bleskové soutěži (40 startujících) zvítězil domácí Pavel Šimáček 10(11) před Alexejem Kirejevem (Rusko) 8,5 a Richardem Biolkem (A 64 Grygov) 8 bodů. Nejlepšími z Jihomoravanů byli 8. Martin Červený (Duras Brno) 7 a 11. Tomáš Cagašík (Orel Ořechov) 6,5 bodu.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Česká Třebová</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Celkem 154 účastníků měl velmi kvalitně obsazený „RC Sport Open“ v České Třebové. O prvních šest míst se rozdělili vesměs velmistři v pořadí: Jan Votava (RC Sport Pardubice), Jiří Štoček (TJ Ostrov), Bartolomiej Heberla (Polsko), Petr Hába (1. Novoborský), Piotr Bobras (Polsko) a mezin. mistr Martin Petr (Pardubice) – všichni 7(9). Pořadí Jihomoravanů: 12. Petr Červený (Duras Brno) 6,5, 32. Alexandr Tikovský (ŠK 64 Brno) 5,5, 33. Martin Červený (Duras Brno) 5,5, 40. Lukáš Kuchynka (ŠK Hustopeče) 5,5, 44. Bronislav Vymazal (Lok. Brno) 5, 48. Václav Chládek (Garde Lipovec) 5, 51. Petr Mlýnek (Duras Brno) 5, 75. Karel Svoboda (Lok. Brno) 4,5 bodu.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Skvělý Navara</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Ordix Open v rapid šachu v německém Mainzu překonal všechny dosavadní rekordy. V turnaji startovalo 761 hráčů a téměř desetina z nich měla velmistrovský titul! Všechny předběhl český reprezentant David Navara, který zvítězil přes porážku v posledním kole se Sasikiranem. Výsledek: 1.-3. David Navara, Mikhail Mchedlishvili (Gruzie), Krishnan Sasikiran (Indie) 9,5(11), 4.-6. Tigran Petrosjan (Arménie), Victor Bologan (Moldavsko), Harikrishna Pentala (Indie) 9 bodů atd.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3"/>
        <w:keepNext w:val="false"/>
        <w:numPr>
          <w:ilvl w:val="0"/>
          <w:numId w:val="0"/>
        </w:numPr>
        <w:tabs>
          <w:tab w:val="clear" w:pos="1758"/>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 w:val="18"/>
          <w:szCs w:val="18"/>
          <w:u w:val="single"/>
        </w:rPr>
      </w:pPr>
      <w:r>
        <w:rPr>
          <w:rFonts w:cs="Arial" w:ascii="Arial" w:hAnsi="Arial"/>
          <w:sz w:val="18"/>
          <w:szCs w:val="18"/>
          <w:u w:val="single"/>
        </w:rPr>
        <w:t> </w:t>
      </w:r>
      <w:r>
        <w:rPr>
          <w:rFonts w:cs="Arial" w:ascii="Arial" w:hAnsi="Arial"/>
          <w:sz w:val="18"/>
          <w:szCs w:val="18"/>
          <w:u w:val="single"/>
        </w:rPr>
        <w:t>Aktivní jubilant</w:t>
      </w:r>
    </w:p>
    <w:p>
      <w:pPr>
        <w:pStyle w:val="Normal"/>
        <w:tabs>
          <w:tab w:val="clear" w:pos="1758"/>
          <w:tab w:val="left" w:pos="195" w:leader="none"/>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b/>
        <w:t xml:space="preserve">25. srpna oslavil osmdesátku pan Jaromír Novák, předseda Městského šachového svazu v Brně a místopředseda Šachového klubu Lokomotiva Brno. Jubilant získal největší úspěchy v armádních korespondenčních soutěžích a ještě dnes reprezentuje svůj klub v krajských soutěžích družstev a brněnských turnajích. </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e Znojmě vyhrál Trenčín</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dnech 18. až 25. srpna se v sále Agrodomu ve Znojmě uskutečnil již 15. ročník šachového turnaje Znojemská rotunda. Turnaj byl hrán švýcarským systémem na 9 kol a byl započten do mezinárodního žebříčku. Letošní ročník byl poznamenán neúčastí některých pravidelných účastníků. K šachovnicím zasedlo 34 hráčů ze 13 oddílů. Většina hráčů byla domácích, ale přijelo i několik hráčů z nejvzdálenějších koutů republiky a 6 hráčů ze Slovenska. Dobře odstartovala nasazená jednička domácí Jan Dočekal (SPgŠ + G Znojmo) a zároveň i organizátor turnaje  Po výkonu 5 bodů z 5, ale zakolísal a musel dohánět dvoubodovou ztrátu což se mu už nepovedlo. Nakonec se musel spokojit 6,5 body a s 2. místem za vítězem Stanislavem Šlackým z Trenčína, který se do čela dotáhl nenápadným finišem v předposledních kolech a v posledním už mu stačila remíza k samostatnému prvnímu místu. Celkově tak získal 7 bodů. Na třetí místo se dobrým výkonem ve druhé půlce turnaje probojoval Libor Dvořák z TJ Znojmo, který měl 6,5 bodu ale horší pomocné hodnocení. Turnaje se zúčastnilo i mnoho mladých hráčů, kteří někdy dávali zkušeným a starším hráčům dost zabrat. Nejlépe z nich nakonec skončil slovenský Peter Joštic na 4. místě, ze znojemských mladíků to byl Luboš Hemala na 10. místě. Na závěr nezbývá než poděkovat za podporu Šachovému sdružení Znojmo.</w:t>
      </w:r>
    </w:p>
    <w:p>
      <w:pPr>
        <w:pStyle w:val="Normal"/>
        <w:tabs>
          <w:tab w:val="clear" w:pos="1758"/>
          <w:tab w:val="left" w:pos="567" w:leader="none"/>
          <w:tab w:val="left" w:pos="851" w:leader="none"/>
        </w:tabs>
        <w:spacing w:before="120" w:after="0"/>
        <w:jc w:val="both"/>
        <w:rPr/>
      </w:pPr>
      <w:r>
        <w:rPr>
          <w:rFonts w:cs="Arial" w:ascii="Arial" w:hAnsi="Arial"/>
          <w:sz w:val="18"/>
          <w:szCs w:val="18"/>
        </w:rPr>
        <w:t> </w:t>
      </w:r>
      <w:r>
        <w:rPr>
          <w:rFonts w:cs="Arial" w:ascii="Arial" w:hAnsi="Arial"/>
          <w:sz w:val="18"/>
          <w:szCs w:val="18"/>
        </w:rPr>
        <w:tab/>
        <w:t xml:space="preserve">Věcnou tiskovou zprávu zaslanou </w:t>
      </w:r>
      <w:r>
        <w:rPr>
          <w:rStyle w:val="StrongEmphasis"/>
          <w:rFonts w:cs="Arial" w:ascii="Arial" w:hAnsi="Arial"/>
          <w:b w:val="false"/>
          <w:sz w:val="18"/>
          <w:szCs w:val="18"/>
        </w:rPr>
        <w:t>Honzou Dočekalem</w:t>
      </w:r>
      <w:r>
        <w:rPr>
          <w:rFonts w:cs="Arial" w:ascii="Arial" w:hAnsi="Arial"/>
          <w:sz w:val="18"/>
          <w:szCs w:val="18"/>
        </w:rPr>
        <w:t xml:space="preserve"> doplňuje jeho osobnější komentář: </w:t>
      </w:r>
      <w:r>
        <w:rPr>
          <w:rStyle w:val="Emphasis"/>
          <w:rFonts w:cs="Arial" w:ascii="Arial" w:hAnsi="Arial"/>
          <w:sz w:val="18"/>
          <w:szCs w:val="18"/>
        </w:rPr>
        <w:t>„Bohužel se mi nepodařilo zvítězit v posledním kole v souboji o 1. místo, ale to se nemuselo vůbec dít, neměl jsem zbytečně prohrávat v 6. a 7. kole. Turnaj nakonec vyhrál Slovák Šlacký. Dobře začal Horák Karel jun, ale stejně jako Šnorek nezvládl závěr. Naopak dobře zafinišoval Libor Dvořák. Z mého pohledu byla důležitá partie druhého kola kdy jsem porazil Fojtíka s věží a jezdcem méně - ne že bych se tím chtěl chlubit  - partii jsem sehrál otřesně a Fojtík mi tím daroval víceméně bod. Naopak nejvíce si cením partií s Ivanem Chalupou a s Liborem Dvořákem z předposledního kola, kdy jsem zahrál výborně pozičně, což u mě není zvykem. Tyto partie ale ještě nejsou k dispozici k přehrání, bulletin na internetu jsem prozatím skončil nějakým 3. kolem, pak už jsem na to vůbec neměl čas. Jinak turnaj proběhl v přátelské a pohodové atmosféře.“</w:t>
      </w:r>
    </w:p>
    <w:p>
      <w:pPr>
        <w:pStyle w:val="Normal"/>
        <w:tabs>
          <w:tab w:val="clear" w:pos="1758"/>
          <w:tab w:val="left" w:pos="567" w:leader="none"/>
          <w:tab w:val="left" w:pos="851" w:leader="none"/>
          <w:tab w:val="left" w:pos="6840" w:leader="none"/>
        </w:tabs>
        <w:spacing w:before="120" w:after="0"/>
        <w:jc w:val="both"/>
        <w:rPr/>
      </w:pPr>
      <w:r>
        <w:rPr>
          <w:rFonts w:cs="Arial" w:ascii="Arial" w:hAnsi="Arial"/>
          <w:sz w:val="18"/>
          <w:szCs w:val="18"/>
        </w:rPr>
        <w:tab/>
        <w:t>Závěrečná slova ředitele turnaje potvrzuje i jeden ze slovenských hostů Miloš Blažek. Jako jednomu z favoritů se mu absolutně nedařilo, ale mail zaslaný pořadatelům určitě potěšil.</w:t>
      </w:r>
    </w:p>
    <w:p>
      <w:pPr>
        <w:pStyle w:val="Normal"/>
        <w:tabs>
          <w:tab w:val="clear" w:pos="1758"/>
          <w:tab w:val="left" w:pos="567" w:leader="none"/>
          <w:tab w:val="left" w:pos="851" w:leader="none"/>
          <w:tab w:val="left" w:pos="6840" w:leader="none"/>
        </w:tabs>
        <w:spacing w:before="120" w:after="0"/>
        <w:jc w:val="both"/>
        <w:rPr>
          <w:rFonts w:ascii="Arial" w:hAnsi="Arial" w:cs="Arial"/>
          <w:i/>
          <w:i/>
          <w:iCs/>
          <w:sz w:val="18"/>
          <w:szCs w:val="18"/>
        </w:rPr>
      </w:pPr>
      <w:r>
        <w:rPr>
          <w:rStyle w:val="Emphasis"/>
          <w:rFonts w:cs="Arial" w:ascii="Arial" w:hAnsi="Arial"/>
          <w:sz w:val="18"/>
          <w:szCs w:val="18"/>
        </w:rPr>
        <w:tab/>
        <w:t xml:space="preserve">„Tak jako po minulé roky, aj tento rok sa zúčastňujeme Znojemskej rotundy. Na turnaj pricestovalo zo SR 6 hráčov. Všetci sú členmi šachového klubu ŠK Trenčín. Turnaj sa pravidelne uskutočňuje v příjemnom prostredí, tak poviedac v rodinnej atmosfére. V Znojme sa cítime dobře a preto na tento turnaj prichádzajú každý rok okrem pravidelných účastníkov aj nové tváre z nášho šachového klubu. A v tomto trende by sme chceli pokračovať aj v buducnosti. Šachu zdar, Miloš Blažek.“ </w:t>
      </w:r>
      <w:r>
        <w:rPr>
          <w:rFonts w:cs="Arial" w:ascii="Arial" w:hAnsi="Arial"/>
          <w:sz w:val="18"/>
          <w:szCs w:val="18"/>
        </w:rPr>
        <w:t>(Mnohaletý účastník - turnaje se zúčastnil již 12x).</w:t>
      </w:r>
    </w:p>
    <w:p>
      <w:pPr>
        <w:pStyle w:val="WWNormlnweb"/>
        <w:tabs>
          <w:tab w:val="clear" w:pos="1758"/>
          <w:tab w:val="left" w:pos="567" w:leader="none"/>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WWNormlnweb"/>
        <w:tabs>
          <w:tab w:val="clear" w:pos="1758"/>
          <w:tab w:val="left" w:pos="567" w:leader="none"/>
          <w:tab w:val="left" w:pos="851" w:leader="none"/>
        </w:tabs>
        <w:spacing w:before="120" w:after="0"/>
        <w:jc w:val="both"/>
        <w:rPr>
          <w:rFonts w:ascii="Arial" w:hAnsi="Arial" w:cs="Arial"/>
          <w:b/>
          <w:b/>
          <w:sz w:val="18"/>
          <w:szCs w:val="18"/>
        </w:rPr>
      </w:pPr>
      <w:r>
        <w:rPr>
          <w:rFonts w:cs="Arial" w:ascii="Arial" w:hAnsi="Arial"/>
          <w:b/>
          <w:sz w:val="18"/>
          <w:szCs w:val="18"/>
        </w:rPr>
        <w:t>Turnaj U Šťávů</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Někdy se uspořádání turnaje dosti zkomplikuje, podobně jako se stalo v pátek 24. srpna. Přítel René Přibyl mne na tento den pozval k obvyklému bleskovému turnaji v restauraci „U Šťávů“ v Bystrci (kousek od zastávky „Zologická zahrada“ kolem kostela vpravo náhoru). Že prý začátek bude kolem šesté, kdy se začnou trousit první účastníci. Chtějí se nám, co hrajeme za Průkopník Bystrc, totiž představit dva budoucí hosté: pánové Libor Diviš a David Hampel. A taky třeba trochu oslavíme moje narozeniny. V udaný den jsem se tedy vydal do Bystrce. Přicházím ke „Šťávům“ již kolem půl šesté. Nikde nikdo a na dveřích restaurace nápis: „Dovolená 21.-26. srpna“. Co teď? Trochu naštvaně odcházím zpátky k tramvajové zastávce. Jednak vyčkat do šesti, jednak doufám, že se někdo z projíždějících tramvají vynoří. Na zastávce sedím na lavičce s dvojicí duchodců, kteří si vykládají, jak je v Brně obtížné sehnat levné ostříhání a podobných důležitostech. Po šesté se zvedám a znovu kráčím ke „Šťávům“. Opět nikde nikdo. Tak si znaveně sedám na blízkou lavičku a čekám, co se bude dít. Asi o čtvrt na sedm přichází Jirka Kubíček! Výtečně – tak to asi přece jen nezrušili! Pro jistotu si sedáme do zahrádky u jakéhosi malého občerstvení v těsné blízkosti „Šťávů“, abychom viděli příchozí. Dlouho nikdo nejde. Mezitím si povídáme o svých šachových a atletických (Jiří Kubíček (62) je mnohonásobný seniorský mistr v atletice – skoro ve všech disciplínách. Ještě teď skočí do dálky přes 5 metrů, koulí vrhá přes sedm metrů apod.)  Mezitím mám 2 piva, Jiří 1 malé. Když ohlašuji číšníkovi, že „Platím 2 a půl piva“, tak se pán, s nímž jsme u stolu seděli, velice rozesměje. Prý to ještě nikdy neslyšel. Kolem sedmé příjíždí na kole Jirka Řehůřek! Poďte ke „Dvořákům“ – už tam všichni jsou. Jirka chce jít pěšky, což já odmítám, tak jedeme všichni tramvají do Komína. Podotýkám, že cestou na zastávku potkáváme pana Gustava Nikodéma z Mor. Slávie (nyní pravidelného vítěze od „Šťávů“) a bereme ho ssebou. Hospoda „U Dvořáků“ je taky šachistům důvěrně známá – já jsem zde snad poprvé. Ale chodí sem i Ruda Kučík, Milan Krč, Jirka Janota a mnozí další. Tentokrát zde však bylo plno (šachistů) a obsluha vázla. Ti co zde byli již delší dobu spolu hrají volné partie. Jsou tu Libor Diviš, René Přibyl, David Hampel, Jiří Sysel, Antonín Fráňa, Vladimír Slavík, Josef Kolek, Vladimír Adame, Radek Bednařík, několikrát kolem projde Ruda Kučík, ale moc se s námi nebaví. Po chvíli René navrhuje, abychom se přesunuli do další hospody, kde se scházíme po skončení průkopnických zápasů – k „Samsonovi“ na konečné tramvají v Bystrci. Část se vydává na cestu tramvají, ty bez šalinkart nakládá Tonda Fráňa do svého velkého vozu. Za chvíli jsme tedy všichni „U Samsona“. Náš známý vrchní ale suše oznamuje: „Já jsem to Renému přece říkal, dnes zavíráme v devět!“. Takže se pokračuje ve volných partiích. Já vyhrávám 1,5:0,5 s panem Pindejem (poprvé poznávám legendárního účastníka turnaje „U Šťávů“, který prý ještě neuhrál ani bod a pak jen těsně s Tondou Fráňou. Mezitím ta obvyklá piva (U Dvořáků jedno – zaplatil Řehůřek, u Samsona tuším 3 a taky Bechera, který objednal pan Diviš, jemuž od dneška už nemusím říkat pan Diviš, ale Libore.  Takže mezisoučet mých piv – sedm. Na turnaj zase není ani pomyšlení a taky marně přemlouváme Radka Bednaříka, aby pokračoval v našem týmu – prostě se mu v neděli hrát nechce. A basta. Je kolem desáté a „U Samsona“ se opravdu zavírá. Ale René mezitím zajistil několik stolů v nonstopce „Bar Bastr“ (jejíž jméno jsem našel až v internetových seznamech hospod, a která je hned vedle „Samsona“ na Foltýnově 1) a zde konečně vybalujeme svoje nádobíčko, pan Hampel se ujímá rozhodcovských povinností a hrajeme. V tomto pivním šachu (jako obvykle) vítězí zkušený „pivař“ René Přibyl. Já si z té soutěže pamatuji pouze fragmenty: v prvním kole jsem hrál bílými králův gambit s Hampelem a po pár výměnách materiálu byla moje nabídka remízy přijata (poměr vypitých piv asi tak 10 ku jedné v můj prospěch) a pak jak v tomtéž zahájení najednou dostávám Dc2 mat s Vladimírem Slavíkem. Zbytek partií se skrývá pro mne v tmách a tu poslední s Reném jsme snad ani už nehráli. Domů jsem přišel „nad ránem“ a rychle jsem usnul. Takže vidíte – tentokrát se nám podařil bystrcký turnaj na „čtvrtý pokus“. Mohlo (chtělo) původně hrát 14 borců – nastoupilo nakonec osm. </w:t>
      </w:r>
      <w:r>
        <w:br w:type="page"/>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Jan Píše mistrem ČR seniorů</w:t>
      </w:r>
    </w:p>
    <w:p>
      <w:pPr>
        <w:pStyle w:val="Normal"/>
        <w:tabs>
          <w:tab w:val="clear" w:pos="1758"/>
          <w:tab w:val="left" w:pos="567" w:leader="none"/>
          <w:tab w:val="left" w:pos="851" w:leader="none"/>
        </w:tabs>
        <w:spacing w:before="120" w:after="0"/>
        <w:jc w:val="both"/>
        <w:rPr>
          <w:rFonts w:ascii="Arial" w:hAnsi="Arial" w:eastAsia="MS Mincho;ＭＳ 明朝" w:cs="Arial"/>
          <w:iCs/>
          <w:sz w:val="18"/>
          <w:szCs w:val="18"/>
          <w:lang w:val="en-US" w:eastAsia="en-US"/>
        </w:rPr>
      </w:pPr>
      <w:r>
        <w:rPr>
          <w:rFonts w:eastAsia="MS Mincho;ＭＳ 明朝" w:cs="Arial" w:ascii="Arial" w:hAnsi="Arial"/>
          <w:iCs/>
          <w:sz w:val="18"/>
          <w:szCs w:val="18"/>
          <w:lang w:val="en-US" w:eastAsia="en-US"/>
        </w:rPr>
        <w:tab/>
        <w:t>Dr. Píše – pro mladou generaci „nějaký důchodce“, pro střední a starší nepostradatelná až kultovní postava brněnského šachu. Pověstný svými bleskovými partiemi a „Píšeho hrou“ 1. d4 – cokoliv kromě h6 nebo f6 – 2. Sg5. Pro ty, kteří se v době „bratrské pomoci“ ještě vozili v kočárku, trochu tajemná postava, „To je doktor Píše, pracoval v Akademii, ale v osmašedesátém šel hlavou proti zdi a teď dělá v papírnách…“ šeptali jim do ucha nenápadně jeho „rozumnější“ kolegové.</w:t>
      </w:r>
    </w:p>
    <w:p>
      <w:pPr>
        <w:pStyle w:val="Normal"/>
        <w:tabs>
          <w:tab w:val="clear" w:pos="1758"/>
          <w:tab w:val="left" w:pos="567" w:leader="none"/>
          <w:tab w:val="left" w:pos="851" w:leader="none"/>
        </w:tabs>
        <w:spacing w:before="120" w:after="0"/>
        <w:jc w:val="both"/>
        <w:rPr>
          <w:rFonts w:ascii="Arial" w:hAnsi="Arial" w:eastAsia="MS Mincho;ＭＳ 明朝" w:cs="Arial"/>
          <w:iCs/>
          <w:sz w:val="18"/>
          <w:szCs w:val="18"/>
          <w:lang w:val="en-US" w:eastAsia="en-US"/>
        </w:rPr>
      </w:pPr>
      <w:r>
        <w:rPr>
          <w:rFonts w:eastAsia="MS Mincho;ＭＳ 明朝" w:cs="Arial" w:ascii="Arial" w:hAnsi="Arial"/>
          <w:iCs/>
          <w:sz w:val="18"/>
          <w:szCs w:val="18"/>
          <w:lang w:val="en-US" w:eastAsia="en-US"/>
        </w:rPr>
        <w:tab/>
        <w:t>Janu Píšemu nikdy nechyběla schopnost porážet i ty nejlepší a jeho vynalézavost a invence je pověstná. V 67 letech se loni na superturnaji v Hustopečích posadil v závěrečném kole na 1. desku proti celkovémi vítězi Sergeji Movsesjanovi!</w:t>
      </w:r>
    </w:p>
    <w:p>
      <w:pPr>
        <w:pStyle w:val="Normal"/>
        <w:tabs>
          <w:tab w:val="clear" w:pos="1758"/>
          <w:tab w:val="left" w:pos="567" w:leader="none"/>
          <w:tab w:val="left" w:pos="851" w:leader="none"/>
        </w:tabs>
        <w:spacing w:before="120" w:after="0"/>
        <w:jc w:val="both"/>
        <w:rPr/>
      </w:pPr>
      <w:r>
        <w:rPr>
          <w:rFonts w:eastAsia="MS Mincho;ＭＳ 明朝" w:cs="Arial" w:ascii="Arial" w:hAnsi="Arial"/>
          <w:iCs/>
          <w:sz w:val="18"/>
          <w:szCs w:val="18"/>
          <w:lang w:val="en-US" w:eastAsia="en-US"/>
        </w:rPr>
        <w:t> </w:t>
      </w:r>
      <w:r>
        <w:rPr>
          <w:rFonts w:eastAsia="MS Mincho;ＭＳ 明朝" w:cs="Arial" w:ascii="Arial" w:hAnsi="Arial"/>
          <w:iCs/>
          <w:sz w:val="18"/>
          <w:szCs w:val="18"/>
          <w:lang w:val="en-US" w:eastAsia="en-US"/>
        </w:rPr>
        <w:tab/>
      </w:r>
      <w:r>
        <w:rPr>
          <w:rStyle w:val="StrongEmphasis"/>
          <w:rFonts w:eastAsia="MS Mincho;ＭＳ 明朝" w:cs="Arial" w:ascii="Arial" w:hAnsi="Arial"/>
          <w:b w:val="false"/>
          <w:iCs/>
          <w:sz w:val="18"/>
          <w:szCs w:val="18"/>
          <w:lang w:val="en-US" w:eastAsia="en-US"/>
        </w:rPr>
        <w:t>Včera se v Rychnově nad Kněžnou stal mistrem ČR seniorů!</w:t>
      </w:r>
      <w:r>
        <w:rPr>
          <w:rFonts w:eastAsia="MS Mincho;ＭＳ 明朝" w:cs="Arial" w:ascii="Arial" w:hAnsi="Arial"/>
          <w:b/>
          <w:iCs/>
          <w:sz w:val="18"/>
          <w:szCs w:val="18"/>
          <w:lang w:val="en-US" w:eastAsia="en-US"/>
        </w:rPr>
        <w:t xml:space="preserve"> </w:t>
      </w:r>
      <w:r>
        <w:rPr>
          <w:rFonts w:eastAsia="MS Mincho;ＭＳ 明朝" w:cs="Arial" w:ascii="Arial" w:hAnsi="Arial"/>
          <w:iCs/>
          <w:sz w:val="18"/>
          <w:szCs w:val="18"/>
          <w:lang w:val="en-US" w:eastAsia="en-US"/>
        </w:rPr>
        <w:t xml:space="preserve">Blahopřejeme. I když v 6. kole prohrál s nejvýše nasazeným Vlastimilem Vodičkou (2228) z Mladé Boleslavi, díky raketovému startu 5/5 obsadil po remíze v závěrečném 7. kole nejvyšší příčku před Vodičkou a Hastíkem z Jeseníku (všichni získali 5,5/7). Kromě vlastního MČR hráli ještě samostatný turnaj „dorostenci“ nad 50 let a „důchodci“ nad 70 let – celkem 81 hráčů. </w:t>
      </w:r>
    </w:p>
    <w:p>
      <w:pPr>
        <w:pStyle w:val="Normal"/>
        <w:tabs>
          <w:tab w:val="clear" w:pos="1758"/>
          <w:tab w:val="left" w:pos="567" w:leader="none"/>
          <w:tab w:val="left" w:pos="851" w:leader="none"/>
        </w:tabs>
        <w:spacing w:before="120" w:after="0"/>
        <w:jc w:val="both"/>
        <w:rPr/>
      </w:pPr>
      <w:r>
        <w:rPr>
          <w:rFonts w:eastAsia="MS Mincho;ＭＳ 明朝" w:cs="Arial" w:ascii="Arial" w:hAnsi="Arial"/>
          <w:iCs/>
          <w:sz w:val="18"/>
          <w:szCs w:val="18"/>
          <w:lang w:val="en-US" w:eastAsia="en-US"/>
        </w:rPr>
        <w:t> </w:t>
      </w:r>
      <w:r>
        <w:rPr>
          <w:rFonts w:eastAsia="MS Mincho;ＭＳ 明朝" w:cs="Arial" w:ascii="Arial" w:hAnsi="Arial"/>
          <w:iCs/>
          <w:sz w:val="18"/>
          <w:szCs w:val="18"/>
          <w:lang w:val="en-US" w:eastAsia="en-US"/>
        </w:rPr>
        <w:tab/>
        <w:t xml:space="preserve">Na výsledky se můžete podívat na stránkách </w:t>
      </w:r>
      <w:hyperlink r:id="rId93">
        <w:r>
          <w:rPr>
            <w:rStyle w:val="InternetLink"/>
            <w:rFonts w:eastAsia="MS Mincho;ＭＳ 明朝" w:cs="Arial" w:ascii="Arial" w:hAnsi="Arial"/>
            <w:iCs/>
            <w:color w:val="000000"/>
            <w:sz w:val="18"/>
            <w:szCs w:val="18"/>
            <w:lang w:val="en-US" w:eastAsia="en-US"/>
          </w:rPr>
          <w:t>Pandy Rychnov nad Kněžnou</w:t>
        </w:r>
      </w:hyperlink>
      <w:r>
        <w:rPr>
          <w:rFonts w:eastAsia="MS Mincho;ＭＳ 明朝" w:cs="Arial" w:ascii="Arial" w:hAnsi="Arial"/>
          <w:iCs/>
          <w:sz w:val="18"/>
          <w:szCs w:val="18"/>
          <w:lang w:val="en-US" w:eastAsia="en-US"/>
        </w:rPr>
        <w:t>. Pořadatelé slibují i fotografie a ohlasy tisku – zatím tam nejsou. Vy si však můžete připomenout osobnost vítěze MČR v medailonku z připravované knihy Jana Kalendovského Slovník brněnských šachistů:</w:t>
      </w:r>
    </w:p>
    <w:p>
      <w:pPr>
        <w:pStyle w:val="Normal"/>
        <w:tabs>
          <w:tab w:val="clear" w:pos="1758"/>
          <w:tab w:val="left" w:pos="567" w:leader="none"/>
          <w:tab w:val="left" w:pos="851" w:leader="none"/>
        </w:tabs>
        <w:spacing w:before="120" w:after="0"/>
        <w:jc w:val="both"/>
        <w:rPr/>
      </w:pPr>
      <w:r>
        <w:rPr>
          <w:rFonts w:eastAsia="MS Mincho;ＭＳ 明朝" w:cs="Arial" w:ascii="Arial" w:hAnsi="Arial"/>
          <w:iCs/>
          <w:sz w:val="18"/>
          <w:szCs w:val="18"/>
          <w:lang w:val="en-US" w:eastAsia="en-US"/>
        </w:rPr>
        <w:t> </w:t>
      </w:r>
      <w:r>
        <w:rPr>
          <w:rFonts w:eastAsia="MS Mincho;ＭＳ 明朝" w:cs="Arial" w:ascii="Arial" w:hAnsi="Arial"/>
          <w:iCs/>
          <w:sz w:val="18"/>
          <w:szCs w:val="18"/>
          <w:lang w:val="en-US" w:eastAsia="en-US"/>
        </w:rPr>
        <w:tab/>
      </w:r>
      <w:r>
        <w:rPr>
          <w:rStyle w:val="Emphasis"/>
          <w:rFonts w:eastAsia="MS Mincho;ＭＳ 明朝" w:cs="Arial" w:ascii="Arial" w:hAnsi="Arial"/>
          <w:sz w:val="18"/>
          <w:szCs w:val="18"/>
          <w:lang w:val="en-US" w:eastAsia="en-US"/>
        </w:rPr>
        <w:t>„Když před třiceti lety začínala extraliga, hrával dnešní šedesátník dr. Jan Píše za Lokomotivu Brno jako náhradník. Ovšem náhradník nepostradatelný - neboť porážel všechny své soupeře. Přitom si vystačil se dvěma zahájeními: za bílé používal tzv. Opočenského hru 1.d4 Jf6 (d5 a j.) 2.Sg5 a za černé Caro-Kann. Ostatně stejná zahájení používá tvrdošíjně dodnes. Svého vrcholu dosáhl v roce 1977, kdy vyhrál v tehdejším Jihomoravském kraji snad vše, co se dalo. Hrával rychle, ba bleskově. Často měl na hodinách 5-6 minut a soupeři padala fangle. Ale Jan Píše nikdy nepropadl šachu natolik, aby mu nezbyl čas na práci a kamarády. Je jednim z předních našich geologů, znalcem Moravského krasu, miluje posezení v hospodě. Dvacet let musel po vyloučení z KSČ pracovat jako pomocný dělník v Brněnských papírnách a přesto se nestal disidentem. V roce tuším 1992 na víkenďáku v Tišnově přišli jeho kamarádi s transparentem, na němž stálo černé na bílém: "Soudruhu Píše, táhni!" A v příštím roce se na mistrovství Brna v bleskové hře družstev se proslavil tím, že vypil tolik piv, kolik udělal bodů - a nebylo jich málo - tuším 11 ze 12. Historek o Píšem kolují desítky a neméně jich umí vyprávět sám o svých šachových soupeřích. Nemá líbivé partie, ale jeho nápady mátly i ty nejlepší hráče.“</w:t>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Style w:val="Emphasis"/>
          <w:rFonts w:ascii="Arial" w:hAnsi="Arial" w:eastAsia="MS Mincho;ＭＳ 明朝" w:cs="Arial"/>
          <w:sz w:val="18"/>
          <w:szCs w:val="18"/>
          <w:lang w:val="en-US" w:eastAsia="en-US"/>
        </w:rPr>
      </w:pPr>
      <w:r>
        <w:rPr/>
      </w:r>
    </w:p>
    <w:p>
      <w:pPr>
        <w:pStyle w:val="Heading4"/>
        <w:keepNext w:val="false"/>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Brně zahájil Veletržní turnaj</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brněnském hotelu Bobycentru dnes zahájil Trade Fair Chess festival, jinak zvaný Veletržní turnaj. I letos se pořadatelé mohli přesvědčit, že turnaj si udržuje stabilní okruh příznivců - k šachovnicím usedlo přes šedesát vyznavačů královské hry. Po slavnostním zahájení, v němž ředitel turnaje ing. Vachek vzpomněl životní jubilea významných členů klubu Jaromíra Nováka a Jana Kalendovského, mohl rozhodčí Miroslav Hurta vydat pokyn k puštění hodin a provedení prvního tahu.</w:t>
      </w:r>
    </w:p>
    <w:p>
      <w:pPr>
        <w:pStyle w:val="WW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Hotel poskytl ke hře poměrně dobré prostory kongresového centra (bohužel, podle kuloárů v úterý budou šachisté s největší pravděpodobnosti tyto reprezentativní prostory vyklidit jiné, pro hotel lukrativnější akci). Vše odsýpalo jako hodinky. Jediný zádrhel se objevil až večer při aktualizaci turnaje na web. Server tenzor, na kterém má pořadatelský oddíl Lokomotiva Brno webové stránky, je momentálně mimo provoz a zatím nelze nic nahrávat.</w:t>
      </w:r>
    </w:p>
    <w:p>
      <w:pPr>
        <w:pStyle w:val="Normal"/>
        <w:tabs>
          <w:tab w:val="clear" w:pos="1758"/>
          <w:tab w:val="left" w:pos="567" w:leader="none"/>
          <w:tab w:val="left" w:pos="851"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 w:val="left" w:pos="851" w:leader="none"/>
        </w:tabs>
        <w:spacing w:before="120" w:after="0"/>
        <w:jc w:val="both"/>
        <w:rPr>
          <w:rFonts w:ascii="Arial" w:hAnsi="Arial" w:cs="Arial"/>
          <w:b/>
          <w:b/>
          <w:sz w:val="18"/>
          <w:szCs w:val="18"/>
          <w:u w:val="single"/>
        </w:rPr>
      </w:pPr>
      <w:r>
        <w:rPr>
          <w:rFonts w:cs="Arial" w:ascii="Arial" w:hAnsi="Arial"/>
          <w:b/>
          <w:sz w:val="18"/>
          <w:szCs w:val="18"/>
          <w:u w:val="single"/>
        </w:rPr>
        <w:t>Jan Kalendovský: Záhady třetího kola</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Chodím na Trade Fair Festival do Boby centra každý den kolem šesté hodiny. Opisuji totiž do Chess-Base sehrané partie ze skupiny A a tak se mi nechce čekat již od 16 hodin, kdy turnaj začíná. Stejně je to psychologická záhada – ať hraje sebemíň hráčů v nějaké soutěži – jedna partie vždycky skončí až s vyčerpáním časového limitu. Tentokrát se hrálo v poněkud stísněných prostorách Casina, neboť v obvyklé pohodlné kongresové hale byla jiná akce a tak nás „domácí páni“ přesunuli. Cestou na Boby jsem potkal několik šachistů, kteří již své partie dokončili (Majer, Šimbera, Kunčar aj.). Když jsem pak jejich partiáře přepisoval, nestačil jsem se divit. Bylo to způsobeno snad horkem, dusnem, stísněností prostoru, šumem diváků (jakmile se jednou hrálo v poměrně malé místnosti – tak samozřejmě diváků, kteří se jinak objevují sporadicky, bylo nejvíc!) – nevím. Podívejme se na ty partie – u kritických pozic je diagram:</w:t>
      </w:r>
    </w:p>
    <w:p>
      <w:pPr>
        <w:pStyle w:val="Normal"/>
        <w:widowControl w:val="false"/>
        <w:tabs>
          <w:tab w:val="clear" w:pos="1758"/>
          <w:tab w:val="left" w:pos="567" w:leader="none"/>
          <w:tab w:val="left" w:pos="851" w:leader="none"/>
        </w:tabs>
        <w:spacing w:before="120" w:after="0"/>
        <w:jc w:val="both"/>
        <w:rPr>
          <w:rFonts w:ascii="Arial" w:hAnsi="Arial" w:cs="Arial"/>
          <w:b/>
          <w:b/>
          <w:bCs/>
          <w:sz w:val="18"/>
          <w:szCs w:val="18"/>
        </w:rPr>
      </w:pPr>
      <w:r>
        <w:rPr>
          <w:rFonts w:cs="Arial" w:ascii="Arial" w:hAnsi="Arial"/>
          <w:b/>
          <w:bCs/>
          <w:sz w:val="18"/>
          <w:szCs w:val="18"/>
        </w:rPr>
        <w:t>Dráb,T - Majer,J [B03]</w:t>
      </w:r>
    </w:p>
    <w:p>
      <w:pPr>
        <w:pStyle w:val="Normal"/>
        <w:widowControl w:val="false"/>
        <w:tabs>
          <w:tab w:val="clear" w:pos="1758"/>
          <w:tab w:val="left" w:pos="567" w:leader="none"/>
          <w:tab w:val="left" w:pos="851" w:leader="none"/>
        </w:tabs>
        <w:jc w:val="both"/>
        <w:rPr>
          <w:rFonts w:ascii="Arial" w:hAnsi="Arial" w:cs="Arial"/>
          <w:sz w:val="18"/>
          <w:szCs w:val="18"/>
        </w:rPr>
      </w:pPr>
      <w:r>
        <w:rPr>
          <w:rFonts w:cs="Arial" w:ascii="Arial" w:hAnsi="Arial"/>
          <w:sz w:val="18"/>
          <w:szCs w:val="18"/>
        </w:rPr>
        <w:t>Brno Trade A (3), 28.08.2007</w:t>
      </w:r>
    </w:p>
    <w:p>
      <w:pPr>
        <w:pStyle w:val="Normal"/>
        <w:widowControl w:val="false"/>
        <w:tabs>
          <w:tab w:val="clear" w:pos="1758"/>
          <w:tab w:val="left" w:pos="567" w:leader="none"/>
          <w:tab w:val="left" w:pos="851" w:leader="none"/>
        </w:tabs>
        <w:jc w:val="both"/>
        <w:rPr>
          <w:rFonts w:ascii="Arial" w:hAnsi="Arial" w:cs="Arial"/>
          <w:b/>
          <w:b/>
          <w:bCs/>
          <w:sz w:val="18"/>
          <w:szCs w:val="18"/>
        </w:rPr>
      </w:pPr>
      <w:r>
        <w:rPr>
          <w:rFonts w:cs="Arial" w:ascii="Arial" w:hAnsi="Arial"/>
          <w:b/>
          <w:bCs/>
          <w:sz w:val="18"/>
          <w:szCs w:val="18"/>
        </w:rPr>
        <w:t>1.e4 Jf6 2.e5 Jd5 3.d4 c6 4.c4 Jc7 5.Jc3 d6 6.f4 g6 7.Se3 d5 8.Jf3 b6 9.b3 e6 10.Sd3 Se7 11.0–0 0–0 12.Dc2 Jba6 13.a3 Sb7 14.cxd5 Jxd5 15.Jxd5 cxd5 16.De2 Jb8 17.g4 f5  1-0</w:t>
      </w:r>
    </w:p>
    <w:p>
      <w:pPr>
        <w:pStyle w:val="Normal"/>
        <w:widowControl w:val="false"/>
        <w:tabs>
          <w:tab w:val="clear" w:pos="1758"/>
          <w:tab w:val="left" w:pos="567" w:leader="none"/>
          <w:tab w:val="left" w:pos="851" w:leader="none"/>
        </w:tabs>
        <w:jc w:val="both"/>
        <w:rPr>
          <w:rFonts w:ascii="DiagramTTHabsburg" w:hAnsi="DiagramTTHabsburg" w:cs="Arial"/>
        </w:rPr>
      </w:pPr>
      <w:r>
        <w:rPr>
          <w:rFonts w:cs="Arial" w:ascii="DiagramTTHabsburg" w:hAnsi="DiagramTTHabsburg"/>
        </w:rPr>
        <w:t>XIIIIIIIIY</w:t>
        <w:br/>
        <w:t>9rsn-wq-trk+0</w:t>
        <w:br/>
        <w:t>9zpl+-vl-+p0</w:t>
        <w:br/>
        <w:t>9-zp-+p+p+0</w:t>
        <w:br/>
        <w:t>9+-+pzPp+-0</w:t>
        <w:br/>
        <w:t>9-+-zP-zPP+0</w:t>
        <w:br/>
        <w:t>9zPP+LvLN+-0</w:t>
        <w:br/>
        <w:t>9-+-+Q+-zP0</w:t>
        <w:br/>
        <w:t>9tR-+-+RmK-0</w:t>
        <w:br/>
        <w:t>xiiiiiiiiy</w:t>
      </w:r>
    </w:p>
    <w:p>
      <w:pPr>
        <w:pStyle w:val="Normal"/>
        <w:widowControl w:val="false"/>
        <w:tabs>
          <w:tab w:val="clear" w:pos="1758"/>
          <w:tab w:val="left" w:pos="567" w:leader="none"/>
          <w:tab w:val="left" w:pos="855" w:leader="none"/>
        </w:tabs>
        <w:jc w:val="both"/>
        <w:rPr/>
      </w:pPr>
      <w:r>
        <w:rPr>
          <w:rFonts w:cs="Arial" w:ascii="Arial" w:hAnsi="Arial"/>
          <w:bCs/>
          <w:sz w:val="18"/>
          <w:szCs w:val="18"/>
        </w:rPr>
        <w:tab/>
        <w:t xml:space="preserve">Toto je pro mne záhada číslo jedna! Udělalo se Jirkovi Majerovi špatně? Někdo kecal do partie? Byl snad v sále nepřiměřený hluk? Proč se v pozici, kterou Fritz označuje za téměř vyrovnanou, jindy tak korektní hráč a samozřejmě i výborný obranář vzdává? </w:t>
      </w:r>
      <w:r>
        <w:rPr>
          <w:rFonts w:cs="Arial" w:ascii="Arial" w:hAnsi="Arial"/>
          <w:bCs/>
          <w:i/>
          <w:iCs/>
          <w:sz w:val="18"/>
          <w:szCs w:val="18"/>
        </w:rPr>
        <w:t>/Pravda je poněkud prozaičtější – černému zazvonil mobilní telefon, takže partie musela být v souladu s pravidly ukončena. Pozn. M.H./</w:t>
      </w:r>
      <w:r>
        <w:rPr>
          <w:rFonts w:cs="Arial" w:ascii="Arial" w:hAnsi="Arial"/>
          <w:bCs/>
          <w:sz w:val="18"/>
          <w:szCs w:val="18"/>
        </w:rPr>
        <w:t xml:space="preserve"> </w:t>
      </w:r>
    </w:p>
    <w:p>
      <w:pPr>
        <w:pStyle w:val="Normal"/>
        <w:widowControl w:val="false"/>
        <w:tabs>
          <w:tab w:val="clear" w:pos="1758"/>
          <w:tab w:val="left" w:pos="567" w:leader="none"/>
          <w:tab w:val="left" w:pos="855" w:leader="none"/>
        </w:tabs>
        <w:spacing w:before="120" w:after="0"/>
        <w:jc w:val="both"/>
        <w:rPr/>
      </w:pPr>
      <w:r>
        <w:rPr>
          <w:rFonts w:cs="Arial" w:ascii="Arial" w:hAnsi="Arial"/>
          <w:bCs/>
          <w:sz w:val="18"/>
          <w:szCs w:val="18"/>
        </w:rPr>
        <w:tab/>
        <w:t xml:space="preserve">A ještě pár poznámek k opisování partií. Dělám to již 12 let pomocí počítače – za tu dobu jsem opsal z knih, novin, časopisů, ale zejména z originálních partiářů nejméně 100.000 partií. Takže jsem získal jisté právo něco z rukopisů usuzovat. První „poznatek“ : čím slabší hráči – tím je obvykle partie delší! Další zkušenost: čím „geniálnější“ hráč – tím nečitelnější má rukopis (zde snad mohu jmenovat aspoň tři příklady: Karel Kratochvíl, David Holemář, nebo třeba velmistr Jansa). Časté je též občasné vynechávání tahů – zejména v pozicích, v nichž, jak se říká, o nic nejde! Pokud jde o to, napsat která z dvou věží táhla třeba na c1 – tak asi jenom polovina hráčů to dokáže napsat správně! Jako skvěle placený opisovač (3 Kč za kus!) samozřejmě nejraději mám výtvory, jaké v tomto turnaji předvedla např. dvojice </w:t>
      </w:r>
      <w:r>
        <w:rPr>
          <w:rFonts w:cs="Arial" w:ascii="Arial" w:hAnsi="Arial"/>
          <w:sz w:val="18"/>
          <w:szCs w:val="18"/>
        </w:rPr>
        <w:t>Novák-Svoboda: 1.e4 e5 2.Jc3 Jf6 3.Jf3 remíza! To jsou lehce vy</w:t>
      </w:r>
      <w:r>
        <w:rPr>
          <w:rFonts w:cs="Arial" w:ascii="Arial" w:hAnsi="Arial"/>
          <w:bCs/>
          <w:sz w:val="18"/>
          <w:szCs w:val="18"/>
        </w:rPr>
        <w:t xml:space="preserve">dělané peníze. Ale co z toho ti dva, diváci, jejich trenéři nakonec mají? Leda ostudu. Vím, o čem mluvím. Také často remizuji, ale po hodině- dvou hry a když to vyhovuje týmu. V turnaji jednotlivců mi to připadá zcestné. </w:t>
      </w:r>
    </w:p>
    <w:p>
      <w:pPr>
        <w:pStyle w:val="Normal"/>
        <w:widowControl w:val="false"/>
        <w:tabs>
          <w:tab w:val="clear" w:pos="1758"/>
          <w:tab w:val="left" w:pos="567" w:leader="none"/>
        </w:tabs>
        <w:spacing w:before="120" w:after="0"/>
        <w:jc w:val="both"/>
        <w:rPr>
          <w:rFonts w:ascii="Arial" w:hAnsi="Arial" w:cs="Arial"/>
          <w:bCs/>
          <w:sz w:val="18"/>
          <w:szCs w:val="18"/>
        </w:rPr>
      </w:pPr>
      <w:r>
        <w:rPr>
          <w:rFonts w:cs="Arial" w:ascii="Arial" w:hAnsi="Arial"/>
          <w:bCs/>
          <w:sz w:val="18"/>
          <w:szCs w:val="18"/>
        </w:rPr>
      </w:r>
    </w:p>
    <w:p>
      <w:pPr>
        <w:pStyle w:val="Normal"/>
        <w:widowControl w:val="false"/>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V Brně skončil Veletržní turnaj</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neděli 2. září skončil devátým kolem v brněnském Bobycentru tradiční Veletržní turnaj (nebo chcete-li, Trade Fair Chess Festival). Ve dvou turnajích tu zápolilo přes šedesát vyznavačů královské hry. Vedení hotelu sice během týdne podle aktuální potřeby přesunovalo turnaj do třech různých prostor ale podmínky ke hře byly uspokojivé. V každodenním provozu byl i nezbytný klubový bufe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Pořadatelé nakonec vyřešili i jediný zádrhel – v neděli na 24 hodin vypadl server tenzor, na kterém má Lokomotiva umístěny své webové stránky, a tak informace o turnaji umístili na krajské webové stránky. Od pondělí již server běžel, a tak aktualizace turnaje včetně bulletinu z A turnaje byla bez problémů. Na webových stránkách Lokomotivy Brno najdete také poměrně bohatou fotogalerii z průběhu festivalu.</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A turnaj vyhrál tradiční účastník turnaje Karel Malinovský (A64 Grygov), který soupeřům povolil jen tři remízy. Stříbrnou příčku se sedmi body zaujal David Holemář. Třetí místo z celé série šestibodových obsadil Milan Smištík, který prohrál s Malinovským a trochu překvapivě i s Dubinou, ale největší Buchholz ho katapultoval vysoko dopředu.  </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B turnaj dlouho společně vedli Jaromír Novák a Jiří Herec, oba z Lokomotivy Brno. Ve vzájemné partii ve čtvrtém kole sice Novák svému mladšímu oddílovému kolegovi podlehl, ale protože ten během turnaje „nasbíral“ tři remízy, kdežto Jaromír Novák už zaznamenával jen stoprocentní výsledky, mohl se nakonec z vítězství v turnaji radovat Novák (8 bodů).  Na druhém  místě skončil Herec (7,5)  a teprve s velkým půldruhabodovým odstupem následovali třetí Luboš Svíženský (Vinohrady Brno) a čtvrtý Jiří Vachek – ředitel turnaje a předseda Lokomotivy Brno, který vedle svých organizačních a klubových povinností stihl ještě hrát dobré šachy. Pětici oceněných na fotce uzavírá František Parák ze Sokola Úst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Festivalu se účastnilo poměrně velké množství domácích hráčů a pořadatele uspokojila i velká účast mládeže, která v obou turnajích sbírala cenné ostruhy před nadcházející sezónou. Ačkoli počet hráčů zůstal v A turnaji mírně pod očekáváním, cenový fond pořadatelé nekrátili. Přes několik kontumací, dvojí zazvonění mobilu (to jsou ty podivné konce partií, kterých si povšiml i zpracovatel bulletinu Jan Kalendovský) převažovala herní pohoda a klid. Rozhodnutí rozhodčího u několika ožehavých situací bylo hráči respektováno, takže námitkové komise neměla žádnou práci. A tak mohl při slavnostním zakončení turnaje ředitel Jiří Vachek poděkovat účastníkům za bezproblémový průběh festivalu a poděkovat jim za přístup v duchu fair play.</w:t>
      </w:r>
    </w:p>
    <w:p>
      <w:pPr>
        <w:pStyle w:val="Normal"/>
        <w:tabs>
          <w:tab w:val="clear" w:pos="1758"/>
          <w:tab w:val="left" w:pos="567" w:leader="none"/>
          <w:tab w:val="left" w:pos="840" w:leader="none"/>
        </w:tabs>
        <w:spacing w:before="120" w:after="0"/>
        <w:jc w:val="both"/>
        <w:rPr/>
      </w:pPr>
      <w:r>
        <w:rPr>
          <w:rFonts w:cs="Arial" w:ascii="Arial" w:hAnsi="Arial"/>
          <w:sz w:val="18"/>
          <w:szCs w:val="18"/>
        </w:rPr>
        <w:t> </w:t>
      </w:r>
      <w:r>
        <w:rPr>
          <w:rFonts w:cs="Arial" w:ascii="Arial" w:hAnsi="Arial"/>
          <w:sz w:val="18"/>
          <w:szCs w:val="18"/>
        </w:rPr>
        <w:tab/>
        <w:t xml:space="preserve">Výsledky tentokrát nepřipojujeme, protože je můžete najít na </w:t>
      </w:r>
      <w:r>
        <w:rPr>
          <w:rFonts w:cs="Arial" w:ascii="Arial" w:hAnsi="Arial"/>
          <w:sz w:val="18"/>
          <w:szCs w:val="18"/>
          <w:u w:val="single"/>
        </w:rPr>
        <w:t xml:space="preserve">webu </w:t>
      </w:r>
      <w:hyperlink r:id="rId94">
        <w:r>
          <w:rPr>
            <w:rStyle w:val="InternetLink"/>
            <w:rFonts w:cs="Arial" w:ascii="Arial" w:hAnsi="Arial"/>
            <w:color w:val="000000"/>
            <w:sz w:val="18"/>
            <w:szCs w:val="18"/>
          </w:rPr>
          <w:t>Lokomotivy Brno</w:t>
        </w:r>
      </w:hyperlink>
      <w:r>
        <w:rPr>
          <w:rFonts w:cs="Arial" w:ascii="Arial" w:hAnsi="Arial"/>
          <w:sz w:val="18"/>
          <w:szCs w:val="18"/>
        </w:rPr>
        <w:t>. Jednu horkou novinku však můžeme sdělit: podle klasifikátora pana Šmajzra bude festival započten ještě do ELO listiny ČR, která vyjde k 5.9.2007.</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ČEZ Chess Trophy 2007 a šachové osobnosti</w:t>
      </w:r>
    </w:p>
    <w:p>
      <w:pPr>
        <w:pStyle w:val="WWNormlnweb"/>
        <w:tabs>
          <w:tab w:val="clear" w:pos="1758"/>
          <w:tab w:val="left" w:pos="567" w:leader="none"/>
          <w:tab w:val="left" w:pos="900" w:leader="none"/>
        </w:tabs>
        <w:spacing w:before="120" w:after="0"/>
        <w:jc w:val="both"/>
        <w:rPr>
          <w:rFonts w:ascii="Arial" w:hAnsi="Arial" w:cs="Arial"/>
          <w:sz w:val="18"/>
          <w:szCs w:val="18"/>
        </w:rPr>
      </w:pPr>
      <w:r>
        <w:rPr>
          <w:rFonts w:cs="Arial" w:ascii="Arial" w:hAnsi="Arial"/>
          <w:sz w:val="18"/>
          <w:szCs w:val="18"/>
        </w:rPr>
        <w:tab/>
        <w:t xml:space="preserve">Zítra, tj. 30.8.2007, začne v pražském Best Western Hotelu Kampa další ročník ČEZ Chess Trophy - utkání našich jedniček Davida Navary a Jany Jackové proti proti účastníkům finálových zápasů o šachový trůn, Nigelu Shortovi a Janu Timmanovi. </w:t>
      </w:r>
    </w:p>
    <w:p>
      <w:pPr>
        <w:pStyle w:val="WWNormlnweb"/>
        <w:tabs>
          <w:tab w:val="clear" w:pos="1758"/>
          <w:tab w:val="left" w:pos="567" w:leader="none"/>
          <w:tab w:val="left" w:pos="900" w:leader="none"/>
        </w:tabs>
        <w:spacing w:before="120" w:after="0"/>
        <w:jc w:val="both"/>
        <w:rPr>
          <w:rFonts w:ascii="Arial" w:hAnsi="Arial" w:cs="Arial"/>
          <w:sz w:val="18"/>
          <w:szCs w:val="18"/>
        </w:rPr>
      </w:pPr>
      <w:r>
        <w:rPr>
          <w:rFonts w:cs="Arial" w:ascii="Arial" w:hAnsi="Arial"/>
          <w:sz w:val="18"/>
          <w:szCs w:val="18"/>
        </w:rPr>
        <w:tab/>
        <w:t>Připomeňme si, že tyto konkurenční zápasy odstartovaly na podzim 1993 "Velké schizma" v šachovém království, které mělo od té doby 2 krále - Kasparov se po vítězství nad Shortem 12,5:7,5 v Londýně (někdejší zázračné dítě Short před tím v kandidátských zápasech FIDE regulérně vyřadil v semifinále Karpova a ve finále Timmana) prohlásil "mistrem světa profesionální organizace PCA", Karpov se po vítězství nad Timmanem 12,5:8,5 v Holandsku a Indonésii zval "mistrem světa FIDE".</w:t>
      </w:r>
    </w:p>
    <w:p>
      <w:pPr>
        <w:pStyle w:val="WWNormlnweb"/>
        <w:tabs>
          <w:tab w:val="clear" w:pos="1758"/>
          <w:tab w:val="left" w:pos="567" w:leader="none"/>
          <w:tab w:val="left" w:pos="900" w:leader="none"/>
        </w:tabs>
        <w:spacing w:before="120" w:after="0"/>
        <w:jc w:val="both"/>
        <w:rPr>
          <w:rFonts w:ascii="Arial" w:hAnsi="Arial" w:cs="Arial"/>
          <w:sz w:val="18"/>
          <w:szCs w:val="18"/>
        </w:rPr>
      </w:pPr>
      <w:r>
        <w:rPr>
          <w:rFonts w:cs="Arial" w:ascii="Arial" w:hAnsi="Arial"/>
          <w:sz w:val="18"/>
          <w:szCs w:val="18"/>
        </w:rPr>
        <w:tab/>
        <w:t>Doufejme, že luxusní prostředí čtyřhvězdičkového hotelu Kampa (kde mimochodem před týdnem za doprovodu moravské cimbálky roztínal narozeninový dort v podobě Strakovy akademie Jiří Paroubek), přitáhne letos více návštěvníků než loni, kdy boss našeho národního energetického šampióna Martin Roman zahajoval akci prakticky jen za přítomnosti hráčů, pořadatelů a svazových funkcionářů (vše tehdy v přímém televizním přenosu).</w:t>
      </w:r>
    </w:p>
    <w:p>
      <w:pPr>
        <w:pStyle w:val="WWNormlnweb"/>
        <w:tabs>
          <w:tab w:val="clear" w:pos="1758"/>
          <w:tab w:val="left" w:pos="567" w:leader="none"/>
          <w:tab w:val="left" w:pos="900" w:leader="none"/>
        </w:tabs>
        <w:spacing w:before="120" w:after="0"/>
        <w:jc w:val="both"/>
        <w:rPr/>
      </w:pPr>
      <w:r>
        <w:rPr>
          <w:rFonts w:cs="Arial" w:ascii="Arial" w:hAnsi="Arial"/>
          <w:sz w:val="18"/>
          <w:szCs w:val="18"/>
        </w:rPr>
        <w:tab/>
        <w:t xml:space="preserve">Letos pořadatelé tvoření zejména kouzelníkem v získávání štědré sponzorské podpory Pavlem Matochou více vsadili na </w:t>
      </w:r>
      <w:hyperlink r:id="rId95">
        <w:r>
          <w:rPr>
            <w:rStyle w:val="InternetLink"/>
            <w:rFonts w:cs="Arial" w:ascii="Arial" w:hAnsi="Arial"/>
            <w:color w:val="000000"/>
            <w:sz w:val="18"/>
            <w:szCs w:val="18"/>
            <w:u w:val="none"/>
          </w:rPr>
          <w:t>internetovou prezentaci</w:t>
        </w:r>
      </w:hyperlink>
      <w:r>
        <w:rPr>
          <w:rFonts w:cs="Arial" w:ascii="Arial" w:hAnsi="Arial"/>
          <w:sz w:val="18"/>
          <w:szCs w:val="18"/>
        </w:rPr>
        <w:t>. Přímý přenos partií - podívat se můžete kliknutím na obrázek s logem akce - nebude obsluhovat nikdo jiný než nepostradatelný Petr Zálešák z Prušánek, tak se rozhodně dívejte. Slíbil pořídit a zaslat i pár fotografií.</w:t>
      </w:r>
    </w:p>
    <w:p>
      <w:pPr>
        <w:pStyle w:val="WWNormlnweb"/>
        <w:tabs>
          <w:tab w:val="clear" w:pos="1758"/>
          <w:tab w:val="left" w:pos="567" w:leader="none"/>
          <w:tab w:val="left" w:pos="810" w:leader="none"/>
        </w:tabs>
        <w:spacing w:before="120" w:after="0"/>
        <w:jc w:val="both"/>
        <w:rPr>
          <w:rFonts w:ascii="Arial" w:hAnsi="Arial" w:cs="Arial"/>
          <w:sz w:val="18"/>
          <w:szCs w:val="18"/>
        </w:rPr>
      </w:pPr>
      <w:r>
        <w:rPr>
          <w:rFonts w:cs="Arial" w:ascii="Arial" w:hAnsi="Arial"/>
          <w:sz w:val="18"/>
          <w:szCs w:val="18"/>
        </w:rPr>
        <w:tab/>
        <w:t>Před někdejším zápasem Nigela Shorta o mistra světa jeho soupeř Kasparov sebevědomě vyhlašoval, "Můj soupeř je Short a zápas bude také short..." (tj. "krátký", pro neangličtináře) - pěkný příklad tvrdého předzápasového psychologického boje. Možná Kasparov věděl své, protože "psychlogický" problém měl Short např. i s Kamským, kterému dokonce letos v Montrealu odmítl podat ruku. Prý na něj v minulosti otec Kamského vyvíjel nepřiměřený nátlak.</w:t>
      </w:r>
    </w:p>
    <w:p>
      <w:pPr>
        <w:pStyle w:val="WWNormlnweb"/>
        <w:tabs>
          <w:tab w:val="clear" w:pos="1758"/>
          <w:tab w:val="left" w:pos="567" w:leader="none"/>
          <w:tab w:val="left" w:pos="810" w:leader="none"/>
        </w:tabs>
        <w:spacing w:before="120" w:after="0"/>
        <w:jc w:val="both"/>
        <w:rPr/>
      </w:pPr>
      <w:r>
        <w:rPr>
          <w:rFonts w:cs="Arial" w:ascii="Arial" w:hAnsi="Arial"/>
          <w:sz w:val="18"/>
          <w:szCs w:val="18"/>
        </w:rPr>
        <w:tab/>
        <w:t xml:space="preserve">Patří tyto aspekty boje do šachu nebo ne? Je docela pozoruhodné, že v podobných souvislostech nejčastěji zmiňovaný Vojta Plát se opět dostal na stránky tisku. Jeho televizní show s Janen Krausem nedala po dvou měsících spát komentátorovi týdeníku Respekt Michalu Matouškovi, který spojil televizní pořad s pardubickou simultánkou proti Mamedjarovovi. Co z toho vzešlo, </w:t>
      </w:r>
      <w:hyperlink r:id="rId96">
        <w:r>
          <w:rPr>
            <w:rStyle w:val="InternetLink"/>
            <w:rFonts w:cs="Arial" w:ascii="Arial" w:hAnsi="Arial"/>
            <w:color w:val="000000"/>
            <w:sz w:val="18"/>
            <w:szCs w:val="18"/>
            <w:u w:val="none"/>
          </w:rPr>
          <w:t>čtěte zde</w:t>
        </w:r>
      </w:hyperlink>
      <w:r>
        <w:rPr>
          <w:rFonts w:cs="Arial" w:ascii="Arial" w:hAnsi="Arial"/>
          <w:sz w:val="18"/>
          <w:szCs w:val="18"/>
        </w:rPr>
        <w:t>. Holt jako všude jinde, "propírání" hvězd je mediálně vděčnější než suchá řeč jejich výsledků.</w:t>
      </w:r>
    </w:p>
    <w:p>
      <w:pPr>
        <w:pStyle w:val="WWNormlnweb"/>
        <w:tabs>
          <w:tab w:val="clear" w:pos="1758"/>
          <w:tab w:val="left" w:pos="567" w:leader="none"/>
          <w:tab w:val="left" w:pos="885" w:leader="none"/>
        </w:tabs>
        <w:spacing w:before="120" w:after="0"/>
        <w:jc w:val="both"/>
        <w:rPr/>
      </w:pPr>
      <w:r>
        <w:rPr>
          <w:rFonts w:cs="Arial" w:ascii="Arial" w:hAnsi="Arial"/>
          <w:sz w:val="18"/>
          <w:szCs w:val="18"/>
        </w:rPr>
        <w:tab/>
        <w:t>Abychom se nedopustili této nectnosti i my, připomeňme, že minulý týden Vojta exceloval na </w:t>
      </w:r>
      <w:hyperlink r:id="rId97">
        <w:r>
          <w:rPr>
            <w:rStyle w:val="InternetLink"/>
            <w:rFonts w:cs="Arial" w:ascii="Arial" w:hAnsi="Arial"/>
            <w:color w:val="000000"/>
            <w:sz w:val="18"/>
            <w:szCs w:val="18"/>
            <w:u w:val="none"/>
          </w:rPr>
          <w:t>International Children´s Chess Games Vojvodina</w:t>
        </w:r>
      </w:hyperlink>
      <w:r>
        <w:rPr>
          <w:rFonts w:cs="Arial" w:ascii="Arial" w:hAnsi="Arial"/>
          <w:sz w:val="18"/>
          <w:szCs w:val="18"/>
        </w:rPr>
        <w:t>, kde po skvělém startu 6/6 jen mimořádně nešťastným závěrem skončil v ostré konkurenci "až" na 5. místě.</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Hlavní město srbské autonomní oblasti Vojvodiny Novi Sad (známé bombardováním jeho mostů silami NATO v roce 1999 a také nedobytnou pevností Petrovaradín tyčící se nad Dunajem, pod níž proběhlo nespočet krvavých bitev tureckých, uherských, rakouských a srbských armád)</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poskytlo zdarma pobyt 3 hráčům a 1 trenérovi z prvních 20 přihlášených federací a nad celou akcí bděl osobně Anatolij Karpov - takovou velkorysost můžeme srbským přátelům jen závidět.</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ČEZ Chess Trophy 2007 ve fotografii</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Přímý přenos partií z nejdůležitější šachové události končícího léta - zápasů ČEZ Chess Trophy - zajišťuje "náš člověk v Praze" Petr Zálešák, tak můžeme nabídnout i několik čerstvých fotografií.</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Jejich autor to ale nemá nikterak snadné - hotelové internetové spojení mu včera neumožnilo přístup na ftp a tak si musel ve vypjatých časových tísních vypomáhat ručně. Na obrazovkách uživatelů pak naráz přeskočilo i 5 tahů současně, takže nejspíš povytahovali obočí - "Páni, ti to tedy musí mydlit..."</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 xml:space="preserve">Sympatické je, že Navara se Shortem hráli obě úvodní remízy až do holých králů - žádná ulejvárna, ať se diváci baví. Přímý přenos můžete sledovat i dnes od 16,00. Stačí kliknout na logo akce. Další informace naleznete na </w:t>
      </w:r>
      <w:hyperlink r:id="rId98">
        <w:r>
          <w:rPr>
            <w:rStyle w:val="InternetLink"/>
            <w:rFonts w:cs="Arial" w:ascii="Arial" w:hAnsi="Arial"/>
            <w:color w:val="000000"/>
            <w:sz w:val="18"/>
            <w:szCs w:val="18"/>
            <w:u w:val="none"/>
          </w:rPr>
          <w:t>webu pořadatele</w:t>
        </w:r>
      </w:hyperlink>
      <w:r>
        <w:rPr>
          <w:rFonts w:cs="Arial" w:ascii="Arial" w:hAnsi="Arial"/>
          <w:sz w:val="18"/>
          <w:szCs w:val="18"/>
        </w:rPr>
        <w:t>.</w:t>
      </w:r>
    </w:p>
    <w:p>
      <w:pPr>
        <w:pStyle w:val="WWNormlnweb"/>
        <w:tabs>
          <w:tab w:val="clear" w:pos="1758"/>
          <w:tab w:val="left" w:pos="567" w:leader="none"/>
          <w:tab w:val="left" w:pos="795" w:leader="none"/>
        </w:tabs>
        <w:spacing w:before="120" w:after="0"/>
        <w:jc w:val="both"/>
        <w:rPr>
          <w:rFonts w:ascii="Arial" w:hAnsi="Arial" w:cs="Arial"/>
          <w:sz w:val="18"/>
          <w:szCs w:val="18"/>
        </w:rPr>
      </w:pPr>
      <w:r>
        <w:rPr>
          <w:rFonts w:cs="Arial" w:ascii="Arial" w:hAnsi="Arial"/>
          <w:sz w:val="18"/>
          <w:szCs w:val="18"/>
        </w:rPr>
        <w:tab/>
        <w:t>A teď už přikročme k představení protagonistů - nejprve David Navara, po dvou bojovných remízách připravil nečekaným přepadem na královském křídle soupeře nejprve o dámu a po chvilce i o krále.</w:t>
      </w:r>
    </w:p>
    <w:p>
      <w:pPr>
        <w:pStyle w:val="WWNormlnweb"/>
        <w:tabs>
          <w:tab w:val="clear" w:pos="1758"/>
          <w:tab w:val="left" w:pos="567" w:leader="none"/>
          <w:tab w:val="left" w:pos="795" w:leader="none"/>
        </w:tabs>
        <w:spacing w:before="120" w:after="0"/>
        <w:jc w:val="both"/>
        <w:rPr>
          <w:rFonts w:ascii="Arial" w:hAnsi="Arial" w:cs="Arial"/>
          <w:sz w:val="18"/>
          <w:szCs w:val="18"/>
        </w:rPr>
      </w:pPr>
      <w:r>
        <w:rPr>
          <w:rFonts w:cs="Arial" w:ascii="Arial" w:hAnsi="Arial"/>
          <w:sz w:val="18"/>
          <w:szCs w:val="18"/>
        </w:rPr>
        <w:tab/>
        <w:t>Nyní Davidův soupeř - Nigel Short, účastník zápasu o titul mistra světa v roce 1993 s Kasparove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Jana Jacková to má těžké, ale bojuje, v závěrech partií hlavně s nedostatkem času. Proti Janě sedí Jan Timman - rovněž účastník zápasu o titul mistra světa ve stejném roce jako Short 1993, na rozdíl od Shorta hrál však s Karpove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Hlavní hvězda čtvrtečního programu David Navara se jako obvykle nesměle usmívá, to komentátor Lubomír Kaválek a rozhodčí Pavel Votruba dobrou náladu nijak neskrývají.</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A ještě jednou polyglot mezi českými mezinárodními rozhodčími Pavel Votruba se vzácným hostem Nigelem Shortem.</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Umíte Fischerovy šachy? Sledujte dnes Navar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Patrně všichni o Fischerových šachách slyšeli, někteří je možná i hráli, ale velmi pravděpodobně je ještě nikdo neviděl v přímém přenosu - dokonce ani přenosový mistr Petr Zálešák. Tvrdí ovšem, že vše bude OK. Přesvědčíme se dnes od 14. hodin, kdy začíná přímý přenos ze závěrečného dne ČEZ Chess Trophy 2007.</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Zda se bude rozestavení figur losovat pro každou ze 4 partii zvlášť nebo poběží všechny ze stejné výchozí pozice, to teprve uvidím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každém případě jsou Fischerovy šachy novinkou i pro většinu hráčů Trophy a David Navara musel všem zapůjčit několik svých pariářů, aby se mohli alespoň trochu připravit. Přesto se čeká z jeho strany "masakr", který zahájil už včera.</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Shorta přehrál nejdříve bílými v "odloženém" Marshallovi a poté i černými ve Francouzské, kterou asi Davídka viděl hrát málokdo. Kdoví, jestli se mu nervozitou netřásla ruka a pěšec mu z ní nevypadl o políčko dříve. Teprve v poslední partii (opět Francouzská) se Shortovi podařilo uhájit remis.</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Jan Timman byl včera ještě nemilosrdnější než ve čvrtek a nadělil Janě Jackové "kanára" 3:0. Ta to naštěstí bere s nadhledem a v pohodě.</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pohodě je evidentně i Nigel Short, který nemá (nebo nechal doma v Anglii) hvězdné manýry a je naprosto bezprostřední a komunikativní vůči všem ve svém okolí. Takto se nechal zvěčnit s Petrem Zálešákem před poslední včerejší partií (zatímco Davídek dle svého zvyku ráznými kroky kroužil okolo pódia s jen občasnou zastávkou, aby se přeptal přítomných, zda nechtějí zodpovědět nějakou otázečku, na kterou po partii už nebude čas).</w:t>
      </w:r>
    </w:p>
    <w:p>
      <w:pPr>
        <w:pStyle w:val="WWNormlnweb"/>
        <w:tabs>
          <w:tab w:val="clear" w:pos="1758"/>
          <w:tab w:val="left" w:pos="567"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Záříjový turnaj U Pásků</w:t>
      </w:r>
    </w:p>
    <w:p>
      <w:pPr>
        <w:pStyle w:val="Normal"/>
        <w:tabs>
          <w:tab w:val="clear" w:pos="1758"/>
          <w:tab w:val="left" w:pos="567" w:leader="none"/>
          <w:tab w:val="left" w:pos="840" w:leader="none"/>
        </w:tabs>
        <w:spacing w:before="120" w:after="0"/>
        <w:jc w:val="both"/>
        <w:rPr/>
      </w:pPr>
      <w:r>
        <w:rPr>
          <w:rFonts w:cs="Arial" w:ascii="Arial" w:hAnsi="Arial"/>
          <w:sz w:val="18"/>
          <w:szCs w:val="18"/>
        </w:rPr>
        <w:tab/>
        <w:t>Na oslavu svých narozenin platil v průběhu turnaje všem účastníkům (i divákům šachistům) hlavní rozhodčí veškeré pití (pivo, malé pivo, kofolu, kávu, sprite apod.). Tato závažná informace před prvním kolem byla hráči přijata spontánním potleskem. Turnaj byl zahájen asi o půl desáté, neb se čekalo na tři borce, kteří hráli Trade Fair Festival v Boby centru, leč kvůli bleskové soutěži rychle remízovali a proto se dostavili (vozem pana Šípka) trochu později. Také pan Sehljanik dorazil jako vždy trochu později odněkud od Olomouce, ale on to vždy dopředu hlásí a je smířen i s případnou kontumací v úvodním kole. Ostatně jak brzy kdo k Páskům chodí, je zřejmé z losovacích čísel (kdo dřív příjde, ten je zapsán nahoře).  Pan Karel Dvořák z Durasu Brno zvítězil poprvé, zatímco dosud nejúspěšnější účastník David Holemář 28x. Skoro celou noc před turnajem „trénoval“ Dvořák blicky s tím nejpovolanějším sparingpartnerem Davidem Holemářem, který mu dával výhodu 5 minut proti 2 minutám. Během turnaje se dostavili z Boby centra další diváci, kteří by jinak turnaj hráli: Smištík, Přibyl, Švihel aj. Pánové Píše a Vykydal hráli ve stejné době rapid na Slovensku (</w:t>
      </w:r>
      <w:r>
        <w:rPr>
          <w:rFonts w:cs="Arial" w:ascii="Arial" w:hAnsi="Arial"/>
          <w:i/>
          <w:sz w:val="18"/>
          <w:szCs w:val="18"/>
        </w:rPr>
        <w:t>Vrbové – 80 startujících 2x15 minut, 1.-5. Markoš, Maník, Petrán, Rigo, Vass (všichni SVK) 7(9), 9. Vykydal 6,5, 12. Urbanec 6, 18. Píše 5,5 – opět nejlepší česko-slovenský senior /!/, neb souběh cen byl vyloučen a proto Vykydal tuto cenu neobdržel</w:t>
      </w:r>
      <w:r>
        <w:rPr>
          <w:rFonts w:cs="Arial" w:ascii="Arial" w:hAnsi="Arial"/>
          <w:sz w:val="18"/>
          <w:szCs w:val="18"/>
        </w:rPr>
        <w:t>), což je trochu škoda, neboť účastníků mohlo být tentokrát snad i více, než rekordních 28 v březnu 1999.  Přezdívku „kat přeborníků“ si v září vysloužili Michal Šípek a Jiří Sysel, mnohonásobný mistr republiky v jiné deskové hře – dámě.</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Jan Kalendovský:Za Standou Setínkem</w:t>
      </w:r>
    </w:p>
    <w:p>
      <w:pPr>
        <w:pStyle w:val="Normal"/>
        <w:widowControl w:val="false"/>
        <w:tabs>
          <w:tab w:val="clear" w:pos="1758"/>
          <w:tab w:val="left" w:pos="567" w:leader="none"/>
          <w:tab w:val="left" w:pos="840" w:leader="none"/>
        </w:tabs>
        <w:spacing w:before="120" w:after="0"/>
        <w:jc w:val="both"/>
        <w:rPr>
          <w:rFonts w:ascii="Arial" w:hAnsi="Arial" w:cs="Arial"/>
          <w:bCs/>
          <w:sz w:val="18"/>
          <w:szCs w:val="18"/>
        </w:rPr>
      </w:pPr>
      <w:r>
        <w:rPr>
          <w:rFonts w:cs="Arial" w:ascii="Arial" w:hAnsi="Arial"/>
          <w:bCs/>
          <w:sz w:val="18"/>
          <w:szCs w:val="18"/>
        </w:rPr>
        <w:tab/>
        <w:t xml:space="preserve">Přátelé mu říkali „Bivoj“. Nevím, kdy a jak tato přezdívka vznikla, ale svědčí o velké Standově urputnosti. Urputnosti, s níž hrál šachové partie i urputnosti a nezlomnosti, s níž bojoval opakovaně v nemocnici u sv. Anny o svůj život. Měl mnohonásobné zdravotní problémy (se slinivkou aj.), nemohl již téměř rok normálně jíst a pít, vyživován umělou stravou, ale neztrácel optimismus a chuť do života. Standův boj sledoval v nemocnici jeho jmenovec Stanislav Staněk, který je tam zaměstnán. A jako přímý pozorovatel pokládá Setínkovo odhodlání žít za téměř neuvěřitelné. Ale je těžké bojovat proti osudu. Standa Setínek zemřel v neděli ráno 2. září. Zprávu o tom nám, jeho kolegům, řekl René Přibyl, jemuž ji vyťukal kdosi z příbuzných na mobil. Po skončení šachového festivalu na Boby centru. V krátké vzpomínce na skvělého kamaráda šachistu Standu Setínka mi dovolte ještě pár slov. Jeho specialitou byla francouzská obrana černými, kterou ovládal výtečně. Bílými hrával bojovné 1.e2-e4. Dokud byl ještě relativně zdráv, často jsme jezdívali s Jirkou Řehůřkem, Reném Přibylem, Radkem Bednaříkem, Lukášem Řehůřkem a dalšími členy Průkopníku Bystrc na různé rapid turnaje po celé jižní Moravě. V naší interní soutěži o „největšího blbce ve voze“ (tedy hráče s nejmenším počtem dosažených bodů) Setínek nikdy nebodoval. Občas předstihl i Reného a také mne několikrát porazil, když se mi to v závěru soutěže vůbec nehodilo! Pokud jsme hráli spolu v družstvu, bylo jasné, že jeden bod (Setínkův) máme skoro vždycky v kapse. I zde se projevoval jeho „bivojovský“ charakter. Stejně urputný byl i v obvyklých hospodských analýzách. Svoji šachovou pravdu obhajoval tvrdě a rozhodně a jen málokdy musel ustoupit před silou našich argumentů v takových rozborech. Rád se bavil, hrával i blicky s nadšením, přes přísný zákaz se rád napil a dříve i cigaretku si zapálil. Dnes jsem bohužel uzavřel další skromné heslo v chystané „Encyklopedii brněnských šachistů“, které je pochopitelně poněkud střízlivěji psáno, než živá vzpomínka:     </w:t>
      </w:r>
    </w:p>
    <w:p>
      <w:pPr>
        <w:pStyle w:val="Normal"/>
        <w:widowControl w:val="false"/>
        <w:tabs>
          <w:tab w:val="clear" w:pos="1758"/>
          <w:tab w:val="left" w:pos="567" w:leader="none"/>
          <w:tab w:val="left" w:pos="870" w:leader="none"/>
        </w:tabs>
        <w:spacing w:before="120" w:after="0"/>
        <w:jc w:val="both"/>
        <w:rPr/>
      </w:pPr>
      <w:r>
        <w:rPr>
          <w:rFonts w:cs="Arial" w:ascii="Arial" w:hAnsi="Arial"/>
          <w:b/>
          <w:bCs/>
          <w:sz w:val="18"/>
          <w:szCs w:val="18"/>
        </w:rPr>
        <w:tab/>
      </w:r>
      <w:r>
        <w:rPr>
          <w:rFonts w:cs="Arial" w:ascii="Arial" w:hAnsi="Arial"/>
          <w:bCs/>
          <w:sz w:val="18"/>
          <w:szCs w:val="18"/>
        </w:rPr>
        <w:t>Setínek Stanislav</w:t>
      </w:r>
      <w:r>
        <w:rPr>
          <w:rFonts w:cs="Arial" w:ascii="Arial" w:hAnsi="Arial"/>
          <w:sz w:val="18"/>
          <w:szCs w:val="18"/>
        </w:rPr>
        <w:t xml:space="preserve">, nar. 25.11.1950, zemřel 2.9.2007 v Brně. Povoláním mzdový účetní v Královopolské. Se šachem začínal v Moravské Slavii, kde byl v sedmdesátých letech zajímavý kolektiv v čele s „králem kulisáků“ Václavem Dědkem. Tehdy byl Standa velmi aktivní, pravidelně bojoval v okresních přeborech (nazývaných II. etapa): 1976 – 16. 5,5(11), 1977 – 7. 5(11), 1978 – 3. 8(11), 1979 – 11. 4(12), 1980 – 5. 6,5(11). Pak hrál několik let za Duras Brno, kde to dotáhl až do národní ligy v sezónách 1980/81 a 1982/83. V posledních letech reprezentoval Průkopník Bystrc, kde míval nejlepší výsledky a hostoval úspěšně v Lokomotivě Brno. Zemřel po dlouhé těžké nemoci v nemocnici u sv. Anny. </w:t>
      </w:r>
    </w:p>
    <w:p>
      <w:pPr>
        <w:pStyle w:val="Normal"/>
        <w:widowControl w:val="false"/>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O pohár bystrcké radnice</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Stálou oblibu si u šachové veřejnosti udržuje turnaj ve dvacetiminutovkách O pohár bystrcké radnice. Ředitel turnaje a předseda šachového oddílu Průkopník-Petria Brno Jiří Řehůřek dokázal zajistit jak účast bystrcké starostky na slavnostním zahájení, tak účast družebního oddílu SZ Favoritem Wien, díky čemuž (a rovněž díky účasti slovenského hráče) turnaj získal punc mezinárodní akce. Letos tak na startu stanulo přes osmdesát vyznavačů královské hry.</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ři hlavní favorité turnaje – David Holemář (Bydo Zakřany), Neklan Vyskočil (Duras Brno) a Milan Smištík (Bydo Zakřany) se ujali od počátku vedení turnaje. Své soupeře poráželi jednoho za druhým, a tak nakonec o celkovém vítězi rozhodovaly jejich vzájemné partie. Z nich jako nejúspěšnější vyšel Smištík, který neutrpěl ani jednu prohru. S bodovým odstupem za ním skončili pak jeho oba hlavní konkurenti (Neklan Vyskočil sice se Smištíkem prohrál, ale dokázal porazit Davida Holemáře, který pro změnu se Smištíkem remizoval). Bronzového Davida Holemáře dělil od stříbrného Neklana vyskočila jen jeden jediný bod Buchholze… Nejlepším veteránem se stal Petr Mlýnek (Duras Brno), nejlepším žákem Zdeněk Šimek (Lokomotiva Česká Třebová) a nejlepší ženou Karolína Zavadilová (Duras Brn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K vynikajícímu výsledku měl i nakročeno Jaromír Veselý z Lokomotivy Brno, který měl po sedmém kole pět a půl bodu, když sice prohrál se Smištíkem, ale s Vyskočilem dokázal remizovat. V posledních dvou kolech však přišly dvě prohry a ze slibného umístění nebylo nic. Na památku „vítězného tažení“ v prvních dvou třetinách turnaje však panu Veselému zbyl nejsilnější Buchholz ze všech hráčů v turnaj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Ocenění zaslouží i výkon starších žáků Radka Přibyla a Františka Menšíka (oba Lokomotiva Brno, kteří dokázali vzdorovat mnohem silnějším hráčům a nakonec se dokázali ve výsledkové listině posunout oproti svému nasazení posunout o třicet míst dopřed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V pohodové a nekonfliktní atmosféře dospěl turnaj ke svému závěru. Po skončení  mnozí hráči vyjadřovali řediteli turnaje Jirkovi Řehůřkovi poděkování za pěkně připravený turnaj a  slibovali, že za rok přijdou určitě znovu. A tak o účast v září 2008 nemusí mít pořadatelé vůbec žádné obavy</w:t>
      </w:r>
    </w:p>
    <w:p>
      <w:pPr>
        <w:pStyle w:val="Normal"/>
        <w:tabs>
          <w:tab w:val="clear" w:pos="1758"/>
          <w:tab w:val="left" w:pos="567"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Jan Kalendovský: Bystrcký rapid 2007</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 xml:space="preserve">Třináctý ročník turnaje v rapid šachu (2x20 minut) „O pohár bystrcké radnice“ se opět konal ve Společenském centru na Vondrákově ulici. Představitel pořádajícího klubu „Průkopník Bystrc“ Jiří Řehůřek přivítal 82členné startovní pole konstatováním, že dnes jsou přítomni dva vážní uchazeči o trvalé dobytí cenného putovního poháru, kteří v minulosti vyhráli bystrcký rapid již dvakrát: David Holemář ze Zakřan a Neklan Vyskočil z Durasu Brno. Poté místostarostka Bystrce paní Mgr. Eliška Kovářová pozdravila přítomné a popřála všem hodně úspěchů v nastávajícím turnaji. Minutou ticha bylo vzpomenuto 2. září zemřelého hráče Průkopníku Bystrc – pana Stanislava Setínka. S některými zvláštnostmi pravidel pro rapid šach seznámil hráče hlavní rozhodčí Miroslav Hurta a boj mohl být zahájen. Dovolil jsem si tento poněkud nudný úvod, abych opravil pár drobných nepřesností v článečku Mirka Hurty. Průběh turnaj vylíčil objektivně, mohu dodat pouze několik subjektivních postřehů. Trochu ve stylu – co si neuhádáš, to nemáš. O Milana Smištíka se v noci před turnajem dojemně starali jeho šachoví přátelé. Hlavním motivem jejich péče byla starost, aby jim zbytečně nekazil šance na dobytí poháru. A jak to dopadlo – Milan Smištík překvapil po bezesné noci sám sebe a ziskem 8,5 bodu z devíti partií dosáhl svého nejlepšího výkonu. A to ještě v závěru trnul, zda David Holemář nevyhraje s Vyskočilem. To by David měl stejně bodů a na lepší pomocné hodnocení by zvítězil! Zajisté kuriozita, hodná zaznamenání. </w:t>
      </w:r>
    </w:p>
    <w:p>
      <w:pPr>
        <w:pStyle w:val="Normal"/>
        <w:widowControl w:val="false"/>
        <w:tabs>
          <w:tab w:val="clear" w:pos="1758"/>
          <w:tab w:val="left" w:pos="567" w:leader="none"/>
          <w:tab w:val="left" w:pos="870" w:leader="none"/>
        </w:tabs>
        <w:spacing w:before="120" w:after="0"/>
        <w:jc w:val="both"/>
        <w:rPr/>
      </w:pPr>
      <w:r>
        <w:rPr>
          <w:rFonts w:cs="Arial" w:ascii="Arial" w:hAnsi="Arial"/>
          <w:sz w:val="18"/>
          <w:szCs w:val="18"/>
        </w:rPr>
        <w:tab/>
        <w:t xml:space="preserve">Přibližně v té době začalo „vítězné tažení“ žáka Radka Přibyla. Svědkové tvrdí, že jeho výhra s Petrem Mlýnkem, kterému sebral pěšáčka a vzorně ho uplatnil ve věžové koncovce, byla „čistá a přesvědčivá“. V souboji o „nejlepšího hráče Bystrce“ byl rázem favoritem, ač měl silné konkurenty v postavách pana Kosiny, dr. Píšeho, svého otce atd. V turnaji byli také čtyři hráči z vídeňského klubu SZ Favoriten. To je pro bystrcké klub družební. Zásluhou Čechoameričana, pardón Čecho-Rakušana pana Miloše Šalomounka se již konalo několik vzájemných utkání v Bystrci i Vídni s úspěchy střídavými. Tentokrát na zápas čas nezbyl, Vídeňáci hráli v turnaji a jejich manželky mezitím prováděl po brněnských památkách obětavý Lukáš Řehůřek. Celkově dosáhli čtyři Rakušané 21 bodů, což je v průměru mnohem víc než 50 procent. To mi připomnělo jeden můj starý vtípek. Na nejčastější otázku, kterou si hráči v takových turnajích navzájem kladou: „Kolik máte bodů“ odpovídám zpravidla „vtipně“, že „Čím dál, tím míň!“ Lidé buď zakroutí hlavou, nebo si myslí své, ale kdyby se zeptali, jak je to možné, tak dodám: „v procentech“.  A když jsme už u Rakušanů: ve druhém kole jsem hrál s panem Michaelem Bartlem , jehož ret zdobil nádherný „piersing“ (nebo jak se to píše). Byl to samozřejmě královský gambit a dámu jsem milému soupeři chytil ve 13 tahu. Takže partie trvala sotva tři minuty – a co teď s volným časem? Tak se člověk začne porozhlížet po Společenském centru. Jedno zastavení patří bufetu, kde si tentokrát dávám, světe div se, matonku a Coca-colu! Pak delší obhlídka budovy a hle: je tu prosklená krabice na „milodary“. Při bližším zkoumání se přítomní žádají o příspěvek na znovuvybudování pomníku Davida a Goliáše v Bystrci. Kovový odlitek této slavné sochy Jakuba Obrovského je hned vedle. Kdo byl Jakub Obrovský? Na to zná odpověď náš polyhistor – dr. Jan Píše. Je to prý nositel zlaté olympijské medaile z Antverp 1928. Dnes to ví málokdo – ale tehdy se pořádala olympijská soutěž i v uměleckých dílech a socha Jakuba Obrovského u poroty zvítězila! </w:t>
      </w:r>
      <w:r>
        <w:rPr>
          <w:rFonts w:cs="Arial" w:ascii="Arial" w:hAnsi="Arial"/>
          <w:sz w:val="18"/>
          <w:szCs w:val="18"/>
          <w:u w:val="single"/>
        </w:rPr>
        <w:t>Leč při bližším zkoumání</w:t>
      </w:r>
      <w:r>
        <w:rPr>
          <w:rFonts w:cs="Arial" w:ascii="Arial" w:hAnsi="Arial"/>
          <w:sz w:val="18"/>
          <w:szCs w:val="18"/>
        </w:rPr>
        <w:t xml:space="preserve"> v různých encyklopediích se dovídáme, že „Socha </w:t>
      </w:r>
      <w:r>
        <w:rPr>
          <w:rFonts w:cs="Arial" w:ascii="Arial" w:hAnsi="Arial"/>
          <w:i/>
          <w:iCs/>
          <w:sz w:val="18"/>
          <w:szCs w:val="18"/>
        </w:rPr>
        <w:t>Vraždící Odysseus</w:t>
      </w:r>
      <w:r>
        <w:rPr>
          <w:rFonts w:cs="Arial" w:ascii="Arial" w:hAnsi="Arial"/>
          <w:sz w:val="18"/>
          <w:szCs w:val="18"/>
        </w:rPr>
        <w:t xml:space="preserve"> byla oceněna bronzovou medailí na </w:t>
      </w:r>
      <w:r>
        <w:rPr>
          <w:rFonts w:cs="Arial" w:ascii="Arial" w:hAnsi="Arial"/>
          <w:i/>
          <w:iCs/>
          <w:sz w:val="18"/>
          <w:szCs w:val="18"/>
        </w:rPr>
        <w:t>výstavě při světové olympiádě v Los Angeles</w:t>
      </w:r>
      <w:r>
        <w:rPr>
          <w:rFonts w:cs="Arial" w:ascii="Arial" w:hAnsi="Arial"/>
          <w:sz w:val="18"/>
          <w:szCs w:val="18"/>
        </w:rPr>
        <w:t xml:space="preserve"> roku 1932“. Postupme však dále. Výborně si vedou dva zástupci ze ŠK DDM Třebechovice pod Orebem – otec a syn Kracíkové. Ano – to je to městečko, známé svým překrásným barokním tuším Betlémem. Nakonec patří 14letému Tomáši Kracíkovi skvělé čtvrté místo – je nejlepší ze 6,5 bodových – o bod za trojicí vítězů. A Kracík Martin má jen o bod míň a končí dvacátý. I bystrčtí šachisté se v pátek na turnaj poctivě připravovali v restauraci „U Šťávů“. V sobotním turnaji z nich nastoupili jenom dva, ale to je jiná kapitola. Uvádíme výsledek páteční blicky, která měla několik zvláštností. Jednak se zde hrají desetiminutovky a pak René Přibyl donesl ceny – kvalitní instantní polévky Vitana. Pro vítěze 3, pro druhého 2, pro třetího jeden sáček. (Sebe při odměňování samozřejmě vynechal). </w:t>
      </w:r>
    </w:p>
    <w:p>
      <w:pPr>
        <w:pStyle w:val="Normal"/>
        <w:widowControl w:val="false"/>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urnaj se blíží ke konci, vášně nabývají na intenzitě. Někteří hráči nevědí, že mohou zastavit hodiny, pokud chtějí proměnit pěšce na poslední řadě a jimi zvolená figura není právě k dispozici. Nebo hrají s hodinami elektronickými, a nevědí – jak je zastavit. To jsou pak nepříjemné chvíle, zejména když se to odehrává v poslední minutě či vteřinách. Doplatili na to i pan Sup a Jirka Kubíček. Divte se pak, že jsou někteří ve výsledkové listině až na – druhé straně. Situace v interním „přeboru Bystrce“ se mění s každým kolem. Po předposledním kole, když jsem předtím porazil nejvážnějšího konkurenta pana Kosinu, a pak se mi podařilo v divoké partii zdolat sympatického Karla Krondráfa ze Žďáru nad Sázavou, měl jsem se 6 body tuto cenu (o níž se Mirek Hurta kupodivu nezmiňuje), téměř jistou.</w:t>
      </w:r>
    </w:p>
    <w:p>
      <w:pPr>
        <w:pStyle w:val="Normal"/>
        <w:widowControl w:val="false"/>
        <w:tabs>
          <w:tab w:val="clear" w:pos="1758"/>
          <w:tab w:val="left" w:pos="567" w:leader="none"/>
        </w:tabs>
        <w:spacing w:before="120" w:after="0"/>
        <w:jc w:val="both"/>
        <w:rPr/>
      </w:pPr>
      <w:r>
        <w:rPr>
          <w:rFonts w:cs="Arial" w:ascii="Arial" w:hAnsi="Arial"/>
          <w:sz w:val="18"/>
          <w:szCs w:val="18"/>
        </w:rPr>
        <w:tab/>
        <w:t>Konečně poslední kolo. Usedám na čtvrté desce (opět vedle kolegy Skácelíka, který mne také hezky porazil) proti Ondrovi Přidalovi. Bohužel mám, jako se všemi favority, černé kameny. A s těmi se mi zde moc nedaří. Bílými mám sto procent, ale losovací program mi je tentokrát nadělil pouze čtyřikrát.  Prohrávám, ale n</w:t>
      </w:r>
      <w:r>
        <w:rPr>
          <w:rFonts w:cs="Arial" w:ascii="Arial" w:hAnsi="Arial"/>
          <w:bCs/>
          <w:sz w:val="18"/>
          <w:szCs w:val="18"/>
        </w:rPr>
        <w:t>evadí, Přidal tím získává poslední (šestou) cenu a já, protože Vladimír Ševčík poráží mladého Přibyla, tu „bystrckou“. Všechny partie jsou již skončeny, pořadatelé pomalu uklízejí šachy a hodiny, ale kolem jedné desky v popředí se kupí dav zvědavců. Není možné tím úzkým pruhem proniknout. Ale Michal Šípek zde úspěšně obhajuje svoje tvrzení – že mu patří celý bod, protože soupeř mu před pádem praporku nestačil sebrat posledního pěšce, z něhož by mohl být třeba kůň a spolu se zbylým střelcem by mohl matit. Nebo to bylo úplně jinak? Podotýkám, že jsem tu situaci neviděl, ale protože dnes platí „Co neuhádáš, to nemáš“ – tak podávám tuto závěrečnou informaci. A „uhádaný“ bod vynesl Michala Šípka na pěkné 8. místo a k neoficiálnímu titulu „nejlepší zástupce ŠK Lokomotiva Brno“ v této soutěži. Zajímavý byl tentokrát osud čerstvého mistra republiky seniorů – dr. Jana Píšeho. Před turnajem jsme mu donesli výstřižky z několika rychnovských novin, které začínaly jeho údajným výrokem, který pronesl po svém vítězství mezi českými seniory: „Teď již mohu spokojeně umřít.“.  Na poturnajovém sezení „U Šťávů“ nám sdělil, že kdyby se dávaly ceny za počet uskutečněných matů v bystrckém turnaji – byl by jejím vítězem. Dostal dnes mat hned třikrát: od Supa, mladého Kaloda a ještě jednoho borce. Taky dlouze zkoumal turnajovou tabulku a zjistil, že druhá „nejhorší“ dvoutisícovka v tomto klání je 26. Tomáš Fojtík, zatímco poslední z toho klanu je 57. dr. Píše Jan, ovšem v čestné společnosti devítiletého přeborníka republiky do 11 let Martina Blahynky! Tak si to aspoň doktor pochvaloval. Vítězný Smištík spěchal po turnaji prý „do práce“, ale zlé jazyky tvrdí, že mířil do „tunelu“ – což je jedna nonstopka v podchodu u brněnského hlavního nádraží. Ostatní vítězové hráli pak o své ceny rovněž „U Šťávů“ mariáš ve čtyřech (David Holemář, Neklan Vyskočil, Ondřej Přidal a František Menšík). Mlsně kolem nich obcházel Karel Švihel, který se do hry dostal, až když Neklan odešel domů sledovat utkání RSM-Česko, neboli Republica San Marino versus naši hoši. Ale my, co něco v hospodě vydržíme (třeba já a Tomáš Kacálek), jsme to viděli na velké obrazovce rovněž „U Šťávů“. Těšme se na 14. ročník turnaje „O pohár Bystrcké radnice“. Hlavní pořadatel Jirka Řehůřek slíbil, inspirován příkladem hustopečského starosty, že tentokrát zvýší počet cen o jednu zvláštní: pro 55. hráče v celkovém pořadí věnuje na počest svých pětapadesátin 550 Kč.</w:t>
      </w:r>
    </w:p>
    <w:p>
      <w:pPr>
        <w:pStyle w:val="Heading3"/>
        <w:keepNext w:val="false"/>
        <w:numPr>
          <w:ilvl w:val="0"/>
          <w:numId w:val="0"/>
        </w:numPr>
        <w:tabs>
          <w:tab w:val="clear" w:pos="1758"/>
          <w:tab w:val="left" w:pos="0" w:leader="none"/>
          <w:tab w:val="left" w:pos="567" w:leader="none"/>
        </w:tabs>
        <w:suppressAutoHyphens w:val="true"/>
        <w:overflowPunct w:val="true"/>
        <w:autoSpaceDE w:val="true"/>
        <w:spacing w:before="120" w:after="0"/>
        <w:ind w:left="0" w:hanging="0"/>
        <w:textAlignment w:val="auto"/>
        <w:rPr>
          <w:rFonts w:ascii="Arial" w:hAnsi="Arial" w:cs="Arial"/>
          <w:bCs/>
          <w:sz w:val="18"/>
          <w:szCs w:val="18"/>
        </w:rPr>
      </w:pPr>
      <w:r>
        <w:rPr>
          <w:rFonts w:cs="Arial" w:ascii="Arial" w:hAnsi="Arial"/>
          <w:bCs/>
          <w:sz w:val="18"/>
          <w:szCs w:val="18"/>
        </w:rPr>
      </w:r>
    </w:p>
    <w:p>
      <w:pPr>
        <w:pStyle w:val="Heading3"/>
        <w:keepNext w:val="false"/>
        <w:numPr>
          <w:ilvl w:val="0"/>
          <w:numId w:val="0"/>
        </w:numPr>
        <w:tabs>
          <w:tab w:val="clear" w:pos="1758"/>
          <w:tab w:val="left" w:pos="0" w:leader="none"/>
          <w:tab w:val="left" w:pos="567" w:leader="none"/>
        </w:tabs>
        <w:suppressAutoHyphens w:val="true"/>
        <w:overflowPunct w:val="true"/>
        <w:autoSpaceDE w:val="true"/>
        <w:spacing w:before="120" w:after="0"/>
        <w:ind w:left="0" w:hanging="0"/>
        <w:textAlignment w:val="auto"/>
        <w:rPr>
          <w:rFonts w:ascii="Arial" w:hAnsi="Arial" w:cs="Arial"/>
          <w:sz w:val="18"/>
          <w:szCs w:val="18"/>
          <w:u w:val="single"/>
        </w:rPr>
      </w:pPr>
      <w:r>
        <w:rPr>
          <w:rFonts w:cs="Arial" w:ascii="Arial" w:hAnsi="Arial"/>
          <w:sz w:val="18"/>
          <w:szCs w:val="18"/>
          <w:u w:val="single"/>
        </w:rPr>
        <w:t>Turnaj v Litovli</w:t>
      </w:r>
    </w:p>
    <w:p>
      <w:pPr>
        <w:pStyle w:val="Normal"/>
        <w:tabs>
          <w:tab w:val="clear" w:pos="1758"/>
          <w:tab w:val="left" w:pos="567" w:leader="none"/>
          <w:tab w:val="left" w:pos="851" w:leader="none"/>
        </w:tabs>
        <w:spacing w:before="120" w:after="0"/>
        <w:rPr>
          <w:rFonts w:ascii="Arial" w:hAnsi="Arial" w:cs="Arial"/>
          <w:sz w:val="18"/>
          <w:szCs w:val="18"/>
        </w:rPr>
      </w:pPr>
      <w:r>
        <w:rPr>
          <w:rFonts w:cs="Arial" w:ascii="Arial" w:hAnsi="Arial"/>
          <w:sz w:val="18"/>
          <w:szCs w:val="18"/>
        </w:rPr>
        <w:tab/>
        <w:t xml:space="preserve">Velmi kvalitně obsazený rapid turnaj v Litovli přilákal 84 startujících. Pořadí vítězů: 1. Pavel Šimáček (Nový Bor) 7,5(9), 2.-6. Milan Žurek (Litovel), Marian Jurčík (Čadca), Marian Sabol (Vysoké Mýto), Petr Velička (Ostrava), Jan Sosna (Zlín) 7 bodů. Z jihomoravské výpravy byl nejúspěšnější 74letý František Vykydal (Lok. Brno), který obsadil ziskem 6 bodů 14. místo. Teprve za ním skončili: 18. Neklan Vyskočil (Duras Brno) 5,5, 19. Ladislav Urbanec 5,5, 24. Karel Kratochvíl 5,5 (oba Lok. Brno), 30. Jiří Sekanina (Garde Lipovec) 5, 33. Michal Kalod 5, 40. Milan Kratochvíl (oba Lok.Brno) 4,5, 49. David Holemář (Bydo Zakřany) 4 body atd. </w:t>
      </w:r>
    </w:p>
    <w:p>
      <w:pPr>
        <w:pStyle w:val="Normal"/>
        <w:widowControl w:val="false"/>
        <w:tabs>
          <w:tab w:val="clear" w:pos="1758"/>
          <w:tab w:val="left" w:pos="567" w:leader="none"/>
        </w:tabs>
        <w:spacing w:before="120" w:after="0"/>
        <w:jc w:val="both"/>
        <w:rPr>
          <w:rFonts w:ascii="Arial" w:hAnsi="Arial" w:cs="Arial"/>
          <w:bCs/>
          <w:sz w:val="18"/>
          <w:szCs w:val="18"/>
        </w:rPr>
      </w:pPr>
      <w:r>
        <w:rPr>
          <w:rFonts w:cs="Arial" w:ascii="Arial" w:hAnsi="Arial"/>
          <w:bCs/>
          <w:sz w:val="18"/>
          <w:szCs w:val="18"/>
        </w:rPr>
        <w:tab/>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Karlovy Vary s prezidentským leskem</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ýdenní odpočinek musel stačit většině protagonistů ČEZ Chess Trophy, aby nabrali síly před ještě skvělejším šachovým svátkem - velmistrovským turnajem v Karlových Varech. Mezi nimi nechyběl ani Petr Zálešák z Prušánek a tak máme opět možnost podívat se přímo do centra dění.</w:t>
      </w:r>
    </w:p>
    <w:p>
      <w:pPr>
        <w:pStyle w:val="WWNormlnweb"/>
        <w:tabs>
          <w:tab w:val="clear" w:pos="1758"/>
          <w:tab w:val="left" w:pos="567" w:leader="none"/>
          <w:tab w:val="left" w:pos="870" w:leader="none"/>
        </w:tabs>
        <w:spacing w:before="120" w:after="0"/>
        <w:jc w:val="both"/>
        <w:rPr/>
      </w:pPr>
      <w:r>
        <w:rPr>
          <w:rFonts w:cs="Arial" w:ascii="Arial" w:hAnsi="Arial"/>
          <w:sz w:val="18"/>
          <w:szCs w:val="18"/>
        </w:rPr>
        <w:tab/>
        <w:t xml:space="preserve">Prostředky pro zajištění turnaje exkluzívního i v celosvětovém měřítku pocházejí zejména ze 3 zdrojů. Prvním je titulární partner, skupina Czech Coal, jejíž vlajkovou loď Mosteckou uhelnou ovládají dva z nejkontroverznějších českých miliardářů "uhlobaron" Antonín Koláček a finanční dravec Pavel Tykač (mimochodem tato hnědouhelná loby spolu se svým zahraničním partnerem E.ON podniká i na jihu Moravy - v Teplárně Otrokovice a Energetice Malenovice). </w:t>
      </w:r>
      <w:r>
        <w:rPr>
          <w:rFonts w:cs="Arial" w:ascii="Arial" w:hAnsi="Arial"/>
          <w:sz w:val="18"/>
          <w:szCs w:val="18"/>
          <w:u w:val="single"/>
        </w:rPr>
        <w:t xml:space="preserve">Na </w:t>
      </w:r>
      <w:hyperlink r:id="rId99">
        <w:r>
          <w:rPr>
            <w:rStyle w:val="InternetLink"/>
            <w:rFonts w:cs="Arial" w:ascii="Arial" w:hAnsi="Arial"/>
            <w:color w:val="000000"/>
            <w:sz w:val="18"/>
            <w:szCs w:val="18"/>
          </w:rPr>
          <w:t>svém webu</w:t>
        </w:r>
      </w:hyperlink>
      <w:r>
        <w:rPr>
          <w:rFonts w:cs="Arial" w:ascii="Arial" w:hAnsi="Arial"/>
          <w:sz w:val="18"/>
          <w:szCs w:val="18"/>
        </w:rPr>
        <w:t xml:space="preserve"> má Czech Coal na čestném místě odkaz </w:t>
      </w:r>
      <w:r>
        <w:rPr>
          <w:rStyle w:val="Emphasis"/>
          <w:rFonts w:cs="Arial" w:ascii="Arial" w:hAnsi="Arial"/>
          <w:sz w:val="18"/>
          <w:szCs w:val="18"/>
        </w:rPr>
        <w:t>"Věhlasný šachový turnaj po 100 letech opět v Karlových Varech"</w:t>
      </w:r>
      <w:r>
        <w:rPr>
          <w:rFonts w:cs="Arial" w:ascii="Arial" w:hAnsi="Arial"/>
          <w:sz w:val="18"/>
          <w:szCs w:val="18"/>
        </w:rPr>
        <w:t>. Jen tak dál...</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Druhým pilířem turnaje je lázeňské město Karlovy Vary a skupina Eden Group vlastnící pětihvězdičkový hotel (jen pro zajímavost, kromě Prahy a Varů už existují v celé ČR pouhopouhé 3 pětihvězdičkové hotely - v Brně, Ostravě a Českém Krumlově). Carlsbad Plaza - to je skutečný luxus.</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Posledním, ale možná nejdůležitějším partnerem projektu je bývalý šéf bývalého Eurotelu Bessel Kok, jehož renomé a vliv jsou jsou takřka bez hranic. Vzpomeňme na jeho loňskou oslavu pětašedesátin - charitativní "black and white party", kde se v prostředí šachu a za přítomnosti Davida Navary a Judity Polgárové bavila celá pražská smetánka v čele s bývalým prezidentem Václavem Havlem.</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xml:space="preserve">Letos přitáhl Bessel Kok do Karlových Varů současného prezidenta Václava Klause a jeho přítomnost byla skutečným leskem, nikoliv jen pozlátkem. Vážně míněný zájem nebyl nikterak předstíraný. Po předání ocenění Viktoru Korčnému setrval prezident na místě až do časovek a neuniklo mu nic ani z výkladu Vlastimila Horta a Michala Konopky v sále komentátorů. </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ěčný Karpovův soupeř o světové prvenství Viktor "Hrozný" Korčnoj je určitě nejprominentnějším hostem turnaje. O mistra světa bojoval s Karpovem v letech 1978 a 1981 a de facto i v roce 1974, protože vítěz tohoto finále turnaje kandidátů se stal o rok později mistrem světa bez boje. Šachová dlouhověkost Viktora Korčného je fascinující, ovšem určitá roztržitost přicházející s věkem nemíjí ani jeho. V prvním kole se postaral o vzrušení v sále hned dvakrát. Poprvé, když se s nevinným obličejem zeptal s minutou na hodinách a 10 zbývajícími tahy do časové kontroly rozhodčího, "Jakýmpak se vlastně hraje tempem?". Podruhé se k němu všichni otočili v okamžiku, kdy začal za zvuků připomínajících tření dvou kousků polystyrenu o sebe soukat cenu předanou prezidentem Klausem do úzké tašky, která ne a ne objemnou krabici pojmout. O světové prvenství hrál s Karpovem i Jan Timman - to bylo ovšem až v roce 1993.</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Horkým adeptem na korunu šachového krále byl i Alexej Širov. V roce 1998 porazil Vladimíra Kramnika a vyzval k souboji Kasparova. Pro finanční problémy ze zápasu nakonec sešlo, aby posléze v roce 2000 Kasparova z trůnu sesadil právě Kramnik... Tomu se říká promarněná životní šance.</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Davida Navaru jste určitě poznali, pravděpodobně poznáte i parťáka Sergeje Movsesjana na následujícím snímku - Vladimír Akopjan je juniorským mistrem světa a poraženým finalistou zápasu o mistra světa FIDE s Chalifmannem v roce 1999.</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šechny předchozí zahraniční hvězdy skončily svou pouť těsně před branami šachového trůnu. Jediným, kdo na něj v roce 2002 skutečně usedl, je Ruslan Ponomarjov, někdejší nejmladší světový velmistr.</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osledním účastníkem turnaje je hrdina prvního kola Viktor Láznička - po výhře černými se Širovem musela být radost jeho i IM Piska bez hranic.</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Spokojen byl určitě i Vlastimil Hort, jeho nástupci mu v poslední době dělají jen radost.</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osledním z velmistrovských hostů byl Jiří Štoček. Cena pro nejlepšího hráče Karlovarského kraje z rukou hejtmana Josefa Pavla určitě potěšila.</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Druhé úterý vyhrál Strnad</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klamnou známkou toho, že nová šachová sezóna se znovu rozjíždí a pomalu začínají i obvyklé mládežnické šachové aktivity, je záříjový turnaj Druhé úterý. Účast v září bývá vždy o něco slabší - letos přišlo 26 dětí - ale zajímavější o to, že děti zjišťují svá nová ELA a také to, kdo kam přestoupil (veřejným tajemstvím je, že ligové mládežnické oddíly Veselí nad Moravou a především pak Duras Brno mohutně posilují. Pětikolový švýcar nakonec vyhrál Ondřej Strnad (Duras Brno) před Vítem Sedlářem (Bučovice) a Lukášem Sikorou (Lokomotiva Brno). Celkové výsledky najdete v příloze.</w:t>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keepNext w:val="false"/>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Hektická sobota</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sobotu 15. září bude v brněnském Bobycentru ze šachového hlediska zase pěkně živo. Turnaj v rapidu O pohár místostarostky Zdeňky Tůmové hraný s větším cenovým fondem než obyklé turnaje Bobycentrem a především s bohatou výslužkou pro mládežnické účastníky by mohl přilákat hráčů o něco více než obvykle. V 11 hodin zde navíc začíná losovací schůze II.ligy a KP I družstev, na kterou ve 13 hodin navazují losovací schůze KP II družstev všech tří skupin A, B, C. Vše pak uzavírá v 15 hodin otevřená schůze Komise mládeže JmŠS. Pro šachy budou v hotelu vyčleněny tři samostatné místnosti a v provozu bude nezbytný bufet paní Holzmannové.</w:t>
      </w:r>
    </w:p>
    <w:p>
      <w:pPr>
        <w:pStyle w:val="Heading1"/>
        <w:tabs>
          <w:tab w:val="clear" w:pos="1843"/>
          <w:tab w:val="left" w:pos="0" w:leader="none"/>
          <w:tab w:val="left" w:pos="567" w:leader="none"/>
        </w:tabs>
        <w:suppressAutoHyphens w:val="true"/>
        <w:overflowPunct w:val="true"/>
        <w:autoSpaceDE w:val="true"/>
        <w:spacing w:before="120" w:after="0"/>
        <w:jc w:val="both"/>
        <w:textAlignment w:val="auto"/>
        <w:rPr>
          <w:rFonts w:ascii="Arial" w:hAnsi="Arial" w:cs="Arial"/>
          <w:sz w:val="18"/>
          <w:szCs w:val="18"/>
        </w:rPr>
      </w:pPr>
      <w:r>
        <w:rPr>
          <w:rFonts w:cs="Arial" w:ascii="Arial" w:hAnsi="Arial"/>
          <w:sz w:val="18"/>
          <w:szCs w:val="18"/>
        </w:rPr>
      </w:r>
    </w:p>
    <w:p>
      <w:pPr>
        <w:pStyle w:val="Heading1"/>
        <w:tabs>
          <w:tab w:val="clear" w:pos="1843"/>
          <w:tab w:val="left" w:pos="0" w:leader="none"/>
          <w:tab w:val="left" w:pos="567" w:leader="none"/>
        </w:tabs>
        <w:suppressAutoHyphens w:val="true"/>
        <w:overflowPunct w:val="true"/>
        <w:autoSpaceDE w:val="true"/>
        <w:spacing w:before="120" w:after="0"/>
        <w:jc w:val="both"/>
        <w:textAlignment w:val="auto"/>
        <w:rPr>
          <w:rFonts w:ascii="Arial" w:hAnsi="Arial" w:cs="Arial"/>
          <w:szCs w:val="18"/>
          <w:u w:val="single"/>
        </w:rPr>
      </w:pPr>
      <w:r>
        <w:rPr>
          <w:rFonts w:cs="Arial" w:ascii="Arial" w:hAnsi="Arial"/>
          <w:szCs w:val="18"/>
          <w:u w:val="single"/>
        </w:rPr>
        <w:t>Za Karlem del Favero</w:t>
      </w:r>
    </w:p>
    <w:p>
      <w:pPr>
        <w:pStyle w:val="Heading1"/>
        <w:tabs>
          <w:tab w:val="clear" w:pos="1843"/>
          <w:tab w:val="left" w:pos="0" w:leader="none"/>
          <w:tab w:val="left" w:pos="567" w:leader="none"/>
        </w:tabs>
        <w:suppressAutoHyphens w:val="true"/>
        <w:overflowPunct w:val="true"/>
        <w:autoSpaceDE w:val="true"/>
        <w:spacing w:before="120" w:after="0"/>
        <w:jc w:val="both"/>
        <w:textAlignment w:val="auto"/>
        <w:rPr>
          <w:rFonts w:ascii="Arial" w:hAnsi="Arial" w:cs="Arial"/>
          <w:b w:val="false"/>
          <w:b w:val="false"/>
          <w:bCs/>
          <w:szCs w:val="18"/>
        </w:rPr>
      </w:pPr>
      <w:r>
        <w:rPr>
          <w:rFonts w:cs="Arial" w:ascii="Arial" w:hAnsi="Arial"/>
          <w:b w:val="false"/>
          <w:bCs/>
          <w:szCs w:val="18"/>
        </w:rPr>
        <w:tab/>
        <w:t>Smutná zpráva od Karlova synovce Davida – rovněž šachisty – mne zastihla zcela nepřipraveného. Vždyť jsme s Karlem měli domluvenou sérii setkání, při nichž mi zapůjčí své šachové materiály a konečně budu moci doplnit své databáze z krajských přeborů jednotlivců, korespondenčních soutěží, eventuelně si zapsat pár vzpomínek a vtipných glos o jeho soupeřích. A Karel del Favero měl v šachu na co vzpomínat. Na okrese Brno venkov byl dlouhá léta téměř jedinou zářící hvězdou a současně předsedou svazu a neúnavným organizátorem. O jeho mravenčí píli svědčí i brožura, kterou před zhruba dvaceti lety spolu s p.Pešou tuším vydali s podrobnými výsledky všech okresních soutěží družstev i jednotlivců. Jako hráč měl Karel del Favero jednu velkou lásku – tou byla Aljechinova obrana. Dokázal v ní černými zdolat mnoho obávaných mistrů, včetně pana Vykydala (který je rovněž jejím znalcem a vyznavačem) a exmistra světa v korespondenční hře – velmistra Jakova Estrina. Rád jsem Karlovy povedené partie uveřejňoval v Brněnském večerníku. Jeho taktický postřeh byl vynikající. Dokázal mnohdy situaci na desce tak zamotat, že se v ní nevyznal ani Fritz v analýze. A hlavně se nebál a byl rozeným bojovníkem. V Troubsku udělal pro svůj klub velmi mnoho – vystřídali tam několik místností, až nakonec zakotvili v hasičské zbrojnici, kde bývalo poměrně mrazivo. Tam se odehrávalo několik slavných zápasů, které skončily velkými spory – jako ten se Znojmem. Přesné okolnosti si již nevybavuji, ale poslední Karlova funkcionářská léta byla těmito nepříjemnostmi dosti znepříjemněna. Vše vyvrcholilo incidentem, kdy přihlášku Troubska do KP II. třídy omylem vyhodila paní Hrabětová, když našla ve schránce přehršli reklamních letáků a tak na losovací schůzí bylo Troubsko vyloučeno pro „nepřihlášení se“ a nahrazeno jedním z mnoha družstev Lokomotivy Brno. Z tohoto úderu se Karel již nevzpamatoval, svůj kdysi tak slavný oddíl, kam jednou i mistr Franta Blatný musel z Bosonoh na utkání pěšky, rozpustil a stal se hráčem klubu Bydo Zakřany. Tam hrával úspěšně za „béčko“ a zaskakoval jako náhradník za „áčko“, které postupně zdolávalo stupínky soutěží až k I. lize. Vzpomínám si, jak Franta Vykydal vyprávěl, že potkal Karla Favera v tramvaji, a ten mu málem se slzami v očích říkal: „Franto, hraju šachy desítky let, a nikdy jsem z toho nic neměl. A představ si, teď jsem dostal za utkání pět set korun!“ Karlovi ovšem o peníze nikdy nešlo, šlo mu o boj, zábavu, potěšení ze hry. A na takového borce budeme jistě ještě dlouho s úctou a láskou vzpomínat. Dovolte mi připojit teď již bohužel definitivní heslo o Karlu del Faverovi z připravované „Encyklopedie jihomoravských šachist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Del Favero Karel, nar. 10.5.1937, zemřel 11.9.2007. Dlouholetý organizátor šachu na okrese Brno-venkov. Několikanásobný okresní přeborník (1961, 1963, 1964, 1974, 1976, 1985) a účastník krajských přeborů (Náměšť n. Oslavou 1961, Jihlava 1963, Gottwaldov 1964, Bystřice n. Pernštejnem 1973, Třebíč 1974, Vyškov 1976). Obávaný hráč s dobrým kombinačním instinktem. V Troubsku, kde žil, vytvořil výborný šachový kolektiv, tým Sokola Troubsko hrával pravidelně v divizi. Po trochu „záhadném“ rozpadu tohoto oddílu (kde působili např. Smištík, bratři Komprdové, Mráz, Bartoněk, Kučera, Peša a další silní borci a který slavil veliké úspěchy v koresp. hře) se stáhl do ústraní. Naposledy hrál za klub Bydo Zakřany.</w:t>
      </w:r>
    </w:p>
    <w:p>
      <w:pPr>
        <w:pStyle w:val="Normal"/>
        <w:widowControl w:val="false"/>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Estrin,J - Del Favero,K [B03]</w:t>
      </w:r>
    </w:p>
    <w:p>
      <w:pPr>
        <w:pStyle w:val="Normal"/>
        <w:widowControl w:val="false"/>
        <w:tabs>
          <w:tab w:val="clear" w:pos="1758"/>
          <w:tab w:val="left" w:pos="567" w:leader="none"/>
        </w:tabs>
        <w:jc w:val="both"/>
        <w:rPr>
          <w:rFonts w:ascii="Arial" w:hAnsi="Arial" w:cs="Arial"/>
          <w:sz w:val="18"/>
          <w:szCs w:val="18"/>
        </w:rPr>
      </w:pPr>
      <w:r>
        <w:rPr>
          <w:rFonts w:cs="Arial" w:ascii="Arial" w:hAnsi="Arial"/>
          <w:sz w:val="18"/>
          <w:szCs w:val="18"/>
        </w:rPr>
        <w:t>sim. Brno, 1976</w:t>
      </w:r>
    </w:p>
    <w:p>
      <w:pPr>
        <w:pStyle w:val="Normal"/>
        <w:widowControl w:val="false"/>
        <w:tabs>
          <w:tab w:val="clear" w:pos="1758"/>
          <w:tab w:val="left" w:pos="567" w:leader="none"/>
        </w:tabs>
        <w:jc w:val="both"/>
        <w:rPr/>
      </w:pPr>
      <w:r>
        <w:rPr>
          <w:rFonts w:cs="Arial" w:ascii="Arial" w:hAnsi="Arial"/>
          <w:b/>
          <w:bCs/>
          <w:sz w:val="18"/>
          <w:szCs w:val="18"/>
        </w:rPr>
        <w:t xml:space="preserve">1.e4 Jf6 2.e5 Jd5 3.d4 d6 4.c4 Jb6 5.f4 dxe5 6.fxe5 Sf5 7.Jc3 e6 8.Jf3 Se7 9.Se2 Jc6 10.Se3 f6 11.exf6 Sxf6 12.Dd2 De7 13.Vd1 Vd8 14.0–0 0–0 15.Dc1 Vd7 16.Vfe1 </w:t>
      </w:r>
      <w:r>
        <w:rPr>
          <w:rFonts w:cs="Arial" w:ascii="Arial" w:hAnsi="Arial"/>
          <w:sz w:val="18"/>
          <w:szCs w:val="18"/>
        </w:rPr>
        <w:t xml:space="preserve">/Kh1!/ </w:t>
      </w:r>
      <w:r>
        <w:rPr>
          <w:rFonts w:cs="Arial" w:ascii="Arial" w:hAnsi="Arial"/>
          <w:b/>
          <w:bCs/>
          <w:sz w:val="18"/>
          <w:szCs w:val="18"/>
        </w:rPr>
        <w:t xml:space="preserve">16...Dd8 17.d5 exd5 18.cxd5 Je7 19.Sxb6 axb6 20.Jd4 Sxd4+ 21.Vxd4 c6 22.Sf3 cxd5 23.Ve5? </w:t>
      </w:r>
      <w:r>
        <w:rPr>
          <w:rFonts w:cs="Arial" w:ascii="Arial" w:hAnsi="Arial"/>
          <w:sz w:val="18"/>
          <w:szCs w:val="18"/>
        </w:rPr>
        <w:t xml:space="preserve">[23.Dd2] </w:t>
      </w:r>
      <w:r>
        <w:rPr>
          <w:rFonts w:cs="Arial" w:ascii="Arial" w:hAnsi="Arial"/>
          <w:b/>
          <w:bCs/>
          <w:sz w:val="18"/>
          <w:szCs w:val="18"/>
        </w:rPr>
        <w:t xml:space="preserve">23...Jc6! 24.Sxd5+ Kh8 25.Sxc6 Vxd4 26.Sxb7 Vd3 27.Vxf5? </w:t>
      </w:r>
    </w:p>
    <w:p>
      <w:pPr>
        <w:pStyle w:val="Normal"/>
        <w:widowControl w:val="false"/>
        <w:tabs>
          <w:tab w:val="clear" w:pos="1758"/>
          <w:tab w:val="left" w:pos="567" w:leader="none"/>
        </w:tabs>
        <w:jc w:val="both"/>
        <w:rPr/>
      </w:pPr>
      <w:r>
        <w:rPr>
          <w:rFonts w:cs="Arial" w:ascii="DiagramTTHabsburg" w:hAnsi="DiagramTTHabsburg"/>
          <w:sz w:val="18"/>
          <w:szCs w:val="18"/>
        </w:rPr>
        <w:t>XIIIIIIIIY</w:t>
        <w:br/>
        <w:t>9-+-wq-tr-mk0</w:t>
        <w:br/>
        <w:t>9+L+-+-zpp0</w:t>
        <w:br/>
        <w:t>9-zp-+-+-+0</w:t>
        <w:br/>
        <w:t>9+-+-+R+-0</w:t>
        <w:br/>
        <w:t>9-+-+-+-+0</w:t>
        <w:br/>
        <w:t>9+-sNr+-+-0</w:t>
        <w:br/>
        <w:t>9PzP-+-+PzP0</w:t>
        <w:br/>
        <w:t>9+-wQ-+-mK-0</w:t>
        <w:br/>
        <w:t>xiiiiiiiiy</w:t>
        <w:br/>
      </w:r>
      <w:r>
        <w:rPr>
          <w:rFonts w:cs="Arial" w:ascii="Arial" w:hAnsi="Arial"/>
          <w:b/>
          <w:bCs/>
          <w:sz w:val="18"/>
          <w:szCs w:val="18"/>
        </w:rPr>
        <w:t xml:space="preserve">27...Dd4+! 28.Kh1 Vxf5 29.Se4 Vd1+! </w:t>
      </w:r>
      <w:r>
        <w:rPr>
          <w:rFonts w:cs="Arial" w:ascii="Arial" w:hAnsi="Arial"/>
          <w:sz w:val="18"/>
          <w:szCs w:val="18"/>
        </w:rPr>
        <w:t>(Brněnský večerník 15.1.1976)</w:t>
      </w:r>
      <w:r>
        <w:rPr>
          <w:rFonts w:cs="Arial" w:ascii="Arial" w:hAnsi="Arial"/>
          <w:b/>
          <w:bCs/>
          <w:sz w:val="18"/>
          <w:szCs w:val="18"/>
        </w:rPr>
        <w:t xml:space="preserve"> 0–1</w:t>
      </w:r>
    </w:p>
    <w:p>
      <w:pPr>
        <w:pStyle w:val="Normal"/>
        <w:widowControl w:val="false"/>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Del Favero,K - Kohout,J [B94]</w:t>
      </w:r>
    </w:p>
    <w:p>
      <w:pPr>
        <w:pStyle w:val="Normal"/>
        <w:widowControl w:val="false"/>
        <w:tabs>
          <w:tab w:val="clear" w:pos="1758"/>
          <w:tab w:val="left" w:pos="567" w:leader="none"/>
        </w:tabs>
        <w:jc w:val="both"/>
        <w:rPr>
          <w:rFonts w:ascii="Arial" w:hAnsi="Arial" w:cs="Arial"/>
          <w:sz w:val="18"/>
          <w:szCs w:val="18"/>
        </w:rPr>
      </w:pPr>
      <w:r>
        <w:rPr>
          <w:rFonts w:cs="Arial" w:ascii="Arial" w:hAnsi="Arial"/>
          <w:sz w:val="18"/>
          <w:szCs w:val="18"/>
        </w:rPr>
        <w:t>koresp. polof.družstev /Troubsko-Havl. Brod/, 1988</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widowControl w:val="false"/>
        <w:tabs>
          <w:tab w:val="clear" w:pos="1758"/>
          <w:tab w:val="left" w:pos="567" w:leader="none"/>
        </w:tabs>
        <w:jc w:val="both"/>
        <w:rPr/>
      </w:pPr>
      <w:r>
        <w:rPr>
          <w:rFonts w:cs="Arial" w:ascii="Arial" w:hAnsi="Arial"/>
          <w:b/>
          <w:bCs/>
          <w:sz w:val="18"/>
          <w:szCs w:val="18"/>
        </w:rPr>
        <w:t xml:space="preserve">1.e4 c5 2.Jf3 d6 3.d4 cxd4 4.Jxd4 Jf6 5.Jc3 a6 6.Sg5 Jbd7 7.f4 b5!? </w:t>
      </w:r>
      <w:r>
        <w:rPr>
          <w:rFonts w:cs="Arial" w:ascii="Arial" w:hAnsi="Arial"/>
          <w:sz w:val="18"/>
          <w:szCs w:val="18"/>
        </w:rPr>
        <w:t xml:space="preserve">(V Najdorfově variantě sicilské volí černý ostré pokračování) </w:t>
      </w:r>
      <w:r>
        <w:rPr>
          <w:rFonts w:cs="Arial" w:ascii="Arial" w:hAnsi="Arial"/>
          <w:b/>
          <w:bCs/>
          <w:sz w:val="18"/>
          <w:szCs w:val="18"/>
        </w:rPr>
        <w:t xml:space="preserve">8.De2 e5 9.Jc6 Dc7 10.Jb4 Sb7 11.0–0–0 </w:t>
      </w:r>
      <w:r>
        <w:rPr>
          <w:rFonts w:cs="Arial" w:ascii="Arial" w:hAnsi="Arial"/>
          <w:sz w:val="18"/>
          <w:szCs w:val="18"/>
        </w:rPr>
        <w:t xml:space="preserve">(Podle teoretika Lepeškina stojí bílý jen o něco lépe. Tato varianta však vede k velice zajímavému boji. Oba soupeři začínají tvořit) </w:t>
      </w:r>
      <w:r>
        <w:rPr>
          <w:rFonts w:cs="Arial" w:ascii="Arial" w:hAnsi="Arial"/>
          <w:b/>
          <w:bCs/>
          <w:sz w:val="18"/>
          <w:szCs w:val="18"/>
        </w:rPr>
        <w:t xml:space="preserve">11...exf4 12.Sxf4 Je5 13.g3 Se7 14.Sh3 0–0 </w:t>
      </w:r>
      <w:r>
        <w:rPr>
          <w:rFonts w:cs="Arial" w:ascii="Arial" w:hAnsi="Arial"/>
          <w:sz w:val="18"/>
          <w:szCs w:val="18"/>
        </w:rPr>
        <w:t xml:space="preserve">(Rochády na opačné strany potvrzují nekompromisnost protivníků) </w:t>
      </w:r>
      <w:r>
        <w:rPr>
          <w:rFonts w:cs="Arial" w:ascii="Arial" w:hAnsi="Arial"/>
          <w:b/>
          <w:bCs/>
          <w:sz w:val="18"/>
          <w:szCs w:val="18"/>
        </w:rPr>
        <w:t xml:space="preserve">15.Jbd5 Jxd5 16.Jxd5 Sxd5 17.Vxd5 Vfd8 18.Sd2 Vab8 19.Vf1 Jc4 20.Sc3 b4 </w:t>
      </w:r>
    </w:p>
    <w:p>
      <w:pPr>
        <w:pStyle w:val="Normal"/>
        <w:widowControl w:val="false"/>
        <w:tabs>
          <w:tab w:val="clear" w:pos="1758"/>
          <w:tab w:val="left" w:pos="567" w:leader="none"/>
        </w:tabs>
        <w:jc w:val="both"/>
        <w:rPr>
          <w:rFonts w:ascii="DiagramTTHabsburg" w:hAnsi="DiagramTTHabsburg" w:cs="Arial"/>
          <w:sz w:val="18"/>
          <w:szCs w:val="18"/>
        </w:rPr>
      </w:pPr>
      <w:r>
        <w:rPr>
          <w:rFonts w:cs="Arial" w:ascii="DiagramTTHabsburg" w:hAnsi="DiagramTTHabsburg"/>
          <w:sz w:val="18"/>
          <w:szCs w:val="18"/>
        </w:rPr>
        <w:t>XIIIIIIIIY</w:t>
        <w:br/>
        <w:t>9-tr-tr-+k+0</w:t>
        <w:br/>
        <w:t>9+-wq-vlpzpp0</w:t>
        <w:br/>
        <w:t>9p+-zp-+-+0</w:t>
        <w:br/>
        <w:t>9+-+R+-+-0</w:t>
        <w:br/>
        <w:t>9-zpn+P+-+0</w:t>
        <w:br/>
        <w:t>9+-vL-+-zPL0</w:t>
        <w:br/>
        <w:t>9PzPP+Q+-zP0</w:t>
        <w:br/>
        <w:t>9+-mK-+R+-0</w:t>
        <w:br/>
        <w:t>xiiiiiiiiy</w:t>
        <w:br/>
      </w:r>
    </w:p>
    <w:p>
      <w:pPr>
        <w:sectPr>
          <w:type w:val="continuous"/>
          <w:pgSz w:w="8391" w:h="12304"/>
          <w:pgMar w:left="567" w:right="567" w:gutter="0" w:header="567" w:top="851" w:footer="0" w:bottom="964"/>
          <w:cols w:num="2" w:space="142" w:equalWidth="true" w:sep="false"/>
          <w:formProt w:val="false"/>
          <w:titlePg/>
          <w:textDirection w:val="lrTb"/>
          <w:docGrid w:type="default" w:linePitch="360" w:charSpace="0"/>
        </w:sectPr>
      </w:pPr>
    </w:p>
    <w:p>
      <w:pPr>
        <w:pStyle w:val="Normal"/>
        <w:widowControl w:val="false"/>
        <w:tabs>
          <w:tab w:val="clear" w:pos="1758"/>
          <w:tab w:val="left" w:pos="567" w:leader="none"/>
        </w:tabs>
        <w:jc w:val="both"/>
        <w:rPr/>
      </w:pPr>
      <w:r>
        <w:rPr>
          <w:rFonts w:cs="Arial" w:ascii="Arial" w:hAnsi="Arial"/>
          <w:sz w:val="18"/>
          <w:szCs w:val="18"/>
        </w:rPr>
        <w:t xml:space="preserve">(Původně jsem zde chtěl hrát Sd4, ale zdálo se mi, že černé figury nyní nedostatečně kryjí svého krále. Proto jsem se, veden intuicí, rozhodl pro oběť figury. Vše viselo na vlásku a oba jsme se při propočtech řádně zapotili) </w:t>
      </w:r>
      <w:r>
        <w:rPr>
          <w:rFonts w:cs="Arial" w:ascii="Arial" w:hAnsi="Arial"/>
          <w:b/>
          <w:bCs/>
          <w:sz w:val="18"/>
          <w:szCs w:val="18"/>
        </w:rPr>
        <w:t xml:space="preserve">21.Sxg7!? Kxg7 22.Dg4+ Kh8 23.Vh5 Sf8! </w:t>
      </w:r>
      <w:r>
        <w:rPr>
          <w:rFonts w:cs="Arial" w:ascii="Arial" w:hAnsi="Arial"/>
          <w:sz w:val="18"/>
          <w:szCs w:val="18"/>
        </w:rPr>
        <w:t xml:space="preserve">(Jediný správný tah. Vše ostatní zřejmě prohrávalo) </w:t>
      </w:r>
      <w:r>
        <w:rPr>
          <w:rFonts w:cs="Arial" w:ascii="Arial" w:hAnsi="Arial"/>
          <w:b/>
          <w:bCs/>
          <w:sz w:val="18"/>
          <w:szCs w:val="18"/>
        </w:rPr>
        <w:t xml:space="preserve">24.Dh4 Sg7 </w:t>
      </w:r>
      <w:r>
        <w:rPr>
          <w:rFonts w:cs="Arial" w:ascii="Arial" w:hAnsi="Arial"/>
          <w:sz w:val="18"/>
          <w:szCs w:val="18"/>
        </w:rPr>
        <w:t xml:space="preserve">(Opet jedine) </w:t>
      </w:r>
      <w:r>
        <w:rPr>
          <w:rFonts w:cs="Arial" w:ascii="Arial" w:hAnsi="Arial"/>
          <w:b/>
          <w:bCs/>
          <w:sz w:val="18"/>
          <w:szCs w:val="18"/>
        </w:rPr>
        <w:t xml:space="preserve">25.Vxh7+ Kg8 26.Vxg7+ </w:t>
      </w:r>
      <w:r>
        <w:rPr>
          <w:rFonts w:cs="Arial" w:ascii="Arial" w:hAnsi="Arial"/>
          <w:sz w:val="18"/>
          <w:szCs w:val="18"/>
        </w:rPr>
        <w:t xml:space="preserve">(I tento tah je vynucen) </w:t>
      </w:r>
      <w:r>
        <w:rPr>
          <w:rFonts w:cs="Arial" w:ascii="Arial" w:hAnsi="Arial"/>
          <w:b/>
          <w:bCs/>
          <w:sz w:val="18"/>
          <w:szCs w:val="18"/>
        </w:rPr>
        <w:t xml:space="preserve">26...Kxg7 27.Dg5+ Kf8 28.Dh6+ Kg8! </w:t>
      </w:r>
      <w:r>
        <w:rPr>
          <w:rFonts w:cs="Arial" w:ascii="Arial" w:hAnsi="Arial"/>
          <w:sz w:val="18"/>
          <w:szCs w:val="18"/>
        </w:rPr>
        <w:t xml:space="preserve">(Zajišťuje černému remízu. Po 28...Ke8 by přišlo 29.Dh8+ Ke7 30.Vxf7+! Kxf7 31.Dh7+ Kf6 32.Dxc7 a bílý vyhraje volnými pěšci g a h) </w:t>
      </w:r>
      <w:r>
        <w:rPr>
          <w:rFonts w:cs="Arial" w:ascii="Arial" w:hAnsi="Arial"/>
          <w:b/>
          <w:bCs/>
          <w:sz w:val="18"/>
          <w:szCs w:val="18"/>
        </w:rPr>
        <w:t xml:space="preserve">29.Vf5 Vb5! </w:t>
      </w:r>
      <w:r>
        <w:rPr>
          <w:rFonts w:cs="Arial" w:ascii="Arial" w:hAnsi="Arial"/>
          <w:sz w:val="18"/>
          <w:szCs w:val="18"/>
        </w:rPr>
        <w:t xml:space="preserve">(Pointa obrany) </w:t>
      </w:r>
      <w:r>
        <w:rPr>
          <w:rFonts w:cs="Arial" w:ascii="Arial" w:hAnsi="Arial"/>
          <w:b/>
          <w:bCs/>
          <w:sz w:val="18"/>
          <w:szCs w:val="18"/>
        </w:rPr>
        <w:t xml:space="preserve">30.Dg5+ Kf8 31.Dh6+ Kg8! </w:t>
      </w:r>
      <w:r>
        <w:rPr>
          <w:rFonts w:cs="Arial" w:ascii="Arial" w:hAnsi="Arial"/>
          <w:sz w:val="18"/>
          <w:szCs w:val="18"/>
        </w:rPr>
        <w:t>(Remíza. Černý král nesmí utíkat přes e7 nebo e8 a bílý zase nemá dostatek materiálu na zesílení útoku. K. Del Favero - Brněnský večerník 9.3.1989)</w:t>
      </w:r>
      <w:r>
        <w:rPr>
          <w:rFonts w:cs="Arial" w:ascii="Arial" w:hAnsi="Arial"/>
          <w:b/>
          <w:bCs/>
          <w:sz w:val="18"/>
          <w:szCs w:val="18"/>
        </w:rPr>
        <w:t xml:space="preserve"> ˝–˝</w:t>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b w:val="false"/>
          <w:b w:val="false"/>
          <w:bCs/>
          <w:sz w:val="18"/>
          <w:szCs w:val="18"/>
        </w:rPr>
      </w:pPr>
      <w:r>
        <w:rPr>
          <w:rFonts w:cs="Arial" w:ascii="Arial" w:hAnsi="Arial"/>
          <w:b w:val="false"/>
          <w:bCs/>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Favoritem KP I. SPgŠ Znojmo</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Mladý oddíl SPgŠ a Gymnázium Znojmo je s průměrem základní osmičky 2143 hlavním favoritem letošního krajského přeboru I. třídy. Šlapat Znojmu na paty budou nejen exligoví Garde Lipovec (2117) a TJ Znojmo (2077), ale i většina ostatních z tradičně vyrovnaného startovního pole.</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 xml:space="preserve">Spíše o setrvání v soutěži budou letos patrně usilovat v Rudici, Tišnově nebo na Moravské Slavii. Loni ovšem dostaly papírové prognózy pěkně na frak a i letos bude nejvíce záležet na docházce opor a dostatku kvalitních rezerv. </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Losování se tentokrát obešlo bez hledání </w:t>
      </w:r>
      <w:r>
        <w:rPr>
          <w:rFonts w:cs="Arial" w:ascii="Arial" w:hAnsi="Arial"/>
          <w:sz w:val="18"/>
          <w:szCs w:val="18"/>
          <w:u w:val="single"/>
        </w:rPr>
        <w:t>„</w:t>
      </w:r>
      <w:hyperlink r:id="rId100">
        <w:r>
          <w:rPr>
            <w:rStyle w:val="InternetLink"/>
            <w:rFonts w:cs="Arial" w:ascii="Arial" w:hAnsi="Arial"/>
            <w:color w:val="000000"/>
            <w:sz w:val="18"/>
            <w:szCs w:val="18"/>
          </w:rPr>
          <w:t>Šouhala</w:t>
        </w:r>
      </w:hyperlink>
      <w:r>
        <w:rPr>
          <w:rFonts w:cs="Arial" w:ascii="Arial" w:hAnsi="Arial"/>
          <w:sz w:val="18"/>
          <w:szCs w:val="18"/>
          <w:u w:val="single"/>
        </w:rPr>
        <w:t>“,</w:t>
      </w:r>
      <w:r>
        <w:rPr>
          <w:rFonts w:cs="Arial" w:ascii="Arial" w:hAnsi="Arial"/>
          <w:sz w:val="18"/>
          <w:szCs w:val="18"/>
        </w:rPr>
        <w:t xml:space="preserve"> protože velkorysá Lokomotiva vyhradila pro losovací schůze celou bývalou Šachovou kavárnu. Tradiční dojednávání začátků zápasů a špehování v soupiskách tak probíhalo v naprostém klídku a pohod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Jedinou neveselou epizodou bylo vzdání holdu symbolickou minutou ticha zesnulému Karlovi Del Faverovi, s nímž se právě dnes loučili přátelé a známí v Troubsk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ohár místostarostky Brna-sever Mgr. Zdeňky Tůmové získal Jan Bernášek</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ravidelný šachový turnaj v příjemných prostorách Bobycentra měl tentokrát patrona v osobě půvabné místostarostky Mgr. Zdeňky Tůmové, která turnajové klání osobně zahájila. Po skončení turnaje pak také předávala vítězům ceny věnované radnicí MČ Brno-sever. Ta věnovala pro tento turnaj putovní pohár, jenž získá šachista, který v tomto turnaji zvítězí buď celkem pětkrát, anebo třikrát po sobě bez přerušení. Poháry rovněž získali vítězové jednotlivých kategorií. Všem dětem pak byly rozdány hodnotné věcné ceny, věnové rovněž radnicí.</w:t>
        <w:br/>
        <w:br/>
        <w:tab/>
        <w:t>Pěkného turnaje se zúčastnilo 75 šachistů, z nichž bylo 32 mládežníků a seedm seniorů. V turnaji zvítězil Jan Bernášek (Pardubice)  před Davidem Holemářem (Zakřany) a Petrem Červeným (Duras Brno), zlatou příčku mezi seniory zaujal Jan Kalendovský (Lokomotiva Brno), nejlepší ženou se stala Věra Medunová (Stonava) a cenu pro nejlepšího žáka si odnesl Jiří Musil (Lokomotiva Brno).</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odporu mládeži vyjádřila paní místostarostka i osobně věnovanými cenami pro nejmladší dívku a nejmladšího chlapce.</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Zdařilý průběh turnaje, putovní pohár i pěkné ceny jsou předpokladem úspěšného pokračování a zavedení tradice turnaje při zahájení školního roku.</w:t>
      </w:r>
    </w:p>
    <w:p>
      <w:pPr>
        <w:pStyle w:val="WWNormlnweb"/>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Boršicích blicalo 200 hráčů</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Rekordních 49 čtyřčlenných družstev dorazilo dnes dopoledne společně s babím létem do sluncem prozářeného sálu Kulturního domu v Boršicích na tradiční blicák označovaný pořadateli (asi nikoliv nadneseně) jako "Otevřený přebor Moravy". Většině lidí se vybaví spíše název "burčákový turnaj", protože (v souladu s propozicemi) každé příchozí družstvo obdrží jednu láhev tohoto daru jižní Moravy, aby se zbavilo předstartovní nervozity. Příjemné prostředí a vstřícní pořadatelé přilákali letos dvě stovky účastníků. Do obrovského sálu by se jich vešlo ještě více, ale i tak to byla doslova hlava na hlavě. Otěže turnaje třímá pevně v rukou boršický boss Stanislav Volčík, na klávesnici kmitají ruce jeho stejnojmenného syna a někde v rohu debatuje (případně podél stěn sprintuje) boršická drobotina hrající extraligu i 1. ligu dorostu - to je docela přesný obrázek "šachové" obce Boršice v podhradí hradu Buchlova.</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rvním nasazeným týmem je celkem tradičně v těchto končinách ŠK Staré Město s úctyhodným průměrem 2310 - zprava IM Pavel Zpěvák, IM Jan Sosna, FM František Vrána a Jaroslav Buráň. S určitým odstupem (ale nikoliv menšími ambicemi) následují Bydo Zakřany (2274) - zleva FM David Holemář, Milan Smištík, Petr Skácelík a Jan Uhmann a Duras Brno (2260) - zleva IM Jan Bernášek, FM Neklan Vyskočil, Martin Tajovský a Miroslav Rychtecký. 4. a 5. místo zaujímají mládežnické celky ŠK Zlín - Cyril Ponížil, Jakub Roubalík, Martin Šenkýř a Michal Krčála Lokomotiva Brno - Bronislav Vymazal, Karel Kratochvíl, Miroslav Pakosta a Milan Kratochvíl. Mezinárodně titulovaného borce má v čele 6. ŠK Šenov - zprava IM Ladislav Dobrovolský, Vladimír Jacko, Tomáš Mohyla a Stanislav Kolář. Poslední mezinárodní mistr (IM Lukáš Klíma) se ukrývá na soupisce Mittalu Ostrava. </w:t>
      </w:r>
    </w:p>
    <w:p>
      <w:pPr>
        <w:pStyle w:val="WWNormlnweb"/>
        <w:tabs>
          <w:tab w:val="clear" w:pos="1758"/>
          <w:tab w:val="left" w:pos="567" w:leader="none"/>
          <w:tab w:val="left" w:pos="870" w:leader="none"/>
        </w:tabs>
        <w:spacing w:before="120" w:after="0"/>
        <w:jc w:val="both"/>
        <w:rPr/>
      </w:pPr>
      <w:r>
        <w:rPr>
          <w:rStyle w:val="StrongEmphasis"/>
          <w:rFonts w:cs="Arial" w:ascii="Arial" w:hAnsi="Arial"/>
          <w:sz w:val="18"/>
          <w:szCs w:val="18"/>
        </w:rPr>
        <w:tab/>
      </w:r>
      <w:r>
        <w:rPr>
          <w:rStyle w:val="StrongEmphasis"/>
          <w:rFonts w:cs="Arial" w:ascii="Arial" w:hAnsi="Arial"/>
          <w:b w:val="false"/>
          <w:bCs w:val="false"/>
          <w:sz w:val="18"/>
          <w:szCs w:val="18"/>
        </w:rPr>
        <w:t>Vítězství si nakonec z Boršic odvezl hlavní favorit ŠK Staré Město</w:t>
      </w:r>
      <w:r>
        <w:rPr>
          <w:rFonts w:cs="Arial" w:ascii="Arial" w:hAnsi="Arial"/>
          <w:sz w:val="18"/>
          <w:szCs w:val="18"/>
        </w:rPr>
        <w:t>. V ústředním dvojutkání s Durasem Brno (hrálo se na 11 kol, v každém kole 2 partie bílými i černými) skončil první zápas nerozhodně 2:2, ale v odvetě Staré Město Brňáky rozneslo 3,5:0,5 (Zpěvák - Bernášek 2:0) a bylo rozhodnuto.</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V jednotlivcích (vzhledem k počtu výkonnostně nesrovnatelných hráčů je lépe použít Rp než počet bodů) se zaskvěl na 1. šachovnici vítězného týmu IM Pavel Zpěvák (18/22, Rp 2493), za nímž následovali FM Neklan Vyskočil (19, 2470), IM Jan Bernášek (16,5, 2418), IM Lukáš Klíma (16, 2410) a FM David Holemář (16, 2408).</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Před turnaj proběhlo v jedné z kluboven losování 2. ligy E. Losovací čísla jsou následující: 1. TJ Tatran Litovel B, 2. SK Prostějov, 3. ŠK Staré Město C, 4. TJ Tatran Poštorná, 5. ŠK Zlín B, 6. ŠK Lokomotiva Brno B, 7. ŠK Lokomotiva Brno C, 8. ŠK HPM TEC Hustopeče, 9. ŠK Boršice, 10. Slavia Kroměříž, 11. A64 Proclient Grygov B, 12. AŠK DA Olomouc.</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edoucí soutěže Tomáš Přikryl, ač toho času o dvou berlích, zvládl vše vyřídit během půlhodinky. Vedle něj sedí šéf ambiciózního nováčka z Hustopečí Luboš Kuchynka, nad nimi sborná komanda ze Zlína v čele s lídrem družstva Petrem Bažantem mladší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Jan Kalendovský: Nehrejte s plným žaludkem</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 xml:space="preserve">Na turnaj v Boršicích se vždycky těším. Především tam člověk potká mnoho známých ze zlínsko, hradištsko, kroměřížského regionu, s nimiž býval v dobách totality v častém kontaktu, ale v novém územně-šachovém uspořádání se navzájem míjíme. Obvykle tam jezdím s některým družstvem Lokomotivy Brno, jenže letos nebyl o mé blicařské služby jaksi zájem, tak jsem s povděkem přijal laskavou nábídku ŠK Tetčice, abych hrál za toto ambiciózní družstvo. Odvoz prakticky z místa bydliště zajistil milý pan Hampel. Druhá část tetčické výpravy, vedená Liborem Divišem, na nás již čekala u jedné benzínové pumpy za Slavkovem, odkud se naše dva vozy vydaly na další pouť společně. Do Boršic jsme v pořádku dorazili, zaprezentovali se, postavili na určená místa čtyři šachové soupravy a v debatách o sestavení obou našich družstev jsme se věnovali konzumaci „startovního“ burčáku. To je první dilema – jak sestavit tým? Podle Ela? Nebo losem – což praktikuje Vladislav Sládek při takových akcích pro ŠK 64 Brno? Podle váhy? Nakonec jsme se přiklonili k variantě „mladí kontra staří“. V našem starším družstvu, pochopitelně nazvaném „áčko“ tedy nastoupili: René Přibyl, já, Kolek a Diviš („Postavte mne kam chcete, ale musí to být čtvrtá deska!“) a v „béčku“: Tláskal, Hampel, Slavík, Radek Přibyl. Trvalo dosti dlouho, než byl turnaj oficiálně zahájen, a toto zdržení způsobily některé neukázněné týmy, které neměly s sebou hrací materiál. Šok zažili třeba hráči Durasu Brno, když vybalili svoje šachy a v jedné z krabic našli nikoliv pěknou kompletní soupravu, nýbrž jakousi „všehochuť“! Tedy – důvěřuj (svému kapitánovi) – ale prověřuj! Před zahájením turnaje se každý baví po svém. Někdo popíjí burčák, jiný ve výtečně vybaveném bufetu doplňuje nutné kalorie konzumací skvělé tlačenky či klobásky, další trénuje blicky, nebo rozpráví s přáteli. Originální způsob přípravy volí pan Luboš Riška – snaží se po noční směně na poště aspoň na chvíli usnout. A už je tu první kolo. Usedáme k 20. stolu (tak jsme v konkurenci 49 týmů nasazeni) a našimi soupeři jsou veselí žáčci z družstva Veselí starší žáci! Jejich trenér je před hrou povzbuzuje – ale nováčkovská daň musí být zaplacena. Tetčice A vítězí 8:0 a rázem jsou před favorizovanými Zakřanami, které vyhrávají pouze 7:1! Líčit dalších deset dvoukol, nebo 20 kol podrobně nebudu. Připomenu jenom fragmenty svého výkonu. Po úvodní výhře 2:0 je to remíza 1:1 a následuje trapná serie čtyř porážek. Čím si to vysvětlit? Na vině je – tlačenka! Podobnou zkušenost s tímto vynikajícím výrobkem, leč pro šachové umění zhoubným má i přítel Riška. Tělo spotřebovává mnoho sil na trávení a to pak chybí v mozku! Po této trapné serii využívám naplno rady kolegy Dalibora Mlénského – mozek potřebuje ke své činnosti cukr! Takže objednávám instantní kávu s mlékem (cena 10 Kč plus záloha na sklenici 10 Kč) a výsledek se dostavuje okamžitě – vyhrávám šest partií za sebou! Díky Dalibore! Takže moje rada: nehrajte šachy s plným žaludkem! Komická příhoda s Jiřím Bolackým: proti Tetčicím nastupuje ligová Poruba. Porubští hráči se pomalu trousí – třetí deska stále chybí. Rozehráváme partii s panem Bolackým. Má bílé, já se bráním Pircovou obranou. V jednu chvíli hraje Bolacký Dd2, nemačká hodiny, obrací se na svého kolegu a něco mu povídá. Pak se vrátí k naší partii – já jsem dosud netáhl. Vidí, že mu jdou hodiny, tak briskně k Dd2 připojuje i velkou rochádu! Co teď? Říkám: „Co blbneš – já jsem ještě netáhl!“ Bolacký chvíli přemýšlí a pak svůj nádavkový tah vrací. Partii pak lehce vyhrává již normálním způsobem. Co myslíte – měl jsem reklamovat nemožný tah? Člověk má takových zážitků v blickách plno. Kdo je největší slabina? Zpočátku jsem to byl v Tetčicích A já, v Zakřanech se nedařilo v úvodu Petru Skácelíkovi. Velice nešťastným byl hustopečský starosta Luboš Kuchynka. Po úvodních třech výhrách přišlo jedenáct proher! Jak si to vysvětlit? Když se nedaří – to i nejsilnější povahy ztrácejí odvahu. Každá blesková partie je jiná. Když jsme hráli s družstvem Boršice A – byli našimi soupeři vesměs žáci nebo dorostenci. Velmi na ně byli hrdí pánové Ludvíček i Hora. Já hrál s Adamem Gabrielem. Jeho hra byla velmi rychlá (na můj vkus) a téměř bezchybná. Aspoň mi to tak připadalo. Nikdo jiný mne v turnaji nepřehrál tak suverénně, jako Adam Gabriel. A hle – ve výsledkové listině podle šachovnic má tento mladý génius pouhých 7 bodů. Záhada… A když jsem již zmínil jméno Ludvíček – musím k tomu něco dodat. S Josefem se známe desítky let. Byl vždy organizační duší Boršic, obětavým trenérem tamních dětí. Vedl poctivě kroniky oddílu – dodnes na malé lístečky zapisuje všechny možné výsledky (podobně jako pan Vendelín Hafrovič v Brně). V sedmdesátých a osmdesátých letech mi každý týden do Ingstavu pravidelně telefonoval a hlásil výsledky z turnajů v Uherském Hradišti, Boršicích, Starém Městě, které jsem pak uveřejňoval ve svých novinových hlídkách. Byl zjevně zarmoucen, když jsem mu říkal o úmrtí jeho kolegy z krajských přeborů šedesátých let Karla Del Favera. (Mimochodem – nechoďte do lesa na houby sami. Karel šel sám, dostal infarkt, a v lese nebylo nikoho, kdo by mu pomohl. Tož tak). A na moji prosbu o vyhledání dokumentace z těchto dávných akcí Ludvíček odpověděl: „Myslím na to, určitě něco najdu, teď jsem však měl hektický týden. Včera se ženil Jarek Vrtal, já slavím za chvíli sedmdesátiny (21. září – podotýkám). Trochu mne mrzí, že si na to v klubu nikdo nevzpomněl…“. Tak Josefovi ještě vykládám, jak je potřeba dokumentaci včas zachránit. A dokazuji to informací, kterak sháním partiáře z přeboru republiky v Praze 1957. Tehdy nebyl vydáván bulletin, z dvaceti účastníků jich žije již jenom šest. Ze všech mnou nedávno oslovených odpověděl pouze vnuk velmistra Filipa Radim: „Dědeček vás upřímně pozdravuje, leží však po mozkové příhodě v nemocnici.“ Jak se zdá, další naděje se pomalu vytrácí. Takže – Boršičáci – máte o čem přemýšlet!  Hlavní boje se ovšem odehrávají na předních stolech. Bohužel nemám čas favority sledovat. O tom mohou podat svědectví jiní. Dokonce ani své partie si letos nepamatuji. Těší mne výhra s Michalem Šípkem. Druhou partii jsem mu dal za remízu a ihned se na mne kolegové vrhli. Šípek mne šachoval věží a já chodil králem po šesté a sedmé řadě. Kdybych se vrátil až na osmou, byly by mu šachy došly a já bych stavěl novou dámu. Ale – jak říká pan Rychtecký, je to Tvoje stará charakterová vada, když vidíš remízu, nemůžeš odolat! A podobné to bylo s dalším brněnským rivalem – panem Vávrou z Moravské Slavie. V obou partiích měl celkem o čtyři pěšce (za nic!) více a vytěžil z toho půl bodu. Zkrátka někdo dobře začne, jiný dobře finišuje. O tom by mohl mluvit pan Nikodém z MS Brno. Z prvních dvanácti her měl tuším 9 bodů, nakonec jich zaznamenal „jen“ třináct. Mne po mizerném začátku „zachránila“ Zdeňka Blümelová. Obvykle s ní v rapidech prohrávám – ona hraje typický tvrdý mužský šach. Dnes jsem první partii vyhrál a v druhé jsem si s v rovné pozici dovolil nabídnout remízu. „Ale já si chci zahrát“ – zněla smělá odpověď. No, nevím jak, ale i tuto partii jsem vyhrál. To mne dost povzbudilo. Takže – z posledních deseti partií jsem dosáhl osmi bodů a to jsem prohrál jednu jedinou – tu poslední – odvetu s kolegou Petrem Symerským, s nímž se dobře známe z bzeneckého klubu. A když se řekne Bzenec – snad každému se vybaví jméno Dušan Sochna. Tak se ptám, jak mu je! Už je naštěstí z léčebny doma, zase pracuje na městském úřadě v odboru ochrany životního prostředí a to hlavní: lékaři mu doporučili, aby hrál šachy co nejvíc! To je dobrá zpráva jak pro bzenecký klub, tak pro samotného Dušana – šachem se léčí psychické problémy. Ještě si vybavuji partie s panem Hodovským ze Zlína. To je skutečný gentleman. V divoké blicce, kdy jsem sice měl několik pěšců navíc, ale on stále šachoval dámou, jsem po jednom šachu nereagoval, táhl jinak, pak to zpozoroval, tah opravil – a soupeř, který měl materiální i časovou nevýhodu, neřekl nic! A v druhé partii, když jsem v rovné pozici (symetričtí pěšci, střelec proti jezdci) nabídl remízu, tak mi slušně odpověděl, že by to vzal, ale protože je to za družstva, tak by mu to kapitán nepovolil – a vyhrál! No a už jsme u vyhlašování výsledků. Všechny podrobnosti jsou dobře známy z již zveřejněných tabulek a pohotové obrazové dokumentace pořadatelů a pana Davida Cipryse. Jen rozhodčí Franta Křížek kroutil nechápavě hlavou, když mne viděl s litrovou lahví slivovice, kterou krátce před tím předával vítězi první desky Pavlu Zpěvákovi. I jiní touží po vysvětlení. Takže (s Pavlovým dovolením) vězte: Pavel Zpěvák splnil první normu mezinárodního mistra na turnaji v Polsku někdy před dvaceti lety. A požádal mne jako známého šachového archiváře, abych mu sehnal o tom důkaz. Podařilo se, v polském časopise „Szachy“ byl o tom turnaji článek i s podrobnou tabulkou, ratingy, podpisem rozhodčího atd. Za tento „důkaz“ jsem měl slíbenou láhev slivovice. Vždy, když jsme se pak na turnajích potkali, říkal Pavel „Jé, já jsem nevěděl, že tady budeš! Jinak bych ji vzal s sebou!“  Ale teď v Boršicích to vyřešil elegantně. Uviděl litrovku slivovice mezi cenami pro vítěze desek, tak ji jako první vyvolaný sebral a hned mi ji donesl. Díky moc – Pavle!  Nastal čas odjezdu. Já studuji podrobnou výsledkovou listinu jednotlivců a ke své hrůze zjišťuji, že jsem najednou chudší o dva poctivě vybojované body (viz příloha). Svěřuji se se svým žalem kolegům z družstva, ale ti mají jiné starosti. Náš milý řidič David Hampel právě všechno uložil do kufru včetně svého baťůžku a když chce nasedat, zjišťuje, že s baťůžkem si zabouchl do kufru i klíče od vozu! Co teď – moje starosti již nikoho nezajímají, teď by se hodil nějaký zkušený vykradač automobilů! S pomocí Libora Diviše se chlapci pokoušejí vypáčit zadní okénko. Moc to nejde – a městská policie nikde! Jsme tak nápadní v liduprázdné ulici. Nakonec to oba řidiči zvládli a tak šťastni odjíždíme. Někteří domů, někteří (Vladimír Slavík a já) do své oblíbené hospůdky „U Pásků“. Tam již sedí durasovsko-zakřanská reprezentace (Bernášek, Vyskočil, Uhmann, Rychtecký, Švihel…) a hrají, jak jinak, mariáš.  Později přichází Luboš Riška, z nepříliš zdařilého utkání za Zwettl v Rakousku pánové Vykydal a Staněk, objevuje se i David Holemář – běžný nedělní obrázek. </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MČR v pevnosti zradilo týlové zabezpečení</w:t>
      </w:r>
    </w:p>
    <w:p>
      <w:pPr>
        <w:pStyle w:val="WWNormlnweb"/>
        <w:tabs>
          <w:tab w:val="clear" w:pos="1758"/>
          <w:tab w:val="left" w:pos="567" w:leader="none"/>
          <w:tab w:val="left" w:pos="870" w:leader="none"/>
        </w:tabs>
        <w:spacing w:before="120" w:after="0"/>
        <w:jc w:val="both"/>
        <w:rPr/>
      </w:pPr>
      <w:r>
        <w:rPr>
          <w:rFonts w:cs="Arial" w:ascii="Arial" w:hAnsi="Arial"/>
          <w:b/>
          <w:bCs/>
          <w:sz w:val="18"/>
          <w:szCs w:val="18"/>
        </w:rPr>
        <w:tab/>
      </w:r>
      <w:r>
        <w:rPr>
          <w:rFonts w:cs="Arial" w:ascii="Arial" w:hAnsi="Arial"/>
          <w:sz w:val="18"/>
          <w:szCs w:val="18"/>
        </w:rPr>
        <w:t>Strategický plán skvělý, taktické provedení slušné, týlové zabezpečení mizerné - rozpačité a protichůdné budou zřejmě komentáře z právě skončeného víkendového MČR mládeže v rapid šachu v pevnostním městě Josefově.</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 jedné straně nádherný hrací sál, hladký průběh pod dohledem zkušených rozhodčích, do detailu promyšlený scénář zahrnující originální úvodní ceremoniál, krásné "akreditační" kartičky a jmenovky, on-line přenos partií nebo doplňkový program pro účastníky (simultánka s nejlepším místním odchovancem Lubošem Roškem - ta se celkem povedla, diskotéka - o tu byl naopak zájem nulový, prohlídka kasemat).</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 druhé straně spory s trenéry a rodiči, kteří na úvodní ani závěrečná kola nebyli vpuštěni do sálu, lehký chaos s ubytováním a hlavně těžký problém se stravováním, kde kvalita byla diskutabilní, obsluha neprofesionální a rychlost výdeje stravy katastrofální. Jelikož zprávy z turnajů nepíšou děti, ale dospělí, nebude asi celkový součet kladů a záporů z MČR příliš radostný. Z pohledu dětí by to zřejmě bylo mnohem lepš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 xml:space="preserve">Úvodní ceremoniál mistrovství byl tak trochu mistrovským kouskem pořadatelů s jedinou drobnou vadou, že na rozdíl od minulých let začínal už po půl desáté, což pro vzdálenější výpravy znamenalo vyjíždět za tmy nebo objednat nocleh navíc. </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krásném slunečném dopoledni odklonila městská policie v Josefově dopravu na jedné z hlavních městských tepen a u sochy zakladatele města-pevnosti císaře Josefa II. (mimochodem tato socha je v našich zemích raritou, drtivá většina pomníků "nenáviděných" Habsburků nepřežila rok 1918) se mohly začít nerušeně houfovat desítky budoucích mistrů a velmistrů prošlých síty krajských kvalifikac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Kromě bronzového císařpána budilo zaslouženou pozornost pevnostní dělo (jak vzápětí uvidíme plně funkční) s čestnou stráží dělostřelců - bývalá dělostřelecká kasárna jsou největším objektem celého Josefova složeného z kasáren, velitelství, skladů, koníren a kostela.</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 úvodních slovech starosty Jaroměře Jiřího Klepsy (na dolním snímku vysoký tleskající muž uprostřed), ředitele turnaje Tomáše Backa (mladý - 20letý! - muž s akreditační kartičkou na krku), šéfa Královéhradeckého krajského svazu Jaroslava Šmída (schovává se za ředitelem), předsedy oddílu Jiskra Jaroměř Miroslava Martinovského (šedivý pán ve světlém obleku) a nádherném zazpívání státní hymny z úst mládence zcela vpravo, se všichni jako na povel zadívali k fotografovi hledajícímu záběr a kráčejícímu pozpátku k dělu.</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Sotva fotograf spokojeně zmáčkl spoušť, zatmělo se mu před očima a fotoaparát vypadl z ruky, když dělo zcela nečekaně vystřelilo. Od té doby už nejenom on ví, že výraz "rána jako z děla" není vůbec žádné novinářské klišé.</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Hrdinní dělostřelci zasáhli do turnaje ještě jednou. Po rozptýlení dýmu se totiž postavili ke vstupním dveřím do hracího sálu, kam pouštěli jen hráče s akreditačními kartičkami. Dospělí měli zaujmout balkon a sledovat své děti z ptačí perspektivy.</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Jak je však z předchozího snímku patrné, nemohl balkon ani boční okna náporu rodičů a trenérů zdaleka stačit. Navíc rozeznat dění na šachovnici vzdálené několik metrů hluboko a několik desítek metrů daleko by měl problém i bystrozraký. Jako ve všem v mládežnickém šachu byl o krok napřed Frýdek-Místek, jehož šéftrenér sledoval dění na šachovnicích dalekohledem.</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ab/>
        <w:t>Po nekonečných debatách ("Má smysl přítomnost trenéra na turnaji, kde partie nevidí a děti je nezapisují?") pořadatelé kapitulovali a dělostřelce odvolali, ale v posledních dvou kolech už byly dveře pro doprovod dětí opět zavřené. Naštěstí se pořadatelům podařil husarský kousek a na obrovském plátně v restauraci, kde probíhalo společné stravování, se on-line přenášely partie ze všech 6 prvních šachovnic (4 šachovnice byly na plátně jen v 1. kole). Obraz byl ostrý, přenos plynulý a diváci nikdy nechyběl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Mnohem větší rozladění rodičů a trenérů způsoboval systém ubytování a stravování. Částečně byla na vině nezkušenost ředitele turnaje, dvacetiletého Tomáše Backa (mimochodem část jeho rodiny sídlí v jihomoravských Valticích). Těžko říct, zda funkci přijal jako nadějný adept organizátorského řemesla (vstřícnost, rozvážnost a snaha řešit problémy mu rozhodně nechyběly) nebo jako náhrada za obecně těžko přijatelného jaroměřského Kamila Möllera, vnímaného mnohými jako muže s "temnou šachovou minulost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 každém případě už předturnajové maily některým v termínu přihlášeným účastníkům "Kapacita vámi žádaného ubytování je vyčerpána, budete ubytováni hromadně v DDM ve vlastních spacích pytlích..." dokázaly hnout žlučí. Snaha ubytovat se v průběhu sobotního dne se míjela účinkem, protože bylo buď zamčeno nebo až do pozdně odpoledního příchodu ředitele turnaje v ubytovacích zařízeních o nějakých šachistech nic nevěděl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ejvětší katastrofou však bylo zajištění stravování v "MöRestauraci", kterou shodou okolností už několik měsíců neprovozuje nikdo jiný než pan Kamil Möller. Kvalita jídla a hlavně úroveň obsluhy s nekonečným čekáním a občasným zábavným hlasováním "Kdo ještě nedostal najíst, ať zvedne ruce...", potrápila část výprav už při sobotní večeři, aby se chmurné předpovědi "No to jsem zvědav na nedělní oběd", vyplnily měrou vrchovatou.</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Naštěstí se všichni nakonec nějak najedli (některé dokonce i přešel hlad a rozhodli se počkat až na domácí oběd u maminky) a mohlo se začít vyhlašovat - opět za osobní účasti pana starosty. Keramické medaile a velcí černí a bílí šemíci ze stejného materiálu byli originální a moc pěknou upomínkou na turnaj.</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Speciální cenu - skleněný pohár pro hráče s nejvyšším počtem uhraných bodů převzala Helena Grussová z Klášterce nad Ohří (8,5 bodu). Za ní při vyhlašovacím ceremoniálu stál ředitel turnaje Tomáš Back, jen o pár let starší než dekorovaná vítězka.</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Následovalo vyhlášení jednotlivých kategorií. U čtrnáctiletých děvčat nestačilo Barboře Kolomazníkové ze Zlína (vlevo) ani 8,5 bodu na titul! O 1 bod buchholze ji předběhla Helena Grussová. Třetí skončila Zdeňka Šimurdová z Říčan .</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Mezi čtrnáctiletými chlapci vyhrál suverénně hlavní favorit Jakub Rabatin z Frýdku Místku před Tomášem Kracíkem z Třebechovic a Michalem Šrejbrem z Hořic.</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 kategorii D12 vyhrála loňská mistryně Evropské unie Jana Maříková z Veselí nad Lužnicí před svou věčnou rivalkou Eliškou Johnovou z Hořic a Natálií Dunglovou ze Žamberka.</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Stejná kategorie chlapců našla vítěze v Jakubu Hamanovi z Kladna před překvapením turnaje Janem Šlampou z Údlic a hlavním favoritem Tomášem Krausem z Hořic.</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xml:space="preserve">Kategorii desetiletých děvčat vyhrála Martina Fusková ze Starého Města před Veronikou Mackovou z Prahy - Smíchova a Klárou Zemkovou z Frýdku-Místku. </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Nejmladší kategorii chlapců vyhrál superfavorit Tomáš Pavelek z Frýdku-Místku, ale nechybělo mnoho, aby se mistrem ČR stal jeho zcela neznámý oddílový kolega Michael Kubík (vpravo) - že by další frýdecká hvězda? O zlato jej nakonec připravil celkově druhý Ondřej Toman z Údlic (vlevo).</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Po medailových žních z minulých let vyšla jižní Morava tentokrát naprázno a za Královéhradeckem a Frýdkem-Místkem zaostala o několik koňských délek. Těsně za medailí na 4. místě skončil Karel Svoboda z Lokomotivy Brno v H14, šestá byla loni zlatá Karolína Zavadilová z Durasu Brno v D12, sedmý Jiří Musil z Lokomotivy Brno v H12. Tím výčet úspěchů bohužel končí.</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Vrátí se vrcholný šach někdy do Josefova? Určitě by to nebylo špatné. Město, ač jde o památkově chráněnou oblast s jedinečnou klasicistně - empírovou zástavbou, je od prvního pohledu velmi zchátralé s vysokou koncentrací bytů nejnižší kategorie obývaných komunitou typickou pro podobné oblasti, ale má obrovský potenciál. Zachovalé části opevnění (vlevo je vnější hradba, po jejím zdolání by obléhatel musel dolů do hlubokého příkopu, kde by měl vysokou zeď vnitřní hradby před sebou a palbu ze střílen v kasematech vnější hradby v zádech, brrr...) a systém několika desítek kilometrů neosvětlených chodeb, kde návštěvníci chodí se svíčkami za hrůzostrašného slovního doprovodu průvodce ("Kdyby se v labyrintu náhodou někdo ztratil, pomůže v hledání i náš sponzor, Krematorium Jaroměř s.r.o..."), jsou prvotřídním turistickým lákadlem. Škoda, že pořadatelé naplánovali prohlídku až po skončení turnaje, kdy bylo hlavním cílem všech účastníků dopravit se co nejrychleji domů. Některé z dětí, které stihly prohlídku v sobotu, byly tak nadšeny, že žadonily o její opakování i v neděl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elmistrovské Vnorovy vyhrál IM Sosna</w:t>
      </w:r>
    </w:p>
    <w:p>
      <w:pPr>
        <w:pStyle w:val="Normal"/>
        <w:tabs>
          <w:tab w:val="clear" w:pos="1758"/>
          <w:tab w:val="left" w:pos="567" w:leader="none"/>
          <w:tab w:val="left" w:pos="870" w:leader="none"/>
        </w:tabs>
        <w:spacing w:before="120" w:after="0"/>
        <w:jc w:val="both"/>
        <w:rPr/>
      </w:pPr>
      <w:r>
        <w:rPr>
          <w:rFonts w:cs="Arial" w:ascii="Arial" w:hAnsi="Arial"/>
          <w:sz w:val="18"/>
          <w:szCs w:val="18"/>
        </w:rPr>
        <w:tab/>
        <w:t xml:space="preserve">Tradiční Memoriál Františka Křížka a Milana Grabce pořádaný Šachovým klubem Veselí nad Moravou v Lidovém Domě ve Vnorovech pískal stejně jako v minulosti dubňanský Petr Galuška a kromě </w:t>
      </w:r>
      <w:hyperlink r:id="rId101">
        <w:r>
          <w:rPr>
            <w:rStyle w:val="InternetLink"/>
            <w:rFonts w:cs="Arial" w:ascii="Arial" w:hAnsi="Arial"/>
            <w:color w:val="000000"/>
            <w:sz w:val="18"/>
            <w:szCs w:val="18"/>
            <w:u w:val="none"/>
          </w:rPr>
          <w:t>výsledků</w:t>
        </w:r>
      </w:hyperlink>
      <w:r>
        <w:rPr>
          <w:rFonts w:cs="Arial" w:ascii="Arial" w:hAnsi="Arial"/>
          <w:sz w:val="18"/>
          <w:szCs w:val="18"/>
        </w:rPr>
        <w:t xml:space="preserve"> zaslal i zprávu, v níž jako obvykle nechybí poezie a tentokrát ani meditace nad (zachráněným) psím životem.</w:t>
      </w:r>
    </w:p>
    <w:p>
      <w:pPr>
        <w:pStyle w:val="Normal"/>
        <w:tabs>
          <w:tab w:val="clear" w:pos="1758"/>
          <w:tab w:val="left" w:pos="567" w:leader="none"/>
          <w:tab w:val="left" w:pos="855" w:leader="none"/>
        </w:tabs>
        <w:spacing w:before="120" w:after="0"/>
        <w:jc w:val="both"/>
        <w:rPr/>
      </w:pPr>
      <w:r>
        <w:rPr>
          <w:rFonts w:cs="Arial" w:ascii="Arial" w:hAnsi="Arial"/>
          <w:sz w:val="18"/>
          <w:szCs w:val="18"/>
        </w:rPr>
        <w:t> </w:t>
      </w:r>
      <w:r>
        <w:rPr>
          <w:rFonts w:cs="Arial" w:ascii="Arial" w:hAnsi="Arial"/>
          <w:sz w:val="18"/>
          <w:szCs w:val="18"/>
        </w:rPr>
        <w:tab/>
      </w:r>
      <w:r>
        <w:rPr>
          <w:rStyle w:val="Emphasis"/>
          <w:rFonts w:cs="Arial" w:ascii="Arial" w:hAnsi="Arial"/>
          <w:i w:val="false"/>
          <w:iCs w:val="false"/>
          <w:sz w:val="18"/>
          <w:szCs w:val="18"/>
        </w:rPr>
        <w:t>Dvě rozdílné půlky jako černá a bílá... nehrajeme náhodou šachy???</w:t>
      </w:r>
    </w:p>
    <w:p>
      <w:pPr>
        <w:pStyle w:val="Normal"/>
        <w:tabs>
          <w:tab w:val="clear" w:pos="1758"/>
          <w:tab w:val="left" w:pos="567" w:leader="none"/>
        </w:tabs>
        <w:spacing w:before="120" w:after="0"/>
        <w:jc w:val="both"/>
        <w:rPr/>
      </w:pPr>
      <w:r>
        <w:rPr>
          <w:rStyle w:val="Emphasis"/>
          <w:rFonts w:cs="Arial" w:ascii="Arial" w:hAnsi="Arial"/>
          <w:i w:val="false"/>
          <w:iCs w:val="false"/>
          <w:sz w:val="18"/>
          <w:szCs w:val="18"/>
        </w:rPr>
        <w:t>První podzimní den, přesto poslední záblesky léta opět přivítaly šachisty ve Vnorovech na Memoriálu Františka Křížka a Milana Grabce.</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ab/>
        <w:t>Šedesát šest šachistů z Moravy, Slovenska a Maďarska sice co se týká počtu nepotěšili pořadatele. Ti si po loňských osmdesáti osmi účastnících brousili zuby na stovku. Nedá se nic dělat.</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Ředitel turnaje Zdeněk Uřičář očekával nejen vlastní členy, ale i šachisty z nedalekých klubů, kteří nemuseli používat žádnou náročnou dopravu. Stačilo by kolo.</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Naopak potěšila tříčlenná výprava z maďarské Budapešti. Navíc, když jejich FIDE ELO nebylo pod 2236 stali se zpestřením a velkou neznámou pro favority.</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ab/>
        <w:t>Po diplomatických patnácti minutách čekání se spustil tikot hodin. První polovina proběhla bez větších problémů a mimo prohry Milana Smištíka s boršickým Fialou to vypadalo na jasnou výhru GM V.Babuly.</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Snad jen, že se v sále objevilo štěňátko. To si o přestávce zašel Roman Pešák zakouřit a vyměnil (možná zachránil) krabičku cigaret za krásné štěňátko nabídnuté kolemjdoucím neidentifikovatelným jedincem... Je pravdou že maminka pejska je jistá, s tatínkem to je velmi nejasné. Přesto byl zachráněn jeden psí život.</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ab/>
        <w:t>Zpět k šachům. V 6.kole se setkali do této doby pánové bez ztráty kytičky (Babula – Holemář) a byla z toho oboustranně zajímavá plichtička. To však GM Babula nevěděl co ho čeká... V 7.kole narazil na Milana Smištíka ze Zakřan. Překvapení bylo na světě a Milan si odnesl pěkný skalp. Bohužel to bylo poslední co dokázal, protože v posledních kolech to nezvládl a prohrál s Maďarem Tamassy (2236) a Strakáčem (2058).</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Trápení nejvýše nasazeného GM Babuly neskončilo ani v 8. kole, kdy ho odremizoval Maďar Binder (2302). Přes výhru v posledním kole zůstal nakonec se štěstím na 3.místě.</w:t>
      </w:r>
    </w:p>
    <w:p>
      <w:pPr>
        <w:pStyle w:val="Normal"/>
        <w:tabs>
          <w:tab w:val="clear" w:pos="1758"/>
          <w:tab w:val="left" w:pos="567" w:leader="none"/>
          <w:tab w:val="left" w:pos="855"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V posledním kole se čekalo taktizování a hlavně remiz Davida Holemáře na prvním stole s Janem Hudečkem (2291) ze Starého Města. Nestalo se tak a šanci dostal zlínský Jan Sosna (2370) který udolal rozjetého maďara Tammasy.</w:t>
      </w:r>
    </w:p>
    <w:p>
      <w:pPr>
        <w:pStyle w:val="Normal"/>
        <w:tabs>
          <w:tab w:val="clear" w:pos="1758"/>
          <w:tab w:val="left" w:pos="567" w:leader="none"/>
        </w:tabs>
        <w:spacing w:before="120" w:after="0"/>
        <w:jc w:val="both"/>
        <w:rPr/>
      </w:pPr>
      <w:r>
        <w:rPr>
          <w:rStyle w:val="Emphasis"/>
          <w:rFonts w:cs="Arial" w:ascii="Arial" w:hAnsi="Arial"/>
          <w:i w:val="false"/>
          <w:iCs w:val="false"/>
          <w:sz w:val="18"/>
          <w:szCs w:val="18"/>
        </w:rPr>
        <w:t> </w:t>
      </w:r>
      <w:r>
        <w:rPr>
          <w:rStyle w:val="Emphasis"/>
          <w:rFonts w:cs="Arial" w:ascii="Arial" w:hAnsi="Arial"/>
          <w:i w:val="false"/>
          <w:iCs w:val="false"/>
          <w:sz w:val="18"/>
          <w:szCs w:val="18"/>
        </w:rPr>
        <w:tab/>
        <w:t>Co dodat na závěr. Určitě to byl velmi dobře zorganizovaný turnaj veselských šachistů. Maďarská výprava narušila každý víkend se opakující boje na různých turnajích mezi známými tvářemi.</w:t>
      </w:r>
    </w:p>
    <w:p>
      <w:pPr>
        <w:pStyle w:val="Normal"/>
        <w:tabs>
          <w:tab w:val="clear" w:pos="1758"/>
          <w:tab w:val="left" w:pos="567" w:leader="none"/>
        </w:tabs>
        <w:spacing w:before="120" w:after="0"/>
        <w:jc w:val="both"/>
        <w:rPr/>
      </w:pPr>
      <w:r>
        <w:rPr>
          <w:rStyle w:val="Emphasis"/>
          <w:rFonts w:cs="Arial" w:ascii="Arial" w:hAnsi="Arial"/>
          <w:i w:val="false"/>
          <w:iCs w:val="false"/>
          <w:sz w:val="18"/>
          <w:szCs w:val="18"/>
        </w:rPr>
        <w:t> </w:t>
      </w:r>
    </w:p>
    <w:p>
      <w:pPr>
        <w:pStyle w:val="Normal"/>
        <w:tabs>
          <w:tab w:val="clear" w:pos="1758"/>
          <w:tab w:val="left" w:pos="567" w:leader="none"/>
        </w:tabs>
        <w:spacing w:before="120" w:after="0"/>
        <w:jc w:val="both"/>
        <w:rPr>
          <w:rStyle w:val="Emphasis"/>
          <w:rFonts w:ascii="Arial" w:hAnsi="Arial" w:cs="Arial"/>
          <w:b/>
          <w:b/>
          <w:bCs/>
          <w:i w:val="false"/>
          <w:i w:val="false"/>
          <w:iCs w:val="false"/>
          <w:sz w:val="18"/>
          <w:szCs w:val="18"/>
        </w:rPr>
      </w:pPr>
      <w:r>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istrovství Evropy mládeže</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Uspěli jsme nebo neuspěli na evropském šampionátu mládeže, který včera skončil v chorvatském Šibeniku? Na jedné straně bez medaile s jediným umístěním v první desítce (devátá Kristýna Havlíková z Klatov) - na druhé straně s 50% nebo lepším výsledkem pro 16 hráčů z 22členné české výpravy. Díky tatínkovi desetiletého mistra ČR Martina Blahynky se můžeme přenést do Šibeniku nejen ve výsledcích, ale i v malé obrazové reportáži.</w:t>
      </w:r>
    </w:p>
    <w:p>
      <w:pPr>
        <w:pStyle w:val="WWNormlnweb"/>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Webovou stránku pořádající chorvatské federace si můžete otevřít kliknutím na logo akce, výsledy českých hráčů vedených trenéry Pavlem Benčem, Sergejem Berezjukem, Josefem Juřkem a Marianem Sabolem</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si můžete na webových stránkách šachového svazu.</w:t>
        <w:tab/>
        <w:t>Výhled z terasy Hotelu Ivan, kde bydlela česká výprava, na hotelový bazén a moře v pozadí byl dokonalý a večerní zahájení šampionátu pod širým nebem mělo neopakovatelné, pravé středomořské kouzlo. Moře se vlnilo 50 metrů od hotelu, ale marná sláva, v bazénu to bylo přece jen bezpečnější. Zvlášť mrňousi - brněnský Martin Blahynka (vlevo) a přihlížející rychnovský Jan Macháň  společně s litovelským Lukášem Vyhnálkem a náměšťským Davidem Mičulkou z nejmladší kategorie do 10 let řádili v bazénu v nekonečných denodenních vodních bitvách.</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e 2. kole si Martin Blahynka zahrál černými i s novým mistrem Evropy, Kirillem Alexejenkem z Ruska.</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Chlapci do 12 let Tomáš Bujnošek z Frýdku-Místku (vlevo) a Štěpán Seidl z Bedřichova se zalíbili kameramance britského Channel 4.</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Mimochodem na všech nástěnkách viselo upozornění v chorvatštině, angličtině a ruštině, že tato televize pořizuje z mistrovství záznam a kdo nechce být filmován (a tedy veřejně prezentován), ať řekne - jeho přání bude respektováno.</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júspěšnější chlapeckou kategorií byla trojice Plát - Vlasák - Braun v H14. "Západočech" Vojta Plát, toho času hájící barvy extraligového dorosteneckého mistra ČR z Klatov, sice neobhájil loňské stříbro, ale 6 bodů bez prohry a 13. místo je rozhodně výbornou vizitkou. Dvojnásob to platí o Lukáši Vlasákovi z Chodova (v červeném tričku), který si v posledním kole sedl k šachovnici právě proti Vojtovi. Vojta si dvakrát zahrál na 3. šachovnici a ve stejné věkové kategorii může hrát i příští rok.</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Smolařem mistrovství Evropy byl hustopečský Lukáš Kuchynka v H16, který by po nešťastném startu prohrál snad i s nejmladšími dětmi do 10 let. Holt není každý den posvícení a Lukáš určitě svou sílu ještě ukáže v letošní 1. a 2. lize a na mistrovství světa v turecké Antalyi 17.-29. listopadu - sledovat přípravu MS můžete kliknutím na logo.</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Život tropí hlouposti</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likaté jsou cesty osudu. Ještě počátkem roku 2004 bylo jméno Petra Cagašíka neodmyslitelně spojeno snad se všemi moravskými rapidy, kde blesková ruka energií nabitého dlouhána drtila soupeře nejen na úrovni Ela 2200, kterým disponoval on sám.</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Za myšlenkový zkrat a chvilkovou snahu dostat od života více, než sám nabízí, zaplatil Petr několika lety života v místech, kam jiní jezdí za odpočinkem a rekreací. V Horním Slavkově uprostřed proslulého západočeského "Lázeňského trojúhelníku" se nekochal mistrovskými kousky zdejší nejstarší české porcelánky (skvostná váza je z roku 1840), ale trpělivě poslouchal příkazy organizace se žluto-fialovým logem.</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 Brně proběhl Memoriál Oldřicha Šípka</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28. září na Bobycentru proběhl již druhý ročník turnaje věnovaného památce dlouholetého člena Lokomotivy Brno, obětavého trenéra mládeže a dlouholetého kapitána družstva Oldřicha Šípka. Oba jeho synové stojí u vzniku tohoto turnaje a jejich zásluhou byl též opatřen pěkný cenový fond, v němž se pamatovalo úplně na všechny účastníky turnaj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Turnaje se zúčastnilo 66 hráčů a již od počátku ve výsledcích o překvapení nebyla nouze. Tak již v prvním kole jedenáctiletý Boček porazil zkušeného Karla Švihela a žákovský svěřenec Lokomotivy Brno Radek Přibyl vyhrál nad mistrem ČR seniorů Janem Píšem. A další překvapivé výsledky pokračovaly, což potvrdilo známou skutečnost, že v rapidu ani výše nasazení hráči nemají vůbec nic jistého... Až do šestého kola se v čele turnaje udržoval Karel Kratochvíl. V posledních třech kolech však zaznamenal ve výsledcích dlouhou rošádu a z dobrého umístění nezbylo nic. Nakonec se v turnaji prosadili hlavní favorité - palmu vítězství si odnesl Milan Smištík (Zakřany) před Davidem Holemářem (Zakřany) a Vladimírem Urbancem. Nejlepším seniorem se stal Jiří Majer z Kuřimi, nejlepší ženou Věra Medunová ze Stonavy a nejlepším žákem Eduard Meduna z Durasu Brno. Výsledkovou listinu z turnaje najdete na webových stránkách našeho klub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53 rozhodčích v Bobycentr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Krajská listina rozhodčích nelehne popelem. Seznam "pozůstalých" rozhodčích po propadnutí tříd jejich neaktivních kolegů k poslednímu dni letošního roku bude po dnešku bohatší o 52 jmen a jeden trémista má šanci ještě v opravném termín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De facto je těch jmen jen 50, protože 2 účastníci přicestovali až ze Šumperka a Ostravy, ale i tak účast na pátečním a sobotním školení a semináři rozhodčích II. a III. třídy překonala očekávání. A nejen to. V závěrečném slově mohli lektoři bez rozpaků prohlásit, že tak kvalitní sestavu účastníků nepamatují. Vše začalo už v pátek odbornou pomocí při zprovoznění projekce z notebooku na velké plátno v čele Kongresového sálu Bobycentra, což se lektorům ani místnímu technikovi ne a ne podařit. Swiss-Manager tak získal další znalce, kteří jistě neodolají vyzkoušet jej při nejbližší příležitosti v reálném turnaji.</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sobotu si většina přítomných vzala k srdci výzvy lektorů k aktivnímu oponování jejich stanovisek a David Hampel jako hlavní lektor pro Pravidla a Soutěžní řád nestačil odpovídat a dělat si poznámky pro další konzultace s Komisí rozhodčích ŠSČR. Výsledky těchto konzultací by se měly objevit i na tomto web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evýhodou interaktivního přístupu ke školení byl časový skluz, který se podařilo dohnat zkrácením modelových scének, v nichž dva figuranti hájící přesvědčivě svou pravdu opět dokazovali, že rozhodčí, ten tvrdej chleba má... Opět bylo těch, kteří byli vedle jak ta jedle téměř tolik, co zásahů do černého.</w:t>
      </w:r>
    </w:p>
    <w:p>
      <w:pPr>
        <w:pStyle w:val="WWNormlnweb"/>
        <w:tabs>
          <w:tab w:val="clear" w:pos="1758"/>
          <w:tab w:val="left" w:pos="567" w:leader="none"/>
          <w:tab w:val="left" w:pos="840" w:leader="none"/>
        </w:tabs>
        <w:spacing w:before="120" w:after="0"/>
        <w:jc w:val="both"/>
        <w:rPr/>
      </w:pPr>
      <w:r>
        <w:rPr>
          <w:rFonts w:cs="Arial" w:ascii="Arial" w:hAnsi="Arial"/>
          <w:sz w:val="18"/>
          <w:szCs w:val="18"/>
        </w:rPr>
        <w:tab/>
        <w:t xml:space="preserve">Ovšem nikdo učený z nebe nespadl, což bylo dokumentováno i na známém případu partie Morozevič - Carlsen z loňského Talova memoriálu, kde se největši světová rozhodcovská autorita </w:t>
      </w:r>
      <w:hyperlink r:id="rId102">
        <w:r>
          <w:rPr>
            <w:rStyle w:val="InternetLink"/>
            <w:rFonts w:cs="Arial" w:ascii="Arial" w:hAnsi="Arial"/>
            <w:color w:val="000000"/>
            <w:sz w:val="18"/>
            <w:szCs w:val="18"/>
          </w:rPr>
          <w:t>Geurd Gijssen zmýlila</w:t>
        </w:r>
      </w:hyperlink>
      <w:r>
        <w:rPr>
          <w:rFonts w:cs="Arial" w:ascii="Arial" w:hAnsi="Arial"/>
          <w:sz w:val="18"/>
          <w:szCs w:val="18"/>
        </w:rPr>
        <w:t xml:space="preserve"> při reklamaci trojího opakování pozice. Jeden z účastníků si pohotově vzpomněl, že podobné faux pas se kdysi podařilo i samotnému "šachovému kybernetu" Karpovovi.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Ruční počítání pomocných hodnocení (Buchholz, progres atd.) a tvorbu Schurigových tabulek zvládl Miroslav Hurta tak, že v závěrečném testu snad nebyla v těchto otázkách jediná chyba. Podobně svižně odsýpala i práce s digitálními hodinami, kterých účastníci od Lokomotivy Brno dostali zapůjčenou celou třicítku. Za hodiny, projektor, bohatý bufet a celkově skvělé prostředí patří Lokálce naprosté absolutorium.</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8 účastníků dosáhlo absolutního počtu bodů 68. K absolvování zkoušky stačilo 75%, tj. 51 bodů. Pro účastníky semináře nebyla zkouška povinná.</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Jan Kalendovský: Školení rozhodčích</w:t>
      </w:r>
    </w:p>
    <w:p>
      <w:pPr>
        <w:pStyle w:val="Normal"/>
        <w:tabs>
          <w:tab w:val="clear" w:pos="1758"/>
          <w:tab w:val="left" w:pos="567" w:leader="none"/>
          <w:tab w:val="left" w:pos="840" w:leader="none"/>
        </w:tabs>
        <w:spacing w:before="120" w:after="0"/>
        <w:jc w:val="both"/>
        <w:rPr/>
      </w:pPr>
      <w:r>
        <w:rPr>
          <w:rFonts w:cs="Arial" w:ascii="Arial" w:hAnsi="Arial"/>
          <w:sz w:val="18"/>
          <w:szCs w:val="18"/>
        </w:rPr>
        <w:tab/>
        <w:t xml:space="preserve">Byl jsem účastníkem školení a zkoušení rozhodčích II. a III. třídy, které se konalo v brněnském Boby-centru v pátek a v sobotu 28. a 29. září 2007. Trojice lektorů (David Ciprys, David Hampel, Miroslav Hurta) byla skvělá a své práci velmi dobře rozuměla. Obdivuji zápal těchto pánů, s jakým podobné akce každoročně zajišťují. Víte vůbec, jak vznikla funkce rozhodčího? V dobách Ústřední jednoty českých šachistů – tedy před druhou světovou válkou – rozhodčí ještě neexistovali. Byli pořadatelé, správci majetku, ředitelé turnajů, župní kapitáni, smírčí komisaři a já nevím co ještě, ale rozhodčí nebyli.Vymyslel je údajně Karel Opočenský: „Aby staří mistři, kterým už hra moc nejde, neztratili kontakt s vrcholovým šachem.“  Dnes je hierarchie rozhodčích propracována téměř k dokonalosti: jsou mezinárodní, ústřední, I., II. a III. (tedy jakési základní na okresní úrovni) třídy. V našem kraji, podle informací z notebooku Davida Cipryse, je rozhodčích nejvyšších tříd poměrně málo (dva mezinárodní: Františkové Blatný a Vykydal), několik ústředních (Hurta, Chmelíček, Lahodný...), pár prvních tříd a do pátku 28. září 2007 tuším 48 rozhodčích druhé třídy. A protože letos všem „národním“ rozhodčím, vyškoleným kdysi dávno i poměrně nedávno, propadá kvalifikace, bylo poslední možností prodloužit si ji účastí na tomto školení. Já byl vyškolen někdy v roce 1973 a od té doby nikdo vážně neprověřoval, zda „sleduji nové trendy“ v rozhodování – různých doškolení a seminářů jsem se nezúčastňoval a v seznamech rozhodčích jsem byl veden stále. Až do „včerejška“. Tož jsem se rozhodl za mírný poplatek 200 Kč (do)školení absolvovat. Dříve trvalo vyučení rozhodčího II. třídy, pokud si dobře vzpomínám, také 2 dny. I písemného materiálu bývalo dost – různé metodické příručky a Pravidla FIDE. A samozřejmě zkušení lektoři. Vzpomínám na jednoho velmi charismatického rozhodčího (jmenoval se Ludvík Gréc), který nám vyprávěl, jak potrestal dva dorostence na přeboru republiky. Odevzdali mu totiž po pár tazích partiář s výsledkem „Remíza“ a v kolonce Spotřebovaný čas oba napsali: 0.00. „To znamená, že jste si tu partii domluvili. Tak chlapečkové vězte, že máte oba v tabulce nulu!“ No, myslím, že si tuto lekci dva dnešní mezinárodní mistři dobře zapamatovali. Důležitou součástí výuky byla přednáška „politicko-výchovná funkce rozhodčího“. Což je v podstatě totéž, jako dnešní definice toho, nač má rozhodčí dbát, rozšířená o dobré vlastnosti budoucího „člověka komunismu“. O vlastním průběhu dnešního školení zde nehodlám podávat podrobné informace, spíše připomenout zajímavé situace, či perličky. A upozorňuji zájemce o příští rozhodcovské kurzy: bez domácí přípravy sotva splníte předepsané (byť i snížené) penzum správných odpovědí. Já si vyplnil zkušební test bez přípravy a požadované minimum (52 bodů) jsem nesplnil! Možná jen proto, že jsem na jednu otázku zapomněl odpovědět a závěrečný bod (rozpis utkání pro šestičlenná družstva scheveningským systémem) jsem z lenosti vynechal. Ale i tak – byl to velice nepříjemný pocit a moc děkuji panu Hamplovi, že se o mém „výkonu“ nijak nezmiňoval. Ostatně ze všech účastníků, jimž stačilo k prodloužení platnosti kvalifikace II. třídy pouze vyslechnout lektory a diskusi, našel odvahu k dobrovolnému plnění testu tuším jen Vladimír Hruška ze Střelic. A ten měl jeden z nejlepších výsledků. Na webových stránkách Jihomoravského šachového svazu se jistě objeví podrobnosti. A teď ty různé perličky, jak mi je slabá paměť bude přihrávat. David Ciprys se často zmiňoval o nejznámějším mezinárodním rozhodčím dneška – panu Gijssenovi (čti Chejsen) z Nizozemí. A jeho „odpovědně“ na nejrůznější dotazy z rozhodcovské praxe na stránkách </w:t>
      </w:r>
      <w:hyperlink r:id="rId103">
        <w:r>
          <w:rPr>
            <w:rStyle w:val="InternetLink"/>
            <w:rFonts w:cs="Arial" w:ascii="Arial" w:hAnsi="Arial"/>
            <w:sz w:val="18"/>
            <w:szCs w:val="18"/>
          </w:rPr>
          <w:t>http://www.chesscafe.com/geurt/geurt.htm</w:t>
        </w:r>
      </w:hyperlink>
      <w:r>
        <w:rPr>
          <w:rStyle w:val="A"/>
          <w:rFonts w:cs="Arial" w:ascii="Arial" w:hAnsi="Arial"/>
          <w:sz w:val="18"/>
          <w:szCs w:val="18"/>
        </w:rPr>
        <w:t xml:space="preserve">. Samozřejmě v angličtině, dodávám. </w:t>
      </w:r>
    </w:p>
    <w:p>
      <w:pPr>
        <w:pStyle w:val="Normal"/>
        <w:tabs>
          <w:tab w:val="clear" w:pos="1758"/>
          <w:tab w:val="left" w:pos="567" w:leader="none"/>
        </w:tabs>
        <w:spacing w:before="120" w:after="0"/>
        <w:jc w:val="both"/>
        <w:rPr/>
      </w:pPr>
      <w:r>
        <w:rPr>
          <w:rFonts w:cs="Arial" w:ascii="Arial" w:hAnsi="Arial"/>
          <w:sz w:val="18"/>
          <w:szCs w:val="18"/>
        </w:rPr>
        <w:tab/>
        <w:t xml:space="preserve">Já tohoto už na pohled sympatického pána znám osobně. Kdysi jsme si dopisovali ve věci málo známých Aljechinových korespondenčních partií z roku 1902 (pan Geurt je kromě jiných svých předností také vášnivým sběratelem šachových knih a reálií) a v roce 1995 se mi dokonce ozval telefonicky. „Pane K., nechtěl byste převzít funkci vedoucího tiskového střediska na turnaji „Polka“ v Praze, který bude pořádat Associace Maxe Euweho?“ Turnaj Polka bylo utkání (hrané scheveningským systémem!) mezi nejlepšími šachistkami planety a velmistry – veterány (nad 50 let). Byl jsem právě půl roku bez zaměstnání, takže tehdy velice lukrativní nabídku (100 dolarů denně a bezplatný desetidenní pobyt v exklusivním hotelu „Atrium“ /dnes „Hilton“/ v Praze) jsem bez váhání přijal. A Geurt Gijssen si pomyslně zamnul ruce a do telefonu mi sdělil: „Mohl jste Jene více smlouvat, u nás stojí třeba návštěva zubaře stejnou sumu.“ – No, podstatnější věc o panu superrozhodčím vám prozradím za chvíli. Týká se důkladnosti jeho rozhodcovské přípravy. Ze všech zahraničních pořadatelů turnaje Polka byl na místě děje jako první. Vyžádal si od domácích spolupracovníků ke kontrole šachový materiál a šachové hodiny (tehdy slavné německé Garde). Já ho navštívil v předvečer turnaje s prosbou, zda by mi nedal nějakou zálohu, neboť jsem do Prahy přijel bez peněz. Vytáhl z kapsy tisícovku a svěřil mi ji. Já se v jeho pokoji rozhlížel a co nevidím: turnaj se hrál na šesti šachovnicích a v pokoji pana Gijssena tikají desatery šachové hodiny. On je přezkušoval velice důkladně. Pokud se během 24 hodin rozcházely o víc jak 2 minuty s jeho hodinkami, nebo byla některá z jejich funkcí poškozena – vyřadil je z užívání! Pak se mu samozřejmě nemohlo stát, že by praporek padal před (po) dvanáctkou, nebo by hodiny šly rychleji (pomaleji) a podobně. A právě náprava těchto nepravidelností zabrala v našem školení nějakou tu půlhodinku výkladu a diskusí. A ještě dovětek: Příštího dne za mnou pan Gijssen přišel a že prý: „Potřeboval bych tu tisícovku zpátky. Včera jsem byl na ruletě v podzemí hotelu a už nemám žádné české peníze!“. Tož tak. Další vzpomínka ze včerejška: v pátečním rapid turnaji o Šípkův memoriál se utkali Vladimír Ševčík s Karlem Kratochvílem. Ševčík dal v jednu chvíli mat a Kratochvíl reklamoval výhru, neboť soupeř překročil čas. Samozřejmě vznikla hlasitá rozepře. Byl přivolán rozhodčí Hurta a ten rozhodl, že Kratochvíl vyhrál. Některým lidem se toto rozhodnutí nelíbilo a tvrdili, že byl Ševčík poškozen. I na našem školení se probírala tato prakticky modelová situace (bez uvedení jmen hráčů) a přednášející David Ciprys dospěl k závěru, že ať rozhodne rozhodčí jakkoliv, má v tomto případě pravdu. Je to situace podle pravidel FIDE téměř neřešitelná. Pokud si tento výklad vybavuji nepřesně – omlouvám se velice. Ale často se milí lektoři vzájemně doplňovali a v některých případech se ne zcela shodli – což je přirozené. Pan Hampel si dokonce dělal poznámky a některé sporné situace přednese na semináři rozhodčích první třídy a pokusí se je tam vyřešit spolu s nejvyššími rozhodcovskými autoritami! Po školení jsme se zeptali Mirka Hurty, jak to bylo. Ochotně nám tu situaci vylíčil. Když přišel k té partii, zeptal se: Co bylo dřív – mat nebo pád praporku? Oba hráči i diváci shodně potvrdili, že praporek spadl Ševčíkovi dřív, než dal mat. Padlo tedy rozhodnutí, že Kratochvíl vyhrál. Ale během dalšího kola někdo Ševčíkovi poradil, ať si přečte, co o té situaci říkají (v sále vyvěšená) pravidla a on přišel za p. Hurtou a stěžoval si na nesprávné rozhodnutí. Tehdy se ho Mirek zeptal: a kdo ty hodiny zastavil? No přece já, když jsem mu dal mat – odpovídá Ševčík. „Ale to je jiná situace. Kdyby je zastavil Kratochvíl a reklamoval Vaše překročení času, bylo by vše v pořádku. Ale on je nezastavil a v tom případě je „mat víc“ a vyhrál byste Vy. Jenomže jste se o tom nezmínil a tak už je na reklamaci pozdě.“ Tož tak. Vidíte, že práce rozhodčího dnes vůbec není tak jednoduchá, jak ji kdysi praktikoval zvěčnělý ústřední rozhodčí z Brna Rudolf Tenk. Vzpomínám si, jak ten řídil turnaje či utkání družstev. Sedl si na nějaké vyvýšené místo, aby měl dobrý přehled. A četl si detektivku. Občas se přísně rozhlédl kolem a prohodil: „Klid prosím!“. Když se začaly přibližovat časové tísně a s nimi možnost problémů a sporů – odskočil si na záchod. A jaký to byl skvělý rozhodčí! Dnes je celá škála povinností (podle Davida Hampela), kdy rozhodčí </w:t>
      </w:r>
      <w:r>
        <w:rPr>
          <w:rFonts w:cs="Arial" w:ascii="Arial" w:hAnsi="Arial"/>
          <w:b/>
          <w:sz w:val="18"/>
          <w:szCs w:val="18"/>
        </w:rPr>
        <w:t>musí</w:t>
      </w:r>
      <w:r>
        <w:rPr>
          <w:rFonts w:cs="Arial" w:ascii="Arial" w:hAnsi="Arial"/>
          <w:sz w:val="18"/>
          <w:szCs w:val="18"/>
        </w:rPr>
        <w:t xml:space="preserve"> zasáhnout, </w:t>
      </w:r>
      <w:r>
        <w:rPr>
          <w:rFonts w:cs="Arial" w:ascii="Arial" w:hAnsi="Arial"/>
          <w:b/>
          <w:sz w:val="18"/>
          <w:szCs w:val="18"/>
        </w:rPr>
        <w:t>nesmí</w:t>
      </w:r>
      <w:r>
        <w:rPr>
          <w:rFonts w:cs="Arial" w:ascii="Arial" w:hAnsi="Arial"/>
          <w:sz w:val="18"/>
          <w:szCs w:val="18"/>
        </w:rPr>
        <w:t xml:space="preserve"> zasáhnout a </w:t>
      </w:r>
      <w:r>
        <w:rPr>
          <w:rFonts w:cs="Arial" w:ascii="Arial" w:hAnsi="Arial"/>
          <w:b/>
          <w:sz w:val="18"/>
          <w:szCs w:val="18"/>
        </w:rPr>
        <w:t>může</w:t>
      </w:r>
      <w:r>
        <w:rPr>
          <w:rFonts w:cs="Arial" w:ascii="Arial" w:hAnsi="Arial"/>
          <w:sz w:val="18"/>
          <w:szCs w:val="18"/>
        </w:rPr>
        <w:t xml:space="preserve"> rozhodnout (třeba i dodatečně). Při výkladu povinností rozhodčího se dnes navíc objevuje často zvláštní (alibistická) věta: „platí to a to, </w:t>
      </w:r>
      <w:r>
        <w:rPr>
          <w:rFonts w:cs="Arial" w:ascii="Arial" w:hAnsi="Arial"/>
          <w:b/>
          <w:sz w:val="18"/>
          <w:szCs w:val="18"/>
        </w:rPr>
        <w:t>pokud rozhodčí nerozhodne jinak</w:t>
      </w:r>
      <w:r>
        <w:rPr>
          <w:rFonts w:cs="Arial" w:ascii="Arial" w:hAnsi="Arial"/>
          <w:sz w:val="18"/>
          <w:szCs w:val="18"/>
        </w:rPr>
        <w:t xml:space="preserve">. A teď babo raď! No, za pana Tenka mobily nebyly – dnes je tento oblíbený komunikační prostředek šachovými pravidly přísně pronásledován a vykazován za hranice „hracího prostoru“.  Nám starším šachistům připadají tresty za zazvonění mobilu – rozhodčí </w:t>
      </w:r>
      <w:r>
        <w:rPr>
          <w:rFonts w:cs="Arial" w:ascii="Arial" w:hAnsi="Arial"/>
          <w:b/>
          <w:sz w:val="18"/>
          <w:szCs w:val="18"/>
        </w:rPr>
        <w:t xml:space="preserve">musí </w:t>
      </w:r>
      <w:r>
        <w:rPr>
          <w:rFonts w:cs="Arial" w:ascii="Arial" w:hAnsi="Arial"/>
          <w:sz w:val="18"/>
          <w:szCs w:val="18"/>
        </w:rPr>
        <w:t xml:space="preserve">partii ukončit a viníka potrestat nulou -  jako příliš tvrdé. Ostatně dnešní pravidla jsou spíše než návod k slušnému chování při partii přehledem všemožných trestů pro nebohé šachisty! Od napomenutí, přes různé 2-3-10 minutové penalizace či bonifikace až ke „kontumování“ – nebo přesněji „ukončování“ – jak „vtipné“ - partií. Prý je tomu tak proto, že zejména na dětských a mládežnických turnajích se prostřednictvím mobilů (mnohdy vybavených silnými šachovými programy) napovídalo. No – já tedy nevím, ale připouštím, že vynalézavost dětí, ctižádostivých rodičů i některých profesionálních hráčů v touze po (finančním) úspěchu může být rafinovaná a využívat moderních komunikačních technologií za hranicí zákona. Jenomže trestat pana Dušana Pospíšila, který si na letním Veletržním turnaji zapomene vypnout mobil, a když mu náhle zazvoní, tak jej přiloží k uchu a na celý sál zařve:“Teď mi nevolej, já hraju šachy!“ za tento podle mne zcela nepatrný prohřešek ztrátou partie (a navíc započtením oné nuly do ratingu) – to mi připadá už příliš přehnané. Pro některé rozhodčí se stalo detektivním koníčkem objevovat telefonující hráče. Příklad z turnaje v Pardubicích se vypráví jak o panu Vyskočilovi, tak o panu Chmelíčkovi.  Jeden z nich si během turnaje nutně potřeboval zavolat. Vyběhl před budovu „Ideonu“ a telefonuje. Po chvíli se k němu přidává nenápadný pán a ptá se: „Vy hrajete šachy?“ „Ano“. „A tady na turnaji?“ „Ano“. „A ve které jste skupině?“ pokračuje v dotazech zvědavec. Chmelíček (Vyskočil) odpovídá. „A mohl byste mne tam zavést?“ „Proč ne, tak pojďte“. „A u kterého stolu prosím hrajete?“ Vyskočil (Chmelíček) vede zvědavého diváka ke své partii. A z diváka je najednou rozhodčí, který Vyskočilovu (Chmelíčkovu) partii pro použití „zakázaných prostředků“ okamžitě ukončuje a soupeři přiznává celý bod. To se prý opravdu stalo. Ale to jsme si vyprávěli o přestávkách. Při výkladu (seděl jsem s přítelem Zdeňkem Kavanem a Liborem Dvořákem, který patřil k nejaktivnějším diskutérům, jako byli pánové Ríša Klenner z Bzence, Michal Šípek z Lokomotivy, Honza Uhmann ze Zakřan a někteří další)  jsme si polohlasně povídali „na dané téma“ a snažili se listováním v právě probíraném materiálu nalézt správnou odpověď na danou záležitost. Až teprve po poledni jsme trochu znaveni sledovali poměrně atraktivní praktické ukázky, které mají nacvičené pan Ciprys s panem Věžníkem z Břeclavi, z povzdálí, neboť přes chumel frekventantů nebylo nic vidět.  Uznávám, že široký okruh témat byl lektory vysvětlen velmi zevrubně. Včetně manipulace s digitálními hodinami, nebo užíváním programu „Swiss-Manager“ – což předváděl Mirek Hurta. Ale přesto se domnívám, že na jednu a to dost podstatnou záležitost se zapomíná. Budoucí rozhodčí (III. a II. třídy) by si měl uvědomit, že bude muset trávit desítky hodin přihlížením k poměrně málo korektním partiím průměrných a někdy i podprůměrných šachistů, nebo začátečníků, mnohdy vysvětlovat hráčům věci úplně základní a primitivní, trnout, zda se neobjeví nějaká vzteklá uklízečka, která všechny z hrací místnosti vyžene, doufat, že se nebude v hrací místnosti kromě soutěže, kterou řídí, konat ještě nějaká schůze, nebudou se hrát volné a bleskové partie, jejichž aktéři budou bezohledně své výkony hlasitě komentovat, že najde ve „své“ skříni dostatek kvalitních šachových souprav a jdoucích hodin, partiářů a tak dále. A to vše za nepatrnou odměnu podle možností toho kterého klubu, bez ohledu na „tabulkové“ ošatné, cestovné, stravné atd.  Neboť tím vším musí adept na hrdý „mezinárodní titul“ postupně projít.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Kasparov prezidentem Ruska?</w:t>
      </w:r>
    </w:p>
    <w:p>
      <w:pPr>
        <w:pStyle w:val="WWNormlnweb"/>
        <w:tabs>
          <w:tab w:val="clear" w:pos="1758"/>
          <w:tab w:val="left" w:pos="567" w:leader="none"/>
          <w:tab w:val="left" w:pos="885" w:leader="none"/>
        </w:tabs>
        <w:spacing w:before="120" w:after="0"/>
        <w:jc w:val="both"/>
        <w:rPr/>
      </w:pPr>
      <w:r>
        <w:rPr>
          <w:rFonts w:cs="Arial" w:ascii="Arial" w:hAnsi="Arial"/>
          <w:sz w:val="18"/>
          <w:szCs w:val="18"/>
        </w:rPr>
        <w:tab/>
        <w:t xml:space="preserve">V neděli pozdě večer se lídrem opoziční ruské platformy "Jiné Rusko" pro prezidentské volby v roce 2008 stal Garry Kasparov. </w:t>
      </w:r>
      <w:hyperlink r:id="rId104">
        <w:r>
          <w:rPr>
            <w:rStyle w:val="InternetLink"/>
            <w:rFonts w:cs="Arial" w:ascii="Arial" w:hAnsi="Arial"/>
            <w:color w:val="000000"/>
            <w:sz w:val="18"/>
            <w:szCs w:val="18"/>
          </w:rPr>
          <w:t>Výrazně porazil</w:t>
        </w:r>
      </w:hyperlink>
      <w:r>
        <w:rPr>
          <w:rFonts w:cs="Arial" w:ascii="Arial" w:hAnsi="Arial"/>
          <w:sz w:val="18"/>
          <w:szCs w:val="18"/>
        </w:rPr>
        <w:t xml:space="preserve"> mj. bývalého ruského premiéra, šéfa centrální banky nebo současného poslance ruské Dumy. Tím je jeho pozice natolik silná, že se pravděpodobně během letošní zimy stane hlavní tváří ruské opozice plnící stránky mezinárodního tisku i ruského bulváru.</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Šance na zvolení v roce 2008, kdy se očekává personální rošáda mezi současným prezidentem a premiérem se zachováním statutu quo, je prakticky nulová, ale pokud bude Kasparov trpělivý (je mu teprve 44 let), může to v ruské nebo i mezinárodní politice dotáhnout daleko.</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Má mimořádnou inteligenci, energii, znalost světa i jazyků, z minulosti je imunní vůči skandalizování, kterému se nevyhne žádný z vrcholných politiků. Tato jeho síla však může paradoxně být i jeho slabinou. Je schopen, když šel vždy zpříma a nekompromisně za svým cílem, čekat na svou šanci třeba i řadu let? Je schopen jako zástupce demokratické opozice vyhnout se autoritářským metodám vůči lidem, kteří zdaleka nedosahují jeho schopností (a nedrží jeho názory)?</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Nakonec nekonečná autorita cara, vůdce revoluce, generalissima i současného prezidenta platila v Rusku po staletí jako jediný lék proti erozi největšího světového impéria. Kdo usedne na kremelský trůn po Vladimíru Putinovi se dozvíme v březnu příštího roku.</w:t>
      </w:r>
    </w:p>
    <w:p>
      <w:pPr>
        <w:pStyle w:val="WWNormlnweb"/>
        <w:tabs>
          <w:tab w:val="clear" w:pos="1758"/>
          <w:tab w:val="left" w:pos="567"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120" w:after="0"/>
        <w:jc w:val="both"/>
        <w:rPr>
          <w:rFonts w:ascii="Arial" w:hAnsi="Arial" w:cs="Arial"/>
          <w:b/>
          <w:b/>
          <w:sz w:val="18"/>
          <w:szCs w:val="18"/>
          <w:u w:val="single"/>
        </w:rPr>
      </w:pPr>
      <w:r>
        <w:rPr>
          <w:rFonts w:cs="Arial" w:ascii="Arial" w:hAnsi="Arial"/>
          <w:b/>
          <w:sz w:val="18"/>
          <w:szCs w:val="18"/>
          <w:u w:val="single"/>
        </w:rPr>
        <w:t>Pan Antonín Zabloudil, vedoucí sportovní redakce „Brněnského deníku“ Janu Kalendovskému:</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Dobrý den, na základě našeho telefonického rozhovoru posílám mé představy ohledně dalšího uveřejňování rubriky Na 64 polích</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Ta má sice v novinách své tradiční místo, ale podle mého názoru by měla doznat jistých změn. Skutečně není možné, aby se v ní objevovaly například výsledky náborového turnaje dětí do 10 let (viz minulý týden) anebo rozlosování krajského přeboru druhé třídy. Myslím si, že běžné čtenáře asi sotva zajímá, kdy se utkají týmy Lokomotiva Brno G a Duras Brno D. Stejně tak se mi nelíbí u některých turnajů uveřejňování pořadí až k takovým místům, na nichž se objevují jména, která chcete v novinách najít.</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Věřím tomu, že pár desítek šachistů tyto zprávy uvítá, ale tak by tomu bylo jistě i v ostatních sportech. A pokud bychom šli do takové hloubky i v jiných odvětvích, tak bychom potřebovali denně minimálně dvacet stran sportu.</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Proto navrhuji následující:</w:t>
      </w:r>
    </w:p>
    <w:p>
      <w:pPr>
        <w:pStyle w:val="Normal"/>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t>- výsledky dlouhodobých soutěží družstev maximálně po krajský přebor I. třídy</w:t>
        <w:br/>
        <w:t>- výsledky turnajů pouze první tři místa + nejlepší hráče z JM (u významnějších turnajů lze rozšířit, ale rozhodně ne u turnajů typu U Šťávů nebo U Pásků)</w:t>
      </w:r>
    </w:p>
    <w:p>
      <w:pPr>
        <w:pStyle w:val="Normal"/>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t>- mládež dávat jen v naprosto výjimečných případech</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Je na vás, jestli jste ochoten tato pravidla akceptovat. Pokud by rubrika docházela v současné podobě, tak ji budeme redakčně krátit, stejně jako Váš honorář. Jestliže se bude nová podoba rubriky blížit našim představám, zůstane váš honorář přibližně stejný. I přesto, že bude potom šachová hlídka kratší. Nebudeme platit kvantitu, ale kvalitu.</w:t>
      </w:r>
    </w:p>
    <w:p>
      <w:pPr>
        <w:pStyle w:val="Normal"/>
        <w:tabs>
          <w:tab w:val="clear" w:pos="1758"/>
          <w:tab w:val="left" w:pos="567" w:leader="none"/>
          <w:tab w:val="left" w:pos="825" w:leader="none"/>
        </w:tabs>
        <w:spacing w:before="120" w:after="0"/>
        <w:jc w:val="both"/>
        <w:rPr>
          <w:rFonts w:ascii="Arial" w:hAnsi="Arial" w:cs="Arial"/>
          <w:i/>
          <w:i/>
          <w:sz w:val="18"/>
          <w:szCs w:val="18"/>
        </w:rPr>
      </w:pPr>
      <w:r>
        <w:rPr>
          <w:rFonts w:cs="Arial" w:ascii="Arial" w:hAnsi="Arial"/>
          <w:i/>
          <w:sz w:val="18"/>
          <w:szCs w:val="18"/>
        </w:rPr>
        <w:tab/>
        <w:t>Nemám nic proti šachům, ale jen se snažím co neobjektivněji vybrat do našich novin to, co je pro čtenáře (všechny, nejen šachisty) nejzajímavější.</w:t>
      </w:r>
    </w:p>
    <w:p>
      <w:pPr>
        <w:pStyle w:val="Normal"/>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t>Díky za pochopení, s pozdravem Tonda Zabloudil</w:t>
      </w:r>
    </w:p>
    <w:p>
      <w:pPr>
        <w:pStyle w:val="Normal"/>
        <w:tabs>
          <w:tab w:val="clear" w:pos="1758"/>
          <w:tab w:val="left" w:pos="567" w:leader="none"/>
        </w:tabs>
        <w:spacing w:before="120" w:after="0"/>
        <w:jc w:val="both"/>
        <w:rPr>
          <w:rFonts w:ascii="Arial" w:hAnsi="Arial" w:cs="Arial"/>
          <w:i/>
          <w:i/>
          <w:sz w:val="18"/>
          <w:szCs w:val="18"/>
        </w:rPr>
      </w:pPr>
      <w:r>
        <w:rPr>
          <w:rFonts w:cs="Arial" w:ascii="Arial" w:hAnsi="Arial"/>
          <w:i/>
          <w:sz w:val="18"/>
          <w:szCs w:val="18"/>
        </w:rPr>
        <w:t>3. října 2007</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p>
    <w:p>
      <w:pPr>
        <w:pStyle w:val="Normal"/>
        <w:tabs>
          <w:tab w:val="clear" w:pos="1758"/>
          <w:tab w:val="left" w:pos="567" w:leader="none"/>
        </w:tabs>
        <w:spacing w:before="120" w:after="0"/>
        <w:jc w:val="both"/>
        <w:rPr/>
      </w:pPr>
      <w:r>
        <w:rPr>
          <w:rFonts w:cs="Arial" w:ascii="Arial" w:hAnsi="Arial"/>
          <w:sz w:val="18"/>
          <w:szCs w:val="18"/>
        </w:rPr>
        <w:tab/>
        <w:t xml:space="preserve">V noci jsem o tom všem přemýšlel. A začal jsem skoro podvědomě formulovat </w:t>
      </w:r>
      <w:r>
        <w:rPr>
          <w:rFonts w:cs="Arial" w:ascii="Arial" w:hAnsi="Arial"/>
          <w:b/>
          <w:sz w:val="18"/>
          <w:szCs w:val="18"/>
        </w:rPr>
        <w:t xml:space="preserve">„Otevřený dopis“ panu Zabloudilovi. </w:t>
      </w:r>
      <w:r>
        <w:rPr>
          <w:rFonts w:cs="Arial" w:ascii="Arial" w:hAnsi="Arial"/>
          <w:sz w:val="18"/>
          <w:szCs w:val="18"/>
        </w:rPr>
        <w:t xml:space="preserve">Zde několik argumentů, které snad nejsou zcela od věci: </w:t>
      </w:r>
    </w:p>
    <w:p>
      <w:pPr>
        <w:pStyle w:val="Normal"/>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Vážený pane redaktore!</w:t>
      </w:r>
    </w:p>
    <w:p>
      <w:pPr>
        <w:pStyle w:val="Normal"/>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Dovolte, abych věcně zareagoval na změnu postoje Brněnského deníku ke koncepci šachových zpráv, které si dovoluji této redakci posílat již 34 let a které byly doposud z valné části uveřejňovány bez větších změn či úprav v rubrice „Na 64 polích“.  Totiž, změny byly – např. za redaktorství pana Jokla, který byl vynikajícím pětibojařem a pak sportovním redaktorem, ale šachy sám moc neovládal – ten otiskoval moje příspěvky tak, jak jsem je poslal, ale pro zatraktivnění jim přidával nové (údernější) titulky. Ostatně – do různých novin jsem psal  každý týden od roku 1973. Takže znám spoustu redakcí i sportovních redaktorů osobně. Ačkoliv ani jeden z nich nebyl výkonnostním šachistou, při jednání se mnou všichni projevovali k této „královské hře“ jistou úctu. Třeba jen podle zásady: Čemu nerozumíš – toho nehaň. S některými z nich mne poutalo dlouhé přátelství: ať to byl známý hokejista Jaromír Meixner z redakce „Brněnského večerníku“, nebo „kulečníkář“ Zdeněk Vlach z Rovnosti, či Oldřich Vlašic, který teď vydává „Regionsport“. Samozřejmě se stávalo, že většina z nich, když měli službu a z ČTK došla nějaká šachová zpráva – tak právě tu házeli jako první do koše. Ale místní příspěvky tam nechávali. Ale to je námět na delší vzpomínání, které by mohlo sice pár lidí zaujmout, ale v tomto otevřeném dopise by to vypadalo, jako „malé rány pod pás“. Protože v dobách, jež je teď označována za „dobu totality“, byl šach v podstatě tolerován, zatímco dnes, ve „svobodné době“ si nedovolí žádný redaktor vystoupit proti svému chlebodárci a tím jsou u většiny našich deníků německé vydavatelské domy. A tito chlebodárci bohužel šachu moc nepřejí. Kdysi měly všechny významné celostátní deníky skvěle odborně vedené šachové rubriky (Rudé právo – velmistr Hort, Svobodné slovo – mistr Maršálek, Mladá fronta – velmistr Jansa, Zemědělské noviny – mistr Pithart a ing. Karel, Lidová demokracie – Fr. Pithart) a většina regionálních – pardón krajských deníků (KSČ) také. Ty byly „chloubou“ těch novin. A to ještě nebylo nic proti dobám Rakouska-Uherska a první republiky. V knize „Česká šachová literatura 1806-1945“, vydané Karlem Mokrým v Prostějově 2006, je velice rozsáhlá kapitola „Šachové rubriky“. Je jich uváděno s podrobnou anotací celkem – 180!  Jistě zajímavé je, že většina z nich nevycházela na sportovních stránkách dotyčných novin, leč na stránkách, věnovaných kultuře. I to o něčem svědčí – vždyť diskuse o tom, zda jsou šachy více sportem, uměním či vědou se vedou dodnes. Ale vraťme se raději do současnosti – srovnání s minulostí by bylo pro dnešní redakce novin mnohdy tristní, vždyť i seriózní deníky musejí věřit marketingovým odborníkům a sklouzávat do bulváru, aby se udržely. Tedy: Brněnský deník je součástí celé řady podobných deníků v celé České republice a sám se označuje za list „regionální“. Dokonce se snaží vtáhnout své místní čtenáře do vytváření novin a má zvláštní stránku pro jejich výtvory. A zde již naráží (asi) kosa na kámen. Velmi důrazně mi zakazujete psát o soutěžích od druhé ligy (nebo jak vy říkáte divize) níže. Ale cožpak v našem regionu nejsou pro čtenáře nejzajímavější právě tyto „nižší“ krajské soutěže? Jak jinak vysvětlíte, že každé i Vaše noviny mají podrobné zprávy a tabulky i z nejnižších fotbalových soutěží, jež jsou přece čistě amatérské?! Vás „bere čert“, když čtete ve „svých“ novinách zprávu jak hrála „Lokomotiva G“, nebo rozlosování krajského přeboru v šachu II. třídy. No a (některé) čtenáře zase bere čert, když každý týden vidí tabulky okresních fotbalových přeborů, kde hrají Řícmanice s Medlánkami. Nic proti těmto týmům, slouží jen za náhodně vybraný příklad. Takže – první rozpor. Další můj argument proti Vašemu. Chcete omezit prostor pro šachové zprávy, aby se získalo více místa pro jiné (třeba i atraktivnější) sporty. Kolik vlastně místa šachy v „Brněnském deníku“ zabírají? Teď asi musíme odhlédnout od šachového okénka pana Modra, jež je publikováno ve všech Denících celoplošně. Takže zbývá: pravidelná sobotní rubrika mistra sportu Františka Blatného (jeden sloupec) a moje rozsahem poměrně menší rubrička „Na 64 polích“ – zaujímající jednou týdně řekněme půl až tři čtvrti sloupce. Souhlasíte? Jeden sloupec je šestinou strany. Pro sport je v Brněnském deníku vyhraženo denně v průměru asi 5 stran. To je denně 30 sloupců. Za týden 6x30 sloupců = 180 celkem. Počítejme pro zjednodušení na šachy dva sloupce za týden. Tak nám vychází poměř 180 ku 2. To je 90 ku jedné, že. Čili šachisté mají v Brněnském deníků prostor ne moc rozsáhlý – trochu víc jak jedno procento! A to se Vám – pane redaktore – zdá moc?!  A jsou-li Vaše dva podstatné argumenty takto napadnutelné, nezbývá se než ptát: jaký je skutečný důvod Vašeho negativního postoje k šachovým zprávičkám? Nechci o něm spekulovat – to by jistě nikam nevedlo. Takže končím svoje „otevřené psaní“ malým dotazem: o čem tedy prosím mohu psát? Má cenu, abych do regionálních novin psal o šachovém mistrovství světa, o šachových olympiádách a superturnajích, o Fischerovi, Kramnikovi, Anandovi, Kasparovovi? Nebo o extralize, kde ještě loni hrála dvě družstva zmiňované Lokomotivy Brno, ale když došly peníze, tak velmistři utekli jinam? Nebo mi bude dovoleno, abych aspoň z krajských přeborů družstev uveřejnil holé výsledky a pořadí, což zase tolik místa nezabere. Pokud mi nebude dovoleno ani to, ani ono – pak nebude v rubričce „Na 64 polích“ vlastně prakticky o čem psát (podzim, zima a jaro jsou v šachu především obdobím soutěží družstev)  a tak šachy (což je možná účel celé akce) ze stránek „Brněnského deníku“ tiše zmizí (navždy). Buďte prosím, vážený pane redaktore Antoníne Zabloudile upřímný a řekněte jasně – chcete tohle, nebo jsem tak docela nepochopil Vaše připomínky, z nichž řadu samozřejmě plně akceptuji (třeba proč uvádět z bleskových turnajů všechny hráče od prvního do posledního atd.). Doufám, že vše vyřešíme v klidu a pohodě. A přeji Vám hezký, slunný a úspěšný nejen redaktorský den.</w:t>
      </w:r>
    </w:p>
    <w:p>
      <w:pPr>
        <w:pStyle w:val="Normal"/>
        <w:tabs>
          <w:tab w:val="clear" w:pos="1758"/>
          <w:tab w:val="left" w:pos="567" w:leader="none"/>
          <w:tab w:val="left" w:pos="900" w:leader="none"/>
        </w:tabs>
        <w:spacing w:before="120" w:after="0"/>
        <w:jc w:val="both"/>
        <w:rPr>
          <w:rFonts w:ascii="Arial" w:hAnsi="Arial" w:cs="Arial"/>
          <w:sz w:val="18"/>
          <w:szCs w:val="18"/>
        </w:rPr>
      </w:pPr>
      <w:r>
        <w:rPr>
          <w:rFonts w:cs="Arial" w:ascii="Arial" w:hAnsi="Arial"/>
          <w:sz w:val="18"/>
          <w:szCs w:val="18"/>
        </w:rPr>
        <w:tab/>
        <w:t>Váš Jan Kalendovský</w:t>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Tužme ducha i tělo, mládeži!</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Tyršovo sokolské heslo "Tužme se" dnes naplňovali žáci a dorostenci na úvodním srazu 1. dorostenecké ligy východ v Bezměrově. Vedle tužení svého ducha na 64 polích nacvičovali i poměrně radikální otužování těla, protože "solární vytápění" místní sokolovny slunečními paprsky přes prosklenou stěnu by možná v poměrně chladném a větrném podzimním dni stačilo tvrdě trénujícím fotbalistům nebo gymnastům, ale nikoliv už převážně sedícím šachistům. Po schování sluníčka za mraky bylo všem vyloženě zima.</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Také povinnost přivézt na sraz digitální hodiny a šachové soupravy nebývala v této soutěži zvykem, ale když tak praví celostátní rozpis, nedá se nic dělat. Ze tří jihomoravských týmů odstartovali podle očekávání celkem slušně kanárci z Veselí nad Moravou i zelenáči z Lokomotivy Brno.</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tab/>
        <w:t>Klidný střed tabulky je určitě nemine, možná se podívají i trochu výše. To Tatran Poštorná si koleduje o úplný lem turnajové tabulky a bude-li pokračovat v sobotních výkonech, docela určitě se mu to podaří.  </w:t>
      </w:r>
    </w:p>
    <w:p>
      <w:pPr>
        <w:pStyle w:val="Normal"/>
        <w:tabs>
          <w:tab w:val="clear" w:pos="1758"/>
          <w:tab w:val="left" w:pos="567" w:leader="none"/>
          <w:tab w:val="left" w:pos="855" w:leader="none"/>
        </w:tabs>
        <w:spacing w:before="120" w:after="0"/>
        <w:jc w:val="both"/>
        <w:rPr>
          <w:rFonts w:ascii="Arial" w:hAnsi="Arial" w:cs="Arial"/>
          <w:sz w:val="18"/>
          <w:szCs w:val="18"/>
        </w:rPr>
      </w:pPr>
      <w:r>
        <w:rPr>
          <w:rFonts w:cs="Arial" w:ascii="Arial" w:hAnsi="Arial"/>
          <w:sz w:val="18"/>
          <w:szCs w:val="18"/>
        </w:rPr>
        <w:tab/>
        <w:t>Kromě úvodního pátečního bloudění Poštorné (to bylo naštěstí jen pár minut) a Durasu (tam už někteří nervózně přešlapovali, jestli osádka druhého auta neprohraje kontumačně), klapalo vše na jedničku zásluhou týmu Vladimíra Opluštila, který tentokrát ponechal část, možná i většinu práce na svých mladých spolupracovnících, takže o pořadatele dalších šachových akcí v Hanáckých Athénách snad nebude nouze.</w:t>
      </w:r>
    </w:p>
    <w:p>
      <w:pPr>
        <w:pStyle w:val="WWNormlnweb"/>
        <w:tabs>
          <w:tab w:val="clear" w:pos="1758"/>
          <w:tab w:val="left" w:pos="567" w:leader="none"/>
          <w:tab w:val="left" w:pos="825"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both"/>
        <w:rPr/>
      </w:pPr>
      <w:r>
        <w:rPr>
          <w:rFonts w:cs="Arial" w:ascii="Arial" w:hAnsi="Arial"/>
          <w:sz w:val="18"/>
          <w:szCs w:val="18"/>
          <w:u w:val="single"/>
        </w:rPr>
        <w:t> </w:t>
      </w:r>
      <w:r>
        <w:rPr>
          <w:rFonts w:cs="Arial" w:ascii="Arial" w:hAnsi="Arial"/>
          <w:b/>
          <w:bCs/>
          <w:sz w:val="18"/>
          <w:szCs w:val="18"/>
          <w:u w:val="single"/>
        </w:rPr>
        <w:t>Mládežnické  ligy po říjnových kolech</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nejvyšší Extralize družstev ml. dorostu má náš kraj jediného zástupce – Lokomotivu Brno. Ta do soutěže zatím vstoupila velmi dobře – povinnou výhrou nad letos nečekaně slabším celkem Starého Města (toho budou jistě čekat sestupové starosti) a nečekanou remízou se zkušeným celkem Zlína. Po dvou kolech je tak lokomotiva zatím bez porážky.</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V prvních ligách se opět projevila již tradiční výkonnostní nevyrovnanost různých skupin této soutěže – zatímco ve výkonnostně nejsilnější skupině východ družstva našeho kraje bojují o pouhé udržení, v sousední skupině jih patří k nejlepším. Letos se štěstí v podobě zařazení do jižní skupiny usmálo na družstvo Durasu Brno. A družstvo, které loni ve skupině zápas obsadilo střed tabulky, nyní porazilo Náměšť nad Oslavou a zálohu Říčan a remizovalo s Vlašimí, v důsledků čehož zástupci moravské metropole atakují medailovou pozici.</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To ve východní skupině to mají zástupci našeho kraje nepoměrně těžší. Dobře zahájil nováček soutěže, ŠK Veselí nad Moravou, který s dvěma výhrami (nad zálohou Postoupek a Starého Města) a jednou remízou (se zálohou Boršic) je zatím bez porážky. Pravda, utkání se silnými soupeři Veselské teprve čeká, ale při dobré souhře družstva by mohli být bez sestupových starostí.</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Dobrý krok k záchraně učinilo i družstvo Lokomotivy Brno B, když vysoce porazilo Dolní Benešov i Tatran Poštovnou. Stejně tak vysoce ovšem Brňáci prohráli s favoritem soutěžem Slávií Havířov, která s Frýdkem-Místkem C bude patřit k nejvyšším aspirantům na postup do extraligy. Pohodlná polovina tabulky by však Brňákům k záchraně v soutěži měla stačit.</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Tragické výkony naopak podává poslední zástupce našeho kraje Tatran Poštorná. Nemít z osmnácti sehraných partií ani jednu výhru je na pováženou a o sestupu družstva je již prakticky rozhodnuto. Poštorenští musí sebrat všechny síly, aby se pokusili zvednout z poslední dvanácté příčky a o návrat do ligy mohli bojovat v krajské baráži.</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 </w:t>
      </w:r>
      <w:r>
        <w:rPr>
          <w:rFonts w:cs="Arial" w:ascii="Arial" w:hAnsi="Arial"/>
          <w:sz w:val="18"/>
          <w:szCs w:val="18"/>
        </w:rPr>
        <w:t xml:space="preserve">Závěrem k tomuto krátkému resumé z výsledků zástupců našeho kraje budiž připojen ještě dovětek, že tyto vyšší soutěže nejsou uzavřenou společností, ale postupuje se do nich z krajských přeborů a baráží. Připomeňme v této souvislosti ještě jednou, že uzávěrka přihlášek do našeho krajského přeboru je 20. října.  </w:t>
      </w:r>
    </w:p>
    <w:p>
      <w:pPr>
        <w:pStyle w:val="WWNormlnweb"/>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Bratislavský dorostenecký pohár opět na jižní Morav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 xml:space="preserve">S myšlenkou příhraničního "Rakousko-Uherského" poháru pro reprezentační dorostenecké výběry ze sousedících regionů bývalé podunajské monarchie přišli slovenští pořadatelé předloni  a vybrali pro něj vedle plavání, střelby, karate a jachtingu i šachy.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 šachové sekci se nepodařilo navázat kontakt s vhodným regionem z Rakouska - tam organizovaná práce s mládeží, jak ji známe ze zemí bývalého východního bloku, prakticky neexistuje. Maďarskou župu Györ-Moson-Sopron, Bratislavský a Jihomoravský kraj tak doplnili na soutěžní kvarteto borci ze středních Čech.</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Ti si pak odvezli "Pohár predsedu Bratislavského samosprávneho kraja" loni, když v nejistotě po slovenských volbách oznámili pořadatelé termín konání až těsně před akcí, Jihomoravský kraj na ni odmítl přispět a čtyřutkání se smrsklo na zápas mezi středními Čechami a Bratislavou.</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Letos se akce vrátila k předloňské velkorysejší podobě, ovšem termínové kolize oslabily startovní listiny o některé (u domácích Bratislavanů téměř o všechny) hvězdy. Jihomoravská výprava složená výhradně z medailistů MČR (4 ze 6 účastníků si už dokonce vyzkoušeli, jaké je to být mistrem ČR) tak byla vysokým favoritem a svou roli beze zbytku splnila - výsledky 4,5:1,5 proti mladým Bratislavanům, 5:1 proti Středočechům a 4,5:1,5 proti maďarskému výběru hovoří za vše.</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 xml:space="preserve">Motorem týmu byly stejně jako předloni první dvě šachovnice. Milan Kratochvíl a Lukáš Kuchynka nezaváhali ani jedinkrát, byť v partii proti středočeskému lídrovi Janovi Fojtů stál Milan po oběti věže pravděpodobně na prohru (navíc měl i horší čas), ale zkušeným přitvrzením a zrychlením v závěrečných minutách a sekundách soupeře totálně zdeptal a vzápětí i obral o materiál a zmatoval. </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laječka v rukou soupeře nebyla jedinou pozorností od Jihomoravského krajského úřadu, kde se o kontakt s pořadateli vzorně starala paní Fantová známá šachistům z velkolepých dětských Olympiád. Reprezentační "zlatou" knihu jižní Moravy a dárkovou tašku vidíme na stole při zahajovacím utkání s Bratislavou (bílo-zelené vlnky poskytli společně s bohatým výběrem pitného režimu pozorní pořadatelé).</w:t>
      </w:r>
    </w:p>
    <w:p>
      <w:pPr>
        <w:pStyle w:val="WWNormlnweb"/>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Dalšími stoprocentními členy týmu se stali Anna Bálková na třetí a Martin Blahynka na 5. desce. Původně by Martin asi raději než matové obrazce v hracím sále objevoval krásy Bratislavy se svými rodiči a sourozenci, ale "lovecký instinkt" nakonec zvítězil a nejmladší (devítiletý) účastník se stal i jedním z nejúspěšnějších. Mimochodem výraz "krásy Bratislavy" není nijak nadnesený a kdo v ní několik let nebyl, sotva by ji poznal - nakonec oba dva poměrně zkušení řidiči jihomoravské výpravy vybavení satelitní navigací byli natolik paf z nového dálničního tunelu na vjezdu do Bratislavy, že nezávisle na sobě minuli odbočku do centra a nedobrovolně se projeli až za Dunaj do Petržalky.</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O něco méně než ostatním se dařilo Karlovi Svobodovi (který se ale zase staral o dobrou náladu v týmu) a zejména Lucce Kuchynkové, která by směle mohla kandidovat na miss turnaje, ale pro její tradičně padající praporek bylo 25 minut na partii ukrutně málo.</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akonec ale sportovní spravedlost zvítězila a vítězný pohár si z rukou místopředsedy bratislavského sportovního sdružení a za přihlížení ředitele turnaje Jozefa Soršáka převzal kapitán z jihu Moravy  za výsledek 14 bodů z 18 partií před Středočeským krajem (8,5), Bratislavou (7,0) a Györem (6,5).</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Vítězové se nejdříve vyfotili před originální fontánou se skákajícími "vodními delfíny" tvořenými úzkými, přerušovanými a velmi intenzívními proudy vody, aby se vzápětí přemístili do mamutí obchodní galerie sousedící s hracím sálem v Domu športu na Pasienkoch na vítězné palačinky z Palačinkárny a Mac bůčky od Mac Donalda. Je s podivem, že po dobrém obědě, velkobagetě na cestu od pořadatelů a této zběsilé konzumaci nemuselo auto na zpáteční cestě ani jedinkrát zastavovat.</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Na další poznávání Bratislavy nezbyl čas, neúprosný termínový kalendář nedovoloval přijet o den dříve, což pořadatelé na své útraty účastníkům nabízeli. Ti zaslouží velký dík za velkoryse pojatou akci, která snad nezajde na úbytě a příště přitáhne všechny nejlepší i z pořádajícího kraje. Co by se mohlo zlepšit je výsledkový servis. Ač měli pořadatelé k dispozici počítač a tiskárnu, výsledky si museli účastníci opisovat ručně a zásada "přes den turnaj, večer výsledky na internetu" zdaleka ke všem organizátorům ještě nedorazila.</w:t>
      </w:r>
    </w:p>
    <w:p>
      <w:pPr>
        <w:pStyle w:val="WWNormlnweb"/>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r>
    </w:p>
    <w:p>
      <w:pPr>
        <w:pStyle w:val="WWNormlnweb"/>
        <w:tabs>
          <w:tab w:val="clear" w:pos="1758"/>
          <w:tab w:val="left" w:pos="567" w:leader="none"/>
          <w:tab w:val="left" w:pos="840" w:leader="none"/>
        </w:tabs>
        <w:spacing w:before="120" w:after="0"/>
        <w:jc w:val="both"/>
        <w:rPr>
          <w:rFonts w:ascii="Arial" w:hAnsi="Arial" w:cs="Arial"/>
          <w:b/>
          <w:b/>
          <w:bCs/>
          <w:sz w:val="18"/>
          <w:szCs w:val="18"/>
          <w:u w:val="single"/>
        </w:rPr>
      </w:pPr>
      <w:r>
        <w:rPr>
          <w:rFonts w:cs="Arial" w:ascii="Arial" w:hAnsi="Arial"/>
          <w:b/>
          <w:bCs/>
          <w:sz w:val="18"/>
          <w:szCs w:val="18"/>
          <w:u w:val="single"/>
        </w:rPr>
        <w:t>Druhé úterý vyhrál Hošek</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Tradiční turnaj Druhé úterý přilákal do brněnského Bobycentra třicet účastníků – až na Davida Opluštila z Postoupek šlo všechno o žáky brněnských škol a oddílů. V A turnaji se nedařilo hlavnímu favoritovi – Eduardu Medunovi z Durasu Brno, který prohrál dvě partie, a to je v pětikolovém klání v konečném účtování dost poznat.  O medailové pozice se tak rozdělili Martin Hošek (Lokomotiva Brno), Radek Přibyl (Lokomotiva Brno) – oba 4,5 bodu a Ondřej Strnad (Duras Brno) 4 body. Vedlejší turnaj začátečníků vyhrál Martin Nezval z Durasu Brno.</w:t>
      </w:r>
    </w:p>
    <w:p>
      <w:pPr>
        <w:pStyle w:val="Normal"/>
        <w:tabs>
          <w:tab w:val="clear" w:pos="1758"/>
          <w:tab w:val="left" w:pos="567" w:leader="none"/>
          <w:tab w:val="left" w:pos="870" w:leader="none"/>
        </w:tabs>
        <w:spacing w:before="120" w:after="0"/>
        <w:jc w:val="both"/>
        <w:rPr>
          <w:rFonts w:ascii="Arial" w:hAnsi="Arial" w:cs="Arial"/>
          <w:sz w:val="18"/>
          <w:szCs w:val="18"/>
        </w:rPr>
      </w:pPr>
      <w:r>
        <w:rPr>
          <w:rFonts w:cs="Arial" w:ascii="Arial" w:hAnsi="Arial"/>
          <w:sz w:val="18"/>
          <w:szCs w:val="18"/>
        </w:rPr>
        <w:tab/>
        <w:t>Perličkou na závěr byl mírný šok, který při turnaji utrpěla obsluha klubového notebooku, když po nadatlování dětí do obou turnajů zjistila, že v notebooku po nedávném školení rozhodčích má sice nahránu nejnovější verzi Swissmanageru, ale pouze jako demoverzi. A ta – jak známo – umí losovat jen čtyři kola, do potřebného pátého kola vás jednoduše bez zadání devítimístného instalačního kódu nepustí. A tady se ukázalo, že ve chvílích stresu  a vypětí dokáže lidská paměť téměř nemožné. Ačkoli až do té doby se autor těchto řádků domníval, že devítimístný kód nazpaměť nezná, v nouzi si dokázal potřebný kód vybavit a zadat jej do počítače správně a na první pokus…</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Vítáme Bučovice v Kyjově opět po 80 letech!</w:t>
      </w:r>
    </w:p>
    <w:p>
      <w:pPr>
        <w:pStyle w:val="Normal"/>
        <w:tabs>
          <w:tab w:val="clear" w:pos="1758"/>
          <w:tab w:val="left" w:pos="567" w:leader="none"/>
          <w:tab w:val="left" w:pos="840" w:leader="none"/>
        </w:tabs>
        <w:spacing w:before="120" w:after="0"/>
        <w:jc w:val="both"/>
        <w:rPr>
          <w:rFonts w:ascii="Arial" w:hAnsi="Arial" w:cs="Arial"/>
          <w:sz w:val="18"/>
          <w:szCs w:val="18"/>
        </w:rPr>
      </w:pPr>
      <w:r>
        <w:rPr>
          <w:rFonts w:cs="Arial" w:ascii="Arial" w:hAnsi="Arial"/>
          <w:sz w:val="18"/>
          <w:szCs w:val="18"/>
        </w:rPr>
        <w:tab/>
        <w:t>Je to neuvěřitelné, ale pečlivě uchovávaná kronika Šachového klubu Kyjov vedená od roku 1923 "způsobila", že tradice přátelských zápasů založená před 80 lety mezi městy na opačných svazích Ždánického lesa (mimochodem původní německý název samotné obce Ždánice mezi Kyjovem a Bučovicemi je pro šachisty docela pozoruhodný - "Steinitz") neskončila a trvá až dodnes. Zprávu o tom podal Brňák křtěný říčkou Litavou Jan Gorčák.</w:t>
      </w:r>
    </w:p>
    <w:p>
      <w:pPr>
        <w:pStyle w:val="Normal"/>
        <w:tabs>
          <w:tab w:val="clear" w:pos="1758"/>
          <w:tab w:val="left" w:pos="567" w:leader="none"/>
          <w:tab w:val="left" w:pos="900" w:leader="none"/>
        </w:tabs>
        <w:spacing w:before="120" w:after="0"/>
        <w:jc w:val="both"/>
        <w:rPr>
          <w:rFonts w:ascii="Arial" w:hAnsi="Arial" w:cs="Arial"/>
          <w:sz w:val="18"/>
          <w:szCs w:val="18"/>
        </w:rPr>
      </w:pPr>
      <w:r>
        <w:rPr>
          <w:rFonts w:cs="Arial" w:ascii="Arial" w:hAnsi="Arial"/>
          <w:sz w:val="18"/>
          <w:szCs w:val="18"/>
        </w:rPr>
        <w:tab/>
        <w:t>Na státní svátek 28. září 2007 se vypravila desítka bučovických šachistů do nedalekého Kyjova, aby změřila své schopnosti a připravenost před začínající novou sezónou mistrovských soutěží družstev 2007/8 v přátelském zápase s domácími šachisty. </w:t>
      </w:r>
    </w:p>
    <w:p>
      <w:pPr>
        <w:pStyle w:val="Normal"/>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Záznam o prvním takovém utkání byl nalezen v kronice kyjovského klubu s datem 24. května 1925. V zápase hraném v Kyjově na deseti šachovnicích tehdy Bučovice vyhrály nejtěsnějším poměrem 5,5 : 4,5. A potom v odvetě 5. července 1925 Kyjovští zvítězili v poměru 7,5 : 1,5. V časopise Československý šach, ročník 1927 nalezl pan Kalendovský další zmínku o přátelském utkání Bučovice – Kyjov hraném 1. května tohoto roku, které skončilo 1,5 : 8,5.</w:t>
      </w:r>
    </w:p>
    <w:p>
      <w:pPr>
        <w:pStyle w:val="Normal"/>
        <w:tabs>
          <w:tab w:val="clear" w:pos="1758"/>
          <w:tab w:val="left" w:pos="567" w:leader="none"/>
          <w:tab w:val="left" w:pos="885" w:leader="none"/>
        </w:tabs>
        <w:spacing w:before="120" w:after="0"/>
        <w:jc w:val="both"/>
        <w:rPr/>
      </w:pPr>
      <w:r>
        <w:rPr>
          <w:rFonts w:cs="Arial" w:ascii="Arial" w:hAnsi="Arial"/>
          <w:sz w:val="18"/>
          <w:szCs w:val="18"/>
        </w:rPr>
        <w:tab/>
        <w:t xml:space="preserve">V letošním utkání na deseti šachovnicích dostali na obou stranách příležitost všichni, kteří měli zájem si ten den zahrát a tak sestavy nebyly nejsilnější, ani na straně Kyjova, ani za Bučovice. Konečný výsledek přátelského utkání z roku 2007 je: </w:t>
      </w:r>
      <w:r>
        <w:rPr>
          <w:rStyle w:val="StrongEmphasis"/>
          <w:rFonts w:cs="Arial" w:ascii="Arial" w:hAnsi="Arial"/>
          <w:b w:val="false"/>
          <w:sz w:val="18"/>
          <w:szCs w:val="18"/>
        </w:rPr>
        <w:t>Kyjov- Bučovice 6:4</w:t>
      </w:r>
      <w:r>
        <w:rPr>
          <w:rStyle w:val="StrongEmphasis"/>
          <w:rFonts w:cs="Arial" w:ascii="Arial" w:hAnsi="Arial"/>
          <w:b w:val="false"/>
          <w:bCs w:val="false"/>
          <w:sz w:val="18"/>
          <w:szCs w:val="18"/>
        </w:rPr>
        <w:t xml:space="preserve">. </w:t>
      </w:r>
      <w:r>
        <w:rPr>
          <w:rFonts w:cs="Arial" w:ascii="Arial" w:hAnsi="Arial"/>
          <w:sz w:val="18"/>
          <w:szCs w:val="18"/>
        </w:rPr>
        <w:t>Před rozloučením byla dohodnuta „odvetná“ návštěva v Bučovicích na 1. máje 2008.</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řebor škol se opět rozjíždí</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 xml:space="preserve">Komise mládeže ŠSČR vydala rozpis Přeboru škol na letošní sezónu. Naše krajské kolo proběhne koncem ledna 2008 v Břeclavi, okresní kola pak různě v době listopad-prosinec 2007. </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tab/>
        <w:t>Nyní je nejvyšší čas připravovat základní kola. Zorganizovat základní kolo ve škole svého sídla by mělo být povinností každého šachového klubu. Vždyť jak jinak získávat přísun čerstvé krve do šachových oddílů? Jen je to potřeba něco udělat - a tady je příležitost.</w:t>
      </w:r>
    </w:p>
    <w:p>
      <w:pPr>
        <w:pStyle w:val="WWNormlnweb"/>
        <w:tabs>
          <w:tab w:val="clear" w:pos="1758"/>
          <w:tab w:val="left" w:pos="567" w:leader="none"/>
          <w:tab w:val="left" w:pos="885" w:leader="none"/>
        </w:tabs>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t>Jan Kalendovský: Bystrc - Vinohrady</w:t>
      </w:r>
    </w:p>
    <w:p>
      <w:pPr>
        <w:pStyle w:val="Normal"/>
        <w:widowControl w:val="false"/>
        <w:tabs>
          <w:tab w:val="clear" w:pos="1758"/>
          <w:tab w:val="left" w:pos="567" w:leader="none"/>
          <w:tab w:val="left" w:pos="885" w:leader="none"/>
        </w:tabs>
        <w:spacing w:before="120" w:after="0"/>
        <w:jc w:val="both"/>
        <w:rPr>
          <w:rFonts w:ascii="Arial" w:hAnsi="Arial" w:cs="Arial"/>
          <w:bCs/>
          <w:sz w:val="18"/>
          <w:szCs w:val="18"/>
        </w:rPr>
      </w:pPr>
      <w:r>
        <w:rPr>
          <w:rFonts w:cs="Arial" w:ascii="Arial" w:hAnsi="Arial"/>
          <w:bCs/>
          <w:sz w:val="18"/>
          <w:szCs w:val="18"/>
        </w:rPr>
        <w:tab/>
        <w:t xml:space="preserve">V prvním kole letošního krajského přeboru II. třídy se ve skupině B utkala družstva Průkopníku Bystrc s ŠK Vinohrady. Na tohoto silného soupeře máme dost nepříjemné vzpomínky – loni nám totiž „urval“ remízu 4:4 a to nás prakticky stálo postup do KP I. třídy. Letos se hrálo toto utkání v Bystrci, ale již v 9 hodin ráno, což bylo pro téměř všechny zúčastněné poměrně nepříjemné. Na losovací schůzi pověřil kapitán Jirka Řehůřek, který současně absolvoval školení rozhodčích III. třídy, pana Supa tím, aby dohodl se soupeři termíny s výslovným nařízením, že navrhuje domácí zápasy na 10 hodinu. Pan Sup se jako diplomat moc neosvědčil a tak hrajeme domácí zápasy již o deváté. V tomto zápase se zpočátku zdálo, že vše běží podle předpokladů. Jenom já byl trochu zaskočen. Již před třemi týdny na jednom z turnajů „Třetí sobota“ mne překvapil Mirek Lamser nevinnou otázkou „A budeme to hrát?“, když se dozvěděl naši sestavu. Tak jsem očekával rychlou remízu, ale najednou proti mně sedí pan Mouryc – vítěz zatím posledního uzavřeného turnaje v Boby-centru o „Pohár Petria“ z tuším března. O naší partii (utkali jsme se poprvé) řeknu něco trochu později. Ale teď chronologicky. Jako první remízoval svoji partii na třetí desce René Přibyl s Víťou Novákem. V dámském gambitu černý postupně vyrovnal a když na desce zbyly jen těžké figury, nebylo již o co hrát. </w:t>
      </w:r>
    </w:p>
    <w:p>
      <w:pPr>
        <w:pStyle w:val="Normal"/>
        <w:widowControl w:val="false"/>
        <w:tabs>
          <w:tab w:val="clear" w:pos="1758"/>
          <w:tab w:val="left" w:pos="567" w:leader="none"/>
          <w:tab w:val="left" w:pos="885" w:leader="none"/>
        </w:tabs>
        <w:spacing w:before="120" w:after="0"/>
        <w:jc w:val="both"/>
        <w:rPr/>
      </w:pPr>
      <w:r>
        <w:rPr>
          <w:rFonts w:cs="Arial" w:ascii="Arial" w:hAnsi="Arial"/>
          <w:b/>
          <w:bCs/>
          <w:sz w:val="18"/>
          <w:szCs w:val="18"/>
        </w:rPr>
        <w:tab/>
      </w:r>
      <w:r>
        <w:rPr>
          <w:rFonts w:cs="Arial" w:ascii="Arial" w:hAnsi="Arial"/>
          <w:bCs/>
          <w:sz w:val="18"/>
          <w:szCs w:val="18"/>
        </w:rPr>
        <w:t xml:space="preserve">Jako druhý neodolal remízové nabídce soupeře někdy kolem 15. tahu náš host z Tetčic – pan David Hampel. Hrál černými na šesté desce a jistě nechtěl v prvním zápase za Průkopník Bystrc zbytečně riskovat. Zkonzultoval situaci s kapitánem Řehůřkem a ten v přijetí nabídky od Přemysla Skály problém neviděl. Partii neuvádím, kolega Hampel s námi po zápase do šipkařské hospůdky v Bystrci, kde si partie přehráváme a komentujeme, jsa řidičem, tentokrát nešel. Třetí remízu zaznamenal kapitán Jiří Řehůřek na sedmé desce v celkem poklidné partii s Lubošem Svíženským, který tento čestný výsledek několikrát nabízel. Ovšem nutno říci, že v jednu chvíli ke mně Jiří prohodil „To by bylo škoda dávat za remízu, že?“, což jsem ocenil. </w:t>
      </w:r>
    </w:p>
    <w:p>
      <w:pPr>
        <w:pStyle w:val="Normal"/>
        <w:widowControl w:val="false"/>
        <w:tabs>
          <w:tab w:val="clear" w:pos="1758"/>
          <w:tab w:val="left" w:pos="567" w:leader="none"/>
          <w:tab w:val="left" w:pos="885" w:leader="none"/>
        </w:tabs>
        <w:spacing w:before="120" w:after="0"/>
        <w:jc w:val="both"/>
        <w:rPr>
          <w:rFonts w:ascii="Arial" w:hAnsi="Arial" w:cs="Arial"/>
          <w:bCs/>
          <w:sz w:val="18"/>
          <w:szCs w:val="18"/>
        </w:rPr>
      </w:pPr>
      <w:r>
        <w:rPr>
          <w:rFonts w:cs="Arial" w:ascii="Arial" w:hAnsi="Arial"/>
          <w:bCs/>
          <w:sz w:val="18"/>
          <w:szCs w:val="18"/>
        </w:rPr>
        <w:tab/>
        <w:t>A po třech nerozhodných výsledcích přichází první výhra Bystrce! Naše čtvrtá deska Jirka Kubíček se pěkně bránil v Nimcovičově indické útokům mladého Adama Párala. V 16. tahu získal pěšce a začal (se souhlasem soupeře) měnit figury až do poměrně prosté pozice, v níž by bez dam byla jeho výhra zcela jistá. Kritickou fázi partie znázorňuje diagram. Po 28.Dxd6 by došlo asi brzy ke zmíněné koncovce, zatímco ústup dámy na a4 vedl k rychlému matu, který si Adam již ukázat nenechal.</w:t>
      </w:r>
    </w:p>
    <w:p>
      <w:pPr>
        <w:pStyle w:val="Normal"/>
        <w:widowControl w:val="false"/>
        <w:tabs>
          <w:tab w:val="clear" w:pos="1758"/>
          <w:tab w:val="left" w:pos="567" w:leader="none"/>
          <w:tab w:val="left" w:pos="885" w:leader="none"/>
        </w:tabs>
        <w:spacing w:before="120" w:after="0"/>
        <w:jc w:val="both"/>
        <w:rPr/>
      </w:pPr>
      <w:r>
        <w:rPr>
          <w:rFonts w:cs="Arial" w:ascii="Arial" w:hAnsi="Arial"/>
          <w:b/>
          <w:bCs/>
          <w:sz w:val="18"/>
          <w:szCs w:val="18"/>
        </w:rPr>
        <w:tab/>
      </w:r>
      <w:r>
        <w:rPr>
          <w:rFonts w:cs="Arial" w:ascii="Arial" w:hAnsi="Arial"/>
          <w:bCs/>
          <w:sz w:val="18"/>
          <w:szCs w:val="18"/>
        </w:rPr>
        <w:tab/>
        <w:t>Ale velmi záhy vyrovnaly Vinohrady zásluhou svého kapitána Standy Párala na páté desce. Naše nová posila Pavel Kopkan hrál věren svému stylu bílými jakousi odrůdu Pircovy obrany velmi agresivně. Někde však svůj útok přehnal a podlehl velké materiální převaze zkušeného soupeře. Tedy stav je zatím 1:1 při třech remízách. Na prvních dvou deskách máme o několik pěšců více, Bednaříkova pozice na osmé desce však vzbuzuje trochu obavy. Teď tedy přišla moje „chvíle“. M</w:t>
      </w:r>
      <w:r>
        <w:rPr>
          <w:rFonts w:cs="Arial" w:ascii="Arial" w:hAnsi="Arial"/>
          <w:sz w:val="18"/>
          <w:szCs w:val="18"/>
        </w:rPr>
        <w:t xml:space="preserve">ám pěšce navíc. Pozice je však zablokovaná a šance na výhru (třeba obětí střelce na a4) mizivé. Ale stalo se ještě něco horšího. Jsa na tahu, uchopil jsem jezdce a hotovil jsem se postavit jej na h5 k event. výměně. Pak se podívám pořádně, co by ten tah způsobil - pád pěšce f5 a asi i d6 - s totálně prohranou pozici. Tož stavím jezdce zpátky na g7 a - nabízím remízu. Soupeř moc neváhá a přijímá. Bylo to proti všem pravidlům, ale když jde o výsledek týmu, je snad hodně povoleno. Remíza. </w:t>
      </w:r>
    </w:p>
    <w:p>
      <w:pPr>
        <w:pStyle w:val="Normal"/>
        <w:widowControl w:val="false"/>
        <w:tabs>
          <w:tab w:val="clear" w:pos="1758"/>
          <w:tab w:val="left" w:pos="567" w:leader="none"/>
          <w:tab w:val="left" w:pos="840" w:leader="none"/>
        </w:tabs>
        <w:spacing w:before="120" w:after="0"/>
        <w:jc w:val="both"/>
        <w:rPr>
          <w:rFonts w:ascii="Arial" w:hAnsi="Arial" w:cs="Arial"/>
          <w:bCs/>
          <w:sz w:val="18"/>
          <w:szCs w:val="18"/>
        </w:rPr>
      </w:pPr>
      <w:r>
        <w:rPr>
          <w:rFonts w:cs="Arial" w:ascii="Arial" w:hAnsi="Arial"/>
          <w:bCs/>
          <w:sz w:val="18"/>
          <w:szCs w:val="18"/>
        </w:rPr>
        <w:tab/>
        <w:t>Stav zápasu je 3:3. Přichází však radostná zpráva z osmé desky: Radek Bednařík vítězí! Vedeme 4:3, Píšemu remizuje a  zápas vyhráváme.</w:t>
      </w:r>
    </w:p>
    <w:p>
      <w:pPr>
        <w:pStyle w:val="Normal"/>
        <w:widowControl w:val="false"/>
        <w:tabs>
          <w:tab w:val="clear" w:pos="1758"/>
          <w:tab w:val="left" w:pos="567" w:leader="none"/>
          <w:tab w:val="left" w:pos="851" w:leader="none"/>
        </w:tabs>
        <w:spacing w:before="120" w:after="0"/>
        <w:jc w:val="both"/>
        <w:rPr>
          <w:rFonts w:ascii="Arial" w:hAnsi="Arial" w:cs="Arial"/>
          <w:bCs/>
          <w:sz w:val="18"/>
          <w:szCs w:val="18"/>
        </w:rPr>
      </w:pPr>
      <w:r>
        <w:rPr>
          <w:rFonts w:cs="Arial" w:ascii="Arial" w:hAnsi="Arial"/>
          <w:bCs/>
          <w:sz w:val="18"/>
          <w:szCs w:val="18"/>
        </w:rPr>
      </w:r>
    </w:p>
    <w:p>
      <w:pPr>
        <w:pStyle w:val="Heading4"/>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Republikové mistrovství mladších žáků bude v Kyjově</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Horkou aktualitou z Komise mládeže ŠSČR je informace, že republikové mistrovství družstev mladších žáků bylo přiděleno TJ Sokol Kyjov. Tato důvěra ze strany komise mládeže je významným oceněním dosavadní aktivity předsedy místního šachového oddílu Ivana Pařízka a jeho nadšeného úsilí při výchově šachové mládeže.</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Tato soutěž neproběhne v našem kraji poprvé. Vzpomeňme velmi úspěšné pořadatelství ŠK ZŠ Brankovice (a doprovodného programu pro děti v sobotu večer na slavkovském zámku), pořadatelství TJ Tatran Poštorná nebo před několika lety pořadatelství Lokomotivy Brno (s doprovodným odpoledním autobusovým výletem do Moravského krasu). Oba tito pořadatelé se dokázali zhostit pořadatelství na výbornou a udržet vysokou pořadatelskou laťku, kterou při vzniku tohoto krásného turnaje nasadil „otec zakladatel“ Jiří Daniel z Rychnova nad Kněžnou.</w:t>
      </w:r>
    </w:p>
    <w:p>
      <w:pPr>
        <w:pStyle w:val="Normal"/>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Kyjovští jsou nyní na samém počátku příprav. Přejme jim, aby se jim podařilo přichystat vše ke spokojenosti dětí i jejich vedoucích  a aby Kyjov patřil vedle již zmíněných Brankovic a Brna k místům, na něž se bude v mládežnických kruzích rovněž tak pěkně vzpomínat.</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Břeclavsko odstartovalo s rozpaky</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Start do nové sezóny byl na Břeclavsku stejně rozpačitý jako celý uplynulý rok. Okresnímu šachu pod Pálavou se prostě moc nedaří a marně hledá impulsy k oživení činnosti.</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Samozřejmě nic (kromě šachovnice) není černobílé. Na jedné misce vah leží postupy Tatranu Poštorná a ŠK HPM TEC Hustopeče do 2. ligy, jedinečný rapid turnaj v Hustopečích nebo úspěchy mládežnického olympijského vítěze Lukáše Kuchynky, druhou misku vah tíží zrušení okresního přeboru II. třídy pro nedostatek družstev a naprostý kolaps práce s mládeží - Tatran Poštorná už není, co býval, jinde mládežníci s výjimkou sourozenců Kuchynkových nejsou vůbec a letos se dokonce neuskutečnil ani okresní přebor mládeže.</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lespoň okresní přebor družstev zůstává poměrně silnou soutěží (jak uvidíme na snímcích), i když i ten začal lehce chaoticky. Půl hodiny po zahájení losovací schůze začal předsedající hledat nepřítomného zástupce Sokola Brumovice a objevil ho telefonicky v nemocnici bez možnosti v nejbližší době cokoliv zařídit. Dlužno poznamenat, že tento pán, bývalý brumovický místostarosta, se o šachy ve své obci nezištně stará, ačkoliv sám na ně čas nemá.</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Jelikož na ostatní členy oddílu kontakty neexistují, začalo hektické vyhledávání telefonních čísel na internetu a obvolávání Brumovic i blízkých Klobouk, "Dobrý den, to je paní Šebelová? Nehraje váš manžel náhodou šachy? Ne? A neznáte jiného Šebelu v Brumovicích, který je hraje? Aha, znáte, ale nemá telefon, tak děkujem..."</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akonec se přece jen s jedním členem místního týmu podařilo spojit, ovšem výsledek, "Dneska už je losování? A v kolik začíná? Aha, už končí, no my asi hrát budem, ale ještě se musíme domluvit s organizačním pracovníkem...", neuspokojil ani jednu ze stran.</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a Brumovice se stále ještě čeká (naštěstí je družstev lichý počet, tak mohly mít v prvním kole volno), ale soutěž už se rozjela s docela zajímavými výsledky. Šlágrem kola bylo utkání Prostoru Břeclav a ŠK HPM TEC Hustopeče B. Patří k okresnímu koloritu, že domácí tým střídající poměrně často hrací místnosti nahlásil místo utkání na Zimním stadionu v Břeclavi až v pátek před utkáním. V sobotu v noci tam totiž duněla megapárty "Rock on Ice" a nebylo jasné, zda v neděli ráno bude lokalita vhodná pro daleko intimnější "Chess on Ice".</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akonec byly jedinou rušivou vložkou vrzající dveře (bohužel lítačky, takže se zvuky vždy několikrát zopakovaly) a obě družstva v nejsilnějších sestavách se do sebe pustila hlava nehlava. Hustopeče přivezly oba své dva druholigové borce Luboše Kuchynku a Dalibora Mlénského.</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Ani okresní přebor však nelze podcenit - domácí Marek Lokaj a Robert König. je přehráli 2:0 a přispěli tak k nečekané ztrátě hustopečského favorita po remíze 4:4. Kromě těchto dvou týmů se o postup do KP II. popere Tatran Poštorná D a možná i nevyzpytatelný tým Šakvic, který pod "externí" taktovkou Pavla Šťastného z Vranovic (a tak trochu i ze Židlochovic) už loni soutěž vyhrál, ale postup si na poslední chvíli rozmyslel.</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Mistrovství Moravy a Slezska v Čechách</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istrovství Moravy v Čechách? Když si uvědomíme, že de facto jde o "Polofinále MČR mládeže východ" nemusí ani pravověrní Moravané skřípat zuby. Navíc má Havlíčkův Brod výborné dopravní spojení a mimořádně iniciativního pořadatele v osobě předsedy KŠS Vysočina Václava Paulíka.</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ecelých 50 km od dějiště Mistrovství Moravy finišuje u Sečské přehrady i mistrovství Čech. Celkem tak sedí u šachovnic včetně doprovodných openů bezmála 500 dětí. Každému museli rodiče nebo mateřský oddíl přispět průměrně okolo 2000 Kč, což je dohromady rovný miliónek. A pak, že jsou mládežnické šachy zadarmo... Není bez zajímavosti, že obě územní mistrovství si tradičně zachovávají určitou autonomii, neřekneme-li rovnou, že probíhají úplně jinak. Mistrovství Čech začíná v sobotu před podzimními prázdninami a běží až do další soboty v režimu prakticky shodném s jarním MČR mládeže. Mistrovství Moravy se tradičně snaží využít prázdnin, případně i svátku 28. října a trvá o 3 dny méně - ovšem za cenu 4 dvojkol. Při tempu 90 minut na partii + 30s (stejném jako v Čechách) však děti dvojkola hravě zvládnou, hlavně ty menší. Ještě podstatnější rozdíly jsou v systému soutěží - do mistrovství Čech se hráči musí kvalifikovat z krajských soutěží, mistrovství Moravy je Open. V Čechách se začátkem října hraje samostatné víkendové mistrovství H8 + H10, na Moravě osmiletí svůj přebor nemají a desetiletí hrají společně s ostatními ve "velkém" přeboru. Dívky hrají v Čechách společně s chlapci a vyhlašují se zvlášť, na Moravě hrají samostatný turnaj pro všechny dívčí kategorie.</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Rozdíly jsou i ve startovném - v Čechách platí přeborníci 200Kč, ostatní 400Kč. Kratší přebor Moravy je levnější - 100 Kč a 300 Kč. Jen pro srovnání - velkokapacitní a cenově přístupná Seč účtuje účastníkům 140 Kč za ubytování a 143 Kč za jídlo (s možností dětských porcí), Zemědělská akademie v Havlíčkově Brodě 170 Kč za nocleh a 1 60Kč za stravu. Suma sumárum, oba pořadatelé jsou celkem levní.</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Hráčskou silou (podle průměru Ela elitních desítek) jsou obě mistrovství celkem rovnocenná. Na Moravě je jedničkou v nejstarší kategorii H16 účastník nedávného mistrovství Evropy Tomáš Pecha z Frýdku-Místku (v červeném tričku vpravo s bílými).</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imochodem borců z mistrovství Evropy hraje v Havlíčkově Brodě celkem 6. Vedle Tomáše Pechy sedí Adam Gabriel z Boršic a vedle něj teprve devítiletý talent z Náměšti nad Oslavou David Mičulka, který letos hraje 2. ligu D (!) a už si v ní připsal první bod po vítězství nad vedoucím soutěže Pavlem Kubíčkem. O 7 postupových míst na přebor MČR je ne méně než dvojnásobek vážných zájemců. Z jihu Moravy k nim patří Karel Svoboda z Lokomotivy Brno a Petr Bílek z Veselí nad Moravou.</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Kategorie H14 nemá vyložené favority, brněnští Jiří Musil, Radek Strnad, Eda Meduna a Tomáš Weber budou postupovým místům na dohled, ale jestli na ně nakonec dosáhnou, je značně nejisté.</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kategorii H12 jsou favority hráči s "evropskými" zkušenostmi Matěj Svoboda z Frýdku-Místku a Lukáš Vyhnálek z Litovle, ale pozadu nebudou chtít zůstat Jan Palášek z Postoupek a Vojta Dobeš ze Starého Města.</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Kategorie do 10 let je tradiční doménou šachové školy z Frýdku-Místku, zatím se překvapivě dobře drží brněnský Adam Dvořák.</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Kategorii dívek nejspíš vyhraje ta nejmenší - devítiletá čerstvá mistryně ČR v rapidu Martina Fusková ze Starého Města. Řada starších dívek ovšem hraje stejně jako v Čechách s chlapci - např. Maruška Ševčíková z Durasu Brno.</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e čytřicetičlenném nabitém PLEAS OPENu s průměrem první desítky 2141 FIDE vede prozatím hlavní favorit FM Josef Mudrák (2324 - čeká na soupeře vlevo).</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rostředí Zemědelské akademie je pro rekordní počet 232 hráčů trochu těsné, ale organizace běží naprosto hladce (zpoždění začátku této megaakce plné malých dětí a šachu neznalých rodičů činilo zanedbatelných 10 minut).</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Týlové zabezpečení" lze na rozdíl od nedávného MČR v Jaroměři jen pochválit - stravy je dostatek a nezapomnělo se ani na pitný režim zdarma.</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Heading4"/>
        <w:numPr>
          <w:ilvl w:val="0"/>
          <w:numId w:val="0"/>
        </w:numPr>
        <w:tabs>
          <w:tab w:val="clear" w:pos="1843"/>
          <w:tab w:val="left" w:pos="0" w:leader="none"/>
          <w:tab w:val="left" w:pos="567" w:leader="none"/>
          <w:tab w:val="left" w:pos="851" w:leader="none"/>
        </w:tabs>
        <w:suppressAutoHyphens w:val="true"/>
        <w:overflowPunct w:val="true"/>
        <w:autoSpaceDE w:val="true"/>
        <w:spacing w:before="120" w:after="0"/>
        <w:ind w:left="0" w:hanging="0"/>
        <w:jc w:val="both"/>
        <w:textAlignment w:val="auto"/>
        <w:rPr>
          <w:rFonts w:ascii="Arial" w:hAnsi="Arial" w:cs="Arial"/>
          <w:szCs w:val="18"/>
        </w:rPr>
      </w:pPr>
      <w:r>
        <w:rPr>
          <w:rFonts w:cs="Arial" w:ascii="Arial" w:hAnsi="Arial"/>
          <w:szCs w:val="18"/>
        </w:rPr>
        <w:t>Pro jih Moravy jedna medaile a 2 postupy</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istrovství Moravy a Slezska mládeže skončilo dnes po poledni v areálu Zemědělské akademie v Havlíčkově Brodě. Podrobnější zprávu přinese pravděpodobně někdo z přímých účastníků, prozatím můžeme mrknout na pár fotek vítězů.</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Jižní Morava si připsala 1 stříbrnou medaili (celkem se medailí rozdávalo v postupových kategoriích 12) a 2 postupy na březnové MČR (těch bylo k mání celkem 28). Suma sumárum, důvodů ke spokojenosti moc není, byť krajskou reprezentaci na MČR posílí ještě přímo postupující loňští medailisté Lukáš Kuchynka a Martin Blahynka (posledně jmenovaný devítiletý borec bojoval v Havlíčkově Brodě mezi šestnáctiletými výrostky a uhrál výborných 5 bodů - vpravo od něj Martin Hošek a Petr Bílek).</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ítězem nejstarší kategorie do 16 let se stal poměrně málo známý dlouhán Roman Pilch z Třince před Adamem Gabrielem z Boršic a zkušeným druholigovým harcovníkem Josefem Kratochvílem z Náměšti.</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Brněnský Karel Svoboda nasazený jako č.5 je stejně nevypočitatelný jako talentovaný. Po prohře ve 2. kole s devítiletým Davidem Mičulkou stále jen doháněl terén, aby po další nehodě těsně před koncem klesl až na 11. místo, těsně před Petra Bílka z Veselí nad Moravou.</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V mimořádně vyrovnané kategorii do 14 let si vítězství odnesl Pavel Náplava z Boršic před Tadeášem Kriebelem z Dolního Benešova a jedenáctiletým Jiřím Kozlem z Frýdku-Místku. Před vítěznými borci vidíme velmi pěkné ceny, vpravo od nich usmívající se starostku Havlíčkova Brodu Ing. Janu Fischerovou, CSc. Šestým místem příjemně překvapil Jirka Musil z Lokomotivy Brno, který po dlouhé době ukázal, co v něm skutečně je (nasazen byl až 21.).</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Méně se dařilo početné brněnské-veselské výpravě, z níž vysoké uznání zaslouží za 5 bodů jen dvanáctiletá Karolína Zavadilová z Durasu Brno (vlevo vzadu, vpravo vpředu její oddlový kolega Tomáš Weber).</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 </w:t>
      </w:r>
      <w:r>
        <w:rPr>
          <w:rFonts w:cs="Arial" w:ascii="Arial" w:hAnsi="Arial"/>
          <w:sz w:val="18"/>
          <w:szCs w:val="18"/>
        </w:rPr>
        <w:tab/>
        <w:t>Dvanáctiletým chlapcům kralovala dvojice Matěj Svoboda z Frýdku-Místku (uprostřed) a Vojtěch Dobeš ze Starého Města (vpravo). Ve zbylém pelotonu měl nejvíce sil Jiří Novák z Orlové. Nejlepší jihomoravan byl Jáchym Zeman z Durasu Brno na 11. příčce.</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Jedinou, velmi překvapivou, ale zcela zaslouženou medaili vybojoval pro jih Moravy Adam Dvořák z Lokomotivy Brno. V mlýnici borců z Frýdku-Místku dokázal uhrát 7,5 bodu, stejně jako vítězný Richard Štefaník ze Starého Města (uprostřed). Třetí skončil teprve sedmiletý František Mrkus ze Starého Města.</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Turnaj dívek vyhrála podle očekávání Martina Fusková, leč žádnou fotografii agentury nedodaly...</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Doprovodný Open Pleas se stal kořistí nejvýše nasazeného Josefa Mudráka ze Slavie Kroměříž, ale nejvyšší perfo (2373!) měl 3. v pořadí Jan Dočekal z SPgŠ Znojmo.</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Nejlepšími oddíly s více než jednou medailí se staly ŠK Staré Město, Beskydská šachová škola Frýdek-Místek a SK Boršice.</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Pro jižní Moravu nejsou celkové výsledky zrovna lichotivé. Podle medailí to není ještě tak nejhorší - Zlínský kraj 2-2-1, Moravskoslezský kraj 2-1-2, Jihomoravský kraj 0-1-0, Vysočina 0-1-0, Olomoucký kraj 0-0-0, ale podle postupů na MČR (resp. umístění do 7. místa) je to jasné - Moravskoslezský kraj 10, Zlínský kraj 8, Olomoucký kraj 4, Vysočina 4, Jihomoravský kraj 2. Snad se všichni na přeboru alespoň něčemu přiučili - bylo tam letos dětí jako smetí.</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 w:val="left" w:pos="851" w:leader="none"/>
        </w:tabs>
        <w:spacing w:before="120" w:after="0"/>
        <w:jc w:val="both"/>
        <w:rPr>
          <w:rFonts w:ascii="Arial" w:hAnsi="Arial" w:cs="Arial"/>
          <w:b/>
          <w:b/>
          <w:sz w:val="18"/>
          <w:szCs w:val="18"/>
          <w:u w:val="single"/>
        </w:rPr>
      </w:pPr>
      <w:r>
        <w:rPr>
          <w:rFonts w:cs="Arial" w:ascii="Arial" w:hAnsi="Arial"/>
          <w:b/>
          <w:sz w:val="18"/>
          <w:szCs w:val="18"/>
          <w:u w:val="single"/>
        </w:rPr>
        <w:t>Turnaj U Pásků</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Listopadová blesková soutěž přilákala do brněnské restaurace „U Pásků“ 24 účastníků. Výsledek: 1.-2. David Holemář, Milan Smištík (oba Bydo Zakřany) 20,5(23), 3. Jan Uhmann st. (Orel Ořechov) 18,5, 4. Tomáš Fojtík (SPgŠ Znojmo) 17,5, 5.-6. René Přibyl (Průkopník Bystrc), Stanislav Staněk (Bydo Zakřany) 17, 7.-8. Michal Šípek, Jaromír Veselý (oba Lok. Brno) 15,5 bodu atd.</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 w:val="left" w:pos="851" w:leader="none"/>
        </w:tabs>
        <w:spacing w:before="120" w:after="0"/>
        <w:jc w:val="both"/>
        <w:rPr>
          <w:rFonts w:ascii="Arial" w:hAnsi="Arial" w:cs="Arial"/>
          <w:b/>
          <w:b/>
          <w:sz w:val="18"/>
          <w:szCs w:val="18"/>
          <w:u w:val="single"/>
        </w:rPr>
      </w:pPr>
      <w:r>
        <w:rPr>
          <w:rFonts w:cs="Arial" w:ascii="Arial" w:hAnsi="Arial"/>
          <w:b/>
          <w:sz w:val="18"/>
          <w:szCs w:val="18"/>
          <w:u w:val="single"/>
        </w:rPr>
        <w:t>Mohelnice open</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tab/>
        <w:t xml:space="preserve">Turnaj v půlhodinovkách měl 78 účastníků. Pořadí vítězů: 1. František Vrána (Staré Město) 6,5(7), 2. Vojtěch Plát (Orel Ořechov) 6, 3.-4. Vít Valenta (Sokol Šumperk), Jiří Navrátil (Unex Uničov) 5,5, 5.-8. Tomáš Cagašík (Orel Ořechov),  Vladimír Bureš (Sokol Velké Losiny), Tomáš Kracík (DDM Třebechovice p. Orebem), Martin Formánek (DDM Mohelnice) 5 bodů.  </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 w:val="left" w:pos="851" w:leader="none"/>
        </w:tabs>
        <w:spacing w:before="120" w:after="0"/>
        <w:jc w:val="both"/>
        <w:rPr>
          <w:rFonts w:ascii="Arial" w:hAnsi="Arial" w:cs="Arial"/>
          <w:b/>
          <w:b/>
          <w:sz w:val="18"/>
          <w:szCs w:val="18"/>
          <w:u w:val="single"/>
        </w:rPr>
      </w:pPr>
      <w:r>
        <w:rPr>
          <w:rFonts w:cs="Arial" w:ascii="Arial" w:hAnsi="Arial"/>
          <w:b/>
          <w:sz w:val="18"/>
          <w:szCs w:val="18"/>
          <w:u w:val="single"/>
        </w:rPr>
        <w:t>Tomáš Polák vydal novou knihu</w:t>
      </w:r>
    </w:p>
    <w:p>
      <w:pPr>
        <w:pStyle w:val="Normlnweb"/>
        <w:tabs>
          <w:tab w:val="clear" w:pos="1758"/>
          <w:tab w:val="left" w:pos="567" w:leader="none"/>
          <w:tab w:val="left" w:pos="851" w:leader="none"/>
        </w:tabs>
        <w:spacing w:before="120" w:after="100"/>
        <w:jc w:val="both"/>
        <w:rPr/>
      </w:pPr>
      <w:r>
        <w:rPr>
          <w:rFonts w:cs="Arial" w:ascii="Arial" w:hAnsi="Arial"/>
          <w:sz w:val="18"/>
          <w:szCs w:val="18"/>
        </w:rPr>
        <w:tab/>
        <w:t xml:space="preserve">Ne každý, kdo dlouho mlčí, nemá co říci. Stoprocentně to platí to i stávajícího mistra republiky Tomáše Poláka, jehož názory na šachovou hru donedávna vstřebávali výhradně frekventanti Brněnské šachové školy, jíž je GM Polák šéftrenérem. Ze svých tréninkových metod nyní velmistr trochu poodkryl v aktuálně vydané knize Věž proti dvěma figurám/Rook against two pieces (nakladatelství HSH Sport 2007, 347 stran, doporučená cena 20 euro).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 xml:space="preserve">Na čtenáře čeká rozsáhlé zpracování doposud opomíjeného tématu boje dvou jezdců či dvou střelců (bez dalších figur) proti věži. Jen pro srovnání: i Mark Dvoreckij věnoval ve svém rozsáhlém koncovkovém manuálu (Dvoretsky´s Endgame Manual, Russel Ent. 2006) tomuto materiálnímu poměru jediný (!) příklad a podobná je i situace v dalších lexikonech koncovek.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 xml:space="preserve">Zmíněné téma se dalo pojmout různým způsobem. Polák si vybral ten, který v předmluvě ke knize popisuje velmistr Vlastimil Babula následujícím způsobem: „V koncovkách je na šachovnici už poměrně málo figur a to umožňuje, aby člověk dobře pochopil jemnosti hry hry každé jednotlivé figury a detaily její souhry s ostatními…v čisté podobě“. Neboli: Polák není teoretik, zůstává praktikem. Moc ho nezajímá, v kolika tazích je pozice vyhraná podle databází koncovek, ani zda je některý tah jediný. Zajímá ho studium typických momentů průběhu boje dvou materiálově odlišných šachových armád (v případě boje dvou jezdců proti věži jich identifikuje deset, v případě dvou střelců dokonce šestnáct). Strategie soupeřících armád pak demonstruje na jednotlivých příkladech- studiích či fragmentech z velmistrovských a mistrovských partií (těch je v knize celkem 249).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 xml:space="preserve">Pokud nějaká okolnost podstatně zvyšuje kvalitu knihy, je to právě mimořádně kvalitní výběr příkladů. Po jejich přehrání připouštím, že názor autora, že prostudování knihy pomůže čtenáři lépe zacházet se svými střelci, jezdci a věžemi i v jiných fázích šachové partie, není pouhou chimérou či dokonce reklamním trikem. Znovu je potřeba v tomto kontextu zvýraznit slovo boj. Figurky spolu v knize bojují jako o život, nic si nedají zadarmo, demonstrují si navzájem svůj potenciál, silnější strana se – někdy úspěšně, někdy neúspěšně- snaží využít každé své šance proti vynalézavým obráncům, bedlivě při tom sledována bystrým okem komentátora.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 xml:space="preserve">Polák je dobrý analytik (podobně jako např. Dvoreckij analýzy prakticky nepřebírá odjinud), variant je v knize právě tolik, aby umožňovaly vhled do pozice, čtenář z jejich množství ale není ani unaven, ani mu obvykle neberou možnost analyzovat ještě o něco hlouběji. Ve slovních komentářích se autor zaměřuje zejména na popis faktorů, důležitých pro průběh a výsledek konkrétního boje. Jazyk knihy je docela čtivý- srovnal bych ho s již zmíněným Dvoreckého Manuálem.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 xml:space="preserve">Publikace je zajímavá i po technické a formální stránce- vychází dvojjazyčně (česko-anglicky). Tuto okolnost si dovolím prohlásit za více komerční nežli filantropický tah, jehož schůdnost prokáže budoucnost. Vydána je na kvalitním papíře o něco menším fontem (zejména v porovnání s diagramy, ty jsou naopak velké moc), který se přesto dobře čte. Technická úprava je pečlivá, větší pozornost by si zasloužila snad jen transkripce jmen hráčů a skladatelů v hlavičkách partií. </w:t>
      </w:r>
    </w:p>
    <w:p>
      <w:pPr>
        <w:pStyle w:val="Normlnweb"/>
        <w:tabs>
          <w:tab w:val="clear" w:pos="1758"/>
          <w:tab w:val="left" w:pos="567" w:leader="none"/>
          <w:tab w:val="left" w:pos="851" w:leader="none"/>
        </w:tabs>
        <w:spacing w:before="120" w:after="0"/>
        <w:jc w:val="both"/>
        <w:rPr/>
      </w:pPr>
      <w:r>
        <w:rPr>
          <w:rFonts w:cs="Arial" w:ascii="Arial" w:hAnsi="Arial"/>
          <w:sz w:val="18"/>
          <w:szCs w:val="18"/>
        </w:rPr>
        <w:tab/>
        <w:t>Shrnuto, knihu Tomáše Poláka mohu doporučit každému, kdo se chce v šachu dále zlepšovat, neboť její prostudování k tomu skýtá skutečně dobrou šanci. Lze si jen přát, aby tento knižní počin našeho přeborníka nezůstal posledním.</w:t>
      </w:r>
    </w:p>
    <w:p>
      <w:pPr>
        <w:pStyle w:val="Normlnweb"/>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 w:val="left" w:pos="851" w:leader="none"/>
        </w:tabs>
        <w:spacing w:before="120" w:after="0"/>
        <w:jc w:val="both"/>
        <w:rPr>
          <w:rFonts w:ascii="Arial" w:hAnsi="Arial" w:cs="Arial"/>
          <w:b/>
          <w:b/>
          <w:sz w:val="32"/>
          <w:szCs w:val="32"/>
          <w:u w:val="single"/>
        </w:rPr>
      </w:pPr>
      <w:r>
        <w:rPr>
          <w:rFonts w:cs="Arial" w:ascii="Arial" w:hAnsi="Arial"/>
          <w:b/>
          <w:sz w:val="32"/>
          <w:szCs w:val="32"/>
          <w:u w:val="single"/>
        </w:rPr>
        <w:t>IX. Nedělní výlet</w:t>
      </w:r>
    </w:p>
    <w:p>
      <w:pPr>
        <w:pStyle w:val="Normal"/>
        <w:rPr>
          <w:rFonts w:ascii="Arial" w:hAnsi="Arial" w:cs="Arial"/>
          <w:b/>
          <w:b/>
          <w:sz w:val="18"/>
          <w:szCs w:val="18"/>
        </w:rPr>
      </w:pPr>
      <w:r>
        <w:rPr>
          <w:rFonts w:cs="Arial" w:ascii="Arial" w:hAnsi="Arial"/>
          <w:b/>
          <w:sz w:val="18"/>
          <w:szCs w:val="18"/>
        </w:rPr>
        <w:t>Nedělní  výlet</w:t>
      </w:r>
    </w:p>
    <w:p>
      <w:pPr>
        <w:pStyle w:val="Normal"/>
        <w:rPr>
          <w:rFonts w:ascii="Arial" w:hAnsi="Arial" w:cs="Arial"/>
          <w:i/>
          <w:i/>
          <w:sz w:val="18"/>
          <w:szCs w:val="18"/>
        </w:rPr>
      </w:pPr>
      <w:r>
        <w:rPr>
          <w:rFonts w:cs="Arial" w:ascii="Arial" w:hAnsi="Arial"/>
          <w:i/>
          <w:sz w:val="18"/>
          <w:szCs w:val="18"/>
        </w:rPr>
        <w:t>Jiří Řehůřek</w:t>
      </w:r>
    </w:p>
    <w:p>
      <w:pPr>
        <w:pStyle w:val="Normal"/>
        <w:rPr>
          <w:rFonts w:ascii="Arial" w:hAnsi="Arial" w:cs="Arial"/>
          <w:b/>
          <w:b/>
          <w:i/>
          <w:i/>
          <w:sz w:val="18"/>
          <w:szCs w:val="18"/>
        </w:rPr>
      </w:pPr>
      <w:r>
        <w:rPr>
          <w:rFonts w:cs="Arial" w:ascii="Arial" w:hAnsi="Arial"/>
          <w:b/>
          <w:i/>
          <w:sz w:val="18"/>
          <w:szCs w:val="18"/>
        </w:rPr>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rPr>
          <w:rFonts w:ascii="Arial" w:hAnsi="Arial" w:cs="Arial"/>
          <w:sz w:val="18"/>
          <w:szCs w:val="18"/>
        </w:rPr>
      </w:pPr>
      <w:r>
        <w:rPr>
          <w:rFonts w:cs="Arial" w:ascii="Arial" w:hAnsi="Arial"/>
          <w:sz w:val="18"/>
          <w:szCs w:val="18"/>
        </w:rPr>
        <w:t>V neděli na Nové Mlýny</w:t>
      </w:r>
    </w:p>
    <w:p>
      <w:pPr>
        <w:pStyle w:val="Normal"/>
        <w:rPr>
          <w:rFonts w:ascii="Arial" w:hAnsi="Arial" w:cs="Arial"/>
          <w:sz w:val="18"/>
          <w:szCs w:val="18"/>
        </w:rPr>
      </w:pPr>
      <w:r>
        <w:rPr>
          <w:rFonts w:cs="Arial" w:ascii="Arial" w:hAnsi="Arial"/>
          <w:sz w:val="18"/>
          <w:szCs w:val="18"/>
        </w:rPr>
        <w:t>a také starý hrad,</w:t>
      </w:r>
    </w:p>
    <w:p>
      <w:pPr>
        <w:pStyle w:val="Normal"/>
        <w:rPr>
          <w:rFonts w:ascii="Arial" w:hAnsi="Arial" w:cs="Arial"/>
          <w:sz w:val="18"/>
          <w:szCs w:val="18"/>
        </w:rPr>
      </w:pPr>
      <w:r>
        <w:rPr>
          <w:rFonts w:cs="Arial" w:ascii="Arial" w:hAnsi="Arial"/>
          <w:sz w:val="18"/>
          <w:szCs w:val="18"/>
        </w:rPr>
        <w:t>na bicyklu tempo líný,</w:t>
      </w:r>
    </w:p>
    <w:p>
      <w:pPr>
        <w:pStyle w:val="Normal"/>
        <w:rPr>
          <w:rFonts w:ascii="Arial" w:hAnsi="Arial" w:cs="Arial"/>
          <w:sz w:val="18"/>
          <w:szCs w:val="18"/>
        </w:rPr>
      </w:pPr>
      <w:r>
        <w:rPr>
          <w:rFonts w:cs="Arial" w:ascii="Arial" w:hAnsi="Arial"/>
          <w:sz w:val="18"/>
          <w:szCs w:val="18"/>
        </w:rPr>
        <w:t>přec dýcháme jak vl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íždíme  Pasohlávky</w:t>
      </w:r>
    </w:p>
    <w:p>
      <w:pPr>
        <w:pStyle w:val="Normal"/>
        <w:rPr>
          <w:rFonts w:ascii="Arial" w:hAnsi="Arial" w:cs="Arial"/>
          <w:sz w:val="18"/>
          <w:szCs w:val="18"/>
        </w:rPr>
      </w:pPr>
      <w:r>
        <w:rPr>
          <w:rFonts w:cs="Arial" w:ascii="Arial" w:hAnsi="Arial"/>
          <w:sz w:val="18"/>
          <w:szCs w:val="18"/>
        </w:rPr>
        <w:t>nedaleko Pálavy,</w:t>
      </w:r>
    </w:p>
    <w:p>
      <w:pPr>
        <w:pStyle w:val="Normal"/>
        <w:rPr>
          <w:rFonts w:ascii="Arial" w:hAnsi="Arial" w:cs="Arial"/>
          <w:sz w:val="18"/>
          <w:szCs w:val="18"/>
        </w:rPr>
      </w:pPr>
      <w:r>
        <w:rPr>
          <w:rFonts w:cs="Arial" w:ascii="Arial" w:hAnsi="Arial"/>
          <w:sz w:val="18"/>
          <w:szCs w:val="18"/>
        </w:rPr>
        <w:t>možná je to chyba lávky,</w:t>
      </w:r>
    </w:p>
    <w:p>
      <w:pPr>
        <w:pStyle w:val="Normal"/>
        <w:rPr>
          <w:rFonts w:ascii="Arial" w:hAnsi="Arial" w:cs="Arial"/>
          <w:sz w:val="18"/>
          <w:szCs w:val="18"/>
        </w:rPr>
      </w:pPr>
      <w:r>
        <w:rPr>
          <w:rFonts w:cs="Arial" w:ascii="Arial" w:hAnsi="Arial"/>
          <w:sz w:val="18"/>
          <w:szCs w:val="18"/>
        </w:rPr>
        <w:t>nejde nám to do hlav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 spatříme v jezeru</w:t>
      </w:r>
    </w:p>
    <w:p>
      <w:pPr>
        <w:pStyle w:val="Normal"/>
        <w:rPr>
          <w:rFonts w:ascii="Arial" w:hAnsi="Arial" w:cs="Arial"/>
          <w:sz w:val="18"/>
          <w:szCs w:val="18"/>
        </w:rPr>
      </w:pPr>
      <w:r>
        <w:rPr>
          <w:rFonts w:cs="Arial" w:ascii="Arial" w:hAnsi="Arial"/>
          <w:sz w:val="18"/>
          <w:szCs w:val="18"/>
        </w:rPr>
        <w:t>nejsou lodě ani botel,</w:t>
      </w:r>
    </w:p>
    <w:p>
      <w:pPr>
        <w:pStyle w:val="Normal"/>
        <w:rPr>
          <w:rFonts w:ascii="Arial" w:hAnsi="Arial" w:cs="Arial"/>
          <w:sz w:val="18"/>
          <w:szCs w:val="18"/>
        </w:rPr>
      </w:pPr>
      <w:r>
        <w:rPr>
          <w:rFonts w:cs="Arial" w:ascii="Arial" w:hAnsi="Arial"/>
          <w:sz w:val="18"/>
          <w:szCs w:val="18"/>
        </w:rPr>
        <w:t>spíš bych čekal příšeru,</w:t>
      </w:r>
    </w:p>
    <w:p>
      <w:pPr>
        <w:pStyle w:val="Normal"/>
        <w:rPr>
          <w:rFonts w:ascii="Arial" w:hAnsi="Arial" w:cs="Arial"/>
          <w:sz w:val="18"/>
          <w:szCs w:val="18"/>
        </w:rPr>
      </w:pPr>
      <w:r>
        <w:rPr>
          <w:rFonts w:cs="Arial" w:ascii="Arial" w:hAnsi="Arial"/>
          <w:sz w:val="18"/>
          <w:szCs w:val="18"/>
        </w:rPr>
        <w:t>však tyčí se tam kost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e sklípku to nemá vadu,</w:t>
      </w:r>
    </w:p>
    <w:p>
      <w:pPr>
        <w:pStyle w:val="Normal"/>
        <w:rPr>
          <w:rFonts w:ascii="Arial" w:hAnsi="Arial" w:cs="Arial"/>
          <w:sz w:val="18"/>
          <w:szCs w:val="18"/>
        </w:rPr>
      </w:pPr>
      <w:r>
        <w:rPr>
          <w:rFonts w:cs="Arial" w:ascii="Arial" w:hAnsi="Arial"/>
          <w:sz w:val="18"/>
          <w:szCs w:val="18"/>
        </w:rPr>
        <w:t>když pijem tokaj,</w:t>
      </w:r>
    </w:p>
    <w:p>
      <w:pPr>
        <w:pStyle w:val="Normal"/>
        <w:rPr>
          <w:rFonts w:ascii="Arial" w:hAnsi="Arial" w:cs="Arial"/>
          <w:sz w:val="18"/>
          <w:szCs w:val="18"/>
        </w:rPr>
      </w:pPr>
      <w:r>
        <w:rPr>
          <w:rFonts w:cs="Arial" w:ascii="Arial" w:hAnsi="Arial"/>
          <w:sz w:val="18"/>
          <w:szCs w:val="18"/>
        </w:rPr>
        <w:t>z Dívčího pak hradu</w:t>
      </w:r>
    </w:p>
    <w:p>
      <w:pPr>
        <w:pStyle w:val="Normal"/>
        <w:rPr>
          <w:rFonts w:ascii="Arial" w:hAnsi="Arial" w:cs="Arial"/>
          <w:sz w:val="18"/>
          <w:szCs w:val="18"/>
        </w:rPr>
      </w:pPr>
      <w:r>
        <w:rPr>
          <w:rFonts w:cs="Arial" w:ascii="Arial" w:hAnsi="Arial"/>
          <w:sz w:val="18"/>
          <w:szCs w:val="18"/>
        </w:rPr>
        <w:t>shlédneme svůj kra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idíme též Drasenhofen</w:t>
      </w:r>
    </w:p>
    <w:p>
      <w:pPr>
        <w:pStyle w:val="Normal"/>
        <w:rPr>
          <w:rFonts w:ascii="Arial" w:hAnsi="Arial" w:cs="Arial"/>
          <w:sz w:val="18"/>
          <w:szCs w:val="18"/>
        </w:rPr>
      </w:pPr>
      <w:r>
        <w:rPr>
          <w:rFonts w:cs="Arial" w:ascii="Arial" w:hAnsi="Arial"/>
          <w:sz w:val="18"/>
          <w:szCs w:val="18"/>
        </w:rPr>
        <w:t>a vrcholky Alp,</w:t>
      </w:r>
    </w:p>
    <w:p>
      <w:pPr>
        <w:pStyle w:val="Normal"/>
        <w:rPr>
          <w:rFonts w:ascii="Arial" w:hAnsi="Arial" w:cs="Arial"/>
          <w:sz w:val="18"/>
          <w:szCs w:val="18"/>
        </w:rPr>
      </w:pPr>
      <w:r>
        <w:rPr>
          <w:rFonts w:cs="Arial" w:ascii="Arial" w:hAnsi="Arial"/>
          <w:sz w:val="18"/>
          <w:szCs w:val="18"/>
        </w:rPr>
        <w:t>hranici teď máme open,</w:t>
      </w:r>
    </w:p>
    <w:p>
      <w:pPr>
        <w:pStyle w:val="Normal"/>
        <w:rPr>
          <w:rFonts w:ascii="Arial" w:hAnsi="Arial" w:cs="Arial"/>
          <w:sz w:val="18"/>
          <w:szCs w:val="18"/>
        </w:rPr>
      </w:pPr>
      <w:r>
        <w:rPr>
          <w:rFonts w:cs="Arial" w:ascii="Arial" w:hAnsi="Arial"/>
          <w:sz w:val="18"/>
          <w:szCs w:val="18"/>
        </w:rPr>
        <w:t>zařadíme kvalt.</w:t>
      </w:r>
    </w:p>
    <w:p>
      <w:pPr>
        <w:sectPr>
          <w:type w:val="continuous"/>
          <w:pgSz w:w="8391" w:h="12304"/>
          <w:pgMar w:left="567" w:right="567" w:gutter="0" w:header="567" w:top="851" w:footer="0" w:bottom="964"/>
          <w:cols w:num="2" w:space="142" w:equalWidth="true" w:sep="false"/>
          <w:formProt w:val="false"/>
          <w:titlePg/>
          <w:textDirection w:val="lrTb"/>
          <w:docGrid w:type="default" w:linePitch="360" w:charSpace="0"/>
        </w:sectPr>
      </w:pPr>
    </w:p>
    <w:p>
      <w:pPr>
        <w:pStyle w:val="Normal"/>
        <w:widowControl w:val="false"/>
        <w:tabs>
          <w:tab w:val="clear" w:pos="1758"/>
          <w:tab w:val="left" w:pos="567" w:leader="none"/>
          <w:tab w:val="left" w:pos="851" w:leader="none"/>
        </w:tabs>
        <w:spacing w:before="120" w:after="0"/>
        <w:jc w:val="both"/>
        <w:rPr>
          <w:rFonts w:ascii="Arial" w:hAnsi="Arial" w:cs="Arial"/>
          <w:b/>
          <w:b/>
          <w:sz w:val="32"/>
          <w:szCs w:val="32"/>
          <w:u w:val="single"/>
        </w:rPr>
      </w:pPr>
      <w:r>
        <w:rPr>
          <w:rFonts w:cs="Arial" w:ascii="Arial" w:hAnsi="Arial"/>
          <w:b/>
          <w:sz w:val="32"/>
          <w:szCs w:val="32"/>
          <w:u w:val="single"/>
        </w:rPr>
        <w:t>X. Přehled šachových akcí v Bobycentru</w:t>
      </w:r>
    </w:p>
    <w:p>
      <w:pPr>
        <w:pStyle w:val="Normal"/>
        <w:widowControl w:val="false"/>
        <w:tabs>
          <w:tab w:val="clear" w:pos="1758"/>
          <w:tab w:val="left" w:pos="567" w:leader="none"/>
          <w:tab w:val="left" w:pos="851" w:leader="none"/>
        </w:tabs>
        <w:jc w:val="both"/>
        <w:rPr>
          <w:rFonts w:ascii="Arial" w:hAnsi="Arial" w:cs="Arial"/>
          <w:i/>
          <w:i/>
          <w:sz w:val="18"/>
          <w:szCs w:val="18"/>
        </w:rPr>
      </w:pPr>
      <w:r>
        <w:rPr>
          <w:rFonts w:cs="Arial" w:ascii="Arial" w:hAnsi="Arial"/>
          <w:i/>
          <w:sz w:val="18"/>
          <w:szCs w:val="18"/>
        </w:rPr>
        <w:t>(stav k 11.10.2007) Pozor - přehled bývá aktualizován! (viz naše webové stránk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b/>
          <w:bCs/>
          <w:i/>
          <w:iCs/>
          <w:sz w:val="16"/>
          <w:szCs w:val="16"/>
        </w:rPr>
        <w:t>Den</w:t>
        <w:tab/>
        <w:t>Datum</w:t>
        <w:tab/>
        <w:t>Začátek</w:t>
        <w:tab/>
        <w:t>Ukončení cca   Ak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1.10.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1.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2.10.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4.10.2007</w:t>
        <w:tab/>
        <w:t>09:00</w:t>
        <w:tab/>
        <w:t>15:00</w:t>
        <w:tab/>
        <w:t>Utkání II.ligy Loko B - Loko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6.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6.10.2007</w:t>
        <w:tab/>
        <w:t>17:00</w:t>
        <w:tab/>
        <w:t>21:00</w:t>
        <w:tab/>
        <w:t>Utkání MP Loko I - Loko 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7.10.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8.10.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Čtvrtek</w:t>
        <w:tab/>
        <w:t>18.10.2007</w:t>
        <w:tab/>
        <w:t>17:00</w:t>
        <w:tab/>
        <w:t>21:00</w:t>
        <w:tab/>
        <w:t>Utkání MP Loko H - Vojenská akademi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8.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8.10.2007</w:t>
        <w:tab/>
        <w:t>17:00</w:t>
        <w:tab/>
        <w:t>21:00</w:t>
        <w:tab/>
        <w:t>Utkání MS Loko L - Loko 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9.10.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9.10.2007</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20.10.2007</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3.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3.10.2007</w:t>
        <w:tab/>
        <w:t>17:00</w:t>
        <w:tab/>
        <w:t>21:00</w:t>
        <w:tab/>
        <w:t>Utkání MS Loko M - Loko 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5.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6.10.2007</w:t>
        <w:tab/>
        <w:t>17:00</w:t>
        <w:tab/>
        <w:t>21:00</w:t>
        <w:tab/>
        <w:t>Utkání MP Duras F - MS Brno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30.10.2007</w:t>
        <w:tab/>
        <w:t>16:30</w:t>
        <w:tab/>
        <w:t>20:30</w:t>
        <w:tab/>
        <w:t>Utkání MP Loko J - ŠK 64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30.10.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30.10.2007</w:t>
        <w:tab/>
        <w:t>17:00</w:t>
        <w:tab/>
        <w:t>21:00</w:t>
        <w:tab/>
        <w:t>Utkání MS Loko N - Loko 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31.10.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11.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11.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4.11.2007</w:t>
        <w:tab/>
        <w:t>09:00</w:t>
        <w:tab/>
        <w:t>15:00</w:t>
        <w:tab/>
        <w:t>Utkání KP II Loko F - Duras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4.11.2007</w:t>
        <w:tab/>
        <w:t>09:00</w:t>
        <w:tab/>
        <w:t>15:00</w:t>
        <w:tab/>
        <w:t>Utkání KP II Loko G - Průkopník Brn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4.11.2007</w:t>
        <w:tab/>
        <w:t>09:30</w:t>
        <w:tab/>
        <w:t>15:30</w:t>
        <w:tab/>
        <w:t>Utkání KP II Loko E - Sloup</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6.11.2007</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6.11.2007</w:t>
        <w:tab/>
        <w:t>16:30</w:t>
        <w:tab/>
        <w:t>18:30</w:t>
        <w:tab/>
        <w:t>Základní soutěž</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6.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6.11.2007</w:t>
        <w:tab/>
        <w:t>17:00</w:t>
        <w:tab/>
        <w:t>21:00</w:t>
        <w:tab/>
        <w:t>Utkání MS Loko M - Duras G</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7.11.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8.11.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8.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8.11.2007</w:t>
        <w:tab/>
        <w:t>17:00</w:t>
        <w:tab/>
        <w:t>21:00</w:t>
        <w:tab/>
        <w:t>Utkání MP Loko I - Loko H</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9.11.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9.11.2007</w:t>
        <w:tab/>
        <w:t>17:00</w:t>
        <w:tab/>
        <w:t>21:00</w:t>
        <w:tab/>
        <w:t>Utkání MP Duras E - Duras F</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9.11.2007</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1.11.2007</w:t>
        <w:tab/>
        <w:t>09:00</w:t>
        <w:tab/>
        <w:t>15:00</w:t>
        <w:tab/>
        <w:t>Utkání OP Loko Brno K - Ivanč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1.11.2007</w:t>
        <w:tab/>
        <w:t>09:30</w:t>
        <w:tab/>
        <w:t>15:30</w:t>
        <w:tab/>
        <w:t>Utkání KP I Loko D - Rud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11.11.2007</w:t>
        <w:tab/>
        <w:t>10:00</w:t>
        <w:tab/>
        <w:t>16:00</w:t>
        <w:tab/>
        <w:t>Utkání I.ligy Loko A - Rychnov nad Kněžnou</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3.11.2007</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3.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4.11.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5.11.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5.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6.11.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6.11.2007</w:t>
        <w:tab/>
        <w:t>17:00</w:t>
        <w:tab/>
        <w:t>21:00</w:t>
        <w:tab/>
        <w:t>Utkání MS Duras G - MS Brno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7.11.2007</w:t>
        <w:tab/>
        <w:t>09:00</w:t>
        <w:tab/>
        <w:t>15:00</w:t>
        <w:tab/>
        <w:t>Roman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8.11.2007</w:t>
        <w:tab/>
        <w:t>09:00</w:t>
        <w:tab/>
        <w:t>15:00</w:t>
        <w:tab/>
        <w:t>Utkání II.ligy Loko B - Borš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8.11.2007</w:t>
        <w:tab/>
        <w:t>09:00</w:t>
        <w:tab/>
        <w:t>15:00</w:t>
        <w:tab/>
        <w:t>Utkání II.ligy Loko C - Hustopeč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0.11.2007</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0.11.2007</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0.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1.11.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2.11.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2.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2.11.2007</w:t>
        <w:tab/>
        <w:t>17:00</w:t>
        <w:tab/>
        <w:t>21:00</w:t>
        <w:tab/>
        <w:t>Utkání MP Loko H - Loko 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3.11.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3.11.2007</w:t>
        <w:tab/>
        <w:t>17:00</w:t>
        <w:tab/>
        <w:t>21:00</w:t>
        <w:tab/>
        <w:t>Utkání MP Duras F - Vojenská akademi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obota</w:t>
        <w:tab/>
        <w:t>24.11.2007</w:t>
        <w:tab/>
        <w:t>10:00</w:t>
        <w:tab/>
        <w:t>16:00</w:t>
        <w:tab/>
        <w:t>Utkání I.ligy Loko A - Třinec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7.11.2007</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7.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8.11.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9.11.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9.11.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9.11.2007</w:t>
        <w:tab/>
        <w:t>17:00</w:t>
        <w:tab/>
        <w:t>21:00</w:t>
        <w:tab/>
        <w:t>Utkání MS Loko L - Loko 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30.11.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obota</w:t>
        <w:tab/>
        <w:t>1.12.2007</w:t>
        <w:tab/>
        <w:t>10:00</w:t>
        <w:tab/>
        <w:t>14:00</w:t>
        <w:tab/>
        <w:t>Extraliga ml.dorostu Loko A - Borš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12.2007</w:t>
        <w:tab/>
        <w:t>09:00</w:t>
        <w:tab/>
        <w:t>15:00</w:t>
        <w:tab/>
        <w:t>Utkání KP II Loko G - Duras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12.2007</w:t>
        <w:tab/>
        <w:t>09:30</w:t>
        <w:tab/>
        <w:t>15:30</w:t>
        <w:tab/>
        <w:t>Utkání KP II Loko E - Rudice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12.2007</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12.2007</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5.12.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6:30</w:t>
        <w:tab/>
        <w:t>18:30</w:t>
        <w:tab/>
        <w:t>Utkání MP Loko J - Univerzita</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7:00</w:t>
        <w:tab/>
        <w:t>21:00</w:t>
        <w:tab/>
        <w:t>Utkání MP Loko I - Duras F</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7:00</w:t>
        <w:tab/>
        <w:t>21:00</w:t>
        <w:tab/>
        <w:t>Utkání MP Duras E - Průkopník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12.2007</w:t>
        <w:tab/>
        <w:t>17:15</w:t>
        <w:tab/>
        <w:t>21:15</w:t>
        <w:tab/>
        <w:t>Utkání MP Loko H - MS Brno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7.12.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8.12.2007</w:t>
        <w:tab/>
        <w:t>09:00</w:t>
        <w:tab/>
        <w:t>15:00</w:t>
        <w:tab/>
        <w:t>Utkání KP II Loko G - Loko F</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9.12.2007</w:t>
        <w:tab/>
        <w:t>09:00</w:t>
        <w:tab/>
        <w:t>15:00</w:t>
        <w:tab/>
        <w:t>Utkání OP Loko Brno K - Vranov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9.12.2007</w:t>
        <w:tab/>
        <w:t>10:00</w:t>
        <w:tab/>
        <w:t>16:00</w:t>
        <w:tab/>
        <w:t>Utkání I.ligy Loko A - Duras A</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1.12.2007</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1.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2.12.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12.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12.2007</w:t>
        <w:tab/>
        <w:t>17:15</w:t>
        <w:tab/>
        <w:t>21:15</w:t>
        <w:tab/>
        <w:t>Utkání MS Loko N - MS Brno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12.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12.2007</w:t>
        <w:tab/>
        <w:t>17:00</w:t>
        <w:tab/>
        <w:t>21:00</w:t>
        <w:tab/>
        <w:t>Utkání MS Duras G - Loko 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12.2007</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5.12.2007</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6.12.2007</w:t>
        <w:tab/>
        <w:t>09:00</w:t>
        <w:tab/>
        <w:t>15:00</w:t>
        <w:tab/>
        <w:t>Utkání II.ligy Loko B - Grygov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6.12.2007</w:t>
        <w:tab/>
        <w:t>09:00</w:t>
        <w:tab/>
        <w:t>15:00</w:t>
        <w:tab/>
        <w:t>Utkání KP II Loko F - Vinohrady Brn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16.12.2007</w:t>
        <w:tab/>
        <w:t>10:00</w:t>
        <w:tab/>
        <w:t>16:00</w:t>
        <w:tab/>
        <w:t>Utkání II.ligy Loko C - Slavia Kroměříž</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12.2007</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12.2007</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9.12.2007</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0.12.2007</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0.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1.12.2007</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5.12.2007</w:t>
        <w:tab/>
        <w:t>15:00</w:t>
        <w:tab/>
        <w:t>20: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5.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tředa</w:t>
        <w:tab/>
        <w:t>26.12.2007</w:t>
        <w:tab/>
        <w:t>09:00</w:t>
        <w:tab/>
        <w:t>20: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7.12.2007</w:t>
        <w:tab/>
        <w:t>16:00</w:t>
        <w:tab/>
        <w:t>20: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7.12.2007</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8.12.2007</w:t>
        <w:tab/>
        <w:t>16:00</w:t>
        <w:tab/>
        <w:t>20: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29.12.2007</w:t>
        <w:tab/>
        <w:t>09:00</w:t>
        <w:tab/>
        <w:t>13: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30.12.2007</w:t>
        <w:tab/>
        <w:t>09:00</w:t>
        <w:tab/>
        <w:t>13:30</w:t>
        <w:tab/>
        <w:t>Olexův memoriá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30.12.2007</w:t>
        <w:tab/>
        <w:t>14:00</w:t>
        <w:tab/>
        <w:t>18:30</w:t>
        <w:tab/>
        <w:t>Memoriál Karla Radila v bleskovém šachu</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1.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4.1.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4.1.2008</w:t>
        <w:tab/>
        <w:t>17:00</w:t>
        <w:tab/>
        <w:t>21:00</w:t>
        <w:tab/>
        <w:t>Utkání MP Duras F - Loko H</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6.1.2008</w:t>
        <w:tab/>
        <w:t>09:30</w:t>
        <w:tab/>
        <w:t>15:30</w:t>
        <w:tab/>
        <w:t>Utkání KP I Loko D - SPgŠ Znojm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8.1.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8.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9.1.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0.1.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0.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0.1.2008</w:t>
        <w:tab/>
        <w:t>17:15</w:t>
        <w:tab/>
        <w:t>21:15</w:t>
        <w:tab/>
        <w:t>Utkání MS Loko N - Duras G</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1.1.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1.1.2008</w:t>
        <w:tab/>
        <w:t>17:00</w:t>
        <w:tab/>
        <w:t>21:00</w:t>
        <w:tab/>
        <w:t>Utkání MS Loko L - MS Brno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1.1.2008</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3.1.2008</w:t>
        <w:tab/>
        <w:t>09:30</w:t>
        <w:tab/>
        <w:t>15:30</w:t>
        <w:tab/>
        <w:t>Utkání KP II Loko E - Boskov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5.1.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5.1.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5.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6.1.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7:00</w:t>
        <w:tab/>
        <w:t>21:00</w:t>
        <w:tab/>
        <w:t>Utkání MP Loko H - Vinohrady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7:00</w:t>
        <w:tab/>
        <w:t>21:00</w:t>
        <w:tab/>
        <w:t>Utkání MP Loko I - Průkopník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7:00</w:t>
        <w:tab/>
        <w:t>21:00</w:t>
        <w:tab/>
        <w:t>Utkání MP Loko J - MS Brno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1.2008</w:t>
        <w:tab/>
        <w:t>17:00</w:t>
        <w:tab/>
        <w:t>21:00</w:t>
        <w:tab/>
        <w:t>Utkání MP Duras E - Univerzita</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8.1.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9.1.2008</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2.1.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2.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3.1.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4.1.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4.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4.1.2008</w:t>
        <w:tab/>
        <w:t>17:00</w:t>
        <w:tab/>
        <w:t>21:00</w:t>
        <w:tab/>
        <w:t>Utkání MS Loko M - Loko 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5.1.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5.1.2008</w:t>
        <w:tab/>
        <w:t>17:00</w:t>
        <w:tab/>
        <w:t>21:00</w:t>
        <w:tab/>
        <w:t>Utkání MP Duras F - Loko 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obota</w:t>
        <w:tab/>
        <w:t>26.1.2008</w:t>
        <w:tab/>
        <w:t>10:00</w:t>
        <w:tab/>
        <w:t>14:00</w:t>
        <w:tab/>
        <w:t>Utkání I.ligy ml.dorostu Loko B - Veselí nad Moravou</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obota</w:t>
        <w:tab/>
        <w:t>26.1.2008</w:t>
        <w:tab/>
        <w:t>10:00</w:t>
        <w:tab/>
        <w:t>14:00</w:t>
        <w:tab/>
        <w:t>Utkání I.ligy ml.dorostu Poštorná - Staré Měst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26.1.2008</w:t>
        <w:tab/>
        <w:t>14:30</w:t>
        <w:tab/>
        <w:t>18:30</w:t>
        <w:tab/>
        <w:t>Utkání I.ligy ml.dorostu Veselí nad Mor. - Poštorná</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obota</w:t>
        <w:tab/>
        <w:t>26.1.2008</w:t>
        <w:tab/>
        <w:t>14:30</w:t>
        <w:tab/>
        <w:t>18:30</w:t>
        <w:tab/>
        <w:t>Utkání I.ligy družstev ml.dorostu Staré Město - Loko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9.1.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9.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9.1.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30.1.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1.1.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1.1.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3.2.2008</w:t>
        <w:tab/>
        <w:t>09:00</w:t>
        <w:tab/>
        <w:t>15:00</w:t>
        <w:tab/>
        <w:t>Utkání II.ligy Loko B - Prostějo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3.2.2008</w:t>
        <w:tab/>
        <w:t>09:00</w:t>
        <w:tab/>
        <w:t>15:00</w:t>
        <w:tab/>
        <w:t>Utkání II.ligy Loko C - Litovel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3.2.2008</w:t>
        <w:tab/>
        <w:t>09:00</w:t>
        <w:tab/>
        <w:t>15:00</w:t>
        <w:tab/>
        <w:t>Utkání KP II Loko F - Znojmo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5.2.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5.2.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5.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6.2.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7.2.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7.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8.2.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8.2.2008</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0.2.2008</w:t>
        <w:tab/>
        <w:t>09:00</w:t>
        <w:tab/>
        <w:t>15:00</w:t>
        <w:tab/>
        <w:t>Utkání KP I Loko D - Moravská Slavia Brn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10.2.2008</w:t>
        <w:tab/>
        <w:t>09:00</w:t>
        <w:tab/>
        <w:t>15:00</w:t>
        <w:tab/>
        <w:t>Utkání OP Loko K - Kuřim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2.2.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2.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3.2.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4.2.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4.2.2008</w:t>
        <w:tab/>
        <w:t>16:30</w:t>
        <w:tab/>
        <w:t>20:30</w:t>
        <w:tab/>
        <w:t>Utkání MP Loko I - Univerzita Brn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4.2.2008</w:t>
        <w:tab/>
        <w:t>16:30</w:t>
        <w:tab/>
        <w:t>20:30</w:t>
        <w:tab/>
        <w:t>Utkání MP Loko J - Duras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4.2.2008</w:t>
        <w:tab/>
        <w:t>17:00</w:t>
        <w:tab/>
        <w:t>21:00</w:t>
        <w:tab/>
        <w:t>Utkání MP Loko H - ŠK 64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4.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5.2.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5.2.2008</w:t>
        <w:tab/>
        <w:t>17:30</w:t>
        <w:tab/>
        <w:t>21:30</w:t>
        <w:tab/>
        <w:t>Utkání MP Duras F - Vinohrady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6.2.2008</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9.2.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9.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0.2.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1.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6.2.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6.2.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6.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7.2.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8.2.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8.2.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8.2.2008</w:t>
        <w:tab/>
        <w:t>17:00</w:t>
        <w:tab/>
        <w:t>21:00</w:t>
        <w:tab/>
        <w:t>Utkání MS Duras G - Loko 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8.2.2008</w:t>
        <w:tab/>
        <w:t>17:00</w:t>
        <w:tab/>
        <w:t>21:00</w:t>
        <w:tab/>
        <w:t>Utkání MS Loko N - Loko L</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9.2.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3.2008</w:t>
        <w:tab/>
        <w:t>09:00</w:t>
        <w:tab/>
        <w:t>15:00</w:t>
        <w:tab/>
        <w:t>Utkání II.ligy Loko B - Poštorná</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3.2008</w:t>
        <w:tab/>
        <w:t>09:00</w:t>
        <w:tab/>
        <w:t>15:00</w:t>
        <w:tab/>
        <w:t>Utkání II.ligy Loko C - Staré Město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3.2008</w:t>
        <w:tab/>
        <w:t>09:00</w:t>
        <w:tab/>
        <w:t>15:00</w:t>
        <w:tab/>
        <w:t>Utkání KP II Loko G - Znojmo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3.2008</w:t>
        <w:tab/>
        <w:t>09:30</w:t>
        <w:tab/>
        <w:t>15:30</w:t>
        <w:tab/>
        <w:t>Utkání KP II Loko F - SPgŠ Znojmo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2.3.2008</w:t>
        <w:tab/>
        <w:t>09:30</w:t>
        <w:tab/>
        <w:t>15:30</w:t>
        <w:tab/>
        <w:t>Utkání KP II Loko E - Bučov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3.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3.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4.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5.3.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3.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3.2008</w:t>
        <w:tab/>
        <w:t>17:00</w:t>
        <w:tab/>
        <w:t>21:00</w:t>
        <w:tab/>
        <w:t>Utkání MS Loko M - MS Brno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6.3.2008</w:t>
        <w:tab/>
        <w:t>17:00</w:t>
        <w:tab/>
        <w:t>21:00</w:t>
        <w:tab/>
        <w:t>Utkání MP Duras E - Vojenská akademi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7.3.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Neděle</w:t>
        <w:tab/>
        <w:t>9.3.2008</w:t>
        <w:tab/>
        <w:t>09:00</w:t>
        <w:tab/>
        <w:t>15:00</w:t>
        <w:tab/>
        <w:t>Utkání KP I Loko D - Strážn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9.3.2008</w:t>
        <w:tab/>
        <w:t>10:00</w:t>
        <w:tab/>
        <w:t>16:00</w:t>
        <w:tab/>
        <w:t xml:space="preserve">Utkání I.ligy Loko A - Slavoj Poruba </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1.3.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1.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2.3.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3.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3.3.2008</w:t>
        <w:tab/>
        <w:t>17:00</w:t>
        <w:tab/>
        <w:t>21:00</w:t>
        <w:tab/>
        <w:t>Utkání MP Loko J - Vojenská akademi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3.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3.2008</w:t>
        <w:tab/>
        <w:t>17:00</w:t>
        <w:tab/>
        <w:t>21:00</w:t>
        <w:tab/>
        <w:t>Utkání MS Loko L - Duras G</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4.3.2008</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5.3.2008</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3.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3.2008</w:t>
        <w:tab/>
        <w:t>16:30</w:t>
        <w:tab/>
        <w:t>18:30</w:t>
        <w:tab/>
        <w:t>Základní soutěž družstev</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8.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9.3.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0.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0.3.2008</w:t>
        <w:tab/>
        <w:t>17:00</w:t>
        <w:tab/>
        <w:t>21:00</w:t>
        <w:tab/>
        <w:t>Utkání MP Loko H - MS Brno D</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0.3.2008</w:t>
        <w:tab/>
        <w:t>17:15</w:t>
        <w:tab/>
        <w:t>21:15</w:t>
        <w:tab/>
        <w:t>Utkání MP Loko I - Duras 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1.3.2008</w:t>
        <w:tab/>
        <w:t>17:00</w:t>
        <w:tab/>
        <w:t>21:00</w:t>
        <w:tab/>
        <w:t>Utkání MP Duras F - ŠK 64 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5.3.2008</w:t>
        <w:tab/>
        <w:t>16:30</w:t>
        <w:tab/>
        <w:t>18:30</w:t>
        <w:tab/>
        <w:t>Základní turnaj</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5.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6.3.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7.3.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7.3.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8.3.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8.3.2008</w:t>
        <w:tab/>
        <w:t>17:00</w:t>
        <w:tab/>
        <w:t>21:00</w:t>
        <w:tab/>
        <w:t>Utkání MS Duras G - Loko 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4.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4.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3.4.2008</w:t>
        <w:tab/>
        <w:t>17:00</w:t>
        <w:tab/>
        <w:t>21:00</w:t>
        <w:tab/>
        <w:t>Utkání MP Duras E - Loko H</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4.4.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6.4.2008</w:t>
        <w:tab/>
        <w:t>10:00</w:t>
        <w:tab/>
        <w:t>16:00</w:t>
        <w:tab/>
        <w:t>Utkání II.ligy Loko B - AŠK Olomouc</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6.4.2008</w:t>
        <w:tab/>
        <w:t>10:00</w:t>
        <w:tab/>
        <w:t>16:00</w:t>
        <w:tab/>
        <w:t>Utkání II.ligy Loko C - Zlín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6.4.2008</w:t>
        <w:tab/>
        <w:t>10:00</w:t>
        <w:tab/>
        <w:t>16:00</w:t>
        <w:tab/>
        <w:t>Utkání KP II Loko F - Průkopník Brno</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6.4.2008</w:t>
        <w:tab/>
        <w:t>10:00</w:t>
        <w:tab/>
        <w:t>16:00</w:t>
        <w:tab/>
        <w:t>Utkání KP II Loko G - SPgŠ Znojmo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6.4.2008</w:t>
        <w:tab/>
        <w:t>10:00</w:t>
        <w:tab/>
        <w:t>16:00</w:t>
        <w:tab/>
        <w:t>Utkání KP II Loko E - Kuřim B</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8.4.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8.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9.4.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0.4.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0.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1.4.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1.4.2008</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13.4.2008</w:t>
        <w:tab/>
        <w:t>10:00</w:t>
        <w:tab/>
        <w:t>16:00</w:t>
        <w:tab/>
        <w:t>Utkání KP I Loko D - Tetčice</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5.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6.4.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4.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7.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9.4.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9.4.2008</w:t>
        <w:tab/>
        <w:t>09:00</w:t>
        <w:tab/>
        <w:t>15:00</w:t>
        <w:tab/>
        <w:t>Turnaj Bobycentrum</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Neděle</w:t>
        <w:tab/>
        <w:t>20.4.2008</w:t>
        <w:tab/>
        <w:t>10:00</w:t>
        <w:tab/>
        <w:t>16:00</w:t>
        <w:tab/>
        <w:t>Utkání I.ligy Loko A - Mittal Ostrava A</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2.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3.4.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4.4.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4.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5.4.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9.4.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30.4.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5.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6.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7.5.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9.5.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3.5.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3.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4.5.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5.5.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5.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6.5.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6.5.2008</w:t>
        <w:tab/>
        <w:t>18:00</w:t>
        <w:tab/>
        <w:t>19:00</w:t>
        <w:tab/>
        <w:t>Schůze trenérské rady</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17.5.2008</w:t>
        <w:tab/>
        <w:t>09:00</w:t>
        <w:tab/>
        <w:t>15:00</w:t>
        <w:tab/>
        <w:t>Petriapohár</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0.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1.5.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2.5.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2.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3.5.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27.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28.5.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9.5.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29.5.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30.5.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3.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4.6.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5.6.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5.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6.6.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0.6.2008</w:t>
        <w:tab/>
        <w:t>15:30</w:t>
        <w:tab/>
        <w:t>18:30</w:t>
        <w:tab/>
        <w:t>Žákovský turnaj "Druhé úterý"</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0.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1.6.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2.6.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2.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13.6.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Úterý</w:t>
        <w:tab/>
        <w:t>17.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Středa</w:t>
        <w:tab/>
        <w:t>18.6.2008</w:t>
        <w:tab/>
        <w:t>15:3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9.6.2008</w:t>
        <w:tab/>
        <w:t>15:00</w:t>
        <w:tab/>
        <w:t>18:3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Čtvrtek</w:t>
        <w:tab/>
        <w:t>19.6.2008</w:t>
        <w:tab/>
        <w:t>17:00</w:t>
        <w:tab/>
        <w:t>21:00</w:t>
        <w:tab/>
        <w:t>Hrací den</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rFonts w:ascii="Arial" w:hAnsi="Arial" w:cs="Arial"/>
          <w:sz w:val="16"/>
          <w:szCs w:val="16"/>
        </w:rPr>
      </w:pPr>
      <w:r>
        <w:rPr>
          <w:rFonts w:cs="Arial" w:ascii="Arial" w:hAnsi="Arial"/>
          <w:sz w:val="16"/>
          <w:szCs w:val="16"/>
        </w:rPr>
        <w:t>Pátek</w:t>
        <w:tab/>
        <w:t>20.6.2008</w:t>
        <w:tab/>
        <w:t>15:15</w:t>
        <w:tab/>
        <w:t>18:00</w:t>
        <w:tab/>
        <w:t>Šachový trénink dětí</w:t>
      </w:r>
    </w:p>
    <w:p>
      <w:pPr>
        <w:pStyle w:val="Normal"/>
        <w:tabs>
          <w:tab w:val="clear" w:pos="1758"/>
          <w:tab w:val="left" w:pos="709" w:leader="none"/>
          <w:tab w:val="left" w:pos="1701" w:leader="none"/>
          <w:tab w:val="left" w:pos="2552" w:leader="none"/>
          <w:tab w:val="left" w:pos="3402" w:leader="none"/>
        </w:tabs>
        <w:overflowPunct w:val="true"/>
        <w:autoSpaceDE w:val="true"/>
        <w:ind w:left="58" w:hanging="0"/>
        <w:textAlignment w:val="auto"/>
        <w:rPr/>
      </w:pPr>
      <w:r>
        <w:rPr>
          <w:rFonts w:cs="Arial" w:ascii="Arial" w:hAnsi="Arial"/>
          <w:sz w:val="16"/>
          <w:szCs w:val="16"/>
        </w:rPr>
        <w:t>Sobota</w:t>
        <w:tab/>
        <w:t>21.6.2008</w:t>
        <w:tab/>
        <w:t>09:00</w:t>
        <w:tab/>
        <w:t>15:00</w:t>
        <w:tab/>
        <w:t>Turnaj Bobycentrum</w:t>
      </w:r>
    </w:p>
    <w:p>
      <w:pPr>
        <w:pStyle w:val="Normal"/>
        <w:widowControl w:val="false"/>
        <w:tabs>
          <w:tab w:val="clear" w:pos="1758"/>
          <w:tab w:val="left" w:pos="567" w:leader="none"/>
          <w:tab w:val="left" w:pos="851" w:leader="none"/>
        </w:tabs>
        <w:spacing w:before="120" w:after="0"/>
        <w:jc w:val="both"/>
        <w:rPr>
          <w:rFonts w:ascii="Arial" w:hAnsi="Arial" w:cs="Arial"/>
          <w:sz w:val="18"/>
          <w:szCs w:val="18"/>
        </w:rPr>
      </w:pPr>
      <w:r>
        <w:rPr>
          <w:rFonts w:cs="Arial" w:ascii="Arial" w:hAnsi="Arial"/>
          <w:sz w:val="18"/>
          <w:szCs w:val="18"/>
        </w:rPr>
      </w:r>
    </w:p>
    <w:sectPr>
      <w:type w:val="continuous"/>
      <w:pgSz w:w="8391" w:h="12304"/>
      <w:pgMar w:left="567" w:right="567" w:gutter="0" w:header="567" w:top="851"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DiagramTTHabsbur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4</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76</w:t>
    </w:r>
    <w:r>
      <w:rPr>
        <w:b/>
        <w:bCs/>
        <w:rFonts w:cs="Arial" w:ascii="Arial" w:hAnsi="Arial"/>
      </w:rPr>
      <w:fldChar w:fldCharType="end"/>
    </w:r>
    <w:r>
      <w:rPr>
        <w:rFonts w:cs="Arial" w:ascii="Arial" w:hAnsi="Arial"/>
        <w:b/>
        <w:bCs/>
      </w:rPr>
      <w:t xml:space="preserve"> -</w:t>
    </w: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77</w:t>
    </w:r>
    <w:r>
      <w:rPr>
        <w:b/>
        <w:bCs/>
        <w:rFonts w:cs="Arial" w:ascii="Arial" w:hAnsi="Arial"/>
      </w:rPr>
      <w:fldChar w:fldCharType="end"/>
    </w:r>
    <w:r>
      <w:rPr>
        <w:rFonts w:cs="Arial" w:ascii="Arial" w:hAnsi="Arial"/>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Clatext1">
    <w:name w:val="clatext1"/>
    <w:basedOn w:val="Standardnpsmoodstavce"/>
    <w:qFormat/>
    <w:rPr>
      <w:rFonts w:ascii="Verdana" w:hAnsi="Verdana" w:cs="Verdana"/>
      <w:b w:val="false"/>
      <w:bCs w:val="false"/>
      <w:color w:val="000000"/>
      <w:sz w:val="20"/>
      <w:szCs w:val="20"/>
    </w:rPr>
  </w:style>
  <w:style w:type="character" w:styleId="WWSilnzdraznn">
    <w:name w:val="WW-Silné zdůraznění"/>
    <w:basedOn w:val="Standardnpsmoodstavce"/>
    <w:qFormat/>
    <w:rPr>
      <w:b/>
      <w:bCs/>
    </w:rPr>
  </w:style>
  <w:style w:type="character" w:styleId="WWZdraznn">
    <w:name w:val="WW-Zdůraznění"/>
    <w:basedOn w:val="Standardnpsmoodstavce"/>
    <w:qFormat/>
    <w:rPr>
      <w:i/>
      <w:iCs/>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2">
    <w:name w:val="WW-Absatz-Standardschriftar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11">
    <w:name w:val="WW-Standardní písmo odstavce11"/>
    <w:qFormat/>
    <w:rPr/>
  </w:style>
  <w:style w:type="character" w:styleId="WWInternetovodkaz">
    <w:name w:val="WW-Internetový odkaz"/>
    <w:basedOn w:val="WWStandardnpsmoodstavce11"/>
    <w:qFormat/>
    <w:rPr>
      <w:color w:val="0000FF"/>
      <w:u w:val="single"/>
    </w:rPr>
  </w:style>
  <w:style w:type="character" w:styleId="WWStandardnpsmoodstavce111">
    <w:name w:val="WW-Standardní písmo odstavce111"/>
    <w:qFormat/>
    <w:rPr/>
  </w:style>
  <w:style w:type="character" w:styleId="WWAbsatzStandardschriftart3">
    <w:name w:val="WW-Absatz-Standardschriftart3"/>
    <w:qFormat/>
    <w:rPr/>
  </w:style>
  <w:style w:type="character" w:styleId="WWStandardnpsmoodstavce2">
    <w:name w:val="WW-Standardní písmo odstavce2"/>
    <w:qFormat/>
    <w:rPr/>
  </w:style>
  <w:style w:type="character" w:styleId="WWSilnzdraznn1">
    <w:name w:val="WW-Silné zdůraznění1"/>
    <w:basedOn w:val="WWStandardnpsmoodstavce2"/>
    <w:qFormat/>
    <w:rPr>
      <w:b/>
      <w:bCs/>
    </w:rPr>
  </w:style>
  <w:style w:type="character" w:styleId="WWInternetovodkaz1">
    <w:name w:val="WW-Internetový odkaz1"/>
    <w:basedOn w:val="WWStandardnpsmoodstavce2"/>
    <w:qFormat/>
    <w:rPr>
      <w:color w:val="0000FF"/>
      <w:u w:val="single"/>
    </w:rPr>
  </w:style>
  <w:style w:type="character" w:styleId="WWZdraznn1">
    <w:name w:val="WW-Zdůraznění1"/>
    <w:basedOn w:val="WWStandardnpsmoodstavce2"/>
    <w:qFormat/>
    <w:rPr>
      <w:i/>
      <w:iCs/>
    </w:rPr>
  </w:style>
  <w:style w:type="character" w:styleId="WWAbsatzStandardschriftart4">
    <w:name w:val="WW-Absatz-Standardschriftart4"/>
    <w:qFormat/>
    <w:rPr/>
  </w:style>
  <w:style w:type="character" w:styleId="WWStandardnpsmoodstavce3">
    <w:name w:val="WW-Standardní písmo odstavce3"/>
    <w:qFormat/>
    <w:rPr/>
  </w:style>
  <w:style w:type="character" w:styleId="WWSilnzdraznn2">
    <w:name w:val="WW-Silné zdůraznění2"/>
    <w:basedOn w:val="WWStandardnpsmoodstavce3"/>
    <w:qFormat/>
    <w:rPr>
      <w:b/>
      <w:bCs/>
    </w:rPr>
  </w:style>
  <w:style w:type="character" w:styleId="WWInternetovodkaz2">
    <w:name w:val="WW-Internetový odkaz2"/>
    <w:basedOn w:val="WWStandardnpsmoodstavce3"/>
    <w:qFormat/>
    <w:rPr>
      <w:color w:val="0000FF"/>
      <w:u w:val="single"/>
    </w:rPr>
  </w:style>
  <w:style w:type="character" w:styleId="Emphasis">
    <w:name w:val="Emphasis"/>
    <w:basedOn w:val="WWStandardnpsmoodstavce1"/>
    <w:qFormat/>
    <w:rPr>
      <w:i/>
      <w:iCs/>
    </w:rPr>
  </w:style>
  <w:style w:type="character" w:styleId="A">
    <w:name w:val="a"/>
    <w:basedOn w:val="WWStandardnpsmoodstavce"/>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tabs>
        <w:tab w:val="clear" w:pos="1843"/>
      </w:tabs>
      <w:suppressAutoHyphens w:val="true"/>
      <w:overflowPunct w:val="true"/>
      <w:autoSpaceDE w:val="true"/>
      <w:spacing w:before="0" w:after="120"/>
      <w:textAlignment w:val="auto"/>
    </w:pPr>
    <w:rPr>
      <w:rFonts w:cs="Tahoma"/>
      <w:b w:val="false"/>
      <w:sz w:val="24"/>
      <w:szCs w:val="24"/>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paragraph" w:styleId="WWNormlnweb">
    <w:name w:val="WW-Normální (web)"/>
    <w:basedOn w:val="Normal"/>
    <w:qFormat/>
    <w:pPr>
      <w:suppressAutoHyphens w:val="true"/>
      <w:overflowPunct w:val="true"/>
      <w:autoSpaceDE w:val="true"/>
      <w:spacing w:before="280" w:after="280"/>
      <w:textAlignment w:val="auto"/>
    </w:pPr>
    <w:rPr>
      <w:sz w:val="24"/>
      <w:szCs w:val="24"/>
    </w:rPr>
  </w:style>
  <w:style w:type="paragraph" w:styleId="Popisek">
    <w:name w:val="Popisek"/>
    <w:basedOn w:val="Normal"/>
    <w:qFormat/>
    <w:pPr>
      <w:suppressLineNumbers/>
      <w:suppressAutoHyphens w:val="true"/>
      <w:overflowPunct w:val="true"/>
      <w:autoSpaceDE w:val="true"/>
      <w:spacing w:before="120" w:after="120"/>
      <w:textAlignment w:val="auto"/>
    </w:pPr>
    <w:rPr>
      <w:rFonts w:cs="Tahoma"/>
      <w:i/>
      <w:iCs/>
      <w:lang w:val="en-US"/>
    </w:rPr>
  </w:style>
  <w:style w:type="paragraph" w:styleId="Rejstk">
    <w:name w:val="Rejstřík"/>
    <w:basedOn w:val="Normal"/>
    <w:qFormat/>
    <w:pPr>
      <w:suppressLineNumbers/>
      <w:suppressAutoHyphens w:val="true"/>
      <w:overflowPunct w:val="true"/>
      <w:autoSpaceDE w:val="true"/>
      <w:textAlignment w:val="auto"/>
    </w:pPr>
    <w:rPr>
      <w:rFonts w:cs="Tahoma"/>
      <w:sz w:val="24"/>
      <w:szCs w:val="24"/>
      <w:lang w:val="en-US"/>
    </w:rPr>
  </w:style>
  <w:style w:type="paragraph" w:styleId="Nadpis">
    <w:name w:val="Nadpis"/>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lang w:val="en-US"/>
    </w:rPr>
  </w:style>
  <w:style w:type="paragraph" w:styleId="Obsahtabulky">
    <w:name w:val="Obsah tabulky"/>
    <w:basedOn w:val="TextBody"/>
    <w:qFormat/>
    <w:pPr>
      <w:suppressLineNumbers/>
      <w:tabs>
        <w:tab w:val="clear" w:pos="1843"/>
      </w:tabs>
      <w:suppressAutoHyphens w:val="true"/>
      <w:overflowPunct w:val="true"/>
      <w:autoSpaceDE w:val="true"/>
      <w:spacing w:before="0" w:after="120"/>
      <w:textAlignment w:val="auto"/>
    </w:pPr>
    <w:rPr>
      <w:b w:val="false"/>
      <w:sz w:val="24"/>
      <w:szCs w:val="24"/>
      <w:u w:val="none"/>
      <w:lang w:val="en-US"/>
    </w:rPr>
  </w:style>
  <w:style w:type="paragraph" w:styleId="Nadpistabulky">
    <w:name w:val="Nadpis tabulky"/>
    <w:basedOn w:val="Obsahtabulky"/>
    <w:qFormat/>
    <w:pPr>
      <w:jc w:val="center"/>
    </w:pPr>
    <w:rPr>
      <w:b/>
      <w:bCs/>
    </w:rPr>
  </w:style>
  <w:style w:type="paragraph" w:styleId="Subtitle">
    <w:name w:val="Subtitle"/>
    <w:basedOn w:val="Nadpis"/>
    <w:next w:val="TextBody"/>
    <w:qFormat/>
    <w:pPr>
      <w:jc w:val="center"/>
    </w:pPr>
    <w:rPr>
      <w:i/>
      <w:iCs/>
    </w:rPr>
  </w:style>
  <w:style w:type="paragraph" w:styleId="WWZkladntext2">
    <w:name w:val="WW-Základní text 2"/>
    <w:basedOn w:val="Normal"/>
    <w:qFormat/>
    <w:pPr>
      <w:suppressAutoHyphens w:val="true"/>
      <w:overflowPunct w:val="true"/>
      <w:autoSpaceDE w:val="true"/>
      <w:jc w:val="both"/>
      <w:textAlignment w:val="auto"/>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jiri.vachek@tiscali.cz" TargetMode="External"/><Relationship Id="rId5" Type="http://schemas.openxmlformats.org/officeDocument/2006/relationships/hyperlink" Target="mailto:dtocev@d-net.cz" TargetMode="External"/><Relationship Id="rId6" Type="http://schemas.openxmlformats.org/officeDocument/2006/relationships/hyperlink" Target="mailto:kmartisek@vnbrno.cz" TargetMode="External"/><Relationship Id="rId7" Type="http://schemas.openxmlformats.org/officeDocument/2006/relationships/hyperlink" Target="mailto:mhurta@volny.cz" TargetMode="External"/><Relationship Id="rId8" Type="http://schemas.openxmlformats.org/officeDocument/2006/relationships/hyperlink" Target="mailto:plapunik@krohne.cz" TargetMode="External"/><Relationship Id="rId9" Type="http://schemas.openxmlformats.org/officeDocument/2006/relationships/hyperlink" Target="mailto:miropa@email.cz" TargetMode="External"/><Relationship Id="rId10" Type="http://schemas.openxmlformats.org/officeDocument/2006/relationships/hyperlink" Target="mailto:SipekMichal@seznam.cz" TargetMode="External"/><Relationship Id="rId11" Type="http://schemas.openxmlformats.org/officeDocument/2006/relationships/hyperlink" Target="mailto:karel.mazanec@tiscali.cz" TargetMode="External"/><Relationship Id="rId12" Type="http://schemas.openxmlformats.org/officeDocument/2006/relationships/hyperlink" Target="http://www.tenzor.cz/SKLokoBrn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http://www.chess-results.com/tnr6890.aspx?art=23&amp;lan=1&amp;mm=1&amp;m=-1&amp;snr=1" TargetMode="External"/><Relationship Id="rId16" Type="http://schemas.openxmlformats.org/officeDocument/2006/relationships/hyperlink" Target="http://www.chess-results.com/tnr6890.aspx?art=23&amp;lan=1&amp;mm=1&amp;m=-1&amp;snr=4" TargetMode="External"/><Relationship Id="rId17" Type="http://schemas.openxmlformats.org/officeDocument/2006/relationships/hyperlink" Target="http://www.chess-results.com/tnr6890.aspx?art=23&amp;lan=1&amp;mm=1&amp;m=-1&amp;snr=6" TargetMode="External"/><Relationship Id="rId18" Type="http://schemas.openxmlformats.org/officeDocument/2006/relationships/hyperlink" Target="http://www.chess-results.com/tnr6890.aspx?art=23&amp;lan=1&amp;mm=1&amp;m=-1&amp;snr=2" TargetMode="External"/><Relationship Id="rId19" Type="http://schemas.openxmlformats.org/officeDocument/2006/relationships/hyperlink" Target="http://www.chess-results.com/tnr6890.aspx?art=23&amp;lan=1&amp;mm=1&amp;m=-1&amp;snr=5" TargetMode="External"/><Relationship Id="rId20" Type="http://schemas.openxmlformats.org/officeDocument/2006/relationships/hyperlink" Target="http://www.chess-results.com/tnr6890.aspx?art=23&amp;lan=1&amp;mm=1&amp;m=-1&amp;snr=12" TargetMode="External"/><Relationship Id="rId21" Type="http://schemas.openxmlformats.org/officeDocument/2006/relationships/hyperlink" Target="http://www.chess-results.com/tnr6890.aspx?art=23&amp;lan=1&amp;mm=1&amp;m=-1&amp;snr=7" TargetMode="External"/><Relationship Id="rId22" Type="http://schemas.openxmlformats.org/officeDocument/2006/relationships/hyperlink" Target="http://www.chess-results.com/tnr6890.aspx?art=23&amp;lan=1&amp;mm=1&amp;m=-1&amp;snr=19" TargetMode="External"/><Relationship Id="rId23" Type="http://schemas.openxmlformats.org/officeDocument/2006/relationships/hyperlink" Target="http://www.chess-results.com/tnr6890.aspx?art=23&amp;lan=1&amp;mm=1&amp;m=-1&amp;snr=9" TargetMode="External"/><Relationship Id="rId24" Type="http://schemas.openxmlformats.org/officeDocument/2006/relationships/hyperlink" Target="http://www.chess-results.com/tnr6890.aspx?art=23&amp;lan=1&amp;mm=1&amp;m=-1&amp;snr=3" TargetMode="External"/><Relationship Id="rId25" Type="http://schemas.openxmlformats.org/officeDocument/2006/relationships/hyperlink" Target="http://www.chess-results.com/tnr6890.aspx?art=23&amp;lan=1&amp;mm=1&amp;m=-1&amp;snr=8" TargetMode="External"/><Relationship Id="rId26" Type="http://schemas.openxmlformats.org/officeDocument/2006/relationships/hyperlink" Target="http://www.chess-results.com/tnr6890.aspx?art=23&amp;lan=1&amp;mm=1&amp;m=-1&amp;snr=22" TargetMode="External"/><Relationship Id="rId27" Type="http://schemas.openxmlformats.org/officeDocument/2006/relationships/hyperlink" Target="http://www.chess-results.com/tnr6890.aspx?art=23&amp;lan=1&amp;mm=1&amp;m=-1&amp;snr=11" TargetMode="External"/><Relationship Id="rId28" Type="http://schemas.openxmlformats.org/officeDocument/2006/relationships/hyperlink" Target="http://www.chess-results.com/tnr6890.aspx?art=23&amp;lan=1&amp;mm=1&amp;m=-1&amp;snr=10" TargetMode="External"/><Relationship Id="rId29" Type="http://schemas.openxmlformats.org/officeDocument/2006/relationships/hyperlink" Target="http://www.chess-results.com/tnr6890.aspx?art=23&amp;lan=1&amp;mm=1&amp;m=-1&amp;snr=24" TargetMode="External"/><Relationship Id="rId30" Type="http://schemas.openxmlformats.org/officeDocument/2006/relationships/hyperlink" Target="http://www.chess-results.com/tnr6890.aspx?art=23&amp;lan=1&amp;mm=1&amp;m=-1&amp;snr=18" TargetMode="External"/><Relationship Id="rId31" Type="http://schemas.openxmlformats.org/officeDocument/2006/relationships/hyperlink" Target="http://www.chess-results.com/tnr6890.aspx?art=23&amp;lan=1&amp;mm=1&amp;m=-1&amp;snr=21" TargetMode="External"/><Relationship Id="rId32" Type="http://schemas.openxmlformats.org/officeDocument/2006/relationships/hyperlink" Target="http://www.chess-results.com/tnr6890.aspx?art=23&amp;lan=1&amp;mm=1&amp;m=-1&amp;snr=15" TargetMode="External"/><Relationship Id="rId33" Type="http://schemas.openxmlformats.org/officeDocument/2006/relationships/hyperlink" Target="http://www.chess-results.com/tnr6890.aspx?art=23&amp;lan=1&amp;mm=1&amp;m=-1&amp;snr=14" TargetMode="External"/><Relationship Id="rId34" Type="http://schemas.openxmlformats.org/officeDocument/2006/relationships/hyperlink" Target="http://www.chess-results.com/tnr6890.aspx?art=23&amp;lan=1&amp;mm=1&amp;m=-1&amp;snr=25" TargetMode="External"/><Relationship Id="rId35" Type="http://schemas.openxmlformats.org/officeDocument/2006/relationships/hyperlink" Target="http://www.chess-results.com/tnr6890.aspx?art=23&amp;lan=1&amp;mm=1&amp;m=-1&amp;snr=20" TargetMode="External"/><Relationship Id="rId36" Type="http://schemas.openxmlformats.org/officeDocument/2006/relationships/hyperlink" Target="http://www.chess-results.com/tnr6890.aspx?art=23&amp;lan=1&amp;mm=1&amp;m=-1&amp;snr=16" TargetMode="External"/><Relationship Id="rId37" Type="http://schemas.openxmlformats.org/officeDocument/2006/relationships/hyperlink" Target="http://www.chess-results.com/tnr6890.aspx?art=23&amp;lan=1&amp;mm=1&amp;m=-1&amp;snr=17" TargetMode="External"/><Relationship Id="rId38" Type="http://schemas.openxmlformats.org/officeDocument/2006/relationships/hyperlink" Target="http://www.chess-results.com/tnr6890.aspx?art=23&amp;lan=1&amp;mm=1&amp;m=-1&amp;snr=23" TargetMode="External"/><Relationship Id="rId39" Type="http://schemas.openxmlformats.org/officeDocument/2006/relationships/hyperlink" Target="http://www.chess-results.com/tnr6890.aspx?art=23&amp;lan=1&amp;mm=1&amp;m=-1&amp;snr=13" TargetMode="External"/><Relationship Id="rId40" Type="http://schemas.openxmlformats.org/officeDocument/2006/relationships/hyperlink" Target="http://www.chess-results.com/tnr6890.aspx?art=23&amp;lan=1&amp;mm=1&amp;m=-1&amp;snr=28" TargetMode="External"/><Relationship Id="rId41" Type="http://schemas.openxmlformats.org/officeDocument/2006/relationships/hyperlink" Target="http://www.chess-results.com/tnr6890.aspx?art=23&amp;lan=1&amp;mm=1&amp;m=-1&amp;snr=26" TargetMode="External"/><Relationship Id="rId42" Type="http://schemas.openxmlformats.org/officeDocument/2006/relationships/hyperlink" Target="http://www.chess-results.com/tnr6890.aspx?art=23&amp;lan=1&amp;mm=1&amp;m=-1&amp;snr=27" TargetMode="Externa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yperlink" Target="mailto:mhurta@volny.cz" TargetMode="Externa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yperlink" Target="http://www.tenzor.cz/SKLokoBrno" TargetMode="External"/><Relationship Id="rId54" Type="http://schemas.openxmlformats.org/officeDocument/2006/relationships/hyperlink" Target="http://www.chess.cz/web/souteze/mcr-muzi/_2007.html" TargetMode="External"/><Relationship Id="rId55" Type="http://schemas.openxmlformats.org/officeDocument/2006/relationships/hyperlink" Target="http://www.sachy.net/" TargetMode="External"/><Relationship Id="rId56" Type="http://schemas.openxmlformats.org/officeDocument/2006/relationships/hyperlink" Target="http://www.chess.cz/web/souteze/mcr-muzi/_2007.html" TargetMode="External"/><Relationship Id="rId57" Type="http://schemas.openxmlformats.org/officeDocument/2006/relationships/hyperlink" Target="http://www.sachy.net/" TargetMode="External"/><Relationship Id="rId58" Type="http://schemas.openxmlformats.org/officeDocument/2006/relationships/hyperlink" Target="http://www.chess.cz/web/souteze/mcr-muzi/_2007/partie.html" TargetMode="External"/><Relationship Id="rId59" Type="http://schemas.openxmlformats.org/officeDocument/2006/relationships/hyperlink" Target="http://www.novoborsky-sk.cz/index.php?orderby=536" TargetMode="External"/><Relationship Id="rId60" Type="http://schemas.openxmlformats.org/officeDocument/2006/relationships/hyperlink" Target="http://www.chess.cz/web/souteze/mcr-muzi/_2007/partie.html" TargetMode="External"/><Relationship Id="rId61" Type="http://schemas.openxmlformats.org/officeDocument/2006/relationships/hyperlink" Target="http://www.novoborsky-sk.cz/index.php" TargetMode="External"/><Relationship Id="rId62" Type="http://schemas.openxmlformats.org/officeDocument/2006/relationships/hyperlink" Target="http://www.chess.cz/kraje/jmss/view_artefact.php?type=jmss_article&amp;id=278" TargetMode="External"/><Relationship Id="rId63" Type="http://schemas.openxmlformats.org/officeDocument/2006/relationships/hyperlink" Target="http://www.chess.cz/web/souteze/mcr-muzi/_2007/vysledky.html" TargetMode="External"/><Relationship Id="rId64" Type="http://schemas.openxmlformats.org/officeDocument/2006/relationships/hyperlink" Target="http://www.chess.cz/web/souteze/mcr-muzi/_2007/partie.html" TargetMode="External"/><Relationship Id="rId65" Type="http://schemas.openxmlformats.org/officeDocument/2006/relationships/hyperlink" Target="http://www.novoborsky-sk.cz/index.php" TargetMode="External"/><Relationship Id="rId66" Type="http://schemas.openxmlformats.org/officeDocument/2006/relationships/hyperlink" Target="http://www.sachy.net/" TargetMode="External"/><Relationship Id="rId67" Type="http://schemas.openxmlformats.org/officeDocument/2006/relationships/hyperlink" Target="http://db.chess.cz/soutez.php?sid=340" TargetMode="External"/><Relationship Id="rId68" Type="http://schemas.openxmlformats.org/officeDocument/2006/relationships/hyperlink" Target="http://www.novoborsky-sk.cz/online.php" TargetMode="External"/><Relationship Id="rId69" Type="http://schemas.openxmlformats.org/officeDocument/2006/relationships/hyperlink" Target="http://home.karneval.cz/smzsnzz/" TargetMode="External"/><Relationship Id="rId70" Type="http://schemas.openxmlformats.org/officeDocument/2006/relationships/hyperlink" Target="http://www.chess.cz/web/mladez/souteze/jednotlivci/mcr16/mcr2007/prubezne-vysledky-mcr-mladeze-2007-sec-10-17-3-2007.html" TargetMode="External"/><Relationship Id="rId71" Type="http://schemas.openxmlformats.org/officeDocument/2006/relationships/hyperlink" Target="http://www.chess.cz/kraje/jmss/data/jmss_document/filePath1228.rtf" TargetMode="External"/><Relationship Id="rId72" Type="http://schemas.openxmlformats.org/officeDocument/2006/relationships/hyperlink" Target="http://www.chess.cz/kraje/jmss/data/jmss_document/filePath1229.rtf" TargetMode="External"/><Relationship Id="rId73" Type="http://schemas.openxmlformats.org/officeDocument/2006/relationships/hyperlink" Target="http://www.chessfm.cz/" TargetMode="External"/><Relationship Id="rId74" Type="http://schemas.openxmlformats.org/officeDocument/2006/relationships/hyperlink" Target="http://www.bilysklep.cz/index.phtml" TargetMode="External"/><Relationship Id="rId75" Type="http://schemas.openxmlformats.org/officeDocument/2006/relationships/hyperlink" Target="http://www.habrovany.cz/sachy.html" TargetMode="External"/><Relationship Id="rId76" Type="http://schemas.openxmlformats.org/officeDocument/2006/relationships/hyperlink" Target="http://www.sakvice.cz/data/1546.doc" TargetMode="External"/><Relationship Id="rId77" Type="http://schemas.openxmlformats.org/officeDocument/2006/relationships/hyperlink" Target="http://www.sakvice.cz/default.htm" TargetMode="External"/><Relationship Id="rId78" Type="http://schemas.openxmlformats.org/officeDocument/2006/relationships/hyperlink" Target="http://zajecice.chesspce.cz/" TargetMode="External"/><Relationship Id="rId79" Type="http://schemas.openxmlformats.org/officeDocument/2006/relationships/hyperlink" Target="http://home.karneval.cz/smzsnzz/" TargetMode="External"/><Relationship Id="rId80" Type="http://schemas.openxmlformats.org/officeDocument/2006/relationships/hyperlink" Target="http://www.sportagency.cz/odm2007/video.php" TargetMode="External"/><Relationship Id="rId81" Type="http://schemas.openxmlformats.org/officeDocument/2006/relationships/hyperlink" Target="http://www.sportagency.cz/odm2007/home.php" TargetMode="External"/><Relationship Id="rId82" Type="http://schemas.openxmlformats.org/officeDocument/2006/relationships/hyperlink" Target="http://www.sportagency.cz/odm2007/video.php" TargetMode="External"/><Relationship Id="rId83" Type="http://schemas.openxmlformats.org/officeDocument/2006/relationships/hyperlink" Target="http://www.chess.cz/kraje/jmss/view_artefact.php?type=jmss_article&amp;id=343" TargetMode="External"/><Relationship Id="rId84" Type="http://schemas.openxmlformats.org/officeDocument/2006/relationships/hyperlink" Target="http://www.ceskatelevize.cz/vysilani/1097334880-jihomoravsky-vecernik/" TargetMode="External"/><Relationship Id="rId85" Type="http://schemas.openxmlformats.org/officeDocument/2006/relationships/hyperlink" Target="http://www.skduras.wz.cz/" TargetMode="External"/><Relationship Id="rId86" Type="http://schemas.openxmlformats.org/officeDocument/2006/relationships/hyperlink" Target="http://www.chess.cz/kraje/jmss/data/jmss_action/pathProp379.doc" TargetMode="External"/><Relationship Id="rId87" Type="http://schemas.openxmlformats.org/officeDocument/2006/relationships/hyperlink" Target="http://www.chess.cz/kraje/jmss/data/jmss_action/pathProp346.doc" TargetMode="External"/><Relationship Id="rId88" Type="http://schemas.openxmlformats.org/officeDocument/2006/relationships/hyperlink" Target="http://www.skduras.wz.cz/" TargetMode="External"/><Relationship Id="rId89" Type="http://schemas.openxmlformats.org/officeDocument/2006/relationships/hyperlink" Target="http://chess-results.com/Tnr7145.aspx?tnr=7145&amp;art=4&amp;lan=1&amp;mm=1&amp;m=-1" TargetMode="External"/><Relationship Id="rId90" Type="http://schemas.openxmlformats.org/officeDocument/2006/relationships/hyperlink" Target="http://www.ceskatelevize.cz/vysilani/1097334880-jihomoravsky-vecernik/" TargetMode="External"/><Relationship Id="rId91" Type="http://schemas.openxmlformats.org/officeDocument/2006/relationships/hyperlink" Target="http://www.chess.cz/kraje/jmss/view_artefact.php?type=jmss_document&amp;id=1320" TargetMode="External"/><Relationship Id="rId92" Type="http://schemas.openxmlformats.org/officeDocument/2006/relationships/hyperlink" Target="http://www.braillechess.org.uk/" TargetMode="External"/><Relationship Id="rId93" Type="http://schemas.openxmlformats.org/officeDocument/2006/relationships/hyperlink" Target="http://www.isare.net/panda/index.php" TargetMode="External"/><Relationship Id="rId94" Type="http://schemas.openxmlformats.org/officeDocument/2006/relationships/hyperlink" Target="http://www.tenzor.cz/SKLokoBrno/" TargetMode="External"/><Relationship Id="rId95" Type="http://schemas.openxmlformats.org/officeDocument/2006/relationships/hyperlink" Target="http://www.praguechess.cz/index.htm" TargetMode="External"/><Relationship Id="rId96" Type="http://schemas.openxmlformats.org/officeDocument/2006/relationships/hyperlink" Target="http://matousek.blog.respekt.cz/" TargetMode="External"/><Relationship Id="rId97" Type="http://schemas.openxmlformats.org/officeDocument/2006/relationships/hyperlink" Target="http://www.childrenchessgamesns.org/index.html" TargetMode="External"/><Relationship Id="rId98" Type="http://schemas.openxmlformats.org/officeDocument/2006/relationships/hyperlink" Target="http://www.praguechess.cz/index.htm" TargetMode="External"/><Relationship Id="rId99" Type="http://schemas.openxmlformats.org/officeDocument/2006/relationships/hyperlink" Target="http://www.czechcoal.cz/cs/index.html" TargetMode="External"/><Relationship Id="rId100" Type="http://schemas.openxmlformats.org/officeDocument/2006/relationships/hyperlink" Target="http://www.chess.cz/kraje/jmss/view_artefact.php?type=jmss_document&amp;id=929" TargetMode="External"/><Relationship Id="rId101" Type="http://schemas.openxmlformats.org/officeDocument/2006/relationships/hyperlink" Target="http://chess-results.com/tnr8067.aspx?tnr=8067&amp;art=1&amp;lan=1&amp;mm=1&amp;m=-1" TargetMode="External"/><Relationship Id="rId102" Type="http://schemas.openxmlformats.org/officeDocument/2006/relationships/hyperlink" Target="http://www.chessvibes.com/?p=324" TargetMode="External"/><Relationship Id="rId103" Type="http://schemas.openxmlformats.org/officeDocument/2006/relationships/hyperlink" Target="http://www.chesscafe.com/geurt/geurt.htm" TargetMode="External"/><Relationship Id="rId104" Type="http://schemas.openxmlformats.org/officeDocument/2006/relationships/hyperlink" Target="http://www.novinky.cz/zahranicni/svet/sachista-kasparov-kandiduje-za-opozici-na-ruskeho-prezidenta_123658_po2ds.html"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39:00Z</dcterms:created>
  <dc:creator>Tomáš Mičánek</dc:creator>
  <dc:description/>
  <cp:keywords/>
  <dc:language>en-US</dc:language>
  <cp:lastModifiedBy>pc</cp:lastModifiedBy>
  <cp:lastPrinted>2006-11-11T18:04:00Z</cp:lastPrinted>
  <dcterms:modified xsi:type="dcterms:W3CDTF">2007-12-09T16:33:00Z</dcterms:modified>
  <cp:revision>60</cp:revision>
  <dc:subject/>
  <dc:title>Vážení přátelé,</dc:title>
</cp:coreProperties>
</file>