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ze schůze ŠK Lokomotiva Brn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onané 12.5.2009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Přítomno :</w:t>
        <w:tab/>
        <w:t xml:space="preserve">25 členů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- </w:t>
        <w:tab/>
        <w:t>Nová hrací místnost</w:t>
      </w:r>
    </w:p>
    <w:p>
      <w:pPr>
        <w:pStyle w:val="Normal"/>
        <w:rPr/>
      </w:pPr>
      <w:r>
        <w:rPr/>
        <w:t xml:space="preserve">Pan Vachek všem kdo se zúčastnili brigády a nebo jinak přispěli k hrací místnosti jmenovitě poděkoval. </w:t>
      </w:r>
    </w:p>
    <w:p>
      <w:pPr>
        <w:pStyle w:val="Normal"/>
        <w:rPr/>
      </w:pPr>
      <w:r>
        <w:rPr/>
        <w:t>Musí se zaplatit mimořádný členský příspěvek  minimálně 50 ,-Kč na zakoupení materiálu . Koupilo se 20 stolů, jeden stál 1500,-Kč a musí se koupit také židle.</w:t>
      </w:r>
    </w:p>
    <w:p>
      <w:pPr>
        <w:pStyle w:val="Normal"/>
        <w:rPr/>
      </w:pPr>
      <w:r>
        <w:rPr/>
        <w:tab/>
        <w:tab/>
        <w:tab/>
        <w:t>odsouhlaseno členskou schůz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-</w:t>
        <w:tab/>
        <w:t>Veletržní turnaj</w:t>
      </w:r>
    </w:p>
    <w:p>
      <w:pPr>
        <w:pStyle w:val="Normal"/>
        <w:rPr/>
      </w:pPr>
      <w:r>
        <w:rPr/>
        <w:t>Nákladová cena za pronájem prostor pro veletržní turnaj na výstavišti je 38.500,-Kč s DPH to činí zhruba 45.000,-Kč, to je nepřijatelné. Bude se hrát v hracích místnostech na Staňk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- </w:t>
        <w:tab/>
        <w:t>Extraliga žen</w:t>
        <w:tab/>
      </w:r>
    </w:p>
    <w:p>
      <w:pPr>
        <w:pStyle w:val="Normal"/>
        <w:rPr/>
      </w:pPr>
      <w:r>
        <w:rPr/>
        <w:t>Zúčastníme se extraligy žen, sestava je zajištěna, organizačně také zajištěno. Náklady asi 13.500,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-</w:t>
        <w:tab/>
        <w:t>První liga</w:t>
        <w:tab/>
      </w:r>
    </w:p>
    <w:p>
      <w:pPr>
        <w:pStyle w:val="Normal"/>
        <w:rPr/>
      </w:pPr>
      <w:r>
        <w:rPr/>
        <w:t xml:space="preserve">Zákřany nebudou už dále hrát  1 ligu a přepustí ji příp. i Lokomotivě  za částku 50.000,-kč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- </w:t>
        <w:tab/>
        <w:t>Ostatní</w:t>
      </w:r>
    </w:p>
    <w:p>
      <w:pPr>
        <w:pStyle w:val="Normal"/>
        <w:rPr/>
      </w:pPr>
      <w:r>
        <w:rPr/>
        <w:t>Probrána otázka trénování mládeže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Zapsal 15.5.2009</w:t>
        <w:tab/>
        <w:tab/>
        <w:tab/>
        <w:tab/>
        <w:tab/>
        <w:tab/>
        <w:tab/>
        <w:t>Lapuník Pavel</w:t>
        <w:tab/>
        <w:tab/>
        <w:tab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04:00Z</dcterms:created>
  <dc:creator>Ing. Jiří Vachek</dc:creator>
  <dc:description/>
  <cp:keywords/>
  <dc:language>en-US</dc:language>
  <cp:lastModifiedBy>Hurta</cp:lastModifiedBy>
  <dcterms:modified xsi:type="dcterms:W3CDTF">2009-06-10T14:04:00Z</dcterms:modified>
  <cp:revision>2</cp:revision>
  <dc:subject/>
  <dc:title>Zápis ze schůze výboru ŠK Lokomotiva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2185981</vt:r8>
  </property>
  <property fmtid="{D5CDD505-2E9C-101B-9397-08002B2CF9AE}" pid="3" name="_AuthorEmail">
    <vt:lpwstr>lapunik@upcmail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>zápis</vt:lpwstr>
  </property>
  <property fmtid="{D5CDD505-2E9C-101B-9397-08002B2CF9AE}" pid="6" name="_ReviewingToolsShownOnce">
    <vt:lpwstr/>
  </property>
</Properties>
</file>