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Schůze výboru  Lokomotivy Brno</w:t>
        <w:tab/>
      </w:r>
      <w:r>
        <w:rPr>
          <w:sz w:val="24"/>
          <w:szCs w:val="24"/>
        </w:rPr>
        <w:tab/>
        <w:tab/>
      </w:r>
    </w:p>
    <w:p>
      <w:pPr>
        <w:pStyle w:val="Normal"/>
        <w:ind w:left="7080" w:firstLine="708"/>
        <w:rPr>
          <w:sz w:val="24"/>
          <w:szCs w:val="24"/>
        </w:rPr>
      </w:pPr>
      <w:r>
        <w:rPr>
          <w:b/>
          <w:sz w:val="24"/>
          <w:szCs w:val="24"/>
        </w:rPr>
        <w:t>8.11.20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přítomní</w:t>
      </w:r>
      <w:r>
        <w:rPr>
          <w:sz w:val="24"/>
          <w:szCs w:val="24"/>
        </w:rPr>
        <w:t>: p.Pakosta, p.Vachek, p.Hurta, p.Lapuník, p.Novák, p.Šípek, p.Martíšek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omluveni</w:t>
      </w:r>
      <w:r>
        <w:rPr>
          <w:sz w:val="24"/>
          <w:szCs w:val="24"/>
        </w:rPr>
        <w:t>: p.Kratochvíl, p.Toče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Mládežnická turnaj II úter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urnaj zajistí p.Vachek + 1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Ceny jsou nachystány, je nutné udělat II turnaje A – pro hráče IV VT a výše, turnaj B – pro začátečníky bez VT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Městská soutě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oblém s družstvem p.Petlana – kontumace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Placení členských příspěvků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 nutné, aby kapitáni začali vybírat členské příspěvky, příspěvky je možné hradit i u pokladníka – p.Hurta.</w:t>
      </w:r>
    </w:p>
    <w:p>
      <w:pPr>
        <w:pStyle w:val="Normal"/>
        <w:rPr/>
      </w:pPr>
      <w:r>
        <w:rPr>
          <w:i/>
          <w:sz w:val="24"/>
          <w:szCs w:val="24"/>
        </w:rPr>
        <w:t>Pro kapitány důležitá informace</w:t>
      </w:r>
      <w:r>
        <w:rPr>
          <w:sz w:val="24"/>
          <w:szCs w:val="24"/>
        </w:rPr>
        <w:t xml:space="preserve"> -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 nutné si uvědomit, že hráči kteří nemají uhrazené členské příspěvky nemohou hrát v soutěži družstev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Ročenka -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závěrka byla 31.10.2007 – pracuje se na ní. K dispozici bude pouze na internet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Výsledky družste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– prohrálo s Jihlavou 5:3, partie se líbily, je nutné ale více bojov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 – porazilo Hustopeče 7: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 – vyhrálo 7: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 – kpt.Šípek spokoj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 – zatím II mís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 – zatím zklamání, 2 porážk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 – výkony dětí kolísají, cíl zachránit 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Financ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tím je situace komplikovaná. Sponzorský dar je slíb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Různé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urnaj 17.11.2007 – očekává se kolem 80 účastníků – nutné zajist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skuze na WEBu bude s jednodenním zpožděním – nutná „cenzura“ zajistí p. Hur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ind w:left="2832" w:firstLine="708"/>
        <w:rPr>
          <w:sz w:val="24"/>
          <w:szCs w:val="24"/>
        </w:rPr>
      </w:pPr>
      <w:r>
        <w:rPr>
          <w:sz w:val="24"/>
          <w:szCs w:val="24"/>
        </w:rPr>
        <w:t>Zápis provedl Lapuník Pave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22:19:00Z</dcterms:created>
  <dc:creator>Pavel Lapuník</dc:creator>
  <dc:description/>
  <cp:keywords/>
  <dc:language>en-US</dc:language>
  <cp:lastModifiedBy>pc</cp:lastModifiedBy>
  <dcterms:modified xsi:type="dcterms:W3CDTF">2007-11-10T22:19:00Z</dcterms:modified>
  <cp:revision>2</cp:revision>
  <dc:subject/>
  <dc:title>Schůze Výboru Lokomotiva Br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94977542</vt:r8>
  </property>
  <property fmtid="{D5CDD505-2E9C-101B-9397-08002B2CF9AE}" pid="3" name="_AuthorEmail">
    <vt:lpwstr>lapunik@chello.cz</vt:lpwstr>
  </property>
  <property fmtid="{D5CDD505-2E9C-101B-9397-08002B2CF9AE}" pid="4" name="_AuthorEmailDisplayName">
    <vt:lpwstr>lapunik</vt:lpwstr>
  </property>
  <property fmtid="{D5CDD505-2E9C-101B-9397-08002B2CF9AE}" pid="5" name="_EmailSubject">
    <vt:lpwstr>zápis ze schůze</vt:lpwstr>
  </property>
  <property fmtid="{D5CDD505-2E9C-101B-9397-08002B2CF9AE}" pid="6" name="_ReviewingToolsShownOnce">
    <vt:lpwstr/>
  </property>
</Properties>
</file>