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inal Standings (Round 5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urnaj mladeze Druhe utery Brno 13.4.20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rname                 ACF Fed Club             Sco Ws Progr  Bu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KRATOCHVIL,Karel (1)   1928 88  Lokomotiva Brno  4.5  4  14.5  14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RIHA,Samuel (6)        1250 90  I.brnenska       3.5  3   9.5  12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PETLAN,Michael (4)     1407 88  Lokomotiva Brno  3.5  3   8.5  12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SVOBODA,Karel (3)      1421 93  Lokomotiva Brno  3.0  3  11.0  15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SKRDLIK,Jakub (7)      1250 88  Lokomotiva Brno  3.0  3   9.0  13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KRATOCHVIL,Milan (2)   1528 91  Lokomotiva Brno  3.0  3   9.0  11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EFFENBERGER,Adam (11)  1000 91  Orel Zidenice    3.0  3   8.0  14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ONDRACKA,Vaclav (5)    1250 95  Lokomotiva Brno  2.5  2  10.5  15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EFFENBERGER,Tomas (8)  1100 93  Orel Zidenice    2.0  2   7.0  1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ZAVREL,Vit (15)        1000 95  Lokomotiva Brno  2.0  2   7.0  1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 KESE,Tibor (9)         1100 91  Duras Brno       2.0  2   5.0  1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TOBIAS,Jakub (14)      1000 95  Lokomotiva Brno  2.0  1   6.0  1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 ZOUFALY,Tomas (10)     1100 93  ZS Bratcice      2.0  1   4.0  11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 SLANINA,Petr (13)      1000 91  Orel Zidenice    1.5  0   3.5  10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 JONAS,Pavel (12)       1000 92  ZS Bratcice      1.5  0   2.5   9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SwissPerfect 2.4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0:21:00Z</dcterms:created>
  <dc:creator>Mirek Hurta</dc:creator>
  <dc:description/>
  <dc:language>en-US</dc:language>
  <cp:lastModifiedBy>Mirek Hurta</cp:lastModifiedBy>
  <dcterms:modified xsi:type="dcterms:W3CDTF">2004-05-02T20:25:00Z</dcterms:modified>
  <cp:revision>3</cp:revision>
  <dc:subject/>
  <dc:title>Final Standings (Round 5)</dc:title>
</cp:coreProperties>
</file>