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inal Standings (Round 5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aborovy turnaj mladeze Druhe utery, Brn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urname                ACF Fed Club             Sco Ws Progr  Bu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KRATOCHVIL,Milan (1)  1581 91  Lokomotiva Brno  4.5  4  14.5  14.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 PETLAN,Michael (3)    1407 89  Lokomotiva Brno  4.5  3  13.5  14.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 SVOBODA,Karel (2)     1421 93  Lokomotiva Brno  4.0  3  13.0  15.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 SLANINA,Milan (13)    1000 88  ZS Lerchova      3.5  3   9.0   9.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 CEJKA,Jan (4)         1250 89  Lokomotiva Brno  3.0  3  12.0  15.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 KESSNER,Filip (8)     1100 91  Lokomotiva Brno  3.0  3   9.0  11.5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 ZAVREL,Vit (17)       1000 95  Duras Brno       3.0  2   9.0  12.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 TOCEV,Jiri (10)       1100 93  Lokomotiva Brno  2.5  2   8.0  15.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 SKRDLIK,Jakub (5)     1250 88  Lokomotiva Brno  2.5  2   7.5  15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0 KESE,Tibor (7)        1100 91  Duras Brno       2.5  2   7.5  12.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1 MENSIK,Frantisek (9)  1100 92  Sokol Tisnov     2.0  2   9.0  15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2 DVORAK,Roman (6)      1100 93  Lokomotiva Brno  2.0  2   6.0  12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 URBASEK,Jan (11)      1100 96  Lokomotiva Brno  2.0  2   4.0  10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 TOBIAS,Jakub (15)     1000 95  Lokomotiva Brno  2.0  1   5.0  11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 STARA,Kristyna (14)   1000 91  Lokomotiva Brno  2.0  1   3.0  10.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6 BLAHYNKA,Martin (12)  1000 98  MS Kachlikova    1.0  1   2.0  10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7 TOCEV,Miroslav (16)   1000 98  Lokomotiva Brno  1.0  0   3.0  12.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ＭＳ 明朝"/>
        </w:rPr>
        <w:t>SwissPerfect 2.4</w:t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sectPr>
      <w:type w:val="nextPage"/>
      <w:pgSz w:w="11906" w:h="16838"/>
      <w:pgMar w:left="510" w:right="510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19:28:00Z</dcterms:created>
  <dc:creator>Mirek Hurta</dc:creator>
  <dc:description/>
  <dc:language>en-US</dc:language>
  <cp:lastModifiedBy>Mirek Hurta</cp:lastModifiedBy>
  <dcterms:modified xsi:type="dcterms:W3CDTF">2004-05-20T19:28:00Z</dcterms:modified>
  <cp:revision>3</cp:revision>
  <dc:subject/>
  <dc:title>Final Standings (Round 5)</dc:title>
</cp:coreProperties>
</file>