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Výsledková listina turnaje Druhé úterý 13.1.2004</w:t>
      </w:r>
    </w:p>
    <w:p>
      <w:pPr>
        <w:pStyle w:val="Normal"/>
        <w:autoSpaceDE w:val="false"/>
        <w:spacing w:before="120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63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146"/>
        <w:gridCol w:w="620"/>
        <w:gridCol w:w="380"/>
        <w:gridCol w:w="1854"/>
        <w:gridCol w:w="440"/>
        <w:gridCol w:w="56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Šťastný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7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8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okol Vranovic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4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2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Kratochvíl Mi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5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Lokomotiva Brn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Říha Samu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2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První brněnsk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4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Hladká Jiři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5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8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okol Vranovic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1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voboda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4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Lokomotiva Brn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ochor Tomá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34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okol Vranovic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Tetur Mar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okol Vranovic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Kratochvíl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9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8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Lokomotiva Brn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Lapúníková Markét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2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Lokomotiva Brn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Ondračka Vác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2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Lokomotiva Brn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Točev Jiř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Lokomotiva Brn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Votava Tomá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45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8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okol Vranovic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0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Haramach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ZŠ Bratčic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6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Kessner Filip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Lokomotiva Brn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Lapúník Mich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2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Lokomotiva Brn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Janíček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okol Vranovic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Keše Tib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??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Duras Brn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Zoufalý Tomá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0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ZŠ Bratčic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Šátek Ada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ZŠ Pouzdřany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ochor Zdeně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okol Vranovic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Točev Mi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0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Lokomotiva Brn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Šátek Filip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ZŠ Pouzdřany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21:46:00Z</dcterms:created>
  <dc:creator>Mirek Hurta</dc:creator>
  <dc:description>Filtr T602 id: </dc:description>
  <dc:language>en-US</dc:language>
  <cp:lastModifiedBy>Mirek Hurta</cp:lastModifiedBy>
  <dcterms:modified xsi:type="dcterms:W3CDTF">2004-01-17T21:47:00Z</dcterms:modified>
  <cp:revision>3</cp:revision>
  <dc:subject/>
  <dc:title>Výsledková listina turnaje Druhé úterý 13</dc:title>
</cp:coreProperties>
</file>