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l Standings (Round 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borovy turnaj deti Druhe utery, Brno Bobycentrum 8.6.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name                 ACF Fed Club             Sco Ws Progr  Bu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KRATOCHVIL,Karel (1)   1914 88  Lokomotiva Brno  5.0  5  15.0  1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KRATOCHVIL,Milan (2)   1581 91  Lokomotiva Brno  4.0  4  13.0  17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MENSIK,Frantisek (11)  1100 92  Sokol Tisnov     3.5  3   9.0  10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SVOBODA,Karel (3)      1529 93  Lokomotiva Brno  3.0  3  11.0  16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RIHA,Samuel (4)        1392 90  I.brnenska       3.0  3  11.0  1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FIALA,Vojtech (5)      1250 92  Lokomotiva Brno  3.0  3   8.0  12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KESSNER,Filip (10)     1100 91  Lokomotiva Brno  3.0  2   7.5  1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EFFENBERGER,Adam (8)   1100 91  Orel Zidenice    2.5  2   9.5  13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KESE,Tibor (6)         1250 91  Duras Brno       2.5  2   8.5  1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NEVIDAL,Jakub (16)     1000 91  Lokomotiva Brno  2.5  2   7.5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ZAVREL,Vit (14)        1100 95  Duras Brno       2.5  1   7.5  1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TOCEV,Jiri (13)        1100 93  Lokomotiva Brno  2.5  1   5.5  12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EFFENBERGER,Tomas (9)  1100 93  Orel Zidenice    2.0  2   5.0  1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ZICHA,Marek (15)       1100 93  Lokomotiva Brno  2.0  1   6.0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 DVORAK,Roman (7)       1100 93  Lokomotiva Brno  2.0  1   3.0   9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REHOR,Jan (12)         1100 94  Lokomotiva Brno  1.0  1   3.0  1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 TOCEV,Miroslav (17)    1000 97  Lokomotiva Brno  1.0  0   5.0  1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SwissPerfect 2.4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0:28:00Z</dcterms:created>
  <dc:creator>Mirek Hurta</dc:creator>
  <dc:description/>
  <dc:language>en-US</dc:language>
  <cp:lastModifiedBy>Mirek Hurta</cp:lastModifiedBy>
  <dcterms:modified xsi:type="dcterms:W3CDTF">2004-06-08T20:44:00Z</dcterms:modified>
  <cp:revision>3</cp:revision>
  <dc:subject/>
  <dc:title>Final Standings (Round 5)</dc:title>
</cp:coreProperties>
</file>